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960" w:hanging="0"/>
        <w:rPr>
          <w:szCs w:val="28"/>
          <w:lang w:val="uk-UA"/>
        </w:rPr>
      </w:pPr>
      <w:r>
        <w:rPr>
          <w:szCs w:val="28"/>
          <w:lang w:val="uk-UA"/>
        </w:rPr>
        <w:t>Про зняття з контролю рішень виконавчого комітету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pacing w:val="-4"/>
          <w:szCs w:val="28"/>
          <w:lang w:val="uk-UA"/>
        </w:rPr>
        <w:t>Відповідно до п. 194 рішення виконавчого комітету міської ради від 15.12.2016р. № 872 «Про затвердження Інструкції з діловодства у виконавчих органах Івано-Франківської міської ради», в</w:t>
      </w:r>
      <w:r>
        <w:rPr>
          <w:szCs w:val="28"/>
          <w:lang w:val="uk-UA"/>
        </w:rPr>
        <w:t>иконавчий комітет міської ради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няти з контролю рішення виконавчого комітету міської ради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4.2021 № 47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2.2024 № 172 «Про оплату послуг ТОВ «УМУНІ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8.2024 № 948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1.10.2024 № 1182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1.11.2024 1268 «Про створення пунктів обігріву на території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1.2024 № 1312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01.2025 № 55 «Про встановлення ан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1.2025 № 65 «Про передачу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1.2025 № 91 «Про нагородження кращих спортсменів та тренерів Івано-Франківської міської територіальної громади за підсумками виступів у 2024 році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7.02.2025 № 117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2.2025 № 129 «Про організацію та проведення культурно-мистецьких заходів з відзначення 211 річниці від дня народження Т.Г.Шевченк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2.2025 № 138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2.2025 № 145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4.02.2025 № 14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02.2025 № 159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02.2025 № 164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02.2025 № 186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3.2025 № 244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3.2025 № 263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3.2025 № 264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3.2025 № 265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3.2025 № 276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3.2025 № 285 «Про організацію і проведення загальноміської весняної толо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3.2025 № 287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3.2025 № 289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3.2025 № 292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03.2025 № 307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03.2025 № 335 «Про безкоштовний проїзд у міському пасажирському транспорті в рамках відзначення 363 річниці від дня заснування міста Івано-Франківськ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03.2025 № 340 «Про проведення в місті Службою у справах дітей заходів з нагоди відзначення 363-ої річниці від дня заснування міста Івано-Франківськ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03.2025 № 345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03.2025 № 349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03.2025 № 352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03.2025 № 36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7.04.2025 № 383 «Про організацію та проведення культурно-мистецьких заходів з відзначення Великодніх свят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7.04.2025 № 387 «Про призначення одноразової грошової премії спортсменам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7.04.2025 № 407 «Про проведення Службою у справах дітей у місті заходів до Великодніх свят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7.04.2025 № 408 «Про проведення в місті Службою у справах дітей заходів до Дня матері та тижня сім</w:t>
      </w:r>
      <w:r>
        <w:rPr>
          <w:szCs w:val="28"/>
        </w:rPr>
        <w:t>’</w:t>
      </w:r>
      <w:r>
        <w:rPr>
          <w:szCs w:val="28"/>
          <w:lang w:val="uk-UA"/>
        </w:rPr>
        <w:t>ї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7.04.2025 № 410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 11.04.2025 № 421 «Про організацію та проведення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 Великоднього фестивалю хорової музики «Катедральні дзвони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1.04.2025 № 433 «Про проведення Всеукраїнського спортивного заходу «Звитяга Нескорених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04.2025 № 456 «Про передачу майна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04.2025 № 458 «Про передачу майна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04.2025 № 464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04.2025 № 465 «Про призначення одноразової грошової премії спортсменам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5.04.2025 № 485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5.04.2025 № 489 «Про оплату послуг ІФТУНГ згідно з договором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2.05.2025 № 509 «Про виділення коштів з резервного фонду бюджету Івано-Франківської міської територіальної громади»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2.05.2025 № 512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2.05.2025 № 513 «Про надання одноразов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2.05.2025 № 51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2.05.2025 № 515 «Про передачу продуктів харчуванн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3.05.2025 № 542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3.05.2025 № 555 «Про надання одноразової матеріальної допомоги окремим категоріям населення, споживачам теплової енергії, що постачаються котельнею на вул. Індустріальній, 34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3.05.2025 № 55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3.05.2025 № 55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3.05.2025 № 562 «Про надання одноразової матеріальної допомоги на забезпечення спорядженням та технічними засобами особам, які беруть/брали безпосередню участь у бойових діях (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3.05.2025 № 564 «Про надання одноразової матеріальної допомоги окремим категоріям населення на встановлення індивідуального опале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5.2025 № 565 «Про надання одноразової матеріальної допомоги власникам/наймачам/орендарям об’єктів нерухомого майна житлового фонду, пошкоджених внаслідок бойових дій, терористичних актів, диверсій, спричинених збройною агресією російської федерації проти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5.2025 № 56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3.05.2025 № 56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5.2025 № 571 «Про передачу продуктів харчува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5.2025 № 583 «Про передачу продуктів харчува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5.2025 № 606 «Про інсталяцію трьох трофеїв «Золотий м’яч»»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 виконання рішень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357"/>
        <w:gridCol w:w="4966"/>
        <w:gridCol w:w="2687"/>
      </w:tblGrid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\п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 і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зва рішенн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 01.04.202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2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плату послуг ТОВ «УМУНІ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8 09.08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2 11.10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8 01.11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створення пунктів обігріву на території Івано-Франківської міської територіальної громад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2 08.11.20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 24.01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таційних дощо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 31.01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 31.01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городження кращих спортсменів та тренерів Івано-Франківської міської територіальної громади за підсумками виступів у 2024 році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3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 07.02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 14.02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стецьких заходів з відзначення 211 річниці від дня народження Т.Г.Шевченк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 14.02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 14.02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 14.02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 21.02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 21.02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 21.02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 06.03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 06.03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 06.03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 06.03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 14.03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і проведення загальноміської весняної толок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 14.03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 14.03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 14.03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 21.03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 28.03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безкоштовний проїзд у міському пасажирському транспорті в рамках відзначення 363 річниці від дня заснування міста Івано-Франківськ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 28.03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в місті Службою у справах дітей заходів з нагоди відзначення 363-ої річниці від дня заснування міста Івано-Франківськ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 28.03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 28.03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 28.03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 28.03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9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 07.04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стецьких заходів з відзначення Великодніх свят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 07.04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изначення одноразової грошової премії спортсмена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 07.04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Службою у справах дітей у місті заходів до Великодніх свят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 07.04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в місті Службою у справах дітей заходів до Дня матері та тижня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 07.04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 11.04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 організацію та проведення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Великоднього фестивалю хорової музики «Катедральні дзвони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 11.04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Всеукраїнського спортивного заходу «Звитяга Нескорених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6 17.04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майна на балан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 17.04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майна на балан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 17.04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 17.04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изначення одноразової грошової премії спортсмена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 25.04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 25.04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плату послуг ІФТУНГ згідно з договоро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9 02.05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2 02.05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 02.05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их матеріальних допомог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 02.05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5 02.05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продуктів харчуванн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2 13.05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 13.05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 моги окремим категоріям населення, спожива чам теплової енергії, що постачаються котельнею на вул. Індустріальній, 3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 13.05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8 13.05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 13.05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на забезпечення спорядженням та технічними засобами особам, які беруть/брали безпосередню участь у бойових діях (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4 13.05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окремим категоріям населення на встановлення індивідуального опаленн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5 13.05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власникам/наймачам/орендарям об’єктів нерухомого майна житлового фонду, пошкоджених внаслідок бойових дій, терористичних актів, диверсій, спричинених збройною агресією російської федерації проти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6 13.05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9 13.05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 13.05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продуктів харчуванн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583 29.05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продуктів харчуванн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6 29.05.20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інсталяцію трьох трофеїв «Золотий м’яч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uk-UA"/>
        </w:rPr>
        <w:t xml:space="preserve">Начальник відділу контролю 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управління організаційно-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lang w:val="uk-UA"/>
        </w:rPr>
        <w:t>інформаційної роботи та контролю</w:t>
        <w:tab/>
        <w:tab/>
        <w:tab/>
        <w:tab/>
        <w:t>М. МИХАСЬКІВ</w:t>
      </w:r>
    </w:p>
    <w:p>
      <w:pPr>
        <w:pStyle w:val="Normal"/>
        <w:spacing w:before="0" w:after="2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8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  <w:szCs w:val="22"/>
      <w:lang w:val="ru-RU"/>
    </w:rPr>
  </w:style>
  <w:style w:type="character" w:styleId="Style17">
    <w:name w:val="Нижний колонтитул Знак"/>
    <w:qFormat/>
    <w:rPr>
      <w:sz w:val="28"/>
      <w:szCs w:val="22"/>
      <w:lang w:val="ru-RU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8:22:00Z</dcterms:created>
  <dc:creator>user</dc:creator>
  <dc:description/>
  <cp:keywords/>
  <dc:language>en-US</dc:language>
  <cp:lastModifiedBy>Admin</cp:lastModifiedBy>
  <cp:lastPrinted>2023-05-16T11:06:00Z</cp:lastPrinted>
  <dcterms:modified xsi:type="dcterms:W3CDTF">2025-07-03T08:22:00Z</dcterms:modified>
  <cp:revision>2</cp:revision>
  <dc:subject/>
  <dc:title>Про зняття з контролю рішень</dc:title>
</cp:coreProperties>
</file>