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медіа</w:t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28, 59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 xml:space="preserve">, Бюджетним кодексом України, </w:t>
      </w:r>
      <w:r>
        <w:rPr>
          <w:color w:val="000000"/>
          <w:sz w:val="28"/>
          <w:szCs w:val="28"/>
          <w:lang w:val="uk-UA"/>
        </w:rPr>
        <w:t xml:space="preserve">рішенням          Івано-Франківської міської ради восьмого демократичного скликання 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9.12.2024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7-48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бюджет Івано-Франківської міської територіальної громади на 2025 рік</w:t>
      </w:r>
      <w:r>
        <w:rPr>
          <w:color w:val="000000"/>
          <w:sz w:val="28"/>
          <w:szCs w:val="28"/>
          <w:lang w:val="uk-UA"/>
        </w:rPr>
        <w:t>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Івано-Франківської міської ради від 18.12.2019 року  №334-34   «Про  затвердження  Програми   розвитку     місцевого самоврядування та громадянського суспільства в                               м. Івано-Франківську на 2020-2025 роки», рішенням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ого комітету від 11.03.2022 року №233 «Про визначення першочергових заходів підготовки міської територіальної громади до оборони в особливий період»,  виконавчий комітет міської ради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Standard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426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 w:eastAsia="uk-UA"/>
        </w:rPr>
        <w:t>перелік медіа, які фінансуються за рахунок коштів підпрограми "Доступ громадян до публічної інформації органів місцевого самоврядування м. Івано-Франківська" П</w:t>
      </w:r>
      <w:r>
        <w:rPr>
          <w:color w:val="000000"/>
          <w:sz w:val="28"/>
          <w:szCs w:val="28"/>
          <w:lang w:val="uk-UA"/>
        </w:rPr>
        <w:t>рограми   розвитку    місцевого   самоврядування   та     громадянського   суспільства    в  м. Івано-Франківську 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, з відповідним розподілом коштів, згідно додатку (додається)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>2. Фінансовому управлінню Івано-Франківської міської ради (Г.Яцків) виділити та профінансувати кошти, передбачені в бюджеті Івано-Франківської міської територіальної громади на 2025 рік по Програмі   розвитку    місцевого   самоврядування   та     громадянського   суспільства    в  м. Івано-Франківську на 2020-2025 роки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 Департаменту  стратегічного розвитку, цифрових трансформацій, роботи    із   засобами    масової    інформації,   комунікацій      з  мешканцями 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Івано-Франківської міської ради </w:t>
      </w:r>
      <w:r>
        <w:rPr>
          <w:color w:val="000000"/>
          <w:sz w:val="28"/>
          <w:szCs w:val="28"/>
          <w:lang w:val="uk-UA"/>
        </w:rPr>
        <w:t>проводити фінансування даних видатків, згідно укладених договорів.</w:t>
      </w:r>
    </w:p>
    <w:p>
      <w:pPr>
        <w:pStyle w:val="Style18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міського голови– директора Департаменту освіти та науки В. Дротянко.</w:t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 xml:space="preserve">                     </w:t>
        <w:tab/>
        <w:t xml:space="preserve">      Руслан МАРЦІНКІВ</w:t>
      </w:r>
    </w:p>
    <w:p>
      <w:pPr>
        <w:pStyle w:val="Standard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/>
      </w:pPr>
      <w:r>
        <w:rPr>
          <w:color w:val="000000"/>
          <w:sz w:val="28"/>
          <w:szCs w:val="28"/>
          <w:lang w:val="uk-UA"/>
        </w:rPr>
        <w:t>від _________2025 р.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___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ерелік медіа, які фінансуються за рахунок коштів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ідпрограми "Доступ громадян до публічної інформації органів місцевого самоврядування м. Івано-Франківська" програми </w:t>
      </w:r>
      <w:r>
        <w:rPr>
          <w:color w:val="000000"/>
          <w:sz w:val="28"/>
          <w:szCs w:val="28"/>
          <w:lang w:val="uk-UA"/>
        </w:rPr>
        <w:t xml:space="preserve">розвитку місцевого самоврядування та громадянського суспільства в м. Івано-Франківську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</w:t>
      </w:r>
      <w:r>
        <w:rPr/>
        <w:t>тис. грн.</w:t>
      </w:r>
    </w:p>
    <w:tbl>
      <w:tblPr>
        <w:tblW w:w="906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0"/>
      </w:tblGrid>
      <w:tr>
        <w:trPr>
          <w:trHeight w:val="5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«Галицький кореспондент» ТзОВ «Конструктив консалтинг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«Горбкова Л.Д. «редакція газети «Репорте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Зелик І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7,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Телерадіо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89,3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Радіокомпанія "Західний полю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3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МП Груп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6,38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РК 3-Студія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8,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ОП Фреїшин Л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8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Голдберрі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2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Редакція газети «Галич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4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генція новин "Фіртк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е обласне телебачення "Галич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5,00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еле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1,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зОВ "Івано-Франківська телерадіокомпанія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"Канал-402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6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Стефанюк І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8,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Камінська О.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2,0</w:t>
            </w:r>
          </w:p>
        </w:tc>
      </w:tr>
      <w:tr>
        <w:trPr>
          <w:trHeight w:val="6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81,753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Керуючий справами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Івано-Франківської міської ради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kern w:val="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Standard"/>
    <w:qFormat/>
    <w:pPr>
      <w:suppressAutoHyphens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24:00Z</dcterms:created>
  <dc:creator>Acer2</dc:creator>
  <dc:description/>
  <cp:keywords/>
  <dc:language>en-US</dc:language>
  <cp:lastModifiedBy>Admin</cp:lastModifiedBy>
  <cp:lastPrinted>2025-07-01T08:28:00Z</cp:lastPrinted>
  <dcterms:modified xsi:type="dcterms:W3CDTF">2025-07-03T08:24:00Z</dcterms:modified>
  <cp:revision>2</cp:revision>
  <dc:subject/>
  <dc:title/>
</cp:coreProperties>
</file>