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56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18.06.2025</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Надати статус дитини, яка постраждала внаслідок воєнних дій та збройних конфліктів, _, _ року народження (свідоцтво про народження Серія _ №_, видане _ року _, який проживає за адресою: вул. _, буд._, кв._, м. Івано-Франківськ, на підставі довідки від _ року №_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_, _ року народження (свідоцтво про народження Серія _ №_, видане _ року (повторно) _, яка проживає за адресою: вул._, буд. _, корп._, кв._, м. Івано-Франківськ, на підставі довідки від _ року № _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3. Відмовити у наданні статусу дитини, яка постраждала внаслідок воєнних дій та збройних конфліктів_, _ року народження (свідоцтво про народження Серія _ №_, видане _ року _), який проживає за адресою: вул._, буд._, кв._, м. Івано-Франківськ,</w:t>
      </w:r>
      <w:r>
        <w:rPr>
          <w:rFonts w:cs="Times New Roman" w:ascii="Times New Roman" w:hAnsi="Times New Roman"/>
          <w:sz w:val="28"/>
          <w:szCs w:val="27"/>
        </w:rPr>
        <w:t xml:space="preserve"> довідка від _ року № _ про взяття на облік внутрішньо переміщеної особи, </w:t>
      </w:r>
      <w:r>
        <w:rPr>
          <w:rFonts w:cs="Times New Roman" w:ascii="Times New Roman" w:hAnsi="Times New Roman"/>
          <w:sz w:val="28"/>
          <w:szCs w:val="28"/>
        </w:rPr>
        <w:t xml:space="preserve">видана департаментом соціальної політики виконкому Івано-Франківської міської ради, відповідно до </w:t>
      </w:r>
      <w:r>
        <w:rPr>
          <w:rFonts w:cs="ProbaPro;Times New Roman" w:ascii="ProbaPro;Times New Roman" w:hAnsi="ProbaPro;Times New Roman"/>
          <w:sz w:val="28"/>
          <w:szCs w:val="28"/>
          <w:shd w:fill="FFFFFF" w:val="clear"/>
        </w:rPr>
        <w:t xml:space="preserve">пунктів 3, 5 та 10 постанови Кабінету Міністрів України від 05.04.2017 № 268 (зі змінами) «Про затвердження Порядку надання статусу дитини, яка постраждала внаслідок воєнних дій та збройних конфліктів», </w:t>
      </w:r>
      <w:r>
        <w:rPr>
          <w:rFonts w:cs="Times New Roman" w:ascii="Times New Roman" w:hAnsi="Times New Roman"/>
          <w:sz w:val="28"/>
          <w:szCs w:val="28"/>
        </w:rPr>
        <w:t xml:space="preserve">у зв’язку з тим, що </w:t>
      </w:r>
      <w:r>
        <w:rPr>
          <w:rFonts w:cs="Times New Roman" w:ascii="Times New Roman" w:hAnsi="Times New Roman"/>
          <w:sz w:val="28"/>
          <w:szCs w:val="27"/>
        </w:rPr>
        <w:t xml:space="preserve">дитина </w:t>
      </w:r>
      <w:r>
        <w:rPr>
          <w:rFonts w:cs="ProbaPro;Times New Roman" w:ascii="ProbaPro;Times New Roman" w:hAnsi="ProbaPro;Times New Roman"/>
          <w:sz w:val="28"/>
          <w:szCs w:val="28"/>
          <w:shd w:fill="FFFFFF" w:val="clear"/>
        </w:rPr>
        <w:t>не проживала/не перебувала в умовах воєнних дій, збройних конфліктів, тимчасової окупації і була народжена у місті _ Івано-Франківської област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4. Надати статус дитини, яка постраждала внаслідок воєнних дій та збройних конфліктів, _, _ року народження (свідоцтво про народження Серія _ №_, видане _ року (повторно) _), який проживає за адресою: с._, Івано-Франківського району, Івано-Франківської області, вул. _, буд. _, кв._, </w:t>
      </w:r>
      <w:r>
        <w:rPr>
          <w:rFonts w:cs="Times New Roman" w:ascii="Times New Roman" w:hAnsi="Times New Roman"/>
          <w:color w:val="000000"/>
          <w:sz w:val="28"/>
          <w:szCs w:val="28"/>
        </w:rPr>
        <w:t>на підставі довідки від _ року №_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5. Відмовити у наданні статусу дитини, яка постраждала внаслідок воєнних дій та збройних конфліктів _, _ року народження (свідоцтво про народження Серія _ №_, видане _ року _), яка проживає за адресою: с._, Івано-Франківського району Івано-Франківської області, вул. _, буд._, кв._, довідка від _ року № _ про взяття на облік внутрішньо переміщеної особи, видана департаментом соціальної політики виконкому Івано-Франківської міської ради,</w:t>
      </w:r>
      <w:r>
        <w:rPr>
          <w:rFonts w:cs="Times New Roman" w:ascii="Times New Roman" w:hAnsi="Times New Roman"/>
          <w:sz w:val="28"/>
          <w:szCs w:val="28"/>
        </w:rPr>
        <w:t xml:space="preserve"> відповідно до </w:t>
      </w:r>
      <w:r>
        <w:rPr>
          <w:rFonts w:cs="ProbaPro;Times New Roman" w:ascii="ProbaPro;Times New Roman" w:hAnsi="ProbaPro;Times New Roman"/>
          <w:sz w:val="28"/>
          <w:szCs w:val="28"/>
          <w:shd w:fill="FFFFFF" w:val="clear"/>
        </w:rPr>
        <w:t xml:space="preserve">пунктів 3, 5 та 10 постанови Кабінету Міністрів України від 05.04.2017 № 268 (зі змінами) «Про затвердження Порядку надання статусу дитини, яка постраждала внаслідок воєнних дій та збройних конфліктів», </w:t>
      </w:r>
      <w:r>
        <w:rPr>
          <w:rFonts w:cs="Times New Roman" w:ascii="Times New Roman" w:hAnsi="Times New Roman"/>
          <w:sz w:val="28"/>
          <w:szCs w:val="28"/>
        </w:rPr>
        <w:t xml:space="preserve">у зв’язку з тим, що </w:t>
      </w:r>
      <w:r>
        <w:rPr>
          <w:rFonts w:cs="Times New Roman" w:ascii="Times New Roman" w:hAnsi="Times New Roman"/>
          <w:sz w:val="28"/>
          <w:szCs w:val="27"/>
        </w:rPr>
        <w:t xml:space="preserve">дитина </w:t>
      </w:r>
      <w:r>
        <w:rPr>
          <w:rFonts w:cs="ProbaPro;Times New Roman" w:ascii="ProbaPro;Times New Roman" w:hAnsi="ProbaPro;Times New Roman"/>
          <w:sz w:val="28"/>
          <w:szCs w:val="28"/>
          <w:shd w:fill="FFFFFF" w:val="clear"/>
        </w:rPr>
        <w:t>не проживала/не перебувала в умовах воєнних дій, збройних конфліктів, тимчасової окупації і була народжена у місті _, Румунія.</w:t>
      </w:r>
    </w:p>
    <w:p>
      <w:pPr>
        <w:pStyle w:val="Normal"/>
        <w:spacing w:lineRule="auto" w:line="240" w:before="0" w:after="0"/>
        <w:jc w:val="both"/>
        <w:rPr>
          <w:rFonts w:ascii="Times New Roman" w:hAnsi="Times New Roman" w:cs="Times New Roman"/>
          <w:color w:val="000000"/>
          <w:sz w:val="28"/>
          <w:szCs w:val="28"/>
        </w:rPr>
      </w:pPr>
      <w:r>
        <w:rPr>
          <w:rFonts w:cs="ProbaPro;Times New Roman" w:ascii="ProbaPro;Times New Roman" w:hAnsi="ProbaPro;Times New Roman"/>
          <w:sz w:val="28"/>
          <w:szCs w:val="28"/>
          <w:shd w:fill="FFFFFF" w:val="clear"/>
        </w:rPr>
        <w:t>6. Надати статус дитини, яка постраждала внаслідок воєнних дій та збройних конфліктів _, _ року народження (свідоцтво про народження Серія _ №_, видане _ року _), яка проживає за адресою: _, буд._, кв._, м. Івано-Франківськ,</w:t>
      </w:r>
      <w:r>
        <w:rPr>
          <w:rFonts w:cs="Times New Roman" w:ascii="Times New Roman" w:hAnsi="Times New Roman"/>
          <w:color w:val="000000"/>
          <w:sz w:val="28"/>
          <w:szCs w:val="28"/>
        </w:rPr>
        <w:t xml:space="preserve"> на підставі довідки від _ року № _ про взяття на облік внутрішньо переміщеної особи, виданої </w:t>
      </w:r>
      <w:r>
        <w:rPr>
          <w:rFonts w:cs="Times New Roman" w:ascii="Times New Roman" w:hAnsi="Times New Roman"/>
          <w:sz w:val="28"/>
          <w:szCs w:val="28"/>
        </w:rPr>
        <w:t>Департаментом адміністративних послуг Івано-Франківської міської ради (ЦНАП)</w:t>
      </w:r>
      <w:r>
        <w:rPr>
          <w:rFonts w:cs="Times New Roman" w:ascii="Times New Roman" w:hAnsi="Times New Roman"/>
          <w:color w:val="000000"/>
          <w:sz w:val="28"/>
          <w:szCs w:val="28"/>
        </w:rPr>
        <w:t xml:space="preserve">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Надати статус дитини, яка постраждала внаслідок воєнних дій та збройних конфліктів _, _ року народження (свідоцтво про народження Серія _  №_, видане _ року _), яка проживає за адресою: вул. _, буд._, кв._, м.Івано-Франківськ, на підставі довідки від _ року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Надати статус дитини, яка постраждала внаслідок воєнних дій та збройних конфліктів _, _ року народження (свідоцтво про народження Серія _ №_, видане _ року _), який проживає за адресою: вул. _, буд._, кв._, м. Івано-Франківськ, на підставі довідки від _ року №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Надати статус дитини, яка постраждала внаслідок воєнних дій та збройних конфліктів _, _ року народження (свідоцтво про народження Серія _ №_, видане _ року (повторно) _ (м. _ )), яка проживає за адресою: вул. _, буд._, кв._, м. Івано-Франківськ, на підставі довідки від _ року № _ про взяття на облік внутрішньо переміщеної особи, виданої </w:t>
      </w:r>
      <w:r>
        <w:rPr>
          <w:rFonts w:cs="Times New Roman" w:ascii="Times New Roman" w:hAnsi="Times New Roman"/>
          <w:sz w:val="28"/>
          <w:szCs w:val="28"/>
        </w:rPr>
        <w:t>Департаментом адміністративних послуг Івано-Франківської міської ради (ЦНАП)</w:t>
      </w:r>
      <w:r>
        <w:rPr>
          <w:rFonts w:cs="Times New Roman" w:ascii="Times New Roman" w:hAnsi="Times New Roman"/>
          <w:color w:val="000000"/>
          <w:sz w:val="28"/>
          <w:szCs w:val="28"/>
        </w:rPr>
        <w:t xml:space="preserve">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Надати статус дитини, яка постраждала внаслідок воєнних дій та збройних конфліктів _, _ року народження (свідоцтво про народження Серія _ №_, видане _ року _), яка проживає за адресою: вул. _, буд._, кв._, м. Івано-Франківськ, на підставі довідки від _ року № _ про взяття на облік внутрішньо переміщеної особи, виданої </w:t>
      </w:r>
      <w:r>
        <w:rPr>
          <w:rFonts w:cs="Times New Roman" w:ascii="Times New Roman" w:hAnsi="Times New Roman"/>
          <w:sz w:val="28"/>
          <w:szCs w:val="28"/>
        </w:rPr>
        <w:t>Департаментом адміністративних послуг Івано-Франківської міської ради (ЦНАП)</w:t>
      </w:r>
      <w:r>
        <w:rPr>
          <w:rFonts w:cs="Times New Roman" w:ascii="Times New Roman" w:hAnsi="Times New Roman"/>
          <w:color w:val="000000"/>
          <w:sz w:val="28"/>
          <w:szCs w:val="28"/>
        </w:rPr>
        <w:t xml:space="preserve">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Надати статус дитини, яка постраждала внаслідок воєнних дій та збройних конфліктів _, _ року народження (свідоцтво про народження Серія _ №_, видане _ року _), який проживає за адресою: вул. _, буд._, кв._, м. Івано-Франківськ, на підставі </w:t>
      </w:r>
      <w:r>
        <w:rPr>
          <w:rFonts w:cs="Times New Roman" w:ascii="Times New Roman" w:hAnsi="Times New Roman"/>
          <w:sz w:val="28"/>
          <w:szCs w:val="28"/>
        </w:rPr>
        <w:t xml:space="preserve">довідки №_ про склад зареєстрованих осіб від _ року, виданої _ </w:t>
      </w:r>
      <w:r>
        <w:rPr>
          <w:rFonts w:cs="Times New Roman" w:ascii="Times New Roman" w:hAnsi="Times New Roman"/>
          <w:color w:val="000000"/>
          <w:sz w:val="28"/>
          <w:szCs w:val="28"/>
        </w:rPr>
        <w:t>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Надати статус дитини, яка постраждала внаслідок воєнних дій та збройних конфліктів _, _ року народження (свідоцтво про народження Серія _ №_, видане _ року _), який проживає за адресою: вул._, буд._, кв._, м. Івано-Франківськ, на підставі довідки від _ року № _ про взяття на облік внутрішньо переміщеної особи, виданої </w:t>
      </w:r>
      <w:r>
        <w:rPr>
          <w:rFonts w:cs="Times New Roman" w:ascii="Times New Roman" w:hAnsi="Times New Roman"/>
          <w:sz w:val="28"/>
          <w:szCs w:val="28"/>
        </w:rPr>
        <w:t>Департаментом адміністративних послуг Івано-Франківської міської ради (ЦНАП)</w:t>
      </w:r>
      <w:r>
        <w:rPr>
          <w:rFonts w:cs="Times New Roman" w:ascii="Times New Roman" w:hAnsi="Times New Roman"/>
          <w:color w:val="000000"/>
          <w:sz w:val="28"/>
          <w:szCs w:val="28"/>
        </w:rPr>
        <w:t xml:space="preserve">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Надати статус дитини, яка постраждала внаслідок воєнних дій та збройних конфліктів _, _ року народження (свідоцтво про народження Серія _ №_, видане _ року _ (м. _)), яка проживає за адресою: вул. _, буд._, кв._, м. Івано-Франківськ, на підставі довідки від _ року № _ про взяття на облік внутрішньо переміщеної особи, виданої </w:t>
      </w:r>
      <w:r>
        <w:rPr>
          <w:rFonts w:cs="Times New Roman" w:ascii="Times New Roman" w:hAnsi="Times New Roman"/>
          <w:sz w:val="28"/>
          <w:szCs w:val="28"/>
        </w:rPr>
        <w:t>Департаментом адміністративних послуг Івано-Франківської міської ради (ЦНАП)</w:t>
      </w:r>
      <w:r>
        <w:rPr>
          <w:rFonts w:cs="Times New Roman" w:ascii="Times New Roman" w:hAnsi="Times New Roman"/>
          <w:color w:val="000000"/>
          <w:sz w:val="28"/>
          <w:szCs w:val="28"/>
        </w:rPr>
        <w:t xml:space="preserve">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Надати статус дитини, яка постраждала внаслідок воєнних дій та збройних конфліктів _, _ року народження (свідоцтво про народження Серія _ №_, видане _ року _), яка проживає за адресою: вул._, буд. _, кв._, м. Івано-Франківськ, на підставі довідки від _ року _ про взяття на облік внутрішньо переміщеної особи, виданої </w:t>
      </w:r>
      <w:r>
        <w:rPr>
          <w:rFonts w:cs="Times New Roman" w:ascii="Times New Roman" w:hAnsi="Times New Roman"/>
          <w:sz w:val="28"/>
          <w:szCs w:val="28"/>
        </w:rPr>
        <w:t>Департаментом адміністративних послуг Івано-Франківської міської ради (ЦНАП)</w:t>
      </w:r>
      <w:r>
        <w:rPr>
          <w:rFonts w:cs="Times New Roman" w:ascii="Times New Roman" w:hAnsi="Times New Roman"/>
          <w:color w:val="000000"/>
          <w:sz w:val="28"/>
          <w:szCs w:val="28"/>
        </w:rPr>
        <w:t xml:space="preserve">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Надати статус дитини, яка постраждала внаслідок воєнних дій та збройних конфліктів _, _ року народження (свідоцтво про народження Серія _ №_, видане _ року _ (м._ )), яка проживає за адресою: вул._, буд._, кв._, м. Івано-Франківськ, на підставі довідки від _ року №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6. Надати статус дитини, яка постраждала внаслідок воєнних дій та збройних конфліктів, _, _ року народження (свідоцтво про народження Серія _ №_, видане _ року _ ), який проживає за адресою: вул. _, буд._, кв._, м. Івано-Франківськ, </w:t>
      </w:r>
      <w:r>
        <w:rPr>
          <w:rFonts w:cs="Times New Roman" w:ascii="Times New Roman" w:hAnsi="Times New Roman"/>
          <w:sz w:val="28"/>
          <w:szCs w:val="28"/>
        </w:rPr>
        <w:t>на підставі посвідчення члена сім'ї загиблого (померлого) Захисника серії _ №_, відповідно до п.5 ч.1 ст.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статус ветеранів війни, гарантії їх соціального захисту», виданого _ року департаментом соціальної політики виконкому Івано-Франківської міської ради та висновку оцінки потреб особи,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17. Надати статус дитини, яка постраждала внаслідок воєнних дій та збройних конфліктів _, _ року народження (свідоцтво про народження Серія _ №_, видане _ року _ (м. _ )), який проживає за адресою: вул. _, буд._, кв._, м. Івано-Франківськ, на підставі довідки від _ року №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Надати статус дитини, яка постраждала внаслідок воєнних дій та збройних конфліктів _, _ року народження (свідоцтво про народження Серія _ №_, видане _ року _ (м. _ )), яка проживає за адресою: _, буд._, кв._, м. Івано-Франківськ, на підставі довідки від _ року № _ про взяття на облік внутрішньо переміщеної особи, виданої </w:t>
      </w:r>
      <w:r>
        <w:rPr>
          <w:rFonts w:cs="Times New Roman" w:ascii="Times New Roman" w:hAnsi="Times New Roman"/>
          <w:sz w:val="28"/>
          <w:szCs w:val="28"/>
        </w:rPr>
        <w:t>Департаментом адміністративних послуг Івано-Франківської міської ради (ЦНАП)</w:t>
      </w:r>
      <w:r>
        <w:rPr>
          <w:rFonts w:cs="Times New Roman" w:ascii="Times New Roman" w:hAnsi="Times New Roman"/>
          <w:color w:val="000000"/>
          <w:sz w:val="28"/>
          <w:szCs w:val="28"/>
        </w:rPr>
        <w:t xml:space="preserve">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19. Надати статус дитини, яка постраждала внаслідок воєнних дій та збройних конфліктів _, _ року народження (свідоцтво про народження Серія _ №_, видане _ року _ ), який проживає за адресою: _, буд._, кв._, м.Івано-Франківськ, на підставі довідки від _ року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20. Надати статус дитини, яка постраждала внаслідок воєнних дій та збройних конфліктів _, _ року народження (свідоцтво про народження Серія _ №_, видане _ року _ ), який проживає за адресою: вул. _, буд._, кв._, м.Івано-Франківськ, на підставі довідки від _ року №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Надати статус дитини, яка постраждала внаслідок воєнних дій та збройних конфліктів _, _ року народження (свідоцтво про народження Серія _ №_, видане _ року (повторно) _ (м. _ )), яка проживає за адресою: вул._, буд._, кв. _, м. Івано-Франківськ, на підставі довідки від _ року № _ про взяття на облік внутрішньо переміщеної особи, виданої департаментом соціальної політики виконкому Івано-Франківської міської ради, </w:t>
      </w:r>
      <w:r>
        <w:rPr>
          <w:rFonts w:cs="Times New Roman" w:ascii="Times New Roman" w:hAnsi="Times New Roman"/>
          <w:bCs/>
          <w:sz w:val="28"/>
          <w:szCs w:val="28"/>
        </w:rPr>
        <w:t xml:space="preserve">виписки №_ із медичної картки стаціонарного хворого, виданої _ року _ </w:t>
      </w:r>
      <w:r>
        <w:rPr>
          <w:rFonts w:cs="Times New Roman" w:ascii="Times New Roman" w:hAnsi="Times New Roman"/>
          <w:color w:val="000000"/>
          <w:sz w:val="28"/>
          <w:szCs w:val="28"/>
        </w:rPr>
        <w:t>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 xml:space="preserve">22. Надати статус дитини, яка постраждала внаслідок воєнних дій та збройних конфліктів _, _ року народження (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_, виданий _ року, органом №_), яка проживає за адресою: вул. _, буд._, кв._, м.Івано-Франківськ, на підставі довідки від _року № _ про взяття на облік внутрішньо переміщеної особи, виданої </w:t>
      </w:r>
      <w:r>
        <w:rPr>
          <w:rFonts w:cs="Times New Roman" w:ascii="Times New Roman" w:hAnsi="Times New Roman"/>
          <w:sz w:val="28"/>
          <w:szCs w:val="28"/>
        </w:rPr>
        <w:t>Департаментом адміністративних послуг Івано-Франківської міської ради (ЦНАП)</w:t>
      </w:r>
      <w:r>
        <w:rPr>
          <w:rFonts w:cs="Times New Roman" w:ascii="Times New Roman" w:hAnsi="Times New Roman"/>
          <w:color w:val="000000"/>
          <w:sz w:val="28"/>
          <w:szCs w:val="28"/>
        </w:rPr>
        <w:t xml:space="preserve"> та висновку оцінки потреб особи,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 Надати статус дитини, яка постраждала внаслідок воєнних дій та збройних конфліктів _, _ року народження (свідоцтво про народження Серія _ №_, видане _року (повторно) _ (м._ )), який проживає за адресою: вул._, буд._, кв._, м. Івано-Франківськ, на підставі довідки від _ року № _ про взяття на облік внутрішньо переміщеної особи, виданої департаментом соціальної політики виконкому Івано-Франківської міської ради та </w:t>
      </w:r>
      <w:r>
        <w:rPr>
          <w:rFonts w:cs="Times New Roman" w:ascii="Times New Roman" w:hAnsi="Times New Roman"/>
          <w:color w:val="000000"/>
          <w:sz w:val="28"/>
          <w:szCs w:val="28"/>
        </w:rPr>
        <w:t>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24. Надати статус дитини, яка постраждала внаслідок воєнних дій та збройних конфліктів _, _року народження (свідоцтво про народження Серія _ №_, видане _ року _ ), який проживає за адресою: вул. _, буд._, кв._, м. Івано-Франківськ, на підставі довідки від_ року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25. Надати статус дитини, яка постраждала внаслідок воєнних дій та збройних конфліктів _, _ року народження (свідоцтво про народження Серія _ №_, видане _ року (повторно) _ ), який проживає за адресою:                        вул. _, буд._, кв._, м. Івано-Франківськ, на підставі довідки від _ року №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 xml:space="preserve">26. Надати статус дитини, яка постраждала внаслідок воєнних дій та збройних конфліктів _, _року народження (свідоцтво про народження Серія _ №_, видане _ року _ ), яка проживає за адресою: вул. _, буд._, кв._, м.Івано-Франківськ, на підставі довідки від _ року № _ про взяття на облік внутрішньо переміщеної особи, виданої </w:t>
      </w:r>
      <w:r>
        <w:rPr>
          <w:rFonts w:cs="Times New Roman" w:ascii="Times New Roman" w:hAnsi="Times New Roman"/>
          <w:sz w:val="28"/>
          <w:szCs w:val="28"/>
        </w:rPr>
        <w:t>Департаментом адміністративних послуг Івано-Франківської міської ради (ЦНАП)</w:t>
      </w:r>
      <w:r>
        <w:rPr>
          <w:rFonts w:cs="Times New Roman" w:ascii="Times New Roman" w:hAnsi="Times New Roman"/>
          <w:color w:val="000000"/>
          <w:sz w:val="28"/>
          <w:szCs w:val="28"/>
        </w:rPr>
        <w:t xml:space="preserve">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27. Надати статус дитини, яка постраждала внаслідок воєнних дій та збройних конфліктів, _, _року народження (свідоцтво про народження Серія _ №_, видане _ року _ ), який проживає за адресою: вул. _, буд._, кв._, м. Івано-Франківськ, на підставі довідки від _ року №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 xml:space="preserve">28. Надати статус дитини, яка постраждала внаслідок воєнних дій та збройних конфліктів _, _ року народження (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_, виданий _ року, органом №_), яка проживає за адресою: вул. _, буд._, кв._, м. Івано-Франківськ, на підставі довідки від _ року №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особи,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 xml:space="preserve">29.Надати статус дитини, яка постраждала внаслідок воєнних дій та збройних конфліктів _, _ року народження (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_, виданий _ року, органом №_), яка проживає за адресою: вул. _, буд._, кв._, м. Івано-Франківськ, на підставі довідки від _ року №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особи,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 Надати статус дитини, яка постраждала внаслідок воєнних дій та збройних конфліктів _, _ року народження (свідоцтво про народження Серія _ №_, видане _ року _ ), яка проживає за адресою: вул. _, буд._, кв._, м.Івано-Франківськ, на підставі довідки від _ року № _ про взяття на облік внутрішньо переміщеної особи, виданої департаментом соціальної політики виконкому Івано-Франківської міської рад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1. Надати статус дитини, яка постраждала внаслідок воєнних дій та збройних конфліктів _, _ року народження (свідоцтво про народження Серія _ №_, видане _ року _ ), яка проживає за адресою: вул. _, буд._, кв._, м. Івано-Франківськ, на підставі довідки від _ року №_ про взяття на облік внутрішньо переміщеної особи, виданої </w:t>
      </w:r>
      <w:r>
        <w:rPr>
          <w:rFonts w:cs="Times New Roman" w:ascii="Times New Roman" w:hAnsi="Times New Roman"/>
          <w:sz w:val="28"/>
          <w:szCs w:val="28"/>
        </w:rPr>
        <w:t>Департаментом адміністративних послуг Івано-Франківської міської ради (ЦНАП)</w:t>
      </w:r>
      <w:r>
        <w:rPr>
          <w:rFonts w:cs="Times New Roman" w:ascii="Times New Roman" w:hAnsi="Times New Roman"/>
          <w:color w:val="000000"/>
          <w:sz w:val="28"/>
          <w:szCs w:val="28"/>
        </w:rPr>
        <w:t xml:space="preserve"> та висновку оцінки потреб сім’ї, складеного _ року </w:t>
      </w:r>
      <w:r>
        <w:rPr>
          <w:rFonts w:cs="Times New Roman" w:ascii="Times New Roman" w:hAnsi="Times New Roman"/>
          <w:sz w:val="28"/>
          <w:szCs w:val="28"/>
        </w:rPr>
        <w:t xml:space="preserve">Івано-Франківським міським центром соціальних служб для сім’ї, дітей та молоді. </w:t>
      </w:r>
    </w:p>
    <w:p>
      <w:pPr>
        <w:pStyle w:val="Normal"/>
        <w:spacing w:lineRule="auto" w:line="240" w:before="0" w:after="0"/>
        <w:jc w:val="both"/>
        <w:rPr/>
      </w:pPr>
      <w:r>
        <w:rPr>
          <w:rFonts w:cs="Times New Roman" w:ascii="Times New Roman" w:hAnsi="Times New Roman"/>
          <w:sz w:val="28"/>
          <w:szCs w:val="28"/>
        </w:rPr>
        <w:t>32. Надати статус дитини, яка постраждала внаслідок воєнних дій та збройних конфліктів _, _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_, виданий _ року, органом №_), який проживає за адресою: вул. _, буд._, кв._, м. Івано-Франківськ, на підставі довідки від _ року №_ про взяття на облік внутрішньо переміщеної особи, виданої </w:t>
      </w:r>
      <w:r>
        <w:rPr>
          <w:rFonts w:cs="Times New Roman" w:ascii="Times New Roman" w:hAnsi="Times New Roman"/>
          <w:sz w:val="28"/>
          <w:szCs w:val="28"/>
        </w:rPr>
        <w:t>Департаментом адміністративних послуг Івано-Франківської міської ради (ЦНАП)</w:t>
      </w:r>
      <w:r>
        <w:rPr>
          <w:rFonts w:cs="Times New Roman" w:ascii="Times New Roman" w:hAnsi="Times New Roman"/>
          <w:color w:val="000000"/>
          <w:sz w:val="28"/>
          <w:szCs w:val="28"/>
        </w:rPr>
        <w:t xml:space="preserve">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sz w:val="28"/>
          <w:szCs w:val="28"/>
        </w:rPr>
        <w:t xml:space="preserve">33. Надати статус дитини, яка постраждала внаслідок воєнних дій та збройних конфліктів _, _ року народження (свідоцтво про народження Серія _№_, видане _ року _ ), яка проживає за адресою: вул. _, буд._, м. Івано-Франківськ, на підставі довідки від _ року № _ про взяття на облік внутрішньо переміщеної особи, виданої Департаментом адміністративних послуг Івано-Франківської міської ради (ЦНАП) та </w:t>
      </w:r>
      <w:r>
        <w:rPr>
          <w:rFonts w:cs="Times New Roman" w:ascii="Times New Roman" w:hAnsi="Times New Roman"/>
          <w:color w:val="000000"/>
          <w:sz w:val="28"/>
          <w:szCs w:val="28"/>
        </w:rPr>
        <w:t>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34. Надати статус дитини, яка постраждала внаслідок воєнних дій та збройних конфліктів _, _ року народження (свідоцтво про народження Серія _№_, видане _ року _ ), яка проживає за адресою: вул. _, буд._, кв. _, м.Івано-Франківськ, на підставі довідки від _ року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5. Надати статус дитини, яка постраждала внаслідок воєнних дій та збройних конфліктів _, _ року народження (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_, виданий _ року, органом №_), яка проживає за адресою: с._, Івано-Франківського району Івано-Франківської області, вул._, буд._, кв._, на підставі довідки від _ року №_ про взяття на облік внутрішньо переміщеної особи, виданої </w:t>
      </w:r>
      <w:r>
        <w:rPr>
          <w:rFonts w:cs="Times New Roman" w:ascii="Times New Roman" w:hAnsi="Times New Roman"/>
          <w:sz w:val="28"/>
          <w:szCs w:val="28"/>
        </w:rPr>
        <w:t xml:space="preserve">Департаментом адміністративних послуг Івано-Франківської міської ради (ЦНАП) та висновку оцінки потреб сім’ї, складеного _ </w:t>
      </w:r>
      <w:r>
        <w:rPr>
          <w:rFonts w:cs="Times New Roman" w:ascii="Times New Roman" w:hAnsi="Times New Roman"/>
          <w:color w:val="000000"/>
          <w:sz w:val="28"/>
          <w:szCs w:val="28"/>
        </w:rPr>
        <w:t xml:space="preserve">року </w:t>
      </w:r>
      <w:r>
        <w:rPr>
          <w:rFonts w:cs="Times New Roman" w:ascii="Times New Roman" w:hAnsi="Times New Roman"/>
          <w:sz w:val="28"/>
          <w:szCs w:val="28"/>
        </w:rPr>
        <w:t xml:space="preserve">Івано-Франківським міським центром соціальних служб для сім’ї, дітей та молоді. </w:t>
      </w:r>
    </w:p>
    <w:p>
      <w:pPr>
        <w:pStyle w:val="Normal"/>
        <w:spacing w:lineRule="auto" w:line="240" w:before="0" w:after="0"/>
        <w:jc w:val="both"/>
        <w:rPr/>
      </w:pPr>
      <w:r>
        <w:rPr>
          <w:rFonts w:cs="Times New Roman" w:ascii="Times New Roman" w:hAnsi="Times New Roman"/>
          <w:color w:val="000000"/>
          <w:sz w:val="28"/>
          <w:szCs w:val="28"/>
        </w:rPr>
        <w:t>36. Надати статус дитини, яка постраждала внаслідок воєнних дій та збройних конфліктів _, _року народження (свідоцтво про народження Серія _ №_, видане _ року (повторно) _ ), яка проживає за адресою: вул._, буд. _, кв._, м. Івано-Франківськ, на підставі довідки від _ року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37. Надати статус дитини, яка постраждала внаслідок воєнних дій та збройних конфліктів _, _року народження (свідоцтво про народження Серія _№_, видане _ року _ (м._ )), який проживає за адресою: вул. _, буд. _, кв._, м. Івано-Франківськ, на підставі довідки від _ року № _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pPr>
      <w:r>
        <w:rPr>
          <w:rFonts w:cs="Times New Roman" w:ascii="Times New Roman" w:hAnsi="Times New Roman"/>
          <w:color w:val="000000"/>
          <w:sz w:val="28"/>
          <w:szCs w:val="28"/>
        </w:rPr>
        <w:t xml:space="preserve">38. Надати статус дитини, яка постраждала внаслідок воєнних дій та збройних конфліктів _, _ року народження (свідоцтво про народження Серія _ №_, видане _ року (повторно) _ (м._)), яка проживає за адресою: вул._, _, кв._, м.Івано-Франківськ, на підставі довідки від _ року _, виданої </w:t>
      </w:r>
      <w:r>
        <w:rPr>
          <w:rFonts w:cs="Times New Roman" w:ascii="Times New Roman" w:hAnsi="Times New Roman"/>
          <w:sz w:val="28"/>
          <w:szCs w:val="28"/>
        </w:rPr>
        <w:t xml:space="preserve">Департаментом адміністративних послуг Івано-Франківської міської ради (ЦНАП) та </w:t>
      </w:r>
      <w:r>
        <w:rPr>
          <w:rFonts w:cs="Times New Roman" w:ascii="Times New Roman" w:hAnsi="Times New Roman"/>
          <w:color w:val="000000"/>
          <w:sz w:val="28"/>
          <w:szCs w:val="28"/>
        </w:rPr>
        <w:t>висновку оцінки потреб сім’ї, складеного _ року КЗ «Міський центр соціальних служб» Івано-Франківської міської ра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eastAsia="uk-UA"/>
        </w:rPr>
        <w:t>39. Контроль за виконанням рішення покласти на заступника міського голови Олександра Левицько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Міський голова </w:t>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ProbaPro">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18:00Z</dcterms:created>
  <dc:creator>user</dc:creator>
  <dc:description/>
  <cp:keywords/>
  <dc:language>en-US</dc:language>
  <cp:lastModifiedBy>Admin</cp:lastModifiedBy>
  <cp:lastPrinted>2025-05-23T14:16:00Z</cp:lastPrinted>
  <dcterms:modified xsi:type="dcterms:W3CDTF">2025-07-03T13:18:00Z</dcterms:modified>
  <cp:revision>2</cp:revision>
  <dc:subject/>
  <dc:title/>
</cp:coreProperties>
</file>