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>Про план роботи виконавчого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eastAsia="uk-UA"/>
        </w:rPr>
        <w:t>на друге півріччя 202</w:t>
      </w:r>
      <w:r>
        <w:rPr>
          <w:rFonts w:eastAsia="Calibri"/>
          <w:lang w:val="ru-RU" w:eastAsia="uk-UA"/>
        </w:rPr>
        <w:t>5</w:t>
      </w:r>
      <w:r>
        <w:rPr>
          <w:rFonts w:eastAsia="Calibri"/>
          <w:lang w:eastAsia="uk-UA"/>
        </w:rPr>
        <w:t xml:space="preserve"> року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Керуючись  статтею 53 Закону України «Про місцеве самоврядування в Україні» та на підставі Регламенту виконавчого комітету міської ради, затвердженого рішенням виконавчого комітету від 27.11.2020р.  № 1235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lang w:eastAsia="uk-UA"/>
        </w:rPr>
        <w:t>1.Затвердити план роботи виконавчого комітету міської ради на друге півріччя 2025 року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ab/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розділу 6 Регламенту виконавчого комітету та виконавчих органів Івано-Франківської міської ради, затвердженого рішенням виконавчого комітету міської ради від 27.11.2020р. №1235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Calibri"/>
          <w:lang w:eastAsia="uk-UA"/>
        </w:rPr>
        <w:t>3.Рішення виконавчого комітету міської ради від 16.12.2024р. №1469 «Про план роботи виконавчого комітету міської ради на перше півріччя 2025 року» вважати таким, що втратило чинність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Normal"/>
        <w:spacing w:lineRule="auto" w:line="240" w:before="0" w:after="0"/>
        <w:ind w:firstLine="708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sectPr>
          <w:type w:val="nextPage"/>
          <w:pgSz w:w="11906" w:h="16838"/>
          <w:pgMar w:left="1985" w:right="1135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8"/>
        <w:rPr>
          <w:rFonts w:eastAsia="Calibri"/>
          <w:sz w:val="24"/>
          <w:szCs w:val="24"/>
          <w:lang w:eastAsia="uk-UA"/>
        </w:rPr>
      </w:pPr>
      <w:r>
        <w:rPr>
          <w:rFonts w:eastAsia="Calibri"/>
          <w:lang w:eastAsia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ind w:left="10207" w:firstLine="708"/>
        <w:rPr/>
      </w:pPr>
      <w:r>
        <w:rPr/>
        <w:t>Ф-05/І-СУЯ/09</w:t>
      </w: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друге півріччя 2025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095"/>
        <w:gridCol w:w="1793"/>
        <w:gridCol w:w="1701"/>
        <w:gridCol w:w="1843"/>
        <w:gridCol w:w="1701"/>
        <w:gridCol w:w="1843"/>
      </w:tblGrid>
      <w:tr>
        <w:trPr>
          <w:trHeight w:val="58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ата засідання виконавчого комітету </w:t>
            </w:r>
          </w:p>
        </w:tc>
      </w:tr>
      <w:tr>
        <w:trPr>
          <w:trHeight w:val="316" w:hRule="atLeast"/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пень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майданчиків для платного паркування на баланс КП «Сервіс паркуванн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Щу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5р.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ередачу об</w:t>
            </w:r>
            <w:r>
              <w:rPr>
                <w:rFonts w:eastAsia="Calibri"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sz w:val="26"/>
                <w:szCs w:val="26"/>
              </w:rPr>
              <w:t>єктів капітальних інвестицій (електронного табло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5р.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культурно-мистецьких заходів до відзначення </w:t>
            </w:r>
            <w:r>
              <w:rPr>
                <w:rStyle w:val="Rvts7"/>
                <w:sz w:val="26"/>
                <w:szCs w:val="26"/>
              </w:rPr>
              <w:t>Дня Незалежності Украї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5р.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культурно-мистецьких заходів до відзначення </w:t>
            </w:r>
            <w:r>
              <w:rPr>
                <w:rStyle w:val="Rvts7"/>
                <w:sz w:val="26"/>
                <w:szCs w:val="26"/>
              </w:rPr>
              <w:t>Дня Державного Прапора Украї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5р.</w:t>
            </w:r>
          </w:p>
        </w:tc>
      </w:tr>
      <w:tr>
        <w:trPr>
          <w:trHeight w:val="8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 міської ради проєкту  рішення «Про виконання  бюджету Івано-Франківської  міської територіальної громади за І півріччя 2025 року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5р.</w:t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на розгляд міської ради проєкту  рішення «Про внесення змін  до рішення міської ради від 19.12.2024р. №287-48 «Про бюджет Івано-Франківської міської територіальної громади на 2025 рі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5р.</w:t>
            </w:r>
          </w:p>
        </w:tc>
      </w:tr>
      <w:tr>
        <w:trPr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1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ідзначення 169 річниці від дня народження Івана Фран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.07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8.2025р.</w:t>
            </w:r>
          </w:p>
        </w:tc>
      </w:tr>
      <w:tr>
        <w:trPr>
          <w:trHeight w:val="1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ризначення винагороди здобувачам освіти, які отримали найвищі результати при складанні національного мультипредметного тесту у 2025 ро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25р.</w:t>
            </w:r>
          </w:p>
        </w:tc>
      </w:tr>
      <w:tr>
        <w:trPr>
          <w:trHeight w:val="1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готовку закладів освіти міста до 2025-2026 навчального рок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25р.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 безкоштовний проїзд до дня Незалежно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Куз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Куз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Куз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.08.2025р.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оложення про паркування транспортних засобів на території Івано-Франківської територіальної грома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Щу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8.2025р.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хвалення прогнозу бюджету Івано-Франківської  міської територіальної громади на 2026-2028 ро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08.2025р.</w:t>
            </w:r>
          </w:p>
        </w:tc>
      </w:tr>
      <w:tr>
        <w:trPr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12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2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ро відзначення Дня фізичної культури та спорт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анас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.08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25р.</w:t>
            </w:r>
          </w:p>
        </w:tc>
      </w:tr>
      <w:tr>
        <w:trPr>
          <w:trHeight w:val="8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підсумки відпочинку та оздоровлення дітей Івано-Франківської міської територіальної громади влітку 2025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Стель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05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.09.2025р.</w:t>
            </w:r>
          </w:p>
        </w:tc>
      </w:tr>
      <w:tr>
        <w:trPr>
          <w:trHeight w:val="8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Дня захисників та захисниць Украї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9.2025р.</w:t>
            </w:r>
          </w:p>
        </w:tc>
      </w:tr>
      <w:tr>
        <w:trPr>
          <w:trHeight w:val="3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бібліот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9.2025р.</w:t>
            </w:r>
          </w:p>
        </w:tc>
      </w:tr>
      <w:tr>
        <w:trPr>
          <w:trHeight w:val="40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заходів з нагоди Дня усиновлення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2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25р.</w:t>
            </w:r>
          </w:p>
        </w:tc>
      </w:tr>
      <w:tr>
        <w:trPr>
          <w:trHeight w:val="40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з відзначення шостої річниці від дня створення Івано-Франківської міської територіальної грома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25р.</w:t>
            </w:r>
          </w:p>
        </w:tc>
      </w:tr>
      <w:tr>
        <w:trPr>
          <w:trHeight w:val="28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затвердження звітів про виконання  фінансових планів комунальних некомерційних  підприємств охорони здоров’я Івано-Франківської міської ради за І півріччя 2025 рок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25р.</w:t>
            </w:r>
          </w:p>
        </w:tc>
      </w:tr>
      <w:tr>
        <w:trPr>
          <w:trHeight w:val="2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02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ро затвердження фактичної мережі закладів дошкільної, загальної середньої, позашкільної та професійно-технічної освіти на  2025-2026 навчальний рі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25р.</w:t>
            </w:r>
          </w:p>
        </w:tc>
      </w:tr>
      <w:tr>
        <w:trPr>
          <w:trHeight w:val="2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02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 призначення премій педагогічним працівникам закладів освіти Івано-Франківської міської ради за високу результативність роботи у 2025 роц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.09.2025р.</w:t>
            </w:r>
          </w:p>
        </w:tc>
      </w:tr>
      <w:tr>
        <w:trPr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</w:tr>
      <w:tr>
        <w:trPr>
          <w:trHeight w:val="3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на розгляд міської ради проєкту рішення «Про затвердження Комплексної програми сприяння  залученню інвестицій в економіку Івано-Франківської міської територіальної громади та проєктної діяльності на 2026-2030 роки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Ник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Сач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9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.10.2025р.</w:t>
            </w:r>
          </w:p>
        </w:tc>
      </w:tr>
      <w:tr>
        <w:trPr>
          <w:trHeight w:val="50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9 місяців 2025 року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.10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5р.</w:t>
            </w:r>
          </w:p>
        </w:tc>
      </w:tr>
      <w:tr>
        <w:trPr>
          <w:trHeight w:val="5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5р.</w:t>
            </w:r>
          </w:p>
        </w:tc>
      </w:tr>
      <w:tr>
        <w:trPr>
          <w:trHeight w:val="5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дачу на баланс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ете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5р.</w:t>
            </w:r>
          </w:p>
        </w:tc>
      </w:tr>
      <w:tr>
        <w:trPr>
          <w:trHeight w:val="5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106" w:firstLine="121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творчого звіту Об’єднання муніципальних мистецьких колективів міс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5р.</w:t>
            </w:r>
          </w:p>
        </w:tc>
      </w:tr>
      <w:tr>
        <w:trPr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Листопад</w:t>
            </w:r>
          </w:p>
        </w:tc>
      </w:tr>
      <w:tr>
        <w:trPr>
          <w:trHeight w:val="1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Днів сталої енергії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.Р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5р.</w:t>
            </w:r>
          </w:p>
        </w:tc>
      </w:tr>
      <w:tr>
        <w:trPr>
          <w:trHeight w:val="1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затвердження плану діяльності Івано-Франківської міської ради з підготовки проєктів регуляторних актів на 2026 рі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.П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1.2025р.</w:t>
            </w:r>
          </w:p>
        </w:tc>
      </w:tr>
      <w:tr>
        <w:trPr>
          <w:trHeight w:val="1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культурно-мистецьких заходів до відзначення свята Микол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5р.</w:t>
            </w:r>
          </w:p>
        </w:tc>
      </w:tr>
      <w:tr>
        <w:trPr>
          <w:trHeight w:val="12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заходів до Дня спільних дій в інтересах ді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5р.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ро внесення на розгляд міської ради проєкту рішення «Про програму «Молодь Івано-Франківської міської територіальної громади» на 2026-2030 ро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Ку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1.2025р.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на розгляд міської ради проєкту рішення «Про затвердження Програми розвитку туристичної галузі Івано-Франківської міської територіальної громади на 2026-2030 роки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Ник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.Басараб-Ганч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1.2025р.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на розгляд міської ради проєкту рішення «Про затвердження Програми промоції Івано-Франківської міської територіальної громади на 2026-2030 роки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Ник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.Басараб-Ганч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1.2025р.</w:t>
            </w:r>
          </w:p>
        </w:tc>
      </w:tr>
      <w:tr>
        <w:trPr>
          <w:trHeight w:val="2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організацію та проведення культурно-мистецьких заходів з відзначення Різдва Христов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1.2025р.</w:t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1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уніципального енергетичного план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Р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 міської ради проєкту  рішення «Про  бюджет Івано-Франківської  міської територіальної громади на 2026 рі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Х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Міжнародного Різдвяного фестивалю «Коляда на Майзлях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5р.</w:t>
            </w:r>
          </w:p>
        </w:tc>
      </w:tr>
      <w:tr>
        <w:trPr>
          <w:trHeight w:val="158" w:hRule="atLeast"/>
          <w:cantSplit w:val="true"/>
        </w:trPr>
        <w:tc>
          <w:tcPr>
            <w:tcW w:w="15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val="uk-UA" w:eastAsia="ru-RU"/>
              </w:rPr>
            </w:pPr>
            <w:r>
              <w:rPr>
                <w:color w:val="000000"/>
                <w:sz w:val="26"/>
                <w:szCs w:val="26"/>
                <w:lang w:val="uk-UA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розмір батьківської плати за харчування дітей у закладах дошкільної освіти та встановлення вартості харчування для учнів ЗЗС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05.12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атвердження переліку і тарифів  на платні послуги  у комунальних некомерційних  підприємствах охорони здоров’я Івано-Франківської міської ради на 2026 рі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2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Службою у справах дітей заходів до Дня Святого Микола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Рохм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затвердження фінансових планів комунальних некомерційних  підприємств охорони здоров’я Івано-Франківської міської ради на 2025 рік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5р.</w:t>
            </w:r>
          </w:p>
        </w:tc>
      </w:tr>
      <w:tr>
        <w:trPr>
          <w:trHeight w:val="4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 міської ради проєкту  рішення «Про внесення змін до рішення міської ради від 19.12.2024р. №287-48 «Про бюджет Івано-Франківської міської територіальної громади на 2025 рі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5р.</w:t>
            </w:r>
          </w:p>
        </w:tc>
      </w:tr>
      <w:tr>
        <w:trPr>
          <w:trHeight w:val="7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звіт Департаменту  освіти та науки  Івано-Франківської міської рад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5р.</w:t>
            </w:r>
          </w:p>
        </w:tc>
      </w:tr>
      <w:tr>
        <w:trPr>
          <w:trHeight w:val="27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6 рі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Рев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5р.</w:t>
            </w:r>
          </w:p>
        </w:tc>
      </w:tr>
      <w:tr>
        <w:trPr>
          <w:trHeight w:val="4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внесення на розгляд міської ради проєкту рішення «Про призначення стипендій Івано-Франківської міської ради на 2026 рік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.Шенд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5р.</w:t>
            </w:r>
          </w:p>
        </w:tc>
      </w:tr>
      <w:tr>
        <w:trPr>
          <w:trHeight w:val="4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697" w:hanging="357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 півріччя 2026 рок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5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bookmarkStart w:id="0" w:name="_Hlk201046515"/>
      <w:bookmarkEnd w:id="0"/>
      <w:r>
        <w:rPr>
          <w:b/>
          <w:bCs/>
          <w:sz w:val="26"/>
          <w:szCs w:val="26"/>
        </w:rPr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701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, дата засідання виконавчого комітету міської ради</w:t>
            </w:r>
          </w:p>
        </w:tc>
      </w:tr>
      <w:tr>
        <w:trPr>
          <w:trHeight w:val="4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 надання дозволу на від’єднання житлових будинків від систем (мереж) центрального опа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.Пли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Криворучк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погодження на </w:t>
            </w:r>
            <w:r>
              <w:rPr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становку на облік громадян, які бажають отримати  земельну ділянку для будівництва, обслуговування жилого будинку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вчинення правочинів  щодо належного дітям майна, в тому числі житла, право власності на яке або право користування яким вони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несення на розгляд міської ради проєкту рішення «Про включення об’єкта комунальної власності до переліку об’єктів, що підлягають приватизації та його приватизаці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Про внесення на розгляд міської ради проєкту рішення «Про використання об’єктів комунальної власності Івано-Франків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ів рішень щодо набуття та реалізації прав на земельні ділянки на території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рисвоєння, зміну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єктування  об’єктів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Про надання одноразових матеріальних допомог  мешканцям міста, які мають потребу в лікуванні та придбанні л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 надання одноразових матеріальних допомог учасникам АТО/ОСС, Захисникам, Захисницям Укра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щомісячних матеріальних допомог родинам загиблих (померлих) учасників АТО/ОСС, Захисників, Захисниць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одноразових матеріальних допомог родинам загиблих (померлих) учасників АТО/ОСС, Захисників, Захисниць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ої матер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аце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ацеб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>
          <w:b/>
          <w:bCs/>
          <w:sz w:val="26"/>
          <w:szCs w:val="26"/>
        </w:rPr>
        <w:t>ІІ. Перелік питань, які розглядатимуться на нарадах у порядку контролю за їх виконанням:</w:t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екретаря міської ради В.Синишина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7795"/>
        <w:gridCol w:w="1702"/>
        <w:gridCol w:w="2127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 від 18.12.2019р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виконання програми розвитку місцевого самоврядування та громадянського суспільства на 2020-2025 р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гру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В.Сусаніної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"/>
        <w:gridCol w:w="3394"/>
        <w:gridCol w:w="153"/>
        <w:gridCol w:w="7643"/>
        <w:gridCol w:w="149"/>
        <w:gridCol w:w="1551"/>
        <w:gridCol w:w="10"/>
        <w:gridCol w:w="139"/>
        <w:gridCol w:w="463"/>
        <w:gridCol w:w="136"/>
        <w:gridCol w:w="1380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будівництво  моста через річку Бистриця Солотвинська та транспортної розв’язки в районі вул.Хіміків-Надрічна в м.Івано-Франківськ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місячно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реалізацію проєкту НЕФКО «Нове будівництво житлових будинків з вбудованими нежитловими приміщеннями для ВПО у місті Івано-Франківську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місячно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забезпечення доступності інвалідів та інших маломобільних  груп населення до об’єктів соціальної та інженерно-транспортної інфраструктури, замовником яких є УКБ Івано-Франківської міської рад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омісячно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виконання проєктних робі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.Галіпчак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0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стан виплати заробітної плати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проведення інформаційно-роз’яснювальної роботи в частині легалізації  заробітної плати та зайнятості населенн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роведення інформаційно-роз’яснювальної роботи щодо охорони прац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1436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 Левицького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надання послуг соціального супроводу сімей, які перебувають в складних життєвих обстав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Дикун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рганізацію надання медичної та реабілітаційної допомоги військовослужбовцям, ветеранам, УБД в Івано-Франківській МТ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роботу Івано-Франківського  територіального центру соціального обслуговування (надання соціальних послуг)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шнір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Івано-Франківської міської ради від 22.12.2022р.  № 223-3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міської програми соціального захисту членів сімей загиблих (померлих) учасників АТО/ООС, членів сімей загиблих (померлих) Захисників і Захисниць України  на 2023-2025 ро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захворюваності на гострі респіраторні вірусні хвороби в Івано-Франківській МТ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24.12.2020р. №355-3 «Про Міську програму з реалізації Конвенції ООН про права дитини на 2021-2025 роки»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функціонування Центру соціальної підтримки дітей та сім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 роботу БНП (в т.ч. Притулку для потерпілих від насилля в сім’ї)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.Боберський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bookmarkStart w:id="1" w:name="_Hlk201046468"/>
            <w:bookmarkEnd w:id="1"/>
            <w:r>
              <w:rPr>
                <w:rFonts w:eastAsia="Calibri"/>
                <w:b/>
                <w:sz w:val="26"/>
                <w:szCs w:val="26"/>
              </w:rPr>
              <w:t>у заступника міського голови С.Никорович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697" w:hanging="357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иконавчого комітету міської ради від 13.02.2014р. №2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робочої групи з питань підготовки та реалізації грантових проєкті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овт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.Черевко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697" w:hanging="357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Днів Європейської спадщини в Івано-Франківську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п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.Басараб-Ганча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697" w:hanging="357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співпраці з містами-партнерами в частині організації літнього відпочинку для дітей пільгових категорій Івано-Франківської МТ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овт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.Басараб-Ганчак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заступника міського голови - директора Департаменту по надзвичайними взаємодії зі Збройними силами України, Національною гвардією України, правоохоронними органами та ситуаціями Р.Гайд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виконавчого комітету міської ради від 06.03.2025р. №23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нання плану основних заходів цивільного захисту Івано-Франківської міської територіальної громади на 2025 рі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І.Влізло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Calibri"/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підготовку до опалювального сезону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-верес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С.Криворучко</w:t>
            </w:r>
            <w:r>
              <w:rPr>
                <w:sz w:val="26"/>
                <w:szCs w:val="26"/>
                <w:lang w:eastAsia="ru-RU"/>
              </w:rPr>
              <w:t>, У.Плитус, В.Фалди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Протокол міської комісії з питань ТЕБ і НС Івано-Франківської міської ТГ №4 від 15.04.2025р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хід виконання рішення міської комісії з питань ТЕБ і НС Плану щодо запобігання  нещасним випадкам з людьми на водних об’єктах Івано-Франківської територіальної громади в період літнього купального сезону 2025 рок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.Влізло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міської ради від 15.12.2023 р. №222-3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мплексну програму профілактики злочинності в місті до 2028 р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.Петрів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Рішення міської ради від 15.12.2023р. №219-3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 затвердження Програми підтримки осіб, які беруть участь  у бойових діях (зі змінами)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рудень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.Петрів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інтеграції громад, внутрішньої політики та роботи з внутрішньо переміщеними особами В.Федоріва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34-ї річниці незалежності Україн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ідзначення свята Покрови Пресвятої Богородиці, Дня захисників і захисниць України та річниці створення УП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.Кінаш </w:t>
            </w:r>
          </w:p>
        </w:tc>
      </w:tr>
      <w:tr>
        <w:trPr>
          <w:cantSplit w:val="true"/>
        </w:trPr>
        <w:tc>
          <w:tcPr>
            <w:tcW w:w="144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благоустрою Т.Полатайка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монт міжбудинкових проїздів та прибудинкових територі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ицко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ходи щодо реалізації Програми доступност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-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Пицко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емонт тротуарних та пішохідних доріжо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-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Сладецький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утримання клумб та квітників мі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Гринів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сінню висадку дере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Гаврилків</w:t>
            </w:r>
          </w:p>
        </w:tc>
      </w:tr>
      <w:tr>
        <w:trPr>
          <w:cantSplit w:val="true"/>
        </w:trPr>
        <w:tc>
          <w:tcPr>
            <w:tcW w:w="1449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комунальних ресурсів та сільського господарства М.Вітенка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етензійно-позовної роботи щодо примусового стягнення з боржників заборгованості з орендної плати та неустойки  за неправомірне  використання нежитлових  приміщень після  припинення договорів оренди нежитлових приміщен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Гриненько</w:t>
            </w:r>
          </w:p>
        </w:tc>
      </w:tr>
      <w:tr>
        <w:trPr>
          <w:cantSplit w:val="true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інфраструктури, житлової та комунальної політики М.Смушак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ind w:left="3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зупинок громадського транспорт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Куз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ind w:left="3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птимізацію маршрутної мережі міс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ind w:left="3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майданчиків для платного паркуванн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інспекторів з паркуванн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уз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0"/>
              <w:ind w:left="3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зупинок громадського транспорт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Кузюк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ішення виконавчого комітету міської ради  від 30.08.2024р. №1017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та прийняли ці будинки в управлінн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.Козачишин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ішення міської ради  від 25.02.2025р. №52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еалізацію заходів з енергозбереження (заміни вікон) на сходових клітках у під’їздах багатоквартирних будинків на території Івано-Франківської міської територіальної громади, де проживають особи з числа Захисників/Захисниць України і членів сімей загиблих (померлих) та зниклих безві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истопад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О.Петече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.Козачишин</w:t>
            </w:r>
          </w:p>
        </w:tc>
      </w:tr>
      <w:tr>
        <w:trPr>
          <w:cantSplit w:val="true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освіти та науки В.Дротянко</w:t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організацію та проведення культурно-мистецьких  заходів до відзначення в місті  34-ї річниці незалежності України та Дня Державного Прапора Україн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серп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хід літнього оздоровлення  та відпочинок дітей влітку 2025 рок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п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Шендрик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організований  початок нового 2025-2026 навчального рок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ес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Шендрик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організацію та проведення культурно-мистецьких  заходів до відзначення шостої річниці  від дня створення  Івано-Франківської міської територіальної громад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-жовт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697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організацію та проведення Різдвяно-новорічних свят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-грудень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</w:tr>
      <w:tr>
        <w:trPr>
          <w:trHeight w:val="21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у заступника міського голови-начальника управління супроводу ветеранів війни та демобілізованих ос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.Гапончука</w:t>
            </w:r>
          </w:p>
        </w:tc>
      </w:tr>
      <w:tr>
        <w:trPr>
          <w:trHeight w:val="484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4" w:hanging="0"/>
              <w:jc w:val="both"/>
              <w:rPr>
                <w:rFonts w:eastAsia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роботу КЗ «Дім воїна» 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рошний</w:t>
            </w:r>
          </w:p>
        </w:tc>
      </w:tr>
      <w:tr>
        <w:trPr>
          <w:cantSplit w:val="true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вську дисципліну в Центрі надання адміністративних послуг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територіальних підрозділів ЦНАП в населених пунктах, які приєдналися до МТГ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зширення переліку адміністративних послуг, які можна замовити в режимі онлай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6"/>
              </w:rPr>
            </w:pPr>
            <w:r>
              <w:rPr>
                <w:szCs w:val="26"/>
              </w:rPr>
              <w:t>щомісячн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від 05.07.2021р. №292-р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и, надання відповідних прав користувачам, навчання користувачі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міну морально застарілого обладнання на нове, списання непридатної до використання техні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повнення реєстру нормативних актів міської ради за попередні ро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-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 виконавчого комітету  Івано-Франківської міської рад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п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Тріщ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інформаційну діяльність та роботу з відкритими даними структурних підрозділів та комунальних підприємств міста в І півріччі 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ліновська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стан виконавської дисципліни у виконавчих органах міської ради в І півріччі 2025р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</w:tr>
      <w:tr>
        <w:trPr>
          <w:trHeight w:val="4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лік платних послуг та цін на них, що виконуються архівним відділом міської ради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олочій</w:t>
            </w:r>
          </w:p>
        </w:tc>
      </w:tr>
      <w:tr>
        <w:trPr>
          <w:trHeight w:val="25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6"/>
                <w:szCs w:val="26"/>
              </w:rPr>
              <w:t xml:space="preserve">Про підготовку графіка відпусток  працівників міської ради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ріщ</w:t>
            </w:r>
          </w:p>
        </w:tc>
      </w:tr>
      <w:tr>
        <w:trPr>
          <w:trHeight w:val="4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6"/>
                <w:szCs w:val="26"/>
              </w:rPr>
              <w:t xml:space="preserve">Про перегляд кадрового резерву для служби в органах місцевого самоврядування  на посади керівників та, в разі потреби, на посади спеціалістів відділів та управлінь міської ради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ріщ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ІІІ. Перелік державних, релігійних, професійних свят та днів</w:t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72"/>
        <w:gridCol w:w="9780"/>
        <w:gridCol w:w="3693"/>
      </w:tblGrid>
      <w:tr>
        <w:trPr>
          <w:trHeight w:val="108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№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ата </w:t>
            </w:r>
          </w:p>
        </w:tc>
        <w:tc>
          <w:tcPr>
            <w:tcW w:w="9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Назва заходів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ідповідальн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1 липня 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рхітектури України. День державного реєстратор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Сусаніна, І.Шев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працівника державної податкової служби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Сусаніна, 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5"/>
                <w:szCs w:val="25"/>
                <w:lang w:eastAsia="ru-RU"/>
              </w:rPr>
            </w:pPr>
            <w:r>
              <w:rPr>
                <w:bCs/>
                <w:sz w:val="25"/>
                <w:szCs w:val="25"/>
                <w:lang w:eastAsia="ru-RU"/>
              </w:rPr>
              <w:t>День зенітних ракетних військ Повітряних Сил Збройн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4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аціональної поліції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6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ійськ ППО України. День військово-морськ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5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Української Державності. День хрещення Київської Русі-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, В.Дротянко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6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ийняття Верховною Радою Української РСР Декларації про Державний суверенітет України. День бухгалтер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Федорів, В.Дротянко, В.Сусаніна, 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7 ли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медичного працівника України. День працівників торгівлі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Р.Гайда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3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Повітряних сил Збройн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>
          <w:trHeight w:val="18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6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Преображення Господнє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>
          <w:trHeight w:val="18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8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ійськ зв’язку Збройних сил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>
          <w:trHeight w:val="18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0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будівель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Сусаніна</w:t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3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Державного Прапора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4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езалежності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заступники міського голови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9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ам</w:t>
            </w:r>
            <w:r>
              <w:rPr>
                <w:sz w:val="25"/>
                <w:szCs w:val="25"/>
                <w:lang w:val="en-US" w:eastAsia="ru-RU"/>
              </w:rPr>
              <w:t>’</w:t>
            </w:r>
            <w:r>
              <w:rPr>
                <w:sz w:val="25"/>
                <w:szCs w:val="25"/>
                <w:lang w:eastAsia="ru-RU"/>
              </w:rPr>
              <w:t>яті захисників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, Р.Гайда, Ю.Гапон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30 серп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віації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>
          <w:trHeight w:val="13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нань. День підприємця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, Р.Гайда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нотаріату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, Н.Кедик</w:t>
            </w:r>
          </w:p>
        </w:tc>
      </w:tr>
      <w:tr>
        <w:trPr>
          <w:trHeight w:val="2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6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адміністратора Центру надання адміністративних послуг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2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фахівця радіоелектронної боротьби Збройних Сил України. День комп</w:t>
            </w:r>
            <w:r>
              <w:rPr>
                <w:rFonts w:cs="Arial" w:ascii="Arial" w:hAnsi="Arial"/>
                <w:sz w:val="25"/>
                <w:szCs w:val="25"/>
                <w:lang w:eastAsia="ru-RU"/>
              </w:rPr>
              <w:t>'</w:t>
            </w:r>
            <w:r>
              <w:rPr>
                <w:sz w:val="25"/>
                <w:szCs w:val="25"/>
                <w:lang w:eastAsia="ru-RU"/>
              </w:rPr>
              <w:t>ютерника і програміст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, Р.Гайда, Ю.Гапончук</w:t>
            </w:r>
          </w:p>
        </w:tc>
      </w:tr>
      <w:tr>
        <w:trPr>
          <w:trHeight w:val="147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3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фізичної культури і спорту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>
          <w:trHeight w:val="213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4 верес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українського кіно. День танкових військ. День працівників нафтової, газової та нафтопереробної промисловості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, Р.Гайда, Ю.Гапончук</w:t>
            </w:r>
          </w:p>
        </w:tc>
      </w:tr>
      <w:tr>
        <w:trPr>
          <w:trHeight w:val="321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верес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рятувальника. День працівника цивільного захисту України. День усиновлення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О.Левицький</w:t>
            </w:r>
          </w:p>
        </w:tc>
      </w:tr>
      <w:tr>
        <w:trPr>
          <w:trHeight w:val="321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7 верес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сеукраїнський день дошкілля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В.Дротянко</w:t>
            </w:r>
          </w:p>
        </w:tc>
      </w:tr>
      <w:tr>
        <w:trPr>
          <w:trHeight w:val="19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8 верес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машинобудівник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Р.Гайд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0 верес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Всеукраїнський день бібліотек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</w:t>
            </w:r>
          </w:p>
        </w:tc>
      </w:tr>
      <w:tr>
        <w:trPr>
          <w:trHeight w:val="197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жовт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Покрови Пресвятої Богородиці. День захисників та захисниць України. День створення УПА. День Українського козацтва. Міжнародний день людей похилого віку. Міжнародний день музики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, Р.Гайда, О.Левицький, В.Дротянко, Ю.Гапончук</w:t>
            </w:r>
          </w:p>
        </w:tc>
      </w:tr>
      <w:tr>
        <w:trPr>
          <w:trHeight w:val="17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5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освіти. День територіальної оборони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, Р.Гайда, Ю.Гапончук</w:t>
            </w:r>
          </w:p>
        </w:tc>
      </w:tr>
      <w:tr>
        <w:trPr>
          <w:trHeight w:val="1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8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юриста України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Н.Кедик </w:t>
            </w:r>
          </w:p>
        </w:tc>
      </w:tr>
      <w:tr>
        <w:trPr>
          <w:trHeight w:val="1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0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тандартизації та метрології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>
          <w:trHeight w:val="1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2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художника України. День працівників санітарно-епідеміологічної служби України.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офесійних спілок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Дротянко, Р.Гайда,</w:t>
            </w:r>
          </w:p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.Лис</w:t>
            </w:r>
          </w:p>
        </w:tc>
      </w:tr>
      <w:tr>
        <w:trPr>
          <w:trHeight w:val="1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8 жовт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целюлозно-паперової промисловост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19 жовт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харчової промисловості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6 жовтня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української писемності та мови. День автомобіліста і дорож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В.Дротянко, М.Смуша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роголошення Західноукраїнської Народної Республіки 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а соціальної сфери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інженерних військ України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4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алізничник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Смушак</w:t>
            </w:r>
          </w:p>
        </w:tc>
      </w:tr>
      <w:tr>
        <w:trPr>
          <w:trHeight w:val="20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9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Дротянко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6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працівників радіо, телебачення та зв’язку України. День працівників сільського господарств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Гоянюк, М.Вітенко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тудента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0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захисту дітей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>
          <w:trHeight w:val="176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1 листопада</w:t>
            </w:r>
          </w:p>
        </w:tc>
        <w:tc>
          <w:tcPr>
            <w:tcW w:w="9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День гідності та свободи. День десантно-штурмових військ</w:t>
            </w:r>
          </w:p>
        </w:tc>
        <w:tc>
          <w:tcPr>
            <w:tcW w:w="3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, Р.Гайда, Ю.Гапончук</w:t>
            </w:r>
          </w:p>
        </w:tc>
      </w:tr>
      <w:tr>
        <w:trPr>
          <w:trHeight w:val="176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>22 листопада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ам’яті жертв голодомору 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День працівників прокуратури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Н.Кедик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3 груд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іжнародний день людей з інвалідністю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, Ю.Гапон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5 груд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татистики в Україні. Міжнародний день волонтера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 xml:space="preserve">Р.Гайда, </w:t>
            </w:r>
            <w:r>
              <w:rPr>
                <w:sz w:val="25"/>
                <w:szCs w:val="25"/>
                <w:lang w:eastAsia="ru-RU"/>
              </w:rPr>
              <w:t>Ю.Гапончу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6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5"/>
                <w:szCs w:val="25"/>
                <w:lang w:eastAsia="ru-RU"/>
              </w:rPr>
              <w:t xml:space="preserve">День Збройних Сил України. День Святого Миколая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.Гайда, О.Левицький, В.Дротянко, </w:t>
            </w:r>
            <w:r>
              <w:rPr>
                <w:sz w:val="25"/>
                <w:szCs w:val="25"/>
                <w:lang w:eastAsia="ru-RU"/>
              </w:rPr>
              <w:t>Ю.Гапончу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7 груд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місцевого самоврядування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/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2 грудня</w:t>
            </w:r>
          </w:p>
        </w:tc>
        <w:tc>
          <w:tcPr>
            <w:tcW w:w="97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сухопутних військ України</w:t>
            </w:r>
          </w:p>
        </w:tc>
        <w:tc>
          <w:tcPr>
            <w:tcW w:w="3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Ю.Гапончу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4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О.Левицьк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5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суду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Н.Кеди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17 грудня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а державної виконавчої служби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, Н.Кеди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2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енергетик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.Гайд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4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День працівників архівних установ Україн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І.Шевчук</w:t>
            </w:r>
          </w:p>
        </w:tc>
      </w:tr>
      <w:tr>
        <w:trPr>
          <w:trHeight w:val="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25 грудн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Різдво Христов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В.Федорів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0" w:right="850" w:gutter="0" w:header="0" w:top="2127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9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Заголовок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21:00Z</dcterms:created>
  <dc:creator>Admin</dc:creator>
  <dc:description/>
  <cp:keywords/>
  <dc:language>en-US</dc:language>
  <cp:lastModifiedBy>Admin</cp:lastModifiedBy>
  <cp:lastPrinted>2025-06-25T11:50:00Z</cp:lastPrinted>
  <dcterms:modified xsi:type="dcterms:W3CDTF">2025-07-03T08:21:00Z</dcterms:modified>
  <cp:revision>2</cp:revision>
  <dc:subject/>
  <dc:title>Про план роботи виконавчого</dc:title>
</cp:coreProperties>
</file>