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240" w:hanging="0"/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numPr>
          <w:ilvl w:val="0"/>
          <w:numId w:val="0"/>
        </w:numPr>
        <w:ind w:left="6240" w:hanging="0"/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ішенням </w:t>
      </w:r>
    </w:p>
    <w:p>
      <w:pPr>
        <w:pStyle w:val="Normal"/>
        <w:numPr>
          <w:ilvl w:val="0"/>
          <w:numId w:val="0"/>
        </w:numPr>
        <w:ind w:left="6240" w:hanging="0"/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Івано-Франківської міської ради №______ від____________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ind w:left="4164" w:firstLine="708"/>
        <w:jc w:val="left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"/>
        <w:ind w:left="4164" w:firstLine="70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left="4164" w:firstLine="70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  <w:lang w:val="uk-UA"/>
        </w:rPr>
      </w:pPr>
      <w:r>
        <w:rPr>
          <w:b/>
          <w:bCs/>
          <w:sz w:val="44"/>
          <w:szCs w:val="4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jc w:val="center"/>
        <w:rPr>
          <w:b/>
          <w:b/>
          <w:bCs/>
          <w:sz w:val="44"/>
          <w:szCs w:val="44"/>
          <w:lang w:val="uk-UA"/>
        </w:rPr>
      </w:pPr>
      <w:r>
        <w:rPr>
          <w:b/>
          <w:bCs/>
          <w:sz w:val="44"/>
          <w:szCs w:val="44"/>
          <w:lang w:val="uk-UA"/>
        </w:rPr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УТ</w:t>
      </w:r>
    </w:p>
    <w:p>
      <w:pPr>
        <w:pStyle w:val="Heading2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УНАЛЬНОГО ПІДПРИЄМСТВА </w:t>
      </w:r>
    </w:p>
    <w:p>
      <w:pPr>
        <w:pStyle w:val="Heading3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ЦЕНТР РОЗВИТКУ МІСТА ТА РЕКРЕАЦІЇ”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НОВА РЕДАКЦІЯ)</w:t>
      </w:r>
    </w:p>
    <w:p>
      <w:pPr>
        <w:pStyle w:val="Heading"/>
        <w:ind w:left="4164" w:firstLine="708"/>
        <w:jc w:val="left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"/>
        <w:ind w:left="4164" w:firstLine="70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left="4164" w:firstLine="70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left="4164" w:firstLine="70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left="4164" w:firstLine="70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left="4164" w:firstLine="70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left="4164" w:firstLine="70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left="4164" w:firstLine="70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left="4164" w:firstLine="70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left="4164" w:firstLine="70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left="4164" w:firstLine="70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left="4164" w:firstLine="70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left="4164" w:firstLine="70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left="4164" w:firstLine="70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left="4164" w:firstLine="70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left="4164" w:firstLine="70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left="4164" w:firstLine="70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left="4164" w:firstLine="70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left="4164" w:firstLine="70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left="4164" w:firstLine="70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left="4164" w:firstLine="70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left="4164" w:firstLine="70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left="4164" w:firstLine="70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left="2127" w:firstLine="1134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.Івано-Франківськ, 2025р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агальні положення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rPr>
          <w:szCs w:val="28"/>
        </w:rPr>
      </w:pPr>
      <w:r>
        <w:rPr>
          <w:szCs w:val="28"/>
        </w:rPr>
        <w:t>1.1. Комунальне підприємство “Центр розвитку міста та рекреації” (надалі – Підприємство) є підприємством, утвореним на базі відокремленої частини комунальної власності територіальної громади міста Івано-Франківська відповідно до Цивільного і Господарського кодексів України і входить до сфери управління Івано-Франківської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Підприємство у своїй діяльності керується Конституцією України, Цивільним та Господарським кодексами України, Законом України «Про місцеве самоврядування в Україні», нормативно-правовими актами Президента України і Кабінету Міністрів України, іншими нормативними актами, рішеннями Івано-Франківської міської ради, виконавчого комітету міської ради, розпорядженнями міського голови та цим Статутом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3. Засновником підприємства є Івано-Франківська міська рада Івано-Франківської області (далі – Засновник). Підприємство підзвітне та підконтрольне Засновнику і підпорядковане виконавчому комітету Івано-Франківської міської ради, безпосередньо підпорядковане департаменту житлової, комунальної політики та благоустрою (далі – Уповноважений орган)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. Підприємство є самостійним господарським суб’єктом, набуває прав та обов’язків юридичної особи від дня його державної реєстрації, має поточні та інші (в тому числі й валютні) рахунки в установах банків, круглу печатку, штампи, бланки зі своїм найменуванням, знаки для товарів і послуг, а також інші атрибути юридичної особи відповідно до законодавства Україн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Підприємство не відповідає за зобов’язаннями Засновника. Підприємство несе відповідальність за своїми зобов’язаннями в межах належного йому майна відповідно до чинного законодавств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Назва і адреса підприємства</w:t>
      </w:r>
    </w:p>
    <w:p>
      <w:pPr>
        <w:pStyle w:val="Normal"/>
        <w:keepNext w:val="true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Повне найменування Підприємства: 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НАЛЬНЕ ПІДПРИЄМСТВО «ЦЕНТР РОЗВИТКУ МІСТА ТА РЕКРЕАЦІЇ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Скорочене найменування Підприємства: 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 «ЦРМР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Місцезнаходження Підприємства: вул. Чорновола, 126, м. Івано-Франківськ, 76005.</w:t>
      </w:r>
    </w:p>
    <w:p>
      <w:pPr>
        <w:pStyle w:val="Style17"/>
        <w:spacing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7"/>
        <w:spacing w:before="0" w:after="0"/>
        <w:ind w:firstLine="709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 Мета та предмет діяльності Підприємства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Підприємство створено з метою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забезпечення благоустрою та утримання в належному стані парків, скверів, озер, зелених насаджень загального користування, здійснення повного комплексу робіт по озелененню та догляду за зеленими насадженнями на території міста;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ення господарської діяльності та надання послуг юридичним, фізичним особам у сфері туризму, фестивально-ярмаркових заходів та інформаційного обслуговування, розвитку туристичної привабливості м. Івано-Франківська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. Предметом діяльності Підприємства є: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утримання в належному стані парків, скверів, озер, зелених насаджень загального користування, здійснення повного комплексу робіт по озелененню та догляду за зеленими насадження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а проектно-кошторисної документації на об'єкти благоустрою та озеленення, виконання робіт по архітектурно-ландшафтному оформленню об'єктів зеленого будівниц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щування посадкового матеріалу, квітково-декоративної продукції різноманітних видів і форм, реалізація вирощеної продукції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  <w:tab w:val="left" w:pos="147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кове оформлення об'єктів зеленого  господарства,  інтер'єрів      приміщень, ландшафтний дизайн тощо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  <w:tab w:val="left" w:pos="145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е виробництво та встановлення малих архітектурних форм, влаштування вхідних груп та ін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  <w:tab w:val="left" w:pos="145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корування стін, опор освітлення, металевих конструкцій, ландшафтних скульптур з вертикальним озелененням, висадженням ампельних та ліано-витких квіткових рослин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  <w:tab w:val="left" w:pos="145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оформлення квітників із створенням альпійскіх гірок з забезпеченням безперебійного періоду цвітінн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вирощування та вилову риб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та організація масового відпочинку і розваг, спортивно-оздоровчої діяльності, належне культурне обслуговування населення, проведення екскурсій, виставок, конкурсів, участь у організації різних святкувань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дрібна торгівля, громадське харчування, облаштування та утримання зон для здійснення торгівлі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  <w:tab w:val="left" w:pos="1560" w:leader="none"/>
        </w:tabs>
        <w:autoSpaceDE w:val="false"/>
        <w:ind w:left="0" w:firstLine="709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дійсн</w:t>
      </w:r>
      <w:r>
        <w:rPr>
          <w:sz w:val="28"/>
          <w:szCs w:val="28"/>
          <w:lang w:val="uk-UA"/>
        </w:rPr>
        <w:t>ення</w:t>
      </w:r>
      <w:r>
        <w:rPr>
          <w:sz w:val="28"/>
          <w:szCs w:val="28"/>
        </w:rPr>
        <w:t xml:space="preserve"> будівницт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, реконструкц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, капіталь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ремон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основних фондів</w:t>
      </w:r>
      <w:r>
        <w:rPr>
          <w:sz w:val="28"/>
          <w:szCs w:val="28"/>
          <w:lang w:val="uk-UA"/>
        </w:rPr>
        <w:t xml:space="preserve"> та інших об</w:t>
      </w:r>
      <w:r>
        <w:rPr>
          <w:sz w:val="28"/>
          <w:szCs w:val="28"/>
        </w:rPr>
        <w:t>'</w:t>
      </w:r>
      <w:r>
        <w:rPr>
          <w:sz w:val="28"/>
          <w:szCs w:val="28"/>
          <w:lang w:val="uk-UA"/>
        </w:rPr>
        <w:t>єктів благоустрою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послуг із виготовлення проектно-технічної документації, фото, комп’ютерних макетів, дизайнерських ескізів конструктивних рішень, бланків дозвільної документації, інших бланків та їх копі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а проектів зовнішнього благоустрою м. Івано-Франківсь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та проведення фестивально-ярмаркових, інших святкових та культурно-масових заходів в м. Івано-Франківськ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туристичних послуг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внича діяльність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ння послуг по ксерокопіюванню, ламінуванню документів та машинописним роботам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зноманітна торгівельна діяльність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я роботи кафе, ресторанів, буфетів, кемпінгів та інших підприємств громадського харчування та відпочинку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едставницькі, агентські і посередницькі функції щодо українських та іноземних юридичних і фізичних осіб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часть у зовнішньоекономічній діяльності на засадах повної самоокупності та самофінансування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ші види діяльності, які не заборонені чинним законодавством України. </w:t>
      </w:r>
    </w:p>
    <w:p>
      <w:pPr>
        <w:pStyle w:val="Style17"/>
        <w:tabs>
          <w:tab w:val="clear" w:pos="708"/>
          <w:tab w:val="left" w:pos="1620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3. Якщо здійснення будь-якої вищезазначеної діяльності потребує спеціального дозволу (ліцензії, патенту), Підприємство здійснює таку діяльність лише за умови отримання необхідного дозволу (ліцензії, патенту). </w:t>
      </w:r>
    </w:p>
    <w:p>
      <w:pPr>
        <w:pStyle w:val="Style17"/>
        <w:spacing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7"/>
        <w:spacing w:before="0" w:after="0"/>
        <w:ind w:firstLine="709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 Права та обов’язки Підприємства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. Підприємство має право: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.1. Укладати цивільні та господарські договори, виконувати роботи, надавати послуги за встановленими цінами або на договірній основі.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.2. Бути учасником цивільного, господарського, адміністративного,  кримінального  процесу та користуватися усіма правами та обов’язками гарантованими чинним законодавством України.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4.1.3. Самостійно планувати свою діяльність, визначати стратегію та основні напрямки свого розвитку відповідно до плану розвитку Підприємства з урахуванням завдань, визначених Івано-Франківською </w:t>
      </w:r>
      <w:r>
        <w:rPr>
          <w:color w:val="000000"/>
          <w:sz w:val="28"/>
          <w:szCs w:val="28"/>
          <w:lang w:val="uk-UA"/>
        </w:rPr>
        <w:t xml:space="preserve">міською радою та виконавчим комітетом Івано-Франківської міської ради. 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1.4. Укладати договори з підприємствами різних форм власності про вироблення та/або виконання/надання житлово-комунальних послуг та споживачами послуг у порядку встановленому законом, контролювати виконання умов договорів про надання житлово-комунальних послуг, отримувати та вимагати від споживачів (населення) своєчасної і повному обсязі оплати за надані послуги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.5. Залучати до роботи на договірних засадах необхідних спеціалістів.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4.1.6. Розробляти і затверджувати Положення про оплату праці, Положення про преміювання, Положення про порядок доплат і надбавок до посадових окладів працівників Підприємства, </w:t>
      </w:r>
      <w:r>
        <w:rPr>
          <w:sz w:val="28"/>
          <w:szCs w:val="28"/>
        </w:rPr>
        <w:t>визначати та встановлювати чисельність працівників, структуру та штатний розпис в межах, визначених Засновником (якщо такі встановлені)</w:t>
      </w:r>
      <w:r>
        <w:rPr>
          <w:sz w:val="28"/>
          <w:szCs w:val="28"/>
          <w:lang w:val="uk-UA"/>
        </w:rPr>
        <w:t xml:space="preserve">.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7. Брати участь у публічних торгах, аукціонах, тендерах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8. Встановлювати ціни та тарифи на окремі види робіт та послуг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.9. Придбавати або орендувати необоротні та оборотні активи за рахунок фінансових ресурсів, які має Підприємство.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10. Створювати відокремлені структурні підрозділи, виступати засновником інших юридичних осіб, вступати в договірні відносини з будь-якими суб’єктами господарювання як на території України, так і за її межами, проводити переговори з іноземними партнерами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11. Б</w:t>
      </w:r>
      <w:r>
        <w:rPr>
          <w:sz w:val="28"/>
          <w:szCs w:val="28"/>
        </w:rPr>
        <w:t>ути учасником цивільного, господарського, адміністративного кримінального процесу та користуватися усіма правами та обов’язками гарантованими чинним законодавством України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4.1.12. Підприємство може здійснювати інші права, передбачені чинним законодавством і цим Статутом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Підприємство зобов’язане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2.1. Виконувати всі завдання, покладені на нього згідно з чинним законодавством та Статутом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2. Забезпечувати надання послуг відповідно до Статуту в обсягах та якості, що відповідають місцевим програмам та договора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3. Забезпечувати своєчасну сплату податків і зборів до бюдже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4. Забезпечувати ефективне використання та збереження майна територіальної громади міст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5. Звітувати перед Івано-Франківською міською радою та її виконавчим комітетом про виконання фінансового плану Підприємства, показників ефективності використання майна і прибутку, подавати статистичну та іншу звітність у терміни, передбачені чинним законодавством.</w:t>
      </w:r>
    </w:p>
    <w:p>
      <w:pPr>
        <w:pStyle w:val="Style17"/>
        <w:spacing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7"/>
        <w:spacing w:before="0" w:after="0"/>
        <w:ind w:firstLine="709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5. Майно та кошти Підприємств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 Майно Підприємства складається із виробничих і невиробничих фондів, а також інших коштів, вартість яких відображається в самостійному балансі Підприєм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 Майно Підприємства є власністю територіальної громади міста Івано-Франківська і закріплюється за ним на праві господарського відання. Здійснюючи право господарського відання, Підприємство володіє, користується та розпоряджається зазначеним майном згідно з чинним законодавством та цим Статутом та відповідно до обмежень, встановлених Засновник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 Власністю Підприємства є прибутки, а також майно, придбане ним в результаті фінансово-господарської діяльності.</w:t>
      </w:r>
    </w:p>
    <w:p>
      <w:pPr>
        <w:pStyle w:val="22"/>
        <w:ind w:firstLine="709"/>
        <w:rPr>
          <w:sz w:val="28"/>
          <w:szCs w:val="28"/>
        </w:rPr>
      </w:pPr>
      <w:r>
        <w:rPr>
          <w:sz w:val="28"/>
          <w:szCs w:val="28"/>
        </w:rPr>
        <w:t>5.4. Статутний капітал Підприємства становит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90 000 000,00 грн. </w:t>
      </w:r>
    </w:p>
    <w:p>
      <w:pPr>
        <w:pStyle w:val="22"/>
        <w:ind w:hanging="0"/>
        <w:rPr>
          <w:sz w:val="28"/>
          <w:szCs w:val="28"/>
        </w:rPr>
      </w:pPr>
      <w:r>
        <w:rPr>
          <w:sz w:val="28"/>
          <w:szCs w:val="28"/>
        </w:rPr>
        <w:t>(</w:t>
      </w:r>
      <w:bookmarkStart w:id="0" w:name="_GoBack"/>
      <w:bookmarkEnd w:id="0"/>
      <w:r>
        <w:rPr>
          <w:sz w:val="28"/>
          <w:szCs w:val="28"/>
        </w:rPr>
        <w:t xml:space="preserve">дев‘яносто 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>ільйонів гривень 00 коп) та формується протягом</w:t>
      </w:r>
      <w:r>
        <w:rPr>
          <w:sz w:val="28"/>
          <w:szCs w:val="28"/>
          <w:lang w:val="ru-RU"/>
        </w:rPr>
        <w:t xml:space="preserve"> одного</w:t>
      </w:r>
      <w:r>
        <w:rPr>
          <w:sz w:val="28"/>
          <w:szCs w:val="28"/>
        </w:rPr>
        <w:t xml:space="preserve"> року з </w:t>
      </w:r>
      <w:r>
        <w:rPr>
          <w:sz w:val="28"/>
          <w:szCs w:val="28"/>
          <w:lang w:val="ru-RU"/>
        </w:rPr>
        <w:t>дня реєстрації даної редакції Статуту.</w:t>
      </w:r>
    </w:p>
    <w:p>
      <w:pPr>
        <w:pStyle w:val="22"/>
        <w:ind w:firstLine="709"/>
        <w:rPr>
          <w:sz w:val="28"/>
          <w:szCs w:val="28"/>
        </w:rPr>
      </w:pPr>
      <w:r>
        <w:rPr>
          <w:sz w:val="28"/>
          <w:szCs w:val="28"/>
        </w:rPr>
        <w:t>5.5. Статутний капітал Підприємства може бути збільшений за рішенням Засновника за рахунок додаткових внесків.</w:t>
      </w:r>
    </w:p>
    <w:p>
      <w:pPr>
        <w:pStyle w:val="22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5.6. Джерела формування майна Підприємства: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шові та матеріальні внески Засновни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ходи, одержані від надання послуг та реалізації товарів, а також від інших видів діяльності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едити банків та інших кредиторі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пітальні вкладення та дотації з бюджетів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езоплатні або благодійні внески організацій, підприємств, установ, громадян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о, придбане у інших суб'єктів господарювання, організацій та громадян у встановленому законодавством порядк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джерела, не заборонені чинним законодавством Україн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5.7. Підприємство володіє, користується та розпоряджається зазначеним майном в порядку, встановленому цим Статутом та чинним законодав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8. Підприємство не має права безоплатно передавати належне йому майно крім випадків, передбачених законодавством чи рішенням Засновник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9. Ревізія та аудит фінансово-господарської діяльності Підприємства здійснюється в порядку, визначеному чинним законодавством.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0. Прибуток Підприємства утворюється з надходжень від господарської діяльності. Чистий прибуток, який формується в порядку, встановленому чинним законодавством, використовується Підприємством за винятком частки, що перераховується до бюджету міста Івано-Франківська. Розподіл прибутку Підприємства, розмір частки прибутку, що підлягає зарахуванню до міського бюджету, встановлюється за рішенням Засновника.</w:t>
      </w:r>
    </w:p>
    <w:p>
      <w:pPr>
        <w:pStyle w:val="Style17"/>
        <w:spacing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7"/>
        <w:spacing w:before="0" w:after="0"/>
        <w:ind w:firstLine="709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6. Управління Підприємством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. Вищим органом управління Підприємством є Засновник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 До виключної компетенції Засновника належи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ення змін та доповнень до Статуту Підприємства, зміна розміру статутного капітал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форм контролю за діяльністю Директор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рішення про припинення Підприємств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дозволу на відчуження та передачу в оренду нерухомого майна, якщо інше не передбачено рішенням Засновни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ення інших питань, які законодавством України та цим Статутом віднесені до виключної компетенції Засновник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3. За рішенням Засновника окремі з його повноважень, за винятком тих, що належать до його виключної компетенції, можуть делегуватись виконавчому комітету міської ради чи Уповноваженому орган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4. За рішенням Засновника для здійснення контролю за виробничою, фінансово-господарською діяльністю Підприємства може створюватись Наглядова рада у складі п’яти членів (якщо інше не встановлено спеціальним рішенням Засновника). Директор не може входити до складу Наглядов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етенція Наглядової ради та порядок прийняття нею рішень визначаються спеціальним рішенням Засновника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6.5. Управління Підприємством здійснюється директором, який призначається на посаду і звільняється з посади міським головою Івано-Франківська на умовах контракту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6. Директор вирішує всі питання господарської діяльності Підприємства, за винятком тих, що віднесені до компетенції Засновника чи Уповноваженого органу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7. Директор Підприємства: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7.1. Діє без довіреності від імені Підприємства, представляє його у всіх підприємствах, установах та організаціях незалежно від форм власності, судових установах, органах місцевого самоврядування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7.2. Укладає від імені Підприємства договори, видає довіреності, відкриває та закриває в установах банків розрахункові та інші рахунки.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7.3. У межах своєї компетенції видає накази та інші акти, організовує і перевіряє їх виконання, дає вказівки, обов'язкові для всіх підрозділів та працівників Підприємства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7.4. Затверджує посадові інструкції, приймає на роботу та звільняє з роботи працівників Підприємства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7.5. Обирає форми і системи оплати праці, встановлює працівникам розміри тарифних ставок, відрядних розцінок, посадових окладів, премій, винагород, надбавок і доплат, затверджує штатний розпис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7.6. Несе персональну відповідальність за господарську діяльність Підприємства, за виконання фінансових планів, дотримання фінансової дисципліни, дотримання норм охорони праці, ефективного використання та охорони майна і коштів, що закріплені за Підприємством.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6.7.7. Має право вносити зміни до видів економічної діяльності в межах предмету діяльності підприємства, передбаченого цим Статутом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6.7.8. Вирішує інші питання, віднесені законодавством, Засновником, Статутом Підприємства до його компетенції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8. Структура та штатний розклад Підприємства затверджуються Уповноваженим органом за поданням директора Підприємства. </w:t>
      </w:r>
    </w:p>
    <w:p>
      <w:pPr>
        <w:pStyle w:val="Style17"/>
        <w:spacing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7"/>
        <w:spacing w:before="0" w:after="0"/>
        <w:ind w:firstLine="709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7. Господарська, економічна і соціальна діяльність Підприємства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1. Основним узагальнюючим показником фінансової та господарської діяльності Підприємства є прибуток, який утворюється як різниця між валовим доходом і витратами. </w:t>
      </w:r>
    </w:p>
    <w:p>
      <w:pPr>
        <w:pStyle w:val="22"/>
        <w:ind w:firstLine="709"/>
        <w:rPr>
          <w:sz w:val="28"/>
          <w:szCs w:val="28"/>
        </w:rPr>
      </w:pPr>
      <w:r>
        <w:rPr>
          <w:sz w:val="28"/>
          <w:szCs w:val="28"/>
        </w:rPr>
        <w:t>7.2. Планування фінансово-господарської діяльності здійснюється Підприємством шляхом складання річних фінансових планів.</w:t>
      </w:r>
    </w:p>
    <w:p>
      <w:pPr>
        <w:pStyle w:val="22"/>
        <w:ind w:firstLine="709"/>
        <w:rPr>
          <w:sz w:val="28"/>
          <w:szCs w:val="28"/>
        </w:rPr>
      </w:pPr>
      <w:r>
        <w:rPr>
          <w:sz w:val="28"/>
          <w:szCs w:val="28"/>
        </w:rPr>
        <w:t>7.3. Відрахування Підприємством частини прибутку до бюджету міста Івано-Франківська в межах розміру, передбаченого фінансовим планом на поточний рік, здійснюється першочергово після сплати обов`язкових платежів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4. Прибуток Підприємства використовується відповідно до річних фінансових планів та цього Статуту.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5. Підприємство звітує про стан виконання річного фінансового плану в порядку, що визначається Засновником.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6. Підприємство подає звіти про свою фінансово-господарську діяльність Засновнику, а також державним статистичним та контролюючим органам у формі та терміни, встановлені чинним законодавством України. </w:t>
      </w:r>
    </w:p>
    <w:p>
      <w:pPr>
        <w:pStyle w:val="22"/>
        <w:ind w:firstLine="709"/>
        <w:rPr>
          <w:sz w:val="28"/>
          <w:szCs w:val="28"/>
        </w:rPr>
      </w:pPr>
      <w:r>
        <w:rPr>
          <w:sz w:val="28"/>
          <w:szCs w:val="28"/>
        </w:rPr>
        <w:t>7.7. Підприємство самостійно встановлює форму та систему оплати праці, розмір зарплати, а також інші види доходів працівників.</w:t>
      </w:r>
    </w:p>
    <w:p>
      <w:pPr>
        <w:pStyle w:val="22"/>
        <w:ind w:firstLine="709"/>
        <w:rPr>
          <w:sz w:val="28"/>
          <w:szCs w:val="28"/>
        </w:rPr>
      </w:pPr>
      <w:r>
        <w:rPr>
          <w:sz w:val="28"/>
          <w:szCs w:val="28"/>
        </w:rPr>
        <w:t>7.8. Виробничі і трудові відносини, соціальне страхування працівників та їх соціальне забезпечення регулюються законодавством України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9. Підприємство створює цільові фонди, призначені для покриття витрат, пов'язаних з його діяльністю, згідно з чинним законодавством України.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10. Підприємство самостійно та за рахунок коштів, передбачених місцевими програмами, здійснює матеріально-технічне забезпечення своєї діяльності.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11. Підприємство веде оперативний та бухгалтерський облік результатів своє роботи, формує статистичну звітність.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12. Контроль за діяльністю Підприємства та ревізія його фінансово-господарської діяльності здійснюється згідно з чинним законодавством Україн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3. Інші особливості господарської та соціальної роботи Підприємства визначаються законодавством України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709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8. Зовнішньоекономічна діяльність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1. Підприємство бере участь у зовнішньоекономічній діяльності на засадах повної самоокупності та самофінансування.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2. Прибуток в іноземній валюті, отриманий в результаті зовнішньоекономічної діяльності, використовується в порядку, встановленому чинним законодавством.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3. Підприємство має право самостійно укладати договори (контракти) з іноземними юридичними та фізичними особами в межах, встановлених Статутом та чинним законодавством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4. Основними напрямками зовнішньоекономічної діяльності Підприємства є: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кспорт та імпорт товарно-матеріальних цінностей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ійснення діяльності щодо залучення інвестицій та інвестиційних програм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ійснення спільної діяльності з іноземними юридичними та фізичними особами, враховуючи напрямки діяльності Підприємства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 Облік та звітність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1. Підприємство здійснює управлінський, фінансовий та податковий облік результатів своєї діяльності, формує та подає звітність, несе відповідальність за її достовірність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2. Облік і звітність Підприємства здійснюється відповідно до вимог Господарського кодексу України, Закону України «Про бухгалтерський облік та фінансову звітність в Україні», інших нормативно-правових акті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3. З метою підтвердження належності ведення обліку та звітності Підприємства, супроводу його господарської діяльності можуть залучатись аудиторські та консалтингові компанії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4. Засновник та/чи Уповноважений орган можуть встановлювати форми організації та ведення бухгалтерського обліку та звітності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5. Директор та головний бухгалтер Підприємства несуть персональну відповідальність за додержання порядку ведення і достовірність даних бухгалтерського обліку та звітності.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. Трудовий колектив та його самоврядування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1. Трудовий колектив Підприємства складають усі громадяни, які своєю працею беруть участь у його діяльності на основі трудового договору, контрактів, колективної угоди між адміністрацією і профспілковим комітетом, а також інших форм, що регулюють трудові відносини працівників з Підприєм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2. Підприємство гарантує діяльність професійних спілок, створених на підприємстві, забезпечує їх утримання згідно колективного договору та чинного законодав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3. Виробничі і трудові відносини, включаючи питання найму і звільнення, режиму праці, відпочинку, гарантії і компенсації, регулюються чинним законодавством України, цим Статутом, колективним договором, правилами внутрішнього трудового розпорядку, а також трудовим договор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4. Повноваження трудового колективу Підприємства реалізуються загальними зборами та їх виборним органом – профспілковим комітетом, члени якого обираються на зборах трудового колектив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1. Припинення Підприємств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1. Припинення діяльності Підприємства відбувається шляхом його ліквідації або реорганізації (злиття, приєднання, поділу, перетворення) за рішенням Засновника або за рішенням суд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2. У випадку реорганізації Підприємства його права та обов’язки переходять правонаступникові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3. Ліквідація Підприємства здійснюється ліквідаційною комісією, склад якої визначається Засновником або уповноваженим ним орган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4. Засновник встановлює порядок та визначає строки проведення ліквідації, а також строк для заяви претензій кредиторами, що не може бути меншим, ніж два місяці з дня оголошення про ліквідаці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5. У випадку визнання Підприємства банкрутом порядок утворення та роботи ліквідаційної комісії, а також умови ліквідації визначаються відповідно до чинного законодавства Україн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6. Підприємство вважається реорганізованим або ліквідованим з дня внесення до державного реєстру запису про припинення його діяльності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7. При реорганізації і ліквідації Підприємства працівникам, які звільняються, гарантується додержання їх прав та інтересів відповідно до трудового законодавства України.</w:t>
      </w:r>
    </w:p>
    <w:p>
      <w:pPr>
        <w:pStyle w:val="22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2. Заключні положення</w:t>
      </w:r>
    </w:p>
    <w:p>
      <w:pPr>
        <w:pStyle w:val="22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2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2.1. Будь-які зміни до цього Статуту можуть бути внесені виключно на підставі рішення Івано-Франківської міської ради. </w:t>
      </w:r>
    </w:p>
    <w:p>
      <w:pPr>
        <w:pStyle w:val="22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2.2. Якщо внаслідок змін у законодавстві України окремі положення цього статуту суперечать діючому законодавству України, вони втрачають силу і до моменту внесення відповідних змін до цього статуту Засновник та Підприємство керуються нормами законодавства. </w:t>
      </w:r>
    </w:p>
    <w:p>
      <w:pPr>
        <w:pStyle w:val="22"/>
        <w:ind w:firstLine="709"/>
        <w:rPr>
          <w:sz w:val="28"/>
          <w:szCs w:val="28"/>
        </w:rPr>
      </w:pPr>
      <w:r>
        <w:rPr>
          <w:sz w:val="28"/>
          <w:szCs w:val="28"/>
        </w:rPr>
        <w:t>12.3. Якщо будь-яке положення цього статуту стає недійсним або неможливим для виконання, то це не впливатиме на чинність та/або можливість інших положень цього статут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580"/>
      <w:outlineLvl w:val="0"/>
    </w:pPr>
    <w:rPr>
      <w:sz w:val="4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580"/>
      <w:outlineLvl w:val="1"/>
    </w:pPr>
    <w:rPr>
      <w:sz w:val="4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lang w:val="uk-UA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48"/>
      <w:szCs w:val="24"/>
      <w:lang w:val="uk-UA" w:bidi="ar-SA"/>
    </w:rPr>
  </w:style>
  <w:style w:type="character" w:styleId="2">
    <w:name w:val="Заголовок 2 Знак"/>
    <w:qFormat/>
    <w:rPr>
      <w:rFonts w:eastAsia="Calibri"/>
      <w:sz w:val="44"/>
      <w:szCs w:val="24"/>
      <w:lang w:val="uk-UA" w:bidi="ar-SA"/>
    </w:rPr>
  </w:style>
  <w:style w:type="character" w:styleId="3">
    <w:name w:val="Заголовок 3 Знак"/>
    <w:qFormat/>
    <w:rPr>
      <w:rFonts w:eastAsia="Calibri"/>
      <w:b/>
      <w:bCs/>
      <w:sz w:val="40"/>
      <w:szCs w:val="24"/>
      <w:lang w:val="uk-UA" w:bidi="ar-SA"/>
    </w:rPr>
  </w:style>
  <w:style w:type="character" w:styleId="Style12">
    <w:name w:val="Основной текст с отступом Знак"/>
    <w:qFormat/>
    <w:rPr>
      <w:rFonts w:eastAsia="Calibri"/>
      <w:sz w:val="28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6"/>
      <w:lang w:val="uk-UA" w:bidi="ar-SA"/>
    </w:rPr>
  </w:style>
  <w:style w:type="character" w:styleId="Style13">
    <w:name w:val="Название Знак"/>
    <w:qFormat/>
    <w:rPr>
      <w:rFonts w:eastAsia="Calibri"/>
      <w:b/>
      <w:bCs/>
      <w:sz w:val="24"/>
      <w:szCs w:val="24"/>
      <w:lang w:val="uk-UA"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eastAsia="Calibri"/>
      <w:sz w:val="24"/>
      <w:szCs w:val="24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ind w:firstLine="5580"/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80" w:after="80"/>
      <w:ind w:firstLine="709"/>
      <w:jc w:val="both"/>
    </w:pPr>
    <w:rPr>
      <w:sz w:val="28"/>
      <w:szCs w:val="20"/>
      <w:lang w:val="uk-UA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6"/>
      <w:szCs w:val="20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7:14:00Z</dcterms:created>
  <dc:creator>User</dc:creator>
  <dc:description/>
  <cp:keywords/>
  <dc:language>en-US</dc:language>
  <cp:lastModifiedBy>Admin</cp:lastModifiedBy>
  <cp:lastPrinted>2025-06-17T09:52:00Z</cp:lastPrinted>
  <dcterms:modified xsi:type="dcterms:W3CDTF">2025-06-19T07:14:00Z</dcterms:modified>
  <cp:revision>2</cp:revision>
  <dc:subject/>
  <dc:title/>
</cp:coreProperties>
</file>