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проєкту рішення «Про внесення змін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и забезпечення функціо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житлово-комунальної сфе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, затвердженої ріш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від 22.12.2022 № 244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і змінам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на розгляд  міської ради проєкт рішення «Про   внесення змін до Програми забезпечення функціонування та розвитку житлово-комунальної сфери Івано-Франківської міської територіальної громади, затвердженої рішенням міської ради від 22.12.2022 № 244-32 зі змінами» (додаєть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виконанням рішення покласти на першого заступника  міського голови </w:t>
      </w:r>
      <w:r>
        <w:rPr>
          <w:sz w:val="28"/>
          <w:szCs w:val="28"/>
          <w:lang w:val="ru-RU"/>
        </w:rPr>
        <w:t>В. Сусаніну</w:t>
      </w:r>
      <w:r>
        <w:rPr>
          <w:sz w:val="28"/>
          <w:szCs w:val="28"/>
        </w:rPr>
        <w:t xml:space="preserve"> та заступника міського голови – директора Департаменту інфраструктури, житлової та комунальної політики                 міської  ради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21:00Z</dcterms:created>
  <dc:creator>Customer</dc:creator>
  <dc:description/>
  <cp:keywords/>
  <dc:language>en-US</dc:language>
  <cp:lastModifiedBy>Admin</cp:lastModifiedBy>
  <cp:lastPrinted>2025-06-18T13:15:00Z</cp:lastPrinted>
  <dcterms:modified xsi:type="dcterms:W3CDTF">2025-06-19T12:21:00Z</dcterms:modified>
  <cp:revision>2</cp:revision>
  <dc:subject/>
  <dc:title>ПОЯСНЮВАЛЬНА ЗАПИСКА</dc:title>
</cp:coreProperties>
</file>