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 рішенням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Івано-Франківської міської ради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____ від ________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48"/>
          <w:szCs w:val="48"/>
        </w:rPr>
        <w:t>С</w:t>
      </w:r>
      <w:r>
        <w:rPr>
          <w:b/>
          <w:bCs/>
          <w:sz w:val="48"/>
          <w:szCs w:val="48"/>
          <w:lang w:val="ru-RU"/>
        </w:rPr>
        <w:t xml:space="preserve"> </w:t>
      </w:r>
      <w:r>
        <w:rPr>
          <w:b/>
          <w:bCs/>
          <w:sz w:val="48"/>
          <w:szCs w:val="48"/>
        </w:rPr>
        <w:t>Т</w:t>
      </w:r>
      <w:r>
        <w:rPr>
          <w:b/>
          <w:bCs/>
          <w:sz w:val="48"/>
          <w:szCs w:val="48"/>
          <w:lang w:val="ru-RU"/>
        </w:rPr>
        <w:t xml:space="preserve"> </w:t>
      </w:r>
      <w:r>
        <w:rPr>
          <w:b/>
          <w:bCs/>
          <w:sz w:val="48"/>
          <w:szCs w:val="48"/>
        </w:rPr>
        <w:t>А</w:t>
      </w:r>
      <w:r>
        <w:rPr>
          <w:b/>
          <w:bCs/>
          <w:sz w:val="48"/>
          <w:szCs w:val="48"/>
          <w:lang w:val="ru-RU"/>
        </w:rPr>
        <w:t xml:space="preserve"> </w:t>
      </w:r>
      <w:r>
        <w:rPr>
          <w:b/>
          <w:bCs/>
          <w:sz w:val="48"/>
          <w:szCs w:val="48"/>
        </w:rPr>
        <w:t>Т</w:t>
      </w:r>
      <w:r>
        <w:rPr>
          <w:b/>
          <w:bCs/>
          <w:sz w:val="48"/>
          <w:szCs w:val="48"/>
          <w:lang w:val="ru-RU"/>
        </w:rPr>
        <w:t xml:space="preserve"> </w:t>
      </w:r>
      <w:r>
        <w:rPr>
          <w:b/>
          <w:bCs/>
          <w:sz w:val="48"/>
          <w:szCs w:val="48"/>
        </w:rPr>
        <w:t>У</w:t>
      </w:r>
      <w:r>
        <w:rPr>
          <w:b/>
          <w:bCs/>
          <w:sz w:val="48"/>
          <w:szCs w:val="48"/>
          <w:lang w:val="ru-RU"/>
        </w:rPr>
        <w:t xml:space="preserve"> </w:t>
      </w:r>
      <w:r>
        <w:rPr>
          <w:b/>
          <w:bCs/>
          <w:sz w:val="48"/>
          <w:szCs w:val="48"/>
        </w:rPr>
        <w:t>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омунального підприєм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«Івано-Франківськводоекотехпром»</w:t>
      </w:r>
    </w:p>
    <w:p>
      <w:pPr>
        <w:pStyle w:val="Normal"/>
        <w:widowControl w:val="false"/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нова редакція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Івано-Франківськ – 2025 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ЗАГАЛЬНІ ПОЛОЖЕНН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Комунальне підприємство «Івано-Франківськводоекотехпром» (надалі – Підприємство) є унітарним комерційним підприємством, утвореним на базі відокремленої частини комунальної власності Івано-Франківської міської територіальної громади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Підприємство створено відповідно до рішення Івано-Франківської міської ради четвертого демократичного скликання від 04.02.2003 року «Про створення комунального підприємства Івано-Франківськводоекотехпр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ідприємство є правонаступником Виробничого управління водопровідного господарства, Державного концерну «Екотехпром» та підприємств, що входили до складу цього концерну, в межах активів і пасивів цих підприємств, переданих йому Засновни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ласником Підприємства є Івано-Франківська міська територіальна громада в особі Івано-Франківської міської ради Івано-Франківської області (далі – Засновни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Підприємство в своїй діяльності керується Конституцією України, законодавством України, відомчими та іншими нормативними актами, рішеннями міської ради та її виконавчого комітету, розпорядженнями міського голови, а також цим Стату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валютні) рахунки в установах банків, круглу печатку, штампи, бланки зі своїм найменуванням, знаки для товарів і послуг, а також інші атрибути юридичної особи відповідно д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Підприємство у своїй діяльності підзвітне й підконтрольне Івано-Франківській міській раді, її виконавчому комітету, наглядовій рад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Підприємство не несе відповідальності за зобов’язаннями Власника та виконавчого комітету Івано-Франківської міської ради.</w:t>
      </w:r>
    </w:p>
    <w:p>
      <w:pPr>
        <w:pStyle w:val="Normal"/>
        <w:keepNext w:val="true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. НАЗВА І АДРЕСА ПІДПРИЄМСТВА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Повне найменування Підприємства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НАЛЬНЕ ПІДПРИЄМСТВО «Івано-Франківськводо-екотехпром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Скорочене найменування Підприємства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«Івано-Франківськводоекотехпром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Місцезнаходження Підприємства: 76011, м. Івано-Франківськ, вул. Ботанічна,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1.Підприємство створено з метою здійснення в інтересах Івано-Франківської міської територіальної громади діяльності щодо надання якісних послуг фізичним і юридичним особам із централізованого постачання холодної води та централізованого водовідведення, а також з утримання в належному стані гідроспоруд міських озер, утримання та ефективної експлуатації інших об’єктів комунального господарства міста та надання послуг для відпочинк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ом діяльності Підприємства є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Централізоване водопостачання та водовідведення населення Івано-Франківської міської територіальної громади, а також інших спожи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.Надання послуг по транспортуванню, переробці та утилізації рідких і твердих побутових і промислових відходів, розвиток і вдосконалення системи водовідвед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.Здійснення експлуатації та підтримки в належному стані гідроспоруд міських озер, проведення благоустрою та озеленення, надання послуг для відпочинк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Організація та проведення науково-прикладних досліджень і дослідницько-конструкторських робіт, впровадження науково-технічних, конструкторських, технологічних та інших розроб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5.Видача технічних умов на будівництво і реконструкцію об’єктів водопостачання і водовідведення, проведення технічного нагляду за реконструкцією і будівництвом об’є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Виконання будівельно-монтажних робіт, створення бази будівельних матеріалів, виробництво будівельних матеріалів і конструк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Надання транспорт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8.Здійснення матеріально-технічного постачання і збуту, іншої комерційної діяльності, не забороненої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Розробка та здійснення заходів щодо навчання, підвищення кваліфікації та підготовки персона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Надання лабораторних послуг та здійснення з дотриманням вимог чинного законодавства діяльності, пов’язаної із зберіганням, використанням, перевезенням, придбанням, відпуску, знищення наркотичних засобів, психотропних речовин і прекурсорів згідно списку 2 таблиц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станови Кабінету Міністрів України №770 від 06.05.2000р. «Про затвердження переліку наркотичних засобів, психотропних речовин і прекурсорів» при умові дотримання відповідних дозволів, та здійснення обігу, пов’язаного зі зберіганням, перевезенням, придбанням, відпуском прекурсо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Ремонт та технічне обслуговування електронного й оптичного устаткування (послуги з повірки приладів обліку вод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Надання інших допоміжних комерційних послуг (монтаж/демонтаж, заміна, опломбування/розпломбування приладів обліку вод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Діяльність у сфері інжинірингу, геології та геодезії, надання послуг технічного консультування в цих сферах (послуги з розробки та видачі технічних умов на підключення до водопровідних і каналізаційних мереж та  на установку приладів обліку, проектні робо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Монтаж водопровідних мереж, систем опалення та кондиціювання (послуги з приєднання, відключення, підключення та укладання водопровідно-каналізаційних мереж, обслуговування та поточний ремонт фонтані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Вантажний автомобільний транспорт (надання послуг автотранспортних засобів та спецтехні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Технічні випробування та дослідження (хіміко-бактеріологічний аналіз вод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Виробництво готової їжі та страв (послуги каф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Розподілення електроенергії (послуги спільного використання технологічних електричних мереж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Каналізація, відведення й очищення стічних вод (послуги з прочистки каналізації, громадська вбираль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0.Надання інформаційних та консультаційних послу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1.Збирання та оброблення стічних вод</w:t>
      </w:r>
      <w:r>
        <w:rPr>
          <w:sz w:val="28"/>
          <w:szCs w:val="28"/>
          <w:lang w:val="ru-RU"/>
        </w:rPr>
        <w:t>, утримання та обслуговування дощової каналіз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Експлуатація і проведення будівельно-монтажних та пусконалагоджувальних робіт устаткування мереж водопроводу та каналіз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3.Сортування, переробка та утилізація твердих побутових від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4.Виробництво і продаж електроенергії, біопалива та мінеральних добр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5.Видобування з екологічно чистих джерел природного газу, його транспортування та прод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6.Виробництво теплової енерг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7.Надання послуг теплопостачання та постачання гарячої во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8.Ведення житлового та промислового будівництва, ремонт, відновлення, заміна та реконструкція житлових, адміністративних будинків, промислових споруд та іншого нерухомого майна виробничого і невиробничого призначення, роботи по утриманню і ремонту проїзних шляхів, шляхових споруд та мереж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9.Будівництво, реконструкція, утримання та експлуатація автостоянок, автомийок, техобслуговування та ремонт автомобілів і номерних агрега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0.Здійчнення зовнішньоекономічної діяльності, відповідно до норм чинног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1.Розробка і реалізація проектів інвести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2.Надання юридичних, аудиторських та консалтингових послуг, проведення семінарів і тренінг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3.Розширення профілю (підвищення кваліфікації) працівників лабора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4.Вирощування та продаж росл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5.Обслуговування джерел нецентралізованого  водопостач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Підприємство здійснює також інші види діяльності, які не заборонені законами України та які не перешкоджають досягненню мети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Окремі види діяльності, визначені законом, які підлягають ліцензуванню чи здійснюються за іншим спеціальним дозволом, здійснюється Підприємством тільки після одержання ним спеціального дозволу (ліцензії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УНКЦІЇ ТА ПРАВА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Визначення основних напрямків підприємства належить до компетенції Вл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Функціями Підприємства є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безпечення своєчасної сплати податків, зборів та інших обов’язкових платежів, згідно з нормами чинного законодавства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ідповідно до укладених зі споживачами договорів забезпечення безперебійного надання послуг з централізованого постачання холодної води та централізованого водовідведе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дійснення оперативної діяльності по матеріально-технічному забезпеченню вироб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дійснення будівництва, реконструкції, модернізації, а також капітального ремонту оборотних фонд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безпечення своєчасного освоєння нових виробничих потужностей та найшвидше введення в експлуатацію придбаного обладна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купівля необхідних товарно-матеріальних ресурсів в юридичних осіб, незалежно від форм власності, та у фізичних осі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ворення належних умов для високої продуктивності праці, забезпечення дотримання законодавства про працю, правил і норм охорони праці, техніки безпеки, соціального страхува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дійснення заходів по вдосконаленню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Підприємства, забезпечення економного та раціонального використання Фонду споживання і своєчасних розрахунків з працівниками Підприємства по заробітній пла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иконання норм і вимог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інші функції, передбачені Статутом та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Права Підприєм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Підприємство самостійно планує свою діяльність, визначає стратегію та основні напрямки свого розвитку відповідно до галузевих, науково-технічних прогнозів та пріоритетів, кон'юктури ринку продукції, товарів, робіт, послуг та економічної ситуації, а також, виходячи із необхідності забезпечення виробничого та соціального розвитку Підприємства, підвищення доход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</w:t>
      </w:r>
      <w:r>
        <w:rPr>
          <w:color w:val="000000"/>
          <w:sz w:val="28"/>
          <w:szCs w:val="28"/>
        </w:rPr>
        <w:t>Відносини Підприємства з іншими підприємствами, установами, організаціями та громадянами в усіх сферах діяльності здійснюється на основі договорів. Підприємство вільне у виборі предмета договору, зобов'язань, будь-яких інших умов господарських взаємовідносин, що не суперечать нормам чинного законодавства Україн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4.3.3.Підприємство має право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 та економічної ситуації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ти учасником цивільного,  господарського, адміністративного,  кримінального  процесу та користуватися усіма правами та обов’язками гарантованими чинним законодавством України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свого імені вчиняти будь-які правочини, набувати майнових та особистих немайнових прав, нести обов’язки, бути позивачем та відповідачем у всіх судових інстанціях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інвестиційну діяльність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бавати або орендувати необоротні та оборотні активи за рахунок фінансових ресурсів, які має Підприємство, кредитів, позик та інших джерел фінансування, продавати, здавати майно в оренду в межах, встановлених Статутом та чинним законодавством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ати та встановлювати форми та системи оплати праці, чисельність працівників, структуру та штатний розпис в межах, визначених Засновником (якщо такі встановлені)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увати інших прав, передбачених чинним законодавством в межах, встановлених Статутом та чинним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АЙНО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Майно Підприємства є власністю Івано-Франківської міської територіальної громади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Джерелами формування майна, фінансування виробничої діяльності, утримання Підприємства є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утний капітал підприємства, який складає 700 000 000 (сімсот мільйонів) гривень та формується Власником у терміни визначені законодавством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и, отримані від надання послуг, а також від іншої господарської діяльності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ферти з міського бюджету на реалізацію програм підвищення рівня та якості надання житлово-комунальних послуг населенню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і вкладення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ошові та матеріальні внески Власника; 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и банків та інших кредиторів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о, придбане в інших суб'єктів господарювання, організацій та громадян у встановленому законодавством порядк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жерела, не заборонені законодавством Україн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. </w:t>
      </w:r>
      <w:r>
        <w:rPr>
          <w:color w:val="000000"/>
          <w:sz w:val="28"/>
          <w:szCs w:val="28"/>
          <w:shd w:fill="FFFFFF" w:val="clear"/>
        </w:rPr>
        <w:t>Підприємство володіє, користується та розпоряджається зазначеним майном в порядку, встановленому цим Статутом та чинним законодав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.Розподіл прибутку Підприємства, розмір частки прибутку, що підлягає зарахуванню до міського бюджету, встановлюється за рішенням Засно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5.7.Статутний капітал Підприємства може формуватися за рахунок грошового та майнового внеску Вл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УПРАВЛІННЯ ПІДПРИЄМСТВ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Вищим органом управління Підприємством є Івано-Франківська міська р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До виключної компетенції Власника належить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основних напрямів діяльності Підприємства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я змін та доповнень до Статуту Підприємства, зміна розміру статутного капіталу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форм контролю за діяльністю Директора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ння та відкликання Наглядової ради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рішення про припинення Підприємства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зволу на відчуження та передачу в оренду нерухомого майна, якщо інше не передбачено рішенням Власник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ення інших питань, які законодавством України та цим Статутом віднесені до виключної компетенції мі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 За рішенням Власника окремі з його повноважень, за винятком тих, що належать до його виключної компетенції, можуть делегуватись виконавчому комітету міської ради, наглядовій ра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4. За рішенням Власника для здійснення контролю за виробничою, фінансово-господарською діяльністю Підприємства та регулювання його діяльності створюється Наглядова рада. Порядок утворення, організація діяльності та ліквідація Наглядової ради підприємства визначається рішенням Івано-Франківської міської ради «Про наглядові ради комунальних підприємств Івано-Франківської міської ради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5. Наглядова рада підприємства утворюється відповідно до рішення Івано-Франківської міської ради «Про наглядові ради комунальних підприємств Івано-Франківської міської рад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6. Порядок обрання голови наглядової ради та прийняття нею рішень здійснюється відповідно до рішення Івано-Франківської міської ради «Про наглядові ради комунальних підприємств Івано-Франківської міської ради»</w:t>
      </w:r>
    </w:p>
    <w:p>
      <w:pPr>
        <w:pStyle w:val="Normal"/>
        <w:pBdr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7. Персональний склад наглядової ради затверджується рішенням Івано-Франківської міської ради. </w:t>
      </w:r>
    </w:p>
    <w:p>
      <w:pPr>
        <w:pStyle w:val="Normal"/>
        <w:pBdr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8. Кількість членів наглядової ради не може перевищувати 7 осіб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6.9</w:t>
      </w:r>
      <w:r>
        <w:rPr>
          <w:sz w:val="28"/>
          <w:szCs w:val="28"/>
        </w:rPr>
        <w:t>. Наглядова рада Підприєм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годжує стратегічний плану розвитку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ує антикорупційну політику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безпечує запобігання, виявлення та врегулювання конфлікту інтересів керівника підприємства та членів наглядової рад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вносить пропозицій щодо обрання незалежного аудитора з перевірки діяльності підприємства відповідно до критеріїв та порядку, затверджених рішеннями міської рад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приймає рішення про надання згоди на вчинення господарського зобов'язання, щодо якого є заінтересованість, і значного господарського зобов'язання чи значного правочину, предметом якого є майно, роботи або послуги, ринкова вартість яких становить більше 1 відсотка вартості активів комунального підприємства, за даними останньої річної фінансової звітно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ює за виконанням річного затвердженого фінансового плану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ює за дотриманням на підприємстві норм і гарантій оплати праці, передбачених чинним законодавством України, генеральними (галузевими) угодами та колективним договором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ює за дотриманням керівником підприємства умов укладеного з ним контракту та надання рекомендацій щодо притягнення його до дисциплінарної відповідальності, звільнення із займаної посади, пролонгації укладеного з ним контрак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слуховує звіт про роботу керівника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ініціює позачергові ревізії (перевірки) фінансово-господарської діяльності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озглядає результати ревізій та аудиторських перевірок фінансово-господарської діяльності підприємства, надання пропозицій та рекомендацій щодо усунення виявлених порушень, а також причин та умов, що сприяли їх допущенню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надає пропозиції щодо внесення змін та доповнень до Статуту, перепрофілювання, реорганізації або ліквідації підприємств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попередньо розглядає питання одержання підприємством кредитів (позик), в тому числі на умовах лізингу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контролює за своєчасним, достовірним і повним оприлюдненням інформації про діяльність підприємства відповідно до вимог чинного законодавства України та рішень міської ради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- здійснює інші повноваження визначенні рішенням Івано-Франківської міської ради «Про наглядові ради комунальних підприємств Івано-Франківської міської рад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0. Управління Підприємством здійснюється Генеральним директо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11. Генеральний директор Підприємства призначається на посаду та звільняється з посади у встановленому законом поряд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2. Генеральний директор Підприємства самостійно вирішує всі питання діяльності Підприємства, за винятком тих, що віднесені законодавством та цим Статутом до компетенції Власника, Уповноваженого органу та Наглядов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3. Генеральний директор Підприємства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ює планування і фінансовий контроль за господарською діяльністю Підприємства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 персональну відповідальність за формування і виконання фінансового плану і плану розвитку Підприємства, за виконання доведених замовлень (завдань) Власника та компетентних виконавчих органів Івано-Франківської міської ради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 повну відповідальність за стан та діяльність Підприємства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ається коштами та майном відповідно до Статуту Підприємства та чинного законодавства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ує посадові інструкції, приймає на роботу та звільняє з роботи працівників Підприємства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, затверджує штатний розпис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ує інші питання, віднесені законодавством, Засновником, Статутом Підприємства до його компетенції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4. Генеральний директор Підприємства вчиняє правочини та видає документи розпорядчого характеру відповідно та з урахуванням Повноважень Наглядової ради, якщо така створена рішенням Власника.</w:t>
      </w:r>
    </w:p>
    <w:p>
      <w:pPr>
        <w:pStyle w:val="Normal"/>
        <w:shd w:fill="FFFFFF" w:val="clear"/>
        <w:ind w:firstLine="426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6.15.</w:t>
      </w:r>
      <w:r>
        <w:rPr>
          <w:sz w:val="28"/>
          <w:szCs w:val="28"/>
          <w:shd w:fill="FFFFFF" w:val="clear"/>
        </w:rPr>
        <w:t>Наглядова рада в межах компетенції контролює і спрямовує діяльність Підприємства.</w:t>
      </w:r>
    </w:p>
    <w:p>
      <w:pPr>
        <w:pStyle w:val="Normal"/>
        <w:shd w:fill="FFFFFF" w:val="clear"/>
        <w:ind w:firstLine="426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426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426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ГОСПОДАРСЬКА, ЕКОНОМІЧНА ТА СОЦІАЛЬ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ІЯЛЬНІСТЬ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2.Планування фінансово-господарської діяльності здійснюється Підприємством шляхом складання річних фінансових планів у порядку та за формою, що визначаються Уповноваженим орган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3. Відрахування частини прибутку до бюджету міста Івано-Франківська в межах розміру, передбаченого фінансовим планом на поточний рік, здійснюється першочергово після сплати обов'язкових платеж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4. Підприємство звітує про стан виконання фінансового плану, про свою фінансово-господарську діяльність у встановленому поряд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5.Підприємство самостійно здійснює матеріально-технічне забезпечення своєї діяльності, якщо інше не встановлено Власник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6.Кошти, що залишаються після покриття матеріальних та прирівняних до них витрат, виплат на оплату праці, оплату відсотків за кредитами банків, податків, передбачених законодавством України та інших платежів до бюджету, залишаються у його повному розпорядженні та використовуються відповідно до річних фінансових план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7.Підприємство утворює за рахунок прибутку (доходу) спеціальні (цільові) фонди, призначені для покриття витрат, пов’язаних з його діяльніст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8.У разі зміни Генерального директора Підприємства може проводитись перевірки його фінансово-господарської діяльності в порядку, передбаченому законодавством. Рішення про перевірку ухвалює Уповноважений орга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9.Контроль за діяльністю Підприємства та ревізія його фінансово-господарської діяльності здійснюється згідно з чинним законодавством Україн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0.Інші особливості господарської та соціальної роботи Підприємства визначаються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ЗОВНІШНЬОЕКОНОМІЧНА ДІЯЛЬНІСТЬ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.Підприємство має право самостійно здійснювати зовнішньоекономічну діяльність, яка регулюється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2.При здійсненні зовнішньоекономічної діяльності Підприємство користується повним обсягом прав суб’єкта зовнішньоекономічної діяльності відповідно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3.Підприємство має право брати участь у діяльності міжнародних виставок, ярмарок та інших форм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4.Підприємство може відкривати в порядку, встановленому законодавством, рахунки для проведення валютних грошових операцій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 xml:space="preserve">9.ОБЛІК ТА ЗВІТНІСТЬ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2.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3.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4. Власник та</w:t>
      </w:r>
      <w:r>
        <w:rPr>
          <w:sz w:val="28"/>
          <w:szCs w:val="28"/>
          <w:lang w:val="ru-RU"/>
        </w:rPr>
        <w:t>/чи</w:t>
      </w:r>
      <w:r>
        <w:rPr>
          <w:sz w:val="28"/>
          <w:szCs w:val="28"/>
        </w:rPr>
        <w:t xml:space="preserve">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5.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10. ТРУДОВИЙ КОЛЕКТИВ ТА ЙОГО САМОВРЯДУВАНН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4.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11. ПРИПИНЕННЯ ДІЯЛЬНОСТІ ПІДПРИЄМСТВ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Припинення діяльності Підприємства відбувається шляхом його ліквідації або реорганізації (злиття, приєднання, поділу, перетворення) за рішенням Власника або за рішенням суд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У випадку реорганізації Підприємства його права та обов’язки переходять правонаступников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Ліквідація Підприємства здійснюється ліквідаційною комісією, склад якої визначається Власником або уповноваженим ним орган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4.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5.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6.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12. ЗАКЛЮЧНІ ПОЛОЖЕНН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1.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Власник та Підприємство керуються нормами законодавств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2.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1z4">
    <w:name w:val="WW8Num1z4"/>
    <w:qFormat/>
    <w:rPr>
      <w:rFonts w:ascii="Wingdings 2" w:hAnsi="Wingdings 2" w:cs="Wingdings 2"/>
      <w:sz w:val="12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128">
    <w:name w:val="rvps128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29">
    <w:name w:val="rvps129"/>
    <w:basedOn w:val="Normal"/>
    <w:qFormat/>
    <w:pPr>
      <w:spacing w:before="280" w:after="280"/>
    </w:pPr>
    <w:rPr/>
  </w:style>
  <w:style w:type="paragraph" w:styleId="Rvps130">
    <w:name w:val="rvps130"/>
    <w:basedOn w:val="Normal"/>
    <w:qFormat/>
    <w:pPr>
      <w:spacing w:before="280" w:after="280"/>
    </w:pPr>
    <w:rPr/>
  </w:style>
  <w:style w:type="paragraph" w:styleId="Rvps131">
    <w:name w:val="rvps13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36:00Z</dcterms:created>
  <dc:creator>Вiктор</dc:creator>
  <dc:description/>
  <cp:keywords/>
  <dc:language>en-US</dc:language>
  <cp:lastModifiedBy>Admin</cp:lastModifiedBy>
  <cp:lastPrinted>2021-11-02T16:11:00Z</cp:lastPrinted>
  <dcterms:modified xsi:type="dcterms:W3CDTF">2025-06-19T07:36:00Z</dcterms:modified>
  <cp:revision>2</cp:revision>
  <dc:subject/>
  <dc:title/>
</cp:coreProperties>
</file>