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8" w:right="-31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Додаток 5</w:t>
      </w:r>
    </w:p>
    <w:p>
      <w:pPr>
        <w:pStyle w:val="Normal"/>
        <w:ind w:left="9356" w:hanging="0"/>
        <w:jc w:val="both"/>
        <w:rPr/>
      </w:pPr>
      <w:r>
        <w:rPr>
          <w:sz w:val="27"/>
          <w:szCs w:val="27"/>
        </w:rPr>
        <w:t>до рішення виконавчого комітету міської ради від</w:t>
        <w:tab/>
        <w:tab/>
        <w:t xml:space="preserve">2025 № </w:t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>педагогічних працівників, яким виплачується премія за підготовку переможця (І-ІІІ місце) обласного рівня у 2024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76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по батькові в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закладу осві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яг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ндрухів Марія Пав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ім.Івана Пулю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Бабій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р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>
                <w:lang w:eastAsia="uk-UA"/>
              </w:rPr>
            </w:pPr>
            <w:r>
              <w:rPr/>
              <w:t xml:space="preserve">Католицький ліцей св. Василія Великого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Бережан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Благ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са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икитинецький ліце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гович Михайло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2 переможців ІІІ етапу Всеукраїнської олімпіади з географії та економі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цюрко Оксана Ми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Брониц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талія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готувала 1 переможця ІІІ етапу Всеукраїнської олімпіади з німецької мо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Бурла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ді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алько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рис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правознав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хнюк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Ірина Богд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4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поль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алуш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та Семе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7 переможців ІІІ етапу Всеукраїнської олімпіади з німец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алю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'яна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2 переможців ІІІ етапу Всеукраїнської олімпіади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ап'я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ристина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толицький ліцей </w:t>
            </w:r>
          </w:p>
          <w:p>
            <w:pPr>
              <w:pStyle w:val="Normal"/>
              <w:ind w:right="-107" w:hanging="0"/>
              <w:rPr>
                <w:lang w:eastAsia="uk-UA"/>
              </w:rPr>
            </w:pPr>
            <w:r>
              <w:rPr/>
              <w:t>св. Василія Великог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і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ася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талій Валер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1 переможця ІІІ етапу Всеукраїнської олімпіади з трудового навч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ладішко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ітлана Дмит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ім. 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натков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Юлія 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француз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оловатий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рас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1 переможця ІІІ етапу Всеукраїнської олімпіади з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орбат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ена Володими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орбейчу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ьг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2 переможців ІІІ етапу Всеукраїнської олімпіади з трудового навч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речаню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оря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23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Романа Гури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риню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тя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ім. 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француз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риш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і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ім. Івана Пулю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ул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юбов Богд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анилюк-Пиріг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ім. Івана Пулю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2 переможців ІІІ етапу Всеукраїнської олімпіади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цко Олександра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23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Романа Гури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ейчаківський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гор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ім. 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І етапу Всеукраїнської олімпіади з правознавства та 1 переможця обласного етапу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ем'янів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ван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12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Івана Фран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епутат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кторія Ром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5 переможців ІІІ етапу Всеукраїнської олімпіади з інформаційних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линський Володимир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І етапу Всеукраїнської олімпіади з істор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удій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Ірина Йосип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утча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ли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23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Романа Гури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морок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кса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Івана Пулю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аходня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лина Теодоз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3 переможців ІІІ етапу Всеукраїнської олімпіади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Іванічо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ександра Дмит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Романа Шухевич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Іваночко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с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 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3 переможців ІІІ етапу Всеукраїнської олімпіади з істор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ню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ло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француз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іцир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ія Євге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істор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очєтков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і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22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равченко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тал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ім.Івана Пулю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учок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Ірина Степ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ім.Івана Пулю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урилів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сана Вітал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урівча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23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Романа Гури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асійчу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тро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ім.Івана Пулю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4 переможців ІІІ етапу Всеукраїнської олімпіади з економі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евиц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ітлана Ром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Ліцей</w:t>
            </w:r>
            <w:r>
              <w:rPr>
                <w:lang w:val="ru-RU"/>
              </w:rPr>
              <w:t xml:space="preserve"> ім. </w:t>
            </w:r>
            <w:r>
              <w:rPr>
                <w:lang w:eastAsia="uk-UA"/>
              </w:rPr>
              <w:t xml:space="preserve"> 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2 переможців ІІІ етапу Всеукраїнської олімпіади з біології та екології та 2 переможців обласного етапу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иповец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ьга Степ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Романа Шухевич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француз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уциши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Юл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толицький ліцей </w:t>
            </w:r>
          </w:p>
          <w:p>
            <w:pPr>
              <w:pStyle w:val="Normal"/>
              <w:ind w:left="-106" w:right="-107" w:hanging="0"/>
              <w:rPr>
                <w:lang w:eastAsia="uk-UA"/>
              </w:rPr>
            </w:pPr>
            <w:r>
              <w:rPr/>
              <w:t>св. Василія Великог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історії та 1 переможця обласного етапу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ял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лина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алахов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ндрій Андр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Ліцей №23</w:t>
            </w:r>
            <w:r>
              <w:rPr>
                <w:lang w:val="ru-RU"/>
              </w:rPr>
              <w:t xml:space="preserve"> ім. </w:t>
            </w:r>
            <w:r>
              <w:rPr>
                <w:lang w:eastAsia="uk-UA"/>
              </w:rPr>
              <w:t xml:space="preserve">Романа Гури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І етапу Всеукраїнської олімпіади з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асля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тяна Ром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ФПЗЛ «Перша ластівк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икити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е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 Івана Пулю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да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лія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Черніївський ліце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Овчар Валенти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21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Євгена Коновальц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Озару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сана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21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 Євгена Коновальц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Олійни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талія Степ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трудового навч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арфа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сана Зінов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23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Романа Гури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ахомов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Юрій Дми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країнський ліцей Монтессор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І етапу Всеукраїнської олімпіади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ерего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юбов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Івана Пулю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і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ерепіч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'яна Миро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24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поль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ец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ія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" w:right="-107" w:hanging="0"/>
              <w:rPr>
                <w:lang w:eastAsia="uk-UA"/>
              </w:rPr>
            </w:pPr>
            <w:r>
              <w:rPr/>
              <w:t>Католицький ліцей св. Василія Великог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литус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лина Степ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ідлузька гімназі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2" w:hanging="0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Половський </w:t>
            </w:r>
          </w:p>
          <w:p>
            <w:pPr>
              <w:pStyle w:val="Normal"/>
              <w:ind w:left="-113" w:right="-112" w:hanging="0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олодимир Сем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ім. 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3 переможців ІІІ етапу Всеукраїнської олімпіади з історії та 2 переможців обласного етапу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ридю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нжела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і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Рав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тяна Серг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9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Риба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ьга Валенти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12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Івана Фран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і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ягла Володимир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 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І етапу Всеукраїнської олімпіади з і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нчакович Марта Володими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ім. Романа Шухевич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иманчу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сана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2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правознав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лаб'я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са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12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Івана Фран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ловей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ман Се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6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3 переможців ІІІ етапу Всеукраїнської олімпіади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тасю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і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12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Івана Фран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тецьків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рис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2 переможців ІІІ етапу Всеукраїнської олімпіади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трутин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тяна Вітал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поль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Тодорів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ія Пав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Ліцей №23 і</w:t>
            </w:r>
            <w:r>
              <w:rPr>
                <w:lang w:val="ru-RU"/>
              </w:rPr>
              <w:t xml:space="preserve"> ім. </w:t>
            </w:r>
            <w:r>
              <w:rPr>
                <w:lang w:eastAsia="uk-UA"/>
              </w:rPr>
              <w:t xml:space="preserve">Романа Гури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Тхори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ван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№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2 переможців ІІІ етапу Всеукраїнської олімпіади з трудового навч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Федориши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са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Ліцей №12</w:t>
            </w:r>
            <w:r>
              <w:rPr>
                <w:lang w:val="ru-RU"/>
              </w:rPr>
              <w:t xml:space="preserve"> ім. </w:t>
            </w:r>
            <w:r>
              <w:rPr>
                <w:lang w:eastAsia="uk-UA"/>
              </w:rPr>
              <w:t xml:space="preserve">Івана Фран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2 переможців ІІІ етапу Всеукраїнської олімпіади з істор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Фешовець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гдан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2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І етапу Всеукраїнської олімпіади з трудового навч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Форкавець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талія Теодоз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німец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Хромей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ман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икитинецький ліце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І етапу Всеукраїнської олімпіади з економі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Хромча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рина Володими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12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Івана Фран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Цурка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ніжана Богд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№12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Івана Франк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Цюп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сана Ль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ім. 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3 переможців ІІІ етапу Всеукраїнської олімпіади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Чи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ес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Шари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талія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німец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Шевчу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е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астроно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Шиман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рина Богд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цей №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Яремко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ьга Євге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eastAsia="uk-UA"/>
              </w:rPr>
              <w:t xml:space="preserve"> 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2 переможців ІІІ етапу Всеукраїнської олімпіади з географії та 1 переможця обласного етапу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ихайло Миро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тняк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Іван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як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Наталія Пав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адзин</w:t>
            </w:r>
          </w:p>
          <w:p>
            <w:pPr>
              <w:pStyle w:val="Normal"/>
              <w:rPr/>
            </w:pPr>
            <w:r>
              <w:rPr/>
              <w:t>Оксана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Ганна Миро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р </w:t>
            </w:r>
          </w:p>
          <w:p>
            <w:pPr>
              <w:pStyle w:val="Normal"/>
              <w:rPr/>
            </w:pPr>
            <w:r>
              <w:rPr/>
              <w:t>Володимир Лео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ідготував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ейникова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Ярослава Степ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щинський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Ігор Ми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Надія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 академія нау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итин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Тетя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теницька </w:t>
            </w:r>
          </w:p>
          <w:p>
            <w:pPr>
              <w:pStyle w:val="Normal"/>
              <w:rPr/>
            </w:pPr>
            <w:r>
              <w:rPr/>
              <w:t>Лідія Степ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чук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Руслана Любоми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офія Пет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ак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S Schoo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ик</w:t>
            </w:r>
          </w:p>
          <w:p>
            <w:pPr>
              <w:pStyle w:val="Normal"/>
              <w:ind w:right="-104" w:hanging="0"/>
              <w:rPr/>
            </w:pPr>
            <w:r>
              <w:rPr/>
              <w:t>Галина Володими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ала академія нау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чин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вітлана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й ім. Миколи Саба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ька-Озарук</w:t>
            </w:r>
          </w:p>
          <w:p>
            <w:pPr>
              <w:pStyle w:val="Normal"/>
              <w:rPr/>
            </w:pPr>
            <w:r>
              <w:rPr/>
              <w:t>Іло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еруючий справами виконавчого комітету міської ради</w:t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1985" w:right="567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44:00Z</dcterms:created>
  <dc:creator>Администратор</dc:creator>
  <dc:description/>
  <cp:keywords/>
  <dc:language>en-US</dc:language>
  <cp:lastModifiedBy>Admin</cp:lastModifiedBy>
  <cp:lastPrinted>2025-06-17T15:04:00Z</cp:lastPrinted>
  <dcterms:modified xsi:type="dcterms:W3CDTF">2025-06-19T10:44:00Z</dcterms:modified>
  <cp:revision>2</cp:revision>
  <dc:subject/>
  <dc:title/>
</cp:coreProperties>
</file>