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tabs>
          <w:tab w:val="clear" w:pos="708"/>
          <w:tab w:val="left" w:pos="4820" w:leader="none"/>
        </w:tabs>
        <w:spacing w:before="0" w:after="0"/>
        <w:ind w:right="4108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затвердження нової редакції статуту Державного міського підприємства «Івано-Франківськтеплокомуненерго»</w:t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2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26 Закону України «Про місцеве самоврядування в Україні», ст. ст. 57, 78 Господарського кодексу України, міська рада</w:t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5"/>
        <w:shd w:fill="FFFFFF" w:val="clear"/>
        <w:spacing w:before="0" w:after="0"/>
        <w:ind w:hanging="142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35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>Збільшити статутний капітал Державного міського підприємства «Івано-Франківськтеплокомуненерго» на 200 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 (двісті мільйонів)  гривень та встановити його в розмірі 547 000 000 ( п </w:t>
      </w:r>
      <w:r>
        <w:rPr>
          <w:rFonts w:cs="Calibri" w:ascii="Calibri" w:hAnsi="Calibri"/>
          <w:sz w:val="28"/>
          <w:szCs w:val="28"/>
        </w:rPr>
        <w:t>‘</w:t>
      </w:r>
      <w:r>
        <w:rPr>
          <w:sz w:val="28"/>
          <w:szCs w:val="28"/>
        </w:rPr>
        <w:t>ятсот сорок сім мільйонів) гриве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Затвердити нову редакцію статуту Державного міського підприємства «Івано-Франківськтеплокомуненерго» (додається).</w:t>
      </w:r>
    </w:p>
    <w:p>
      <w:pPr>
        <w:pStyle w:val="Rvps23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Державному міському підприємству «Івано-Франківськтепло-комуненерго» (В. Фалдина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Rvps23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4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 та постійну депутатську комісію з питань бюджету (Р. Онуфріїв).</w:t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3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129">
    <w:name w:val="rvps12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6:00Z</dcterms:created>
  <dc:creator>www</dc:creator>
  <dc:description/>
  <cp:keywords/>
  <dc:language>en-US</dc:language>
  <cp:lastModifiedBy>Admin</cp:lastModifiedBy>
  <cp:lastPrinted>2025-06-17T14:36:00Z</cp:lastPrinted>
  <dcterms:modified xsi:type="dcterms:W3CDTF">2025-06-19T07:26:00Z</dcterms:modified>
  <cp:revision>2</cp:revision>
  <dc:subject/>
  <dc:title>4</dc:title>
</cp:coreProperties>
</file>