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о затвердження рішення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курсної комісії про визнання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можцем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онкурсу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та погодження</w:t>
        <w:br/>
        <w:t>умов інвестиційного договору</w:t>
      </w:r>
    </w:p>
    <w:p>
      <w:pPr>
        <w:pStyle w:val="Normal"/>
        <w:shd w:fill="FFFFFF" w:val="clear"/>
        <w:spacing w:before="0" w:after="0"/>
        <w:ind w:left="284" w:right="4815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Rvps403"/>
        <w:shd w:fill="FFFFFF" w:val="clear"/>
        <w:spacing w:lineRule="auto" w:line="276" w:before="0" w:after="0"/>
        <w:ind w:right="-2" w:firstLine="567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Керуючись </w:t>
      </w:r>
      <w:r>
        <w:rPr>
          <w:color w:val="000000"/>
          <w:sz w:val="28"/>
          <w:lang w:eastAsia="ru-RU"/>
        </w:rPr>
        <w:t xml:space="preserve">ст.ст. 18, 27, 52, 59 Закону України «Про місцеве самоврядування в Україні», на виконання рішення </w:t>
      </w:r>
      <w:r>
        <w:rPr>
          <w:rStyle w:val="Rvts8"/>
          <w:sz w:val="28"/>
          <w:szCs w:val="28"/>
        </w:rPr>
        <w:t>Івано-Франківської міської ради від 20.06.2024р. №168-43 «Про оголошення інвестиційного конкурсу по залученню інвестора до інвестиційного проєкту для багатоквартирної житлової забудови з приміщеннями громадського та соціального призначення в районі «Каскад» в м.Івано-Франківську»,                       (зі змінами згідно з рішенням Івано-Франківської міської ради від 14.11.2024р. №246-47),</w:t>
      </w:r>
      <w:r>
        <w:rPr>
          <w:sz w:val="28"/>
          <w:szCs w:val="28"/>
          <w:lang w:eastAsia="ru-RU"/>
        </w:rPr>
        <w:t xml:space="preserve"> рішення виконавчого комітету Івано-Франіквської міської ради від 13.05.2025 року №537 «</w:t>
      </w:r>
      <w:r>
        <w:rPr>
          <w:rStyle w:val="Rvts8"/>
          <w:sz w:val="28"/>
          <w:szCs w:val="28"/>
        </w:rPr>
        <w:t xml:space="preserve">Про затвердження умов інвестиційного конкурсу по залученню інвестора до інвестиційного проєкту: </w:t>
      </w:r>
      <w:r>
        <w:rPr>
          <w:rStyle w:val="Rvts7"/>
          <w:sz w:val="28"/>
          <w:szCs w:val="28"/>
        </w:rPr>
        <w:t>«Будівництво комплексу багатоквартирних житлових будинків з приміщеннями громадського та соціального призначення в межах вулиць             В.Івасюка-В.Стуса у м.Івано-Франківську</w:t>
      </w:r>
      <w:r>
        <w:rPr>
          <w:rStyle w:val="Rvts8"/>
          <w:sz w:val="28"/>
          <w:szCs w:val="28"/>
        </w:rPr>
        <w:t xml:space="preserve">», </w:t>
      </w:r>
      <w:r>
        <w:rPr>
          <w:sz w:val="28"/>
          <w:lang w:eastAsia="ru-RU"/>
        </w:rPr>
        <w:t>виконавчий комітет міської ради</w:t>
      </w:r>
    </w:p>
    <w:p>
      <w:pPr>
        <w:pStyle w:val="Rvps403"/>
        <w:shd w:fill="FFFFFF" w:val="clear"/>
        <w:spacing w:lineRule="auto" w:line="276" w:before="0" w:after="0"/>
        <w:ind w:right="-2"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 и р і ш и в: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1. Затвердити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ної комісії про визн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НЕО-ІТ» (код ЄДРПОУ 38502019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цем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інвестиційного конкурс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 залученню інвестора до інвестиційного проєкт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мплексу багатоквартирних житлових будинків з приміщеннями громадського та соціального призначення в межах вулиць В. Івасюка - В. Стуса у м.Івано-Франківську»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(протокол комісії додається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2. Погодити умови інвестиційного договор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удівництв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плексу багатоквартирних житлових будинків з приміщеннями громадського та соціального призначення в межах вулиць В. Івасюка - В. Стуса у м.Івано-Франківсь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Уповноважити міського голову Р.Марцінківа підписати інвестиційний договір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плексу багатоквартирних житлових будинків з приміщеннями громадського та соціального призначення в межах вулиць В.Івасюка - В.Стуса у м.Івано-Франківсь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імені виконавчого комітету Івано-Франківської міської рад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4.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Контроль за виконанням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рішення покласти на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першого заступника міського голови В.Сусаніну та заступника міського голови – директора Департаменту освіти та науки Івано-Франківської міської ради В. Дротянко.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    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Міський голова                              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Руслан     МАРЦІНКІВ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     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403">
    <w:name w:val="rvps4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4:21:00Z</dcterms:created>
  <dc:creator>User</dc:creator>
  <dc:description/>
  <cp:keywords/>
  <dc:language>en-US</dc:language>
  <cp:lastModifiedBy>Admin</cp:lastModifiedBy>
  <cp:lastPrinted>2025-06-12T09:57:00Z</cp:lastPrinted>
  <dcterms:modified xsi:type="dcterms:W3CDTF">2025-06-12T14:21:00Z</dcterms:modified>
  <cp:revision>2</cp:revision>
  <dc:subject/>
  <dc:title/>
</cp:coreProperties>
</file>