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«Заслужений працівник освіти України»</w:t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Розглянувши рекомендацію зборів колективу </w:t>
      </w:r>
      <w:r>
        <w:rPr>
          <w:szCs w:val="28"/>
        </w:rPr>
        <w:t>Наукового ліцею імені Миколи Сабата Івано-Франківської міської ради від 24.04.2025 року № 5</w:t>
      </w:r>
      <w:r>
        <w:rPr/>
        <w:t xml:space="preserve">, керуючись Законом України «Про державні нагороди України» від 16.03.2000 року № 1549-ІІІ, виконавчий комітет міської ради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Порушити клопотання перед головою Івано-Франківської обласної державної адміністрації – начальником Івано-Франківської обласної військової адміністрації про представлення до присвоєння  почесного  звання «Заслужений працівник освіти України»: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</w:t>
      </w:r>
      <w:r>
        <w:rPr/>
        <w:t>Грушевського</w:t>
        <w:tab/>
        <w:tab/>
        <w:t>- заступника директора з навчально-виховної</w:t>
      </w:r>
    </w:p>
    <w:p>
      <w:pPr>
        <w:pStyle w:val="TextBodyIndent"/>
        <w:spacing w:lineRule="auto" w:line="240"/>
        <w:ind w:hanging="0"/>
        <w:rPr/>
      </w:pPr>
      <w:r>
        <w:rPr/>
        <w:t xml:space="preserve">   </w:t>
      </w:r>
      <w:r>
        <w:rPr/>
        <w:t>Богдана Васильовича</w:t>
        <w:tab/>
        <w:tab/>
        <w:t xml:space="preserve">  роботи </w:t>
      </w:r>
      <w:r>
        <w:rPr>
          <w:szCs w:val="28"/>
        </w:rPr>
        <w:t xml:space="preserve">Наукового ліцею імені Миколи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Сабата Івано-Франківської міської ради</w:t>
      </w:r>
    </w:p>
    <w:p>
      <w:pPr>
        <w:pStyle w:val="TextBodyIndent"/>
        <w:tabs>
          <w:tab w:val="clear" w:pos="720"/>
          <w:tab w:val="left" w:pos="6893" w:leader="none"/>
        </w:tabs>
        <w:spacing w:lineRule="auto" w:line="240"/>
        <w:ind w:hanging="0"/>
        <w:rPr/>
      </w:pPr>
      <w:r>
        <w:rPr/>
        <w:tab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за багаторічну сумлінну працю, високий професіоналізм, значні досягнення в розвитку освіти, успіхи у професійній діяльності.</w:t>
        <w:tab/>
        <w:tab/>
        <w:t xml:space="preserve">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15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36:00Z</dcterms:created>
  <dc:creator>Андрiй</dc:creator>
  <dc:description/>
  <cp:keywords/>
  <dc:language>en-US</dc:language>
  <cp:lastModifiedBy>Admin</cp:lastModifiedBy>
  <cp:lastPrinted>2025-04-14T11:47:00Z</cp:lastPrinted>
  <dcterms:modified xsi:type="dcterms:W3CDTF">2025-06-05T10:36:00Z</dcterms:modified>
  <cp:revision>2</cp:revision>
  <dc:subject/>
  <dc:title>роооооооо</dc:title>
</cp:coreProperties>
</file>