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рішення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25р. №354 «Про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допомог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9.12.2024 року №287-48 «Про бюджет Івано-Франківської міської територіальної громади на 2025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1. Внести зміни у рішення від 28.03.2025р. №354 «Про надання фінансової допомоги» виклавши п. 1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ому управлінню Івано-Франківської міської ради укласти договір поворотної фінансової допомоги на безоплатній основі з АТ «Івано-Франківський локомотиворемонтний завод» з терміном погашення до 30 червня 2025 року в сумі 2 000 000,00 гривень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14:00Z</dcterms:created>
  <dc:creator>Matviiv</dc:creator>
  <dc:description/>
  <cp:keywords/>
  <dc:language>en-US</dc:language>
  <cp:lastModifiedBy>Admin</cp:lastModifiedBy>
  <cp:lastPrinted>2025-04-22T15:29:00Z</cp:lastPrinted>
  <dcterms:modified xsi:type="dcterms:W3CDTF">2025-05-28T12:14:00Z</dcterms:modified>
  <cp:revision>2</cp:revision>
  <dc:subject/>
  <dc:title>Про обслуговування коштів</dc:title>
</cp:coreProperties>
</file>