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Normal"/>
        <w:rPr>
          <w:rStyle w:val="FontStyle16"/>
          <w:color w:val="FFFFFF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ерепохо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21 Закону України «Про поховання і похоронну справу», на підставі заяви Короткої Тетяни Анатоліївни, яка проживає в м. Київ, вул. Осокорська, 2а/836, довідки Ритуальної служби СКП «Спецкомбінат ПКПО» виконавчого органу Київської міської ради, довідки про причину смерті, свідоцтва про смерть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Дозволити Короткій Тетяні Анатоліївні здійснити перепоховання останків Єфімової Алли Миколаївни, померлої 13.03.2022 р. з міського кладовища в с.Чукалівка, м. Івано-Франківськ на міське кладовище в          м. Киї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ихайла СМУШ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5070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  <w:tab/>
        <w:t xml:space="preserve"> 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31:00Z</dcterms:created>
  <dc:creator>Admin</dc:creator>
  <dc:description/>
  <cp:keywords/>
  <dc:language>en-US</dc:language>
  <cp:lastModifiedBy>Admin</cp:lastModifiedBy>
  <cp:lastPrinted>2022-11-11T08:50:00Z</cp:lastPrinted>
  <dcterms:modified xsi:type="dcterms:W3CDTF">2025-05-28T08:31:00Z</dcterms:modified>
  <cp:revision>2</cp:revision>
  <dc:subject/>
  <dc:title>УКРАЇНА</dc:title>
</cp:coreProperties>
</file>