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4.05.2025</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Балаці Марку Святославовичу, 02.11.2012 року народження </w:t>
      </w:r>
      <w:r>
        <w:rPr>
          <w:rFonts w:cs="Times New Roman" w:ascii="Times New Roman" w:hAnsi="Times New Roman"/>
          <w:color w:val="000000"/>
          <w:sz w:val="28"/>
          <w:szCs w:val="28"/>
        </w:rPr>
        <w:t xml:space="preserve">(свідоцтво про народження Серія І-ВЛ №297170, видане 16.11.2012 року Дзержинським відділом державної реєстрації актів цивільного стану реєстраційної служби Харківського міського управління юстиції), який проживає за адресою: вул. Пасічна, буд. 2, кв. 20, м. Івано-Франківськ, на підставі довідки від 12.07.2022 року </w:t>
      </w:r>
      <w:r>
        <w:rPr>
          <w:rFonts w:cs="Times New Roman" w:ascii="Times New Roman" w:hAnsi="Times New Roman"/>
          <w:sz w:val="28"/>
          <w:szCs w:val="28"/>
        </w:rPr>
        <w:t xml:space="preserve">№2615-7001339381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9.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Балаці Ростиславу Святославовичу, 12.03.2020 року народження </w:t>
      </w:r>
      <w:r>
        <w:rPr>
          <w:rFonts w:cs="Times New Roman" w:ascii="Times New Roman" w:hAnsi="Times New Roman"/>
          <w:color w:val="000000"/>
          <w:sz w:val="28"/>
          <w:szCs w:val="28"/>
        </w:rPr>
        <w:t xml:space="preserve">(свідоцтво про народження Серія І-ВЛ №580554, видане 13.03.2020 року Харківським міським відділом державної реєстрації актів цивільного стану Східного міжрегіонального управління Міністерства юстиції (м.Харків)), який проживає за адресою: вул. Пасічна, буд. 2, кв. 20, м. Івано-Франківськ, на підставі довідки від 12.07.2022 року </w:t>
      </w:r>
      <w:r>
        <w:rPr>
          <w:rFonts w:cs="Times New Roman" w:ascii="Times New Roman" w:hAnsi="Times New Roman"/>
          <w:sz w:val="28"/>
          <w:szCs w:val="28"/>
        </w:rPr>
        <w:t xml:space="preserve">№2615-7001339402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9.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Бородаєнко Діані Володимирівні, 04.01.2013 року народження </w:t>
      </w:r>
      <w:r>
        <w:rPr>
          <w:rFonts w:cs="Times New Roman" w:ascii="Times New Roman" w:hAnsi="Times New Roman"/>
          <w:color w:val="000000"/>
          <w:sz w:val="28"/>
          <w:szCs w:val="28"/>
        </w:rPr>
        <w:t xml:space="preserve">(свідоцтво про народження Серія І-ЖС №218509, видане 24.01.2013 року Ленінським відділом державної реєстрації актів цивільного стану реєстраційної служби Запорізького міського управління юстиції), яка проживає за адресою: вул. Вовчинецька, буд. 187, кв. 55,                 м. Івано-Франківськ, на підставі довідки від 16.10.2024 року </w:t>
      </w:r>
      <w:r>
        <w:rPr>
          <w:rFonts w:cs="Times New Roman" w:ascii="Times New Roman" w:hAnsi="Times New Roman"/>
          <w:sz w:val="28"/>
          <w:szCs w:val="28"/>
        </w:rPr>
        <w:t xml:space="preserve">№2615-7002143653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3.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Бородаєнку Дмитру Володимировичу, 13.10.2015 року народження </w:t>
      </w:r>
      <w:r>
        <w:rPr>
          <w:rFonts w:cs="Times New Roman" w:ascii="Times New Roman" w:hAnsi="Times New Roman"/>
          <w:color w:val="000000"/>
          <w:sz w:val="28"/>
          <w:szCs w:val="28"/>
        </w:rPr>
        <w:t xml:space="preserve">(свідоцтво про народження Серія І-ЖС №294612, видане 27.10.2015 року Ленінським відділом державної реєстрації актів цивільного стану Запорізького міського управління юстиції), який проживає за адресою: вул. Вовчинецька, буд. 187, кв. 55, м. Івано-Франківськ, на підставі довідки від 16.10.2024 року </w:t>
      </w:r>
      <w:r>
        <w:rPr>
          <w:rFonts w:cs="Times New Roman" w:ascii="Times New Roman" w:hAnsi="Times New Roman"/>
          <w:sz w:val="28"/>
          <w:szCs w:val="28"/>
        </w:rPr>
        <w:t xml:space="preserve">№2615-7002143660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3.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Тоган Емілії Олександрівні</w:t>
      </w:r>
      <w:r>
        <w:rPr>
          <w:rFonts w:cs="Times New Roman" w:ascii="Times New Roman" w:hAnsi="Times New Roman"/>
          <w:sz w:val="28"/>
          <w:szCs w:val="28"/>
        </w:rPr>
        <w:t xml:space="preserve">, 29.08.2024 року народження </w:t>
      </w:r>
      <w:r>
        <w:rPr>
          <w:rFonts w:cs="Times New Roman" w:ascii="Times New Roman" w:hAnsi="Times New Roman"/>
          <w:color w:val="000000"/>
          <w:sz w:val="28"/>
          <w:szCs w:val="28"/>
        </w:rPr>
        <w:t xml:space="preserve">(свідоцтво про народження Серія І-ЖС №480605, видане 11.09.2024 року Шевченківським відділом державної реєстрації актів цивільного стану у місті Запоріжжі Південного міжрегіонального управління Міністерства юстиції (м.Одеса)), яка проживає за адресою:                   вул. Вовчинецька, буд. 187, кв. 55, м. Івано-Франківськ, на підставі довідки від 16.10.2024 року </w:t>
      </w:r>
      <w:r>
        <w:rPr>
          <w:rFonts w:cs="Times New Roman" w:ascii="Times New Roman" w:hAnsi="Times New Roman"/>
          <w:sz w:val="28"/>
          <w:szCs w:val="28"/>
        </w:rPr>
        <w:t xml:space="preserve">№2615-7002143671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3.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Варіч Маргариті Юріївні, 30.12.2016 року народження </w:t>
      </w:r>
      <w:r>
        <w:rPr>
          <w:rFonts w:cs="Times New Roman" w:ascii="Times New Roman" w:hAnsi="Times New Roman"/>
          <w:color w:val="000000"/>
          <w:sz w:val="28"/>
          <w:szCs w:val="28"/>
        </w:rPr>
        <w:t xml:space="preserve">(свідоцтво про народження Серія І-ВЛ №463914, видане 04.01.2017 року Куп’ян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Вовчинецька, буд. 176, кв. 34, м. Івано-Франківськ, на підставі довідки від 10.02.2023 року </w:t>
      </w:r>
      <w:r>
        <w:rPr>
          <w:rFonts w:cs="Times New Roman" w:ascii="Times New Roman" w:hAnsi="Times New Roman"/>
          <w:sz w:val="28"/>
          <w:szCs w:val="28"/>
        </w:rPr>
        <w:t xml:space="preserve">№2615-500256961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Вітриченко Дар’ї Андріївні, 30.05.2009 року народження </w:t>
      </w:r>
      <w:r>
        <w:rPr>
          <w:rFonts w:cs="Times New Roman" w:ascii="Times New Roman" w:hAnsi="Times New Roman"/>
          <w:color w:val="000000"/>
          <w:sz w:val="28"/>
          <w:szCs w:val="28"/>
        </w:rPr>
        <w:t xml:space="preserve">(свідоцтво про народження Серія 1-КГ №085896, видане 16.06.2009 року відділом реєстрації актів цивільного стану Комсомольського районного управління юстиції у місті Херсоні), яка проживає за адресою: вул. Івана Миколайчука, буд. 14, кв. 2, м. Івано-Франківськ, на підставі довідки від 29.09.2023 року </w:t>
      </w:r>
      <w:r>
        <w:rPr>
          <w:rFonts w:cs="Times New Roman" w:ascii="Times New Roman" w:hAnsi="Times New Roman"/>
          <w:sz w:val="28"/>
          <w:szCs w:val="28"/>
        </w:rPr>
        <w:t>№2615-7001897646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3.2025 року</w:t>
      </w:r>
      <w:r>
        <w:rPr/>
        <w:t xml:space="preserve"> </w:t>
      </w:r>
      <w:r>
        <w:rPr>
          <w:rFonts w:cs="Times New Roman" w:ascii="Times New Roman" w:hAnsi="Times New Roman"/>
          <w:sz w:val="28"/>
          <w:szCs w:val="28"/>
        </w:rPr>
        <w:t xml:space="preserve">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Гайдуку Марку Ігоровичу, 12.10.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14799, видане 26.10.2024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Гетьмана Мазепи, буд. 179, кв. 124, м. Івано-Франківськ, довідка від 30.10.2024 року №2615-5003508881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 xml:space="preserve">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Гайдуку Максиму Ігоровичу, 12.10.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14800, видане 26.10.2024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Гетьмана Мазепи, буд. 179, кв. 124, м. Івано-Франківськ, довідка від 30.10.2024 року №2615-5003508933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Дмитрів Софії Сергіївні, 07.03.2007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006007869, виданий 22.04.2021 року, органом №6525), яка проживає за адресою:                            вул. Євгена Коновальця, буд. 113, кв. 5, м. Івано-Франківськ на підставі довідки від 28.07.2022 року №2615-7001376482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01.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Дудці Платону Олексійовичу, 28.05.2017 року народження (свідоцтво про народження Серія І-ВЛ №481826, видане 31.05.2017 року Ленінським районним у місті Харкові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Василя Стуса, буд. 30Б, кв. 103, м. Івано-Франківськ, на підставі довідки від 01.07.2022 року №2615-7001315651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7.01.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Зоріній Анастасії Ігорівні, 22.01.2007 року народження </w:t>
      </w:r>
      <w:r>
        <w:rPr>
          <w:rFonts w:cs="Times New Roman" w:ascii="Times New Roman" w:hAnsi="Times New Roman"/>
          <w:color w:val="000000"/>
          <w:sz w:val="28"/>
          <w:szCs w:val="28"/>
        </w:rPr>
        <w:t xml:space="preserve">(свідоцтво про народження Серія І-КГ №039074, видане 05.02.2007 року </w:t>
      </w:r>
      <w:r>
        <w:rPr>
          <w:rFonts w:cs="Times New Roman" w:ascii="Times New Roman" w:hAnsi="Times New Roman"/>
          <w:sz w:val="28"/>
          <w:szCs w:val="28"/>
        </w:rPr>
        <w:t>Степанівською сільською радою Суворовського району м.Херсона), яка проживає за адресою: вул. Надрічна, буд. 2, кв. 51,                       м. Івано-Франківськ, на підставі довідки від 18.03.2024 року №2615-7001982327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особи, складеного 27.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Іванушкіній Софії Михайлівні, 30.07.2008 року народження </w:t>
      </w:r>
      <w:r>
        <w:rPr>
          <w:rFonts w:cs="Times New Roman" w:ascii="Times New Roman" w:hAnsi="Times New Roman"/>
          <w:color w:val="000000"/>
          <w:sz w:val="28"/>
          <w:szCs w:val="28"/>
        </w:rPr>
        <w:t xml:space="preserve">(свідоцтво про народження Серія 1-КГ №069479, видане 21.08.2008 року відділом реєстрації актів цивільного стану Цюрупинського районного управління юстиції Херсонської області), яка проживає за адресою: </w:t>
      </w:r>
      <w:r>
        <w:rPr>
          <w:rFonts w:cs="Times New Roman" w:ascii="Times New Roman" w:hAnsi="Times New Roman"/>
          <w:sz w:val="28"/>
          <w:szCs w:val="28"/>
        </w:rPr>
        <w:t xml:space="preserve">вул. Івана Пулюя, буд. 10, кв. 42, м. Івано-Франківськ, на підставі довідки від 18.04.2022 року №2615-7000868472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3.2025 року КЗ «Міський центр соціальних служб» Івано-Франківської міської ради. </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Іванушкіній Ярині Михайлівні, 25.02.2019 року народження </w:t>
      </w:r>
      <w:r>
        <w:rPr>
          <w:rFonts w:cs="Times New Roman" w:ascii="Times New Roman" w:hAnsi="Times New Roman"/>
          <w:color w:val="000000"/>
          <w:sz w:val="28"/>
          <w:szCs w:val="28"/>
        </w:rPr>
        <w:t xml:space="preserve">(свідоцтво про народження Серія І-КГ №270816, видане 26.02.2019 року Олешківським районним відділом державної реєстрації актів цивільного стану Головного територіального управління юстиції у Херсонській області), яка проживає за адресою: </w:t>
      </w:r>
      <w:r>
        <w:rPr>
          <w:rFonts w:cs="Times New Roman" w:ascii="Times New Roman" w:hAnsi="Times New Roman"/>
          <w:sz w:val="28"/>
          <w:szCs w:val="28"/>
        </w:rPr>
        <w:t>вул. Івана Пулюя, буд. 10, кв. 42, м. Івано-Франківськ, на підставі довідки від 18.04.2022 року №2615-7000868641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3.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Карабуті Микиті Денисовичу, 05.01.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06941, видане 12.09.2024 року (повторно) Косівським відділом державної реєстрації актів цивільного стану у Косівському районі Івано-Франківської області Західного міжрегіонального управління Міністерства юстиції), який проживає за адресою: с. Микитинці, Івано-Франківського району Івано-Франківської області, вул. Юності, буд. 13, кв. 113Б, довідка від 08.01.2025 року №2615-7002184511 про взяття на облік внутрішньо переміщеної особи, </w:t>
      </w:r>
      <w:r>
        <w:rPr>
          <w:rFonts w:cs="Times New Roman" w:ascii="Times New Roman" w:hAnsi="Times New Roman"/>
          <w:sz w:val="28"/>
          <w:szCs w:val="28"/>
        </w:rPr>
        <w:t xml:space="preserve">виданої Департаментом адміністративних послуг Івано-Франківської міської ради (ЦНАП),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Кардаш Поліні Дмитрівні, 14.09.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14249, видане 18.09.2024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Військових ветеранів, буд. 3А, кв. 24, м. Івано-Франківськ, довідка від 23.09.2024 року №2615-5003461510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Кравченко Святославу Дмитровичу, 10.11.2018 року народження </w:t>
      </w:r>
      <w:r>
        <w:rPr>
          <w:rFonts w:cs="Times New Roman" w:ascii="Times New Roman" w:hAnsi="Times New Roman"/>
          <w:color w:val="000000"/>
          <w:sz w:val="28"/>
          <w:szCs w:val="28"/>
        </w:rPr>
        <w:t xml:space="preserve">(свідоцтво про народження Серія І-ВЛ №540249, видане 21.11.2018 року відділом державної реєстрації актів цивільного стану по Індустріальному та Немишлянському районах у місті Харкові Головного територіального управління юстиції у Харківській області), який проживає за адресою: бульвар Південний, буд. 44, кв. 51, м. Івано-Франківськ, на підставі довідки від 08.11.2024 року </w:t>
      </w:r>
      <w:r>
        <w:rPr>
          <w:rFonts w:cs="Times New Roman" w:ascii="Times New Roman" w:hAnsi="Times New Roman"/>
          <w:sz w:val="28"/>
          <w:szCs w:val="28"/>
        </w:rPr>
        <w:t xml:space="preserve">№2615-5003520893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Крикунову Михайлу Олександровичу, 10.01.2013 року народження </w:t>
      </w:r>
      <w:r>
        <w:rPr>
          <w:rFonts w:cs="Times New Roman" w:ascii="Times New Roman" w:hAnsi="Times New Roman"/>
          <w:color w:val="000000"/>
          <w:sz w:val="28"/>
          <w:szCs w:val="28"/>
        </w:rPr>
        <w:t xml:space="preserve">(свідоцтво про народження Серія І-НМ №501387, видане 21.03.2024 року (повторно)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Василя Стуса,                 буд. 23, кв. 7, м. Івано-Франківськ, на підставі довідки від 04.04.2024 року </w:t>
      </w:r>
      <w:r>
        <w:rPr>
          <w:rFonts w:cs="Times New Roman" w:ascii="Times New Roman" w:hAnsi="Times New Roman"/>
          <w:sz w:val="28"/>
          <w:szCs w:val="28"/>
        </w:rPr>
        <w:t xml:space="preserve">№2615-7002000477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3.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w:t>
      </w:r>
      <w:r>
        <w:rPr>
          <w:rFonts w:cs="Times New Roman" w:ascii="Times New Roman" w:hAnsi="Times New Roman"/>
          <w:color w:val="000000"/>
          <w:sz w:val="28"/>
          <w:szCs w:val="28"/>
        </w:rPr>
        <w:t xml:space="preserve"> статус дитини, яка постраждала внаслідок воєнних дій та збройних конфліктів, </w:t>
      </w:r>
      <w:r>
        <w:rPr>
          <w:rFonts w:cs="Times New Roman" w:ascii="Times New Roman" w:hAnsi="Times New Roman"/>
          <w:sz w:val="28"/>
          <w:szCs w:val="28"/>
        </w:rPr>
        <w:t xml:space="preserve">Кайді Мілані Артемівні, 20.10.2019 року народження </w:t>
      </w:r>
      <w:r>
        <w:rPr>
          <w:rFonts w:cs="Times New Roman" w:ascii="Times New Roman" w:hAnsi="Times New Roman"/>
          <w:color w:val="000000"/>
          <w:sz w:val="28"/>
          <w:szCs w:val="28"/>
        </w:rPr>
        <w:t xml:space="preserve">(свідоцтво про народження Серія І-НМ №501386, видане 21.03.2024 року (повторно)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Василя Стуса, буд. 23, кв. 7, м.Івано-Франківськ, на підставі довідки від 05.04.2024 року </w:t>
      </w:r>
      <w:r>
        <w:rPr>
          <w:rFonts w:cs="Times New Roman" w:ascii="Times New Roman" w:hAnsi="Times New Roman"/>
          <w:sz w:val="28"/>
          <w:szCs w:val="28"/>
        </w:rPr>
        <w:t xml:space="preserve">№2615-500321640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3.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Кубік Дар’ї Олександрівні, 13.10.2013 року народження </w:t>
      </w:r>
      <w:r>
        <w:rPr>
          <w:rFonts w:cs="Times New Roman" w:ascii="Times New Roman" w:hAnsi="Times New Roman"/>
          <w:color w:val="000000"/>
          <w:sz w:val="28"/>
          <w:szCs w:val="28"/>
        </w:rPr>
        <w:t xml:space="preserve">(свідоцтво про народження Серія І-КГ №171697, видане 17.10.2013 року відділом державної реєстрації актів цивільного стану реєстраційної служби Комсомольського районного управління юстиції у             м. Херсоні), яка проживає за адресою: вул. Шевченка, буд. 49А, кв. 28,                      м. Івано-Франківськ, на підставі довідки від 24.05.2022 року </w:t>
      </w:r>
      <w:r>
        <w:rPr>
          <w:rFonts w:cs="Times New Roman" w:ascii="Times New Roman" w:hAnsi="Times New Roman"/>
          <w:sz w:val="28"/>
          <w:szCs w:val="28"/>
        </w:rPr>
        <w:t xml:space="preserve">№2615-700121895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1.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Кубік Софії Сергіївні, 09.01.2025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21415, видане 29.01.2025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Шевченка, буд. 49А, кв. 28, м. Івано-Франківськ, довідка від 30.01.2025 року №2615-7002194863 про взяття на облік внутрішньо переміщеної особи, </w:t>
      </w:r>
      <w:r>
        <w:rPr>
          <w:rFonts w:cs="Times New Roman" w:ascii="Times New Roman" w:hAnsi="Times New Roman"/>
          <w:sz w:val="28"/>
          <w:szCs w:val="28"/>
        </w:rPr>
        <w:t xml:space="preserve">виданої Департаментом адміністративних послуг Івано-Франківської міської ради (ЦНАП),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Лактіній Олівії Дмитрівні, 26.01.2018 року народження </w:t>
      </w:r>
      <w:r>
        <w:rPr>
          <w:rFonts w:cs="Times New Roman" w:ascii="Times New Roman" w:hAnsi="Times New Roman"/>
          <w:color w:val="000000"/>
          <w:sz w:val="28"/>
          <w:szCs w:val="28"/>
        </w:rPr>
        <w:t xml:space="preserve">(свідоцтво про народження Серія І-ВЛ №512519, видане 16.02.2018 року Харківським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Республіканська,                       буд. 3, кв. 96, м. Івано-Франківськ, на підставі довідки від 19.10.2023 року </w:t>
      </w:r>
      <w:r>
        <w:rPr>
          <w:rFonts w:cs="Times New Roman" w:ascii="Times New Roman" w:hAnsi="Times New Roman"/>
          <w:sz w:val="28"/>
          <w:szCs w:val="28"/>
        </w:rPr>
        <w:t xml:space="preserve">№2615-7001909828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1.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Лошакову Микиті Денисовичу, 27.05.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СГ №821185, видане 06.06.2024 року Сихівським відділом державної реєстрації актів цивільного стану у місті Львові Західного міжрегіонального управління Міністерства юстиції), який проживає за адресою: вул. Василя Симоненка, буд. 41, кв. 90, м. Івано-Франківськ, довідка від 19.02.2025 року №2615-7002202865 про взяття на облік внутрішньо переміщеної особи, </w:t>
      </w:r>
      <w:r>
        <w:rPr>
          <w:rFonts w:cs="Times New Roman" w:ascii="Times New Roman" w:hAnsi="Times New Roman"/>
          <w:sz w:val="28"/>
          <w:szCs w:val="28"/>
        </w:rPr>
        <w:t xml:space="preserve">виданої Департаментом адміністративних послуг Івано-Франківської міської ради (ЦНАП),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Михайліченку Кирилу Максимовичу, 17.08.2020 року народження (свідоцтво про народження Серія І-ЖС №416527, видане 01.09.2020 року Заводським районним у місті Запоріжжі відділом державної реєстрації актів цивільного стану Південно-Східного міжрегіонального управління Міністерства юстиції (м.Дніпро)), який проживає за адресою: вул. Івасюка, буд. 10, кв. 152, м. Івано-Франківськ, на підставі довідки від 12.12.2024 року №2615-5003554704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9.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Михайліченко Софії Максимівні, 17.01.2024 року народження (свідоцтво про народження Серія І-ЖС №476795, видане 30.01.2024 року Заводським відділом державної реєстрації актів цивільного стану у місті Запоріжжі Південного міжрегіонального управління Міністерства юстиції (м.Одеса)), яка проживає за адресою: вул. В. Івасюка, буд. 10, кв. 152, м. Івано-Франківськ, на підставі довідки від 12.12.2024 року №2615-5003554705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9.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Нейсало Віктору Вікторовичу, 17.09.2011 року народження (свідоцтво про народження Серія І-ФП №155106, видане 12.10.2011 року міським відділом державної реєстрації актів цивільного стану Миколаївського міського управління юстиції), який проживає за адресою: вул. Незалежності, буд. 97А, кв. 24, м. Івано-Франківськ, на підставі довідки від 11.04.2022 року №2615-7000736470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Несмашному Артему Олександровичу, 11.11.2020 року народження (свідоцтво про народження Серія І-ЕД №433702, видане 09.09.2021 року (повторно) Рубіжанським відділом державної реєстрації актів цивільного стану у Сєвєродонецькому районі Луганської області Східного міжрегіонального управління Міністерства юстиції (м.Харків)), який проживає за адресою: вул. Чорновола, буд. 134Б, кв. 40, м. Івано-Франківськ, на підставі довідки від 19.10.2023 року №2615-7001909881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12.2024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Язвенку Ярославу Віталійовичу, 08.02.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496559, видане 14.02.2024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Чорновола, буд. 134Б, кв. 40, м. Івано-Франківськ, довідка від 14.02.2024 року №2615-5003119963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Овсієнко Марії Валеріївні, 01.11.2005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010245265, виданий 08.02.2024 року, органом №2610), яка проживає за адресою: набережна ім. Стефаника, буд. 34, кв. 40, м.Івано-Франківськ, на підставі довідки від 08.07.2022 року №2615-5001850546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21.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Скалозубу Артему Сергійовичу, 07.09.2022 року народження (свідоцтво про народження Серія І-ЖС №456805, видане 15.09.2022 року Хортицьким відділом державної реєстрації актів цивільного стану у місті Запоріжжі Південно-Східного міжрегіонального управління Міністерства юстиції (м.Дніпро)), який проживає за адресою: вул. Сорохтея, буд. 37А, кв. 17, м. Івано-Франківськ, на підставі довідки від 30.01.2023 року №2615-700170126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1.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Скалозуб Ніколь Сергіївні, 07.08.2024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513514, видане 13.08.2024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О. Сорохтея, буд.37А, кв. 17, м. Івано-Франківськ, довідка від 15.08.2024 року №2615-7002091299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Федченко Вікторії Олександрівні, 20.12.2017 року народження </w:t>
      </w:r>
      <w:r>
        <w:rPr>
          <w:rFonts w:cs="Times New Roman" w:ascii="Times New Roman" w:hAnsi="Times New Roman"/>
          <w:color w:val="000000"/>
          <w:sz w:val="28"/>
          <w:szCs w:val="28"/>
        </w:rPr>
        <w:t xml:space="preserve">(свідоцтво про народження Серія І-НО №762583, видане 22.12.2017 року Краматорським міським відділом державної реєстрації актів цивільного стану Головного територіального управління юстиції у Донецькій області), яка проживає за адресою: вул. Галицька, буд. 15,                  кв. 17, м. Івано-Франківськ, на підставі довідки від 08.01.2025 року </w:t>
      </w:r>
      <w:r>
        <w:rPr>
          <w:rFonts w:cs="Times New Roman" w:ascii="Times New Roman" w:hAnsi="Times New Roman"/>
          <w:sz w:val="28"/>
          <w:szCs w:val="28"/>
        </w:rPr>
        <w:t xml:space="preserve">№2615-7002184652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Федченко Аделіні Олександрівні, 04.04.2024 року народження </w:t>
      </w:r>
      <w:r>
        <w:rPr>
          <w:rFonts w:cs="Times New Roman" w:ascii="Times New Roman" w:hAnsi="Times New Roman"/>
          <w:color w:val="000000"/>
          <w:sz w:val="28"/>
          <w:szCs w:val="28"/>
        </w:rPr>
        <w:t xml:space="preserve">(свідоцтво про народження Серія І-БК №856323, видане 26.09.2024 року Консульством України в місті Анталія), яка проживає за адресою: вул. Галицька, буд. 15, кв. 17, м. Івано-Франківськ, на підставі довідки від 08.01.2025 року </w:t>
      </w:r>
      <w:r>
        <w:rPr>
          <w:rFonts w:cs="Times New Roman" w:ascii="Times New Roman" w:hAnsi="Times New Roman"/>
          <w:sz w:val="28"/>
          <w:szCs w:val="28"/>
        </w:rPr>
        <w:t xml:space="preserve">№2615-7002184644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Хлист Олександрі Антонівні, 07.07.2007 року народження (паспорт громадянина України у формі </w:t>
      </w:r>
      <w:r>
        <w:rPr>
          <w:rFonts w:cs="Times New Roman" w:ascii="Times New Roman" w:hAnsi="Times New Roman"/>
          <w:sz w:val="28"/>
          <w:szCs w:val="28"/>
          <w:lang w:val="en-US"/>
        </w:rPr>
        <w:t>ID</w:t>
      </w:r>
      <w:r>
        <w:rPr>
          <w:rFonts w:cs="Times New Roman" w:ascii="Times New Roman" w:hAnsi="Times New Roman"/>
          <w:sz w:val="28"/>
          <w:szCs w:val="28"/>
        </w:rPr>
        <w:t xml:space="preserve"> картки №007152039, виданий 26.11.2021 року, органом №6313)</w:t>
      </w:r>
      <w:r>
        <w:rPr>
          <w:rFonts w:cs="Times New Roman" w:ascii="Times New Roman" w:hAnsi="Times New Roman"/>
          <w:color w:val="000000"/>
          <w:sz w:val="28"/>
          <w:szCs w:val="28"/>
        </w:rPr>
        <w:t xml:space="preserve">, яка проживає за адресою: с. Крихівці, Івано-Франківського району Івано-Франківської області, вул. Крайня, буд. 1Б, кв. 30, на підставі довідки від 27.02.2025 року </w:t>
      </w:r>
      <w:r>
        <w:rPr>
          <w:rFonts w:cs="Times New Roman" w:ascii="Times New Roman" w:hAnsi="Times New Roman"/>
          <w:sz w:val="28"/>
          <w:szCs w:val="28"/>
        </w:rPr>
        <w:t xml:space="preserve">№2615-5003619814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01.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Хлист Анастасії Антонівні, 05.11.2016 року народження </w:t>
      </w:r>
      <w:r>
        <w:rPr>
          <w:rFonts w:cs="Times New Roman" w:ascii="Times New Roman" w:hAnsi="Times New Roman"/>
          <w:color w:val="000000"/>
          <w:sz w:val="28"/>
          <w:szCs w:val="28"/>
        </w:rPr>
        <w:t xml:space="preserve">(свідоцтво про народження Серія І-ФП №358351, видане 27.06.2023 року (повторно) Врадіївським відділом державної реєстрації актів цивільного стану у Первомайському районі Миколаївської області Південного міжрегіонального управління Міністерства юстиції (м.Одеса)), яка проживає за адресою: с. Крихівці, Івано-Франківського району Івано-Франківської області, вул. Крайня, буд. 1Б, кв. 30, на підставі довідки від 22.07.2024 року </w:t>
      </w:r>
      <w:r>
        <w:rPr>
          <w:rFonts w:cs="Times New Roman" w:ascii="Times New Roman" w:hAnsi="Times New Roman"/>
          <w:sz w:val="28"/>
          <w:szCs w:val="28"/>
        </w:rPr>
        <w:t xml:space="preserve">№2615-5003373177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1.01.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 xml:space="preserve">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Шелестинській Діані Артемівні, 15.06.2015 року народження </w:t>
      </w:r>
      <w:r>
        <w:rPr>
          <w:rFonts w:cs="Times New Roman" w:ascii="Times New Roman" w:hAnsi="Times New Roman"/>
          <w:color w:val="000000"/>
          <w:sz w:val="28"/>
          <w:szCs w:val="28"/>
        </w:rPr>
        <w:t xml:space="preserve">(свідоцтво про народження Серія І-НО №680076, видане 29.07.2015 року (повтор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яка проживає за адресою: вул. Галицька, буд. 120А, кв. 1, м. Івано-Франківськ, на підставі довідки від 26.12.2024 року </w:t>
      </w:r>
      <w:r>
        <w:rPr>
          <w:rFonts w:cs="Times New Roman" w:ascii="Times New Roman" w:hAnsi="Times New Roman"/>
          <w:sz w:val="28"/>
          <w:szCs w:val="28"/>
        </w:rPr>
        <w:t xml:space="preserve">№2615-5003566251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2.2025 року </w:t>
      </w:r>
      <w:r>
        <w:rPr>
          <w:rFonts w:cs="Times New Roman" w:ascii="Times New Roman" w:hAnsi="Times New Roman"/>
          <w:sz w:val="28"/>
          <w:szCs w:val="27"/>
        </w:rPr>
        <w:t>КЗ «Міський центр соціальних служб» Івано-Франківської міської ради</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Шелестову Андрію Юрійовичу, 15.04.2010 року народження (свідоцтво про народження Серія І-ВЛ №201015, видане 20.04.2010 року відділом реєстрації актів цивільного стану  по м.Харкову Харківського міського управління юстиції), який проживає за адресою:                 вул. Джерельна, буд. 18, кв. 6, м. Івано-Франківськ, на підставі довідки від 14.09.2022 року №2615-7001504283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ти статус дитини, яка постраждала внаслідок воєнних дій та збройних конфліктів, Шелестовій Таїсії Юріївні, 08.07.2012 року народження (свідоцтво про народження Серія І-ВЛ №288753, видане 02.08.2012 року відділом державної реєстрації актів цивільного стану по           м. Харкову реєстраційної служби Харківського міського управління юстиції), яка проживає за адресою: вул. Джерельна, буд. 18, кв. 6, м.Івано-Франківськ, на підставі довідки від 14.09.2022 року №2615-7001504186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мовити у наданні статусу дитини, яка постраждала внаслідок воєнних дій та збройних конфліктів </w:t>
      </w:r>
      <w:r>
        <w:rPr>
          <w:rFonts w:cs="Times New Roman" w:ascii="Times New Roman" w:hAnsi="Times New Roman"/>
          <w:sz w:val="28"/>
          <w:szCs w:val="27"/>
        </w:rPr>
        <w:t xml:space="preserve">Шелестовій Анастасії Юріївні, 09.01.2025 року народження </w:t>
      </w:r>
      <w:r>
        <w:rPr>
          <w:rFonts w:cs="ProbaPro;Times New Roman" w:ascii="ProbaPro;Times New Roman" w:hAnsi="ProbaPro;Times New Roman"/>
          <w:sz w:val="28"/>
          <w:szCs w:val="28"/>
          <w:shd w:fill="FFFFFF" w:val="clear"/>
        </w:rPr>
        <w:t xml:space="preserve">(свідоцтво про народження </w:t>
      </w:r>
      <w:r>
        <w:rPr>
          <w:rFonts w:cs="Times New Roman" w:ascii="Times New Roman" w:hAnsi="Times New Roman"/>
          <w:sz w:val="28"/>
          <w:szCs w:val="27"/>
        </w:rPr>
        <w:t xml:space="preserve">Серія І-НМ №495900, видане 20.01.2025 року Департаментом адміністративних послуг (Центр надання адміністративних послуг м.Івано-Франківська) Івано-Франківської міської ради), яка проживає за адресою: вул. Джерельна,            буд. 18, кв. 6, м. Івано-Франківськ, довідка від 27.01.2025 року №2615-5003592975 про взяття на облік внутрішньо переміщеної особи, </w:t>
      </w:r>
      <w:r>
        <w:rPr>
          <w:rFonts w:cs="Times New Roman" w:ascii="Times New Roman" w:hAnsi="Times New Roman"/>
          <w:sz w:val="28"/>
          <w:szCs w:val="28"/>
        </w:rPr>
        <w:t xml:space="preserve">виданої департаментом соціальної політики виконкому Івано-Франківської міської ради,  відповідно до </w:t>
      </w:r>
      <w:r>
        <w:rPr>
          <w:rFonts w:cs="ProbaPro;Times New Roman" w:ascii="ProbaPro;Times New Roman" w:hAnsi="ProbaPro;Times New Roman"/>
          <w:sz w:val="28"/>
          <w:szCs w:val="28"/>
          <w:shd w:fill="FFFFFF" w:val="clear"/>
        </w:rPr>
        <w:t xml:space="preserve"> пунктів 3, 5 та 10 постанови Кабінету Міністрів України від 05.04.2017 № 268 (зі змінами) «Про затвердження Порядку надання статусу дитини, яка постраждала внаслідок воєнних дій та збройних конфліктів», </w:t>
      </w:r>
      <w:r>
        <w:rPr>
          <w:rFonts w:cs="Times New Roman" w:ascii="Times New Roman" w:hAnsi="Times New Roman"/>
          <w:sz w:val="28"/>
          <w:szCs w:val="28"/>
        </w:rPr>
        <w:t xml:space="preserve">у зв’язку з тим, що </w:t>
      </w:r>
      <w:r>
        <w:rPr>
          <w:rFonts w:cs="Times New Roman" w:ascii="Times New Roman" w:hAnsi="Times New Roman"/>
          <w:sz w:val="28"/>
          <w:szCs w:val="27"/>
        </w:rPr>
        <w:t xml:space="preserve">дитина </w:t>
      </w:r>
      <w:r>
        <w:rPr>
          <w:rFonts w:cs="ProbaPro;Times New Roman" w:ascii="ProbaPro;Times New Roman" w:hAnsi="ProbaPro;Times New Roman"/>
          <w:sz w:val="28"/>
          <w:szCs w:val="28"/>
          <w:shd w:fill="FFFFFF" w:val="clear"/>
        </w:rPr>
        <w:t>не проживала/не перебувала в умовах воєнних дій, збройних конфліктів, тимчасової окупації і була народжена у місті Івано-Франківську Івано-Франківської област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ати статус дитини, яка постраждала внаслідок воєнних дій та збройних конфліктів, Лістратенко Юлії Олександрівні, 23.02.2019 року народження (свідоцтво про народження Серія І-БП №246157, видане 26.02.2019 року Ковпаківським районним у місті Суми відділом державної реєстрації актів цивільного стану Головного територіального управління юстиції у Сумській області), яка проживає за адресою: вул. імені Владики Софрона Мудрого, буд. 24, кв. 189, м. Івано-Франківськ, на підставі довідки від 09.09.2024 року №2615-7002113679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6.02.2025 року КЗ «Міський центр соціальних служб»  Івано-Франківської міської ради.</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Гутцайт Владлені Дмитрівні, 20.07.2018 року народження </w:t>
      </w:r>
      <w:r>
        <w:rPr>
          <w:rFonts w:cs="Times New Roman" w:ascii="Times New Roman" w:hAnsi="Times New Roman"/>
          <w:color w:val="000000"/>
          <w:sz w:val="28"/>
          <w:szCs w:val="28"/>
        </w:rPr>
        <w:t xml:space="preserve">(свідоцтво про народження Серія І-ЖС №361537, видане 27.07.2018 року Бердянським районним відділом державної реєстрації актів цивільного стану Головного територіального управління юстиції                  у Запорізький області), яка проживає за адресою: вул. Галицька, буд. 96,                  корп. 1, кв. 18, м. Івано-Франківськ, на підставі довідки від 06.06.2023 року </w:t>
      </w:r>
      <w:r>
        <w:rPr>
          <w:rFonts w:cs="Times New Roman" w:ascii="Times New Roman" w:hAnsi="Times New Roman"/>
          <w:sz w:val="28"/>
          <w:szCs w:val="28"/>
        </w:rPr>
        <w:t>№2615-5002800550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7.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ажати таким, що втратив чинність п. 19 рішення виконавчого комітету Івано-Франківської міської ради від 17.04.2025 року № 441.</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ажати таким, що втратив чинність п. 6 рішення виконавчого комітету Івано-Франківської міської ради від 08.11.2024 року № 1319.</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2:53:00Z</dcterms:created>
  <dc:creator>user</dc:creator>
  <dc:description/>
  <cp:keywords/>
  <dc:language>en-US</dc:language>
  <cp:lastModifiedBy>Admin</cp:lastModifiedBy>
  <cp:lastPrinted>2025-05-19T10:19:00Z</cp:lastPrinted>
  <dcterms:modified xsi:type="dcterms:W3CDTF">2025-05-22T12:53:00Z</dcterms:modified>
  <cp:revision>2</cp:revision>
  <dc:subject/>
  <dc:title/>
</cp:coreProperties>
</file>