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/>
      </w:pPr>
      <w:r>
        <w:rPr>
          <w:sz w:val="28"/>
          <w:szCs w:val="28"/>
          <w:lang w:val="uk-UA"/>
        </w:rPr>
        <w:t>Про створення комісії з прийняття в комунальну власність Івано- Франківської міської територіальної громади квартир, які належать Національній поліції Україн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59 Закону України «Про місцеве самоврядування в Україні» та </w:t>
      </w:r>
      <w:r>
        <w:rPr>
          <w:rFonts w:eastAsia="MS Mincho;ＭＳ 明朝"/>
          <w:sz w:val="28"/>
          <w:szCs w:val="28"/>
          <w:lang w:val="uk-UA"/>
        </w:rPr>
        <w:t>розглянувши листа Головного управління Національної поліції в Івано-Франківській області від 06.05.2025 № 2649/01-21/13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Створити комісію з прийняття у комунальну власність Івано-Франківської міської територіальної громади квартир, які належать Національній поліції України у складі: 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Федоренко   - перший заступник директора Департаменту інфраструкту-ри, житлової та комунальної політики Івано-Франківської міської ради, заступник голови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42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 xml:space="preserve">- начальник управління житлової політики Департаменту інфраструктури, житлової та комунальної політики Івано-Франківської міської ради, секретар комісії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Р. Зіняк                - заступник начальника Головного управління Національної поліції в Івано-Франківській області, полковник поліції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. Литюк     - начальник відділу матеріального обліку управління фінансового забезпечення та бухгалтерського обліку Головного управління Національної поліції в Івано-Франківській області, </w:t>
      </w:r>
      <w:r>
        <w:rPr>
          <w:color w:val="000000"/>
          <w:sz w:val="26"/>
          <w:szCs w:val="26"/>
          <w:lang w:val="uk-UA"/>
        </w:rPr>
        <w:t>державний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службовець 4 рангу </w:t>
      </w:r>
      <w:r>
        <w:rPr>
          <w:rStyle w:val="Rvts7"/>
          <w:color w:val="000000"/>
          <w:sz w:val="28"/>
          <w:szCs w:val="28"/>
          <w:lang w:val="uk-UA"/>
        </w:rPr>
        <w:t>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О. Мельник          - </w:t>
      </w:r>
      <w:r>
        <w:rPr>
          <w:color w:val="000000"/>
          <w:sz w:val="26"/>
          <w:szCs w:val="26"/>
          <w:lang w:val="uk-UA"/>
        </w:rPr>
        <w:t>завідувач сектору з питань житлового забезпечення управління логістики та матеріально-технічного забезпечення ГУНП в Івано-Франківській області, державний службовець 6 рангу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. Сливоцький    - начальник управління логістики та матеріально-технічного забезпечення Головного управління Національної поліції  в Івано-Франківській області, державний службовець 3 рангу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Б. Тесленко   - заступник начальника управління –начальник відділу інформатизації та аналітичного супроводження бюджетного процесу управління фінансового забезпечення та бухгалтерського обліку Головного управління Національної поліції в Івано-Франківській області, державний службовець 4 рангу (за згодою).</w:t>
      </w:r>
    </w:p>
    <w:p>
      <w:pPr>
        <w:pStyle w:val="Style14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7"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8:00Z</dcterms:created>
  <dc:creator>К/П</dc:creator>
  <dc:description/>
  <cp:keywords/>
  <dc:language>en-US</dc:language>
  <cp:lastModifiedBy>Admin</cp:lastModifiedBy>
  <cp:lastPrinted>2023-02-20T08:21:00Z</cp:lastPrinted>
  <dcterms:modified xsi:type="dcterms:W3CDTF">2025-05-22T08:08:00Z</dcterms:modified>
  <cp:revision>2</cp:revision>
  <dc:subject/>
  <dc:title> </dc:title>
</cp:coreProperties>
</file>