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ст. 52, ст. 59 Закону України  «Про місцеве самоврядування в Україні», рішенням 48 сесії Івано-Франківської міської ради восьмого демократичного скликання від 19.12.2024 року № 287-48 «Про бюджет Івано-Франківської міської територіальної громади на 2025 рік», відповідно до  листів-звернень від малозабезпечених мешканців Івано-Франківської територіальної громади стосовно надання одноразової матеріальної допомоги, враховуючи рішення Експертної ради при виконавчому комітеті Івано-Франківської  міської  ради від 05.03.2025, виконавчий  комітет  міської 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ind w:firstLine="425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ind w:firstLine="425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</w:t>
      </w:r>
      <w:r>
        <w:rPr>
          <w:lang w:val="uk-UA"/>
        </w:rPr>
        <w:t xml:space="preserve"> </w:t>
      </w:r>
      <w:r>
        <w:rPr>
          <w:spacing w:val="-4"/>
          <w:sz w:val="28"/>
          <w:lang w:val="uk-UA"/>
        </w:rPr>
        <w:t>Внести зміни в додаток до рішення виконавчого комітету міської ради від 21.03.2025р. № 316, виклавши в новій редакції п. 87 «Шнайдер  М.  О., м. Івано-Франківськ, в сумі 50000,00 грн, поштовий збір (1,3%) - 0,00 грн, загальна сума 50000,00 грн»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ind w:firstLine="425"/>
        <w:jc w:val="both"/>
        <w:rPr/>
      </w:pPr>
      <w:r>
        <w:rPr>
          <w:spacing w:val="-4"/>
          <w:sz w:val="28"/>
          <w:lang w:val="uk-UA"/>
        </w:rPr>
        <w:t xml:space="preserve">2. Департаменту  соціальної   політики  виконкому  міської  ради                 (В. Семанюк) виділити кошти, передбачені в бюджеті Івано-Франківської міської територіальної громади на 2025 рік ТПКВКМБ  0813242 «Інші заходи  у сфері соціального захисту і соціального забезпечення» 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ind w:firstLine="425"/>
        <w:jc w:val="both"/>
        <w:rPr/>
      </w:pPr>
      <w:r>
        <w:rPr>
          <w:spacing w:val="-4"/>
          <w:sz w:val="28"/>
          <w:lang w:val="uk-UA"/>
        </w:rPr>
        <w:t>3. Фінансовому управлінню міської ради (Г. Яцків) профінансувати    вищевказані   видатки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ind w:firstLine="425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4. Контроль за виконанням рішення покласти на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56:00Z</dcterms:created>
  <dc:creator>Dick</dc:creator>
  <dc:description/>
  <cp:keywords/>
  <dc:language>en-US</dc:language>
  <cp:lastModifiedBy>Admin</cp:lastModifiedBy>
  <cp:lastPrinted>2025-05-26T13:02:00Z</cp:lastPrinted>
  <dcterms:modified xsi:type="dcterms:W3CDTF">2025-05-28T10:56:00Z</dcterms:modified>
  <cp:revision>2</cp:revision>
  <dc:subject/>
  <dc:title>Про надання  одноразової</dc:title>
</cp:coreProperties>
</file>