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4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9214" w:hanging="0"/>
        <w:rPr>
          <w:sz w:val="28"/>
          <w:szCs w:val="28"/>
        </w:rPr>
      </w:pPr>
      <w:r>
        <w:rPr>
          <w:sz w:val="28"/>
          <w:szCs w:val="28"/>
        </w:rPr>
        <w:t xml:space="preserve">до  рішення </w:t>
      </w:r>
    </w:p>
    <w:p>
      <w:pPr>
        <w:pStyle w:val="Normal"/>
        <w:ind w:left="9214"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 міської ради</w:t>
      </w:r>
    </w:p>
    <w:p>
      <w:pPr>
        <w:pStyle w:val="Normal"/>
        <w:ind w:left="9214" w:hanging="0"/>
        <w:rPr>
          <w:sz w:val="28"/>
          <w:szCs w:val="28"/>
        </w:rPr>
      </w:pPr>
      <w:r>
        <w:rPr>
          <w:sz w:val="28"/>
          <w:szCs w:val="28"/>
        </w:rPr>
        <w:t>від „___” _________  2025р.</w:t>
      </w:r>
    </w:p>
    <w:p>
      <w:pPr>
        <w:pStyle w:val="Normal"/>
        <w:ind w:left="9214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реба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фонді захисних споруд цивільного захисту в Івано-Франківській міській територіальній громаді</w:t>
      </w:r>
    </w:p>
    <w:p>
      <w:pPr>
        <w:pStyle w:val="Default"/>
        <w:ind w:lef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. Потреба у захисних спорудах цивільного захисту та спорудах подвійного призначення, а також у найпростіших укриттях в особливий період </w:t>
      </w:r>
    </w:p>
    <w:p>
      <w:pPr>
        <w:pStyle w:val="Default"/>
        <w:numPr>
          <w:ilvl w:val="0"/>
          <w:numId w:val="2"/>
        </w:numPr>
        <w:rPr/>
      </w:pPr>
      <w:r>
        <w:rPr>
          <w:color w:val="000000"/>
        </w:rPr>
        <w:t>Загальна потреба:</w:t>
      </w:r>
      <w:r>
        <w:rPr/>
        <w:t xml:space="preserve"> 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193"/>
        <w:gridCol w:w="1844"/>
        <w:gridCol w:w="1276"/>
        <w:gridCol w:w="1701"/>
        <w:gridCol w:w="1276"/>
        <w:gridCol w:w="1843"/>
        <w:gridCol w:w="1518"/>
        <w:gridCol w:w="2451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bookmarkStart w:id="0" w:name="_Hlk194401558"/>
            <w:bookmarkEnd w:id="0"/>
            <w:r>
              <w:rPr>
                <w:rFonts w:eastAsia="SimSun;宋体"/>
                <w:color w:val="000000"/>
              </w:rPr>
              <w:t>Клас/</w:t>
            </w:r>
          </w:p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група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ЗСЦЗ у постійній готовності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нші (ЗСЦЗ та СПП)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SimSun;宋体"/>
                <w:color w:val="000000"/>
              </w:rPr>
              <w:t>місткість,  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місткість, ос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із них з системою регенерації повітря (ІІІ режимом), ос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А-ІІ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3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А-ІІІ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eastAsia="SimSun;宋体"/>
                <w:color w:val="000000"/>
              </w:rPr>
              <w:t>8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17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eastAsia="SimSun;宋体"/>
                <w:color w:val="000000"/>
              </w:rPr>
              <w:t>А-І</w:t>
            </w:r>
            <w:r>
              <w:rPr>
                <w:rFonts w:eastAsia="SimSun;宋体"/>
                <w:color w:val="000000"/>
                <w:lang w:val="en-US"/>
              </w:rPr>
              <w:t>V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П-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5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8424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П-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475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П-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798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</w:tr>
    </w:tbl>
    <w:p>
      <w:pPr>
        <w:pStyle w:val="Default"/>
        <w:numPr>
          <w:ilvl w:val="0"/>
          <w:numId w:val="2"/>
        </w:numPr>
        <w:rPr>
          <w:color w:val="000000"/>
        </w:rPr>
      </w:pPr>
      <w:bookmarkStart w:id="1" w:name="_Hlk194401648"/>
      <w:bookmarkEnd w:id="1"/>
      <w:r>
        <w:rPr>
          <w:color w:val="000000"/>
        </w:rPr>
        <w:t>Потреба для м. Івано- Франківська: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193"/>
        <w:gridCol w:w="1814"/>
        <w:gridCol w:w="1211"/>
        <w:gridCol w:w="1796"/>
        <w:gridCol w:w="1244"/>
        <w:gridCol w:w="1875"/>
        <w:gridCol w:w="1586"/>
        <w:gridCol w:w="2383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лас/</w:t>
            </w:r>
          </w:p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група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ЗСЦЗ у постійній готовності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нші (ЗСЦЗ та СПП)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eastAsia="SimSun;宋体"/>
                <w:color w:val="000000"/>
              </w:rPr>
              <w:t>місткість, ос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с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місткість, ос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із них з системою регенерації повітря (ІІІ режимом), ос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А-ІІ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36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А-ІІІ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eastAsia="SimSun;宋体"/>
                <w:color w:val="000000"/>
              </w:rPr>
              <w:t>81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1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bookmarkStart w:id="2" w:name="_Hlk196294727"/>
            <w:bookmarkEnd w:id="2"/>
            <w:r>
              <w:rPr>
                <w:rFonts w:eastAsia="SimSun;宋体"/>
                <w:color w:val="000000"/>
              </w:rPr>
              <w:t>А-І</w:t>
            </w:r>
            <w:r>
              <w:rPr>
                <w:rFonts w:eastAsia="SimSun;宋体"/>
                <w:color w:val="000000"/>
                <w:lang w:val="en-US"/>
              </w:rPr>
              <w:t>V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П-І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56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8424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</w:tr>
    </w:tbl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треба для с. Хриплин: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193"/>
        <w:gridCol w:w="1814"/>
        <w:gridCol w:w="1211"/>
        <w:gridCol w:w="1796"/>
        <w:gridCol w:w="1244"/>
        <w:gridCol w:w="1875"/>
        <w:gridCol w:w="1586"/>
        <w:gridCol w:w="2383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лас/</w:t>
            </w:r>
          </w:p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група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ЗСЦЗ у постійній готовності 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інші (ЗСЦЗ та СПП) 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місткість, ос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с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місткість, ос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із них з системою регенерації повітря (ІІІ режимом), ос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П-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8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</w:tr>
    </w:tbl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  <w:bookmarkStart w:id="3" w:name="_Hlk194401648"/>
      <w:bookmarkStart w:id="4" w:name="_Hlk194402236"/>
      <w:bookmarkStart w:id="5" w:name="_Hlk194401648"/>
      <w:bookmarkStart w:id="6" w:name="_Hlk194402236"/>
      <w:bookmarkEnd w:id="5"/>
      <w:bookmarkEnd w:id="6"/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треба для с. Підпечери: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193"/>
        <w:gridCol w:w="1814"/>
        <w:gridCol w:w="1211"/>
        <w:gridCol w:w="1796"/>
        <w:gridCol w:w="1244"/>
        <w:gridCol w:w="1875"/>
        <w:gridCol w:w="1586"/>
        <w:gridCol w:w="2383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лас/</w:t>
            </w:r>
          </w:p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група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ЗСЦЗ у постійній готовності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інші (ЗСЦЗ та СПП) 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місткість, ос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с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місткість, ос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із них з системою регенерації повітря (ІІІ режимом), ос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П-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4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</w:tr>
    </w:tbl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  <w:bookmarkStart w:id="7" w:name="_Hlk194402236"/>
      <w:bookmarkStart w:id="8" w:name="_Hlk194402353"/>
      <w:bookmarkStart w:id="9" w:name="_Hlk194402236"/>
      <w:bookmarkStart w:id="10" w:name="_Hlk194402353"/>
      <w:bookmarkEnd w:id="9"/>
      <w:bookmarkEnd w:id="10"/>
    </w:p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"/>
        </w:numPr>
        <w:rPr/>
      </w:pPr>
      <w:r>
        <w:rPr>
          <w:color w:val="000000"/>
        </w:rPr>
        <w:t>Потреба для</w:t>
      </w:r>
      <w:r>
        <w:rPr/>
        <w:t xml:space="preserve"> с. Тисменичани: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193"/>
        <w:gridCol w:w="1814"/>
        <w:gridCol w:w="1211"/>
        <w:gridCol w:w="1796"/>
        <w:gridCol w:w="1244"/>
        <w:gridCol w:w="1875"/>
        <w:gridCol w:w="1586"/>
        <w:gridCol w:w="2383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лас/</w:t>
            </w:r>
          </w:p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група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ЗСЦЗ у постійній готовності 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нші (ЗСЦЗ та СПП)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місткість, ос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с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місткість, ос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із них з системою регенерації повітря (ІІІ режимом), ос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П-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7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</w:tr>
    </w:tbl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  <w:bookmarkStart w:id="11" w:name="_Hlk194402353"/>
      <w:bookmarkStart w:id="12" w:name="_Hlk194402353"/>
      <w:bookmarkEnd w:id="12"/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треба для с. Братківці: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195"/>
        <w:gridCol w:w="1812"/>
        <w:gridCol w:w="1211"/>
        <w:gridCol w:w="1796"/>
        <w:gridCol w:w="1244"/>
        <w:gridCol w:w="1875"/>
        <w:gridCol w:w="1586"/>
        <w:gridCol w:w="2383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лас/</w:t>
            </w:r>
          </w:p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група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ЗСЦЗ у постійній готовності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інші (ЗСЦЗ та СПП) 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місткість, ос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с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місткість, ос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із них з системою регенерації повітря (ІІІ режимом), ос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П-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</w:tr>
    </w:tbl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  <w:bookmarkStart w:id="13" w:name="_Hlk194402513"/>
      <w:bookmarkStart w:id="14" w:name="_Hlk194402513"/>
      <w:bookmarkEnd w:id="14"/>
    </w:p>
    <w:p>
      <w:pPr>
        <w:pStyle w:val="Default"/>
        <w:numPr>
          <w:ilvl w:val="0"/>
          <w:numId w:val="2"/>
        </w:numPr>
        <w:rPr/>
      </w:pPr>
      <w:r>
        <w:rPr>
          <w:color w:val="000000"/>
        </w:rPr>
        <w:t>Потреба для</w:t>
      </w:r>
      <w:r>
        <w:rPr/>
        <w:t xml:space="preserve"> с. Черніїв: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193"/>
        <w:gridCol w:w="1814"/>
        <w:gridCol w:w="1211"/>
        <w:gridCol w:w="1796"/>
        <w:gridCol w:w="1244"/>
        <w:gridCol w:w="1875"/>
        <w:gridCol w:w="1586"/>
        <w:gridCol w:w="2383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лас/</w:t>
            </w:r>
          </w:p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група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ЗСЦЗ у постійній готовності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нші (ЗСЦЗ та СПП)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місткість, ос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с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місткість, ос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із них з системою регенерації повітря (ІІІ режимом), ос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П-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37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</w:tr>
    </w:tbl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  <w:bookmarkStart w:id="15" w:name="_Hlk194402513"/>
      <w:bookmarkStart w:id="16" w:name="_Hlk194402513"/>
      <w:bookmarkEnd w:id="16"/>
    </w:p>
    <w:p>
      <w:pPr>
        <w:pStyle w:val="Default"/>
        <w:numPr>
          <w:ilvl w:val="0"/>
          <w:numId w:val="2"/>
        </w:numPr>
        <w:rPr/>
      </w:pPr>
      <w:r>
        <w:rPr>
          <w:color w:val="000000"/>
        </w:rPr>
        <w:t>Потреба для</w:t>
      </w:r>
      <w:r>
        <w:rPr/>
        <w:t xml:space="preserve"> с. Крихівці: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193"/>
        <w:gridCol w:w="1814"/>
        <w:gridCol w:w="1211"/>
        <w:gridCol w:w="1796"/>
        <w:gridCol w:w="1244"/>
        <w:gridCol w:w="1875"/>
        <w:gridCol w:w="1586"/>
        <w:gridCol w:w="2383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лас/</w:t>
            </w:r>
          </w:p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група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ЗСЦЗ у постійній готовності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інші (ЗСЦЗ та СПП) 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місткість, ос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с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місткість, ос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із них з системою регенерації повітря (ІІІ режимом), ос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П-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5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23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</w:tr>
    </w:tbl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"/>
        </w:numPr>
        <w:rPr/>
      </w:pPr>
      <w:r>
        <w:rPr>
          <w:color w:val="000000"/>
        </w:rPr>
        <w:t>Потреба для</w:t>
      </w:r>
      <w:r>
        <w:rPr/>
        <w:t xml:space="preserve"> с. Микитинці: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193"/>
        <w:gridCol w:w="1814"/>
        <w:gridCol w:w="1211"/>
        <w:gridCol w:w="1796"/>
        <w:gridCol w:w="1244"/>
        <w:gridCol w:w="1875"/>
        <w:gridCol w:w="1586"/>
        <w:gridCol w:w="2383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лас/</w:t>
            </w:r>
          </w:p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група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ЗСЦЗ у постійній готовності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нші (ЗСЦЗ та СПП)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місткість, ос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с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місткість, ос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із них з системою регенерації повітря (ІІІ режимом), ос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П-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4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</w:tr>
    </w:tbl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треба для с. Колодіївка: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193"/>
        <w:gridCol w:w="1814"/>
        <w:gridCol w:w="1211"/>
        <w:gridCol w:w="1796"/>
        <w:gridCol w:w="1244"/>
        <w:gridCol w:w="1875"/>
        <w:gridCol w:w="1586"/>
        <w:gridCol w:w="2383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лас/</w:t>
            </w:r>
          </w:p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група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ЗСЦЗ у постійній готовності 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нші (ЗСЦЗ та СПП)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місткість, ос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с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місткість, ос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із них з системою регенерації повітря (ІІІ режимом), ос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П-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4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</w:tr>
    </w:tbl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"/>
        </w:numPr>
        <w:rPr/>
      </w:pPr>
      <w:r>
        <w:rPr>
          <w:color w:val="000000"/>
        </w:rPr>
        <w:t>Потреба для с. Радчі</w:t>
      </w:r>
      <w:r>
        <w:rPr/>
        <w:t>: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193"/>
        <w:gridCol w:w="1814"/>
        <w:gridCol w:w="1211"/>
        <w:gridCol w:w="1796"/>
        <w:gridCol w:w="1244"/>
        <w:gridCol w:w="1875"/>
        <w:gridCol w:w="1586"/>
        <w:gridCol w:w="2383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лас/</w:t>
            </w:r>
          </w:p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група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ЗСЦЗ у постійній готовності 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інші (ЗСЦЗ та СПП) 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місткість, ос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с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місткість, ос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із них з системою регенерації повітря (ІІІ режимом), ос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П-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3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</w:tr>
    </w:tbl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"/>
        </w:numPr>
        <w:rPr/>
      </w:pPr>
      <w:r>
        <w:rPr>
          <w:color w:val="000000"/>
        </w:rPr>
        <w:t>Потреба для</w:t>
      </w:r>
      <w:r>
        <w:rPr/>
        <w:t xml:space="preserve"> с. Угорники: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193"/>
        <w:gridCol w:w="1814"/>
        <w:gridCol w:w="1211"/>
        <w:gridCol w:w="1796"/>
        <w:gridCol w:w="1244"/>
        <w:gridCol w:w="1875"/>
        <w:gridCol w:w="1586"/>
        <w:gridCol w:w="2383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лас/</w:t>
            </w:r>
          </w:p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група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ЗСЦЗ у постійній готовності 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інші (ЗСЦЗ та СПП) 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місткість, ос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с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місткість, ос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із них з системою регенерації повітря (ІІІ режимом), ос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П-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5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</w:tr>
    </w:tbl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"/>
        </w:numPr>
        <w:rPr/>
      </w:pPr>
      <w:r>
        <w:rPr>
          <w:color w:val="000000"/>
        </w:rPr>
        <w:t>Потреба для с. Березівки</w:t>
      </w:r>
      <w:r>
        <w:rPr/>
        <w:t>: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193"/>
        <w:gridCol w:w="1814"/>
        <w:gridCol w:w="1211"/>
        <w:gridCol w:w="1796"/>
        <w:gridCol w:w="1244"/>
        <w:gridCol w:w="1875"/>
        <w:gridCol w:w="1586"/>
        <w:gridCol w:w="2383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лас/</w:t>
            </w:r>
          </w:p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група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ЗСЦЗ у постійній готовності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нші (ЗСЦЗ та СПП)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місткість, ос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с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місткість, ос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із них з системою регенерації повітря (ІІІ режимом), ос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П-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3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</w:tr>
    </w:tbl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треба для с. Вовчинець: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193"/>
        <w:gridCol w:w="1814"/>
        <w:gridCol w:w="1211"/>
        <w:gridCol w:w="1796"/>
        <w:gridCol w:w="1244"/>
        <w:gridCol w:w="1875"/>
        <w:gridCol w:w="1586"/>
        <w:gridCol w:w="2383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лас/</w:t>
            </w:r>
          </w:p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група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ЗСЦЗ у постійній готовності 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інші (ЗСЦЗ та СПП) 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місткість, ос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с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місткість, ос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із них з системою регенерації повітря (ІІІ режимом), ос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П-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3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73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</w:tr>
    </w:tbl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Потреба для</w:t>
      </w:r>
      <w:r>
        <w:rPr/>
        <w:t xml:space="preserve"> с. Добровляни: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193"/>
        <w:gridCol w:w="1844"/>
        <w:gridCol w:w="1261"/>
        <w:gridCol w:w="1692"/>
        <w:gridCol w:w="1193"/>
        <w:gridCol w:w="1950"/>
        <w:gridCol w:w="1546"/>
        <w:gridCol w:w="2423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лас/</w:t>
            </w:r>
          </w:p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група</w:t>
            </w:r>
          </w:p>
        </w:tc>
        <w:tc>
          <w:tcPr>
            <w:tcW w:w="5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ЗСЦЗ у постійній готовності </w:t>
            </w:r>
          </w:p>
        </w:tc>
        <w:tc>
          <w:tcPr>
            <w:tcW w:w="7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інші (ЗСЦЗ та СПП) 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місткість, ос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місткість, ос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із них з системою регенерації повітря (ІІІ режимом), ос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П-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83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</w:tr>
    </w:tbl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"/>
        </w:numPr>
        <w:rPr/>
      </w:pPr>
      <w:r>
        <w:rPr>
          <w:color w:val="000000"/>
        </w:rPr>
        <w:t>Потреба для</w:t>
      </w:r>
      <w:r>
        <w:rPr/>
        <w:t xml:space="preserve"> с. Драгомирчани: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193"/>
        <w:gridCol w:w="1844"/>
        <w:gridCol w:w="1261"/>
        <w:gridCol w:w="1692"/>
        <w:gridCol w:w="1193"/>
        <w:gridCol w:w="1950"/>
        <w:gridCol w:w="1546"/>
        <w:gridCol w:w="2423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лас/</w:t>
            </w:r>
          </w:p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група</w:t>
            </w:r>
          </w:p>
        </w:tc>
        <w:tc>
          <w:tcPr>
            <w:tcW w:w="5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ЗСЦЗ у постійній готовності </w:t>
            </w:r>
          </w:p>
        </w:tc>
        <w:tc>
          <w:tcPr>
            <w:tcW w:w="7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інші (ЗСЦЗ та СПП) 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місткість, ос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місткість, ос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із них з системою регенерації повітря (ІІІ режимом), ос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П-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85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</w:tr>
    </w:tbl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"/>
        </w:numPr>
        <w:rPr/>
      </w:pPr>
      <w:r>
        <w:rPr>
          <w:color w:val="000000"/>
        </w:rPr>
        <w:t>Потреба для с. Камінного</w:t>
      </w:r>
      <w:r>
        <w:rPr/>
        <w:t>: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193"/>
        <w:gridCol w:w="1844"/>
        <w:gridCol w:w="1261"/>
        <w:gridCol w:w="1692"/>
        <w:gridCol w:w="1193"/>
        <w:gridCol w:w="1950"/>
        <w:gridCol w:w="1546"/>
        <w:gridCol w:w="2423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лас/</w:t>
            </w:r>
          </w:p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група</w:t>
            </w:r>
          </w:p>
        </w:tc>
        <w:tc>
          <w:tcPr>
            <w:tcW w:w="5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ЗСЦЗ у постійній готовності </w:t>
            </w:r>
          </w:p>
        </w:tc>
        <w:tc>
          <w:tcPr>
            <w:tcW w:w="7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інші (ЗСЦЗ та СПП) 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місткість, ос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місткість, ос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із них з системою регенерації повітря (ІІІ режимом), ос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П-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98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</w:tr>
    </w:tbl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треба для с. Підлужжя: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193"/>
        <w:gridCol w:w="1844"/>
        <w:gridCol w:w="1261"/>
        <w:gridCol w:w="1692"/>
        <w:gridCol w:w="1193"/>
        <w:gridCol w:w="1950"/>
        <w:gridCol w:w="1546"/>
        <w:gridCol w:w="2423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лас/</w:t>
            </w:r>
          </w:p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група</w:t>
            </w:r>
          </w:p>
        </w:tc>
        <w:tc>
          <w:tcPr>
            <w:tcW w:w="5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ЗСЦЗ у постійній готовності </w:t>
            </w:r>
          </w:p>
        </w:tc>
        <w:tc>
          <w:tcPr>
            <w:tcW w:w="7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інші (ЗСЦЗ та СПП) 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місткість, ос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місткість, ос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із них з системою регенерації повітря (ІІІ режимом), ос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П-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75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</w:tr>
    </w:tbl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"/>
        </w:numPr>
        <w:rPr/>
      </w:pPr>
      <w:r>
        <w:rPr>
          <w:color w:val="000000"/>
        </w:rPr>
        <w:t>Потреба для</w:t>
      </w:r>
      <w:r>
        <w:rPr/>
        <w:t xml:space="preserve"> с. Узин: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193"/>
        <w:gridCol w:w="1814"/>
        <w:gridCol w:w="1211"/>
        <w:gridCol w:w="1796"/>
        <w:gridCol w:w="1244"/>
        <w:gridCol w:w="1875"/>
        <w:gridCol w:w="1586"/>
        <w:gridCol w:w="2383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лас/</w:t>
            </w:r>
          </w:p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група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ЗСЦЗ у постійній готовності 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інші (ЗСЦЗ та СПП) 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місткість, ос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с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місткість, ос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із них з системою регенерації повітря (ІІІ режимом), ос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П-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7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</w:tr>
    </w:tbl>
    <w:p>
      <w:pPr>
        <w:pStyle w:val="Default"/>
        <w:ind w:left="720" w:right="-603" w:hanging="0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"/>
        </w:numPr>
        <w:ind w:left="720" w:right="-603" w:hanging="360"/>
        <w:rPr/>
      </w:pPr>
      <w:r>
        <w:rPr>
          <w:color w:val="000000"/>
        </w:rPr>
        <w:t>Потреба для с. Чукалівки</w:t>
      </w:r>
      <w:r>
        <w:rPr/>
        <w:t>: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193"/>
        <w:gridCol w:w="1814"/>
        <w:gridCol w:w="1211"/>
        <w:gridCol w:w="1796"/>
        <w:gridCol w:w="1244"/>
        <w:gridCol w:w="1875"/>
        <w:gridCol w:w="1586"/>
        <w:gridCol w:w="2383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лас/</w:t>
            </w:r>
          </w:p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група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ЗСЦЗ у постійній готовності 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інші (ЗСЦЗ та СПП) 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місткість, ос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с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ількість, од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із них з системою регенерації повітря (ІІІ режимом), од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місткість, ос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із них з системою регенерації повітря (ІІІ режимом), ос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П-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ІІ. Потреба у первинних (мобільних) укриттях: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297"/>
        <w:gridCol w:w="4186"/>
        <w:gridCol w:w="390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№</w:t>
            </w:r>
          </w:p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з/п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Категорія та найменування населеного пункту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SimSun;宋体"/>
                <w:color w:val="000000"/>
              </w:rPr>
              <w:t>Загальна кількість первинних (мобільних) укриттів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Загальна місткість, ос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м. Івано- Франківськ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64</w:t>
            </w:r>
          </w:p>
        </w:tc>
      </w:tr>
      <w:tr>
        <w:trPr/>
        <w:tc>
          <w:tcPr>
            <w:tcW w:w="5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ЗАГАЛОМ: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6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  <w:tab/>
        <w:tab/>
        <w:tab/>
        <w:tab/>
        <w:t xml:space="preserve">                                                                            Ігор ШЕ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993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Rvts52">
    <w:name w:val="rvts52"/>
    <w:basedOn w:val="Style11"/>
    <w:qFormat/>
    <w:rPr/>
  </w:style>
  <w:style w:type="character" w:styleId="Rvts46">
    <w:name w:val="rvts46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6"/>
      <w:szCs w:val="20"/>
      <w:lang w:val="ru-RU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Rvps17">
    <w:name w:val="rvps17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Rvps6">
    <w:name w:val="rvps6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Rvps2">
    <w:name w:val="rvps2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2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">
    <w:name w:val=" Знак Знак4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7:56:00Z</dcterms:created>
  <dc:creator>Андрей</dc:creator>
  <dc:description/>
  <cp:keywords/>
  <dc:language>en-US</dc:language>
  <cp:lastModifiedBy>Admin</cp:lastModifiedBy>
  <cp:lastPrinted>2025-04-23T10:31:00Z</cp:lastPrinted>
  <dcterms:modified xsi:type="dcterms:W3CDTF">2025-05-22T07:56:00Z</dcterms:modified>
  <cp:revision>2</cp:revision>
  <dc:subject/>
  <dc:title>Про скасування розпорядження</dc:title>
</cp:coreProperties>
</file>