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</w:t>
      </w:r>
      <w:r>
        <w:rPr>
          <w:rFonts w:eastAsia="Times New Roman"/>
          <w:lang w:eastAsia="ru-RU"/>
        </w:rPr>
        <w:t>Додаток 1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ab/>
        <w:tab/>
        <w:tab/>
        <w:tab/>
        <w:tab/>
        <w:tab/>
        <w:t xml:space="preserve">      до рішення виконавчого    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  <w:lang w:eastAsia="ru-RU"/>
        </w:rPr>
        <w:t>комітету міської ради</w:t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  <w:t xml:space="preserve">       ___________ №_______</w:t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567" w:firstLine="709"/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jc w:val="center"/>
        <w:rPr/>
      </w:pPr>
      <w:r>
        <w:rPr/>
        <w:t>щодо складання прогнозу бюджету Івано-Франківської міської територіальної громади на 2026-2028 роки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099"/>
        <w:gridCol w:w="1701"/>
        <w:gridCol w:w="2126"/>
      </w:tblGrid>
      <w:tr>
        <w:trPr>
          <w:trHeight w:val="10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ідповідальні за виконання</w:t>
            </w:r>
          </w:p>
        </w:tc>
      </w:tr>
      <w:tr>
        <w:trPr>
          <w:trHeight w:val="19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аналізу виконання  бюджету міської територіальної громади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міської ради</w:t>
            </w:r>
          </w:p>
        </w:tc>
      </w:tr>
      <w:tr>
        <w:trPr>
          <w:trHeight w:val="2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ведення до головних розпорядників коштів бюджету організаційно-методологічних засад складання прогнозу бюджету Івано-Франківської міської територіальної громади, визначених Мінфіном, та інструктивного листа щодо основних організаційних засад процесу підготовки пропозицій до прогнозу бюджет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е управління міської ради</w:t>
            </w:r>
          </w:p>
        </w:tc>
      </w:tr>
      <w:tr>
        <w:trPr>
          <w:trHeight w:val="19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фінансовому управлінню основних прогнозних показників економічного і соціального розвитку територіальної громади на середньостроковий пері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 розвитку, е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гії  та енер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береження міської ради</w:t>
            </w:r>
          </w:p>
        </w:tc>
      </w:tr>
      <w:tr>
        <w:trPr>
          <w:trHeight w:val="2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та подання фінансовому управлінню разом з поясненнями (зокрема в части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фіскальних ризиків у майбутніх періодах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гнозних обсягів доходів бюджету на середньостроковий період відповідно до типової форми прогнозу місцевого бюдж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не управління ДПС в Івано -Франківській області, виконавчі органи міської ради</w:t>
            </w:r>
          </w:p>
        </w:tc>
      </w:tr>
      <w:tr>
        <w:trPr>
          <w:trHeight w:val="2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ування обсягів доходів бюджету міської територіальної громади, визначення обсягів фінансування бюджету міської територіальної громади бюджету, повернення кредитів до бюджету та орієнтовних граничних показників видатків бюджету міської територіальної громади і надання кредитів з бюджету на середньостроковий період  на підставі прогнозу економічного і соціального розвитку України та  території, аналізу виконання бюджету міської територіальної громади у попередніх та поточному бюджетних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ення та доведення до головних розпорядників коштів  бюдж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територіальної громади інструкцій з підготовки пропозицій до прогнозу бюджету та орієнтовних граничних показ-ників видатків та надання кредитів з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фінансовому управлінню пропозицій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нозу бюджету Івано-Франківської міської територіальн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розпорядники бюджетних коштів міської територіальної гром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аналізу поданих головними розпорядниками бюджетних коштів пропозицій до прогнозу бюджету Івано-Франківської міської територіальної громади на відповідність доведеним орієнтовним граничним показникам видатків бюджету та надання кредитів з бюджету Івано-Франківської міської територіальної громади і вимогам доведених інстру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погоджувальних нарад з головними розпоряд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ми бюджет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щодо узгодження показник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ноз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, головні розпорядники бюджетних коштів міської територіальної громади</w:t>
            </w:r>
          </w:p>
        </w:tc>
      </w:tr>
      <w:tr>
        <w:trPr>
          <w:trHeight w:val="2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опрацювання прогнозу бюджету Івано-Франківської міської територіальної громади за результатами проведених погоджувальних нарад та інформації, отриманої від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>
          <w:trHeight w:val="13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ння прогнозу бюджет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-Франківської міської територіальної громад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до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15 серпня 2025 року (</w:t>
            </w:r>
            <w:r>
              <w:rPr>
                <w:i/>
              </w:rPr>
              <w:t>граничний термі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>
          <w:trHeight w:val="1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та схвалення прогнозу бюджету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до 01 вересня 2025 року (</w:t>
            </w:r>
            <w:r>
              <w:rPr>
                <w:i/>
              </w:rPr>
              <w:t>граничний термі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иконавчий комітет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ння прогнозу бюджету Івано-Франківської міської територіальної громади разом із фінансово-економічним обґрунтуванням до міської ради для розгляду у  порядку, визначеному 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’ятиденний термін після його схвале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не пізніше        06 вересня 2025 ро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иконавчий комітет міської рад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rPr/>
      </w:pPr>
      <w:r>
        <w:rPr/>
        <w:t>Керуючий справами</w:t>
      </w:r>
    </w:p>
    <w:p>
      <w:pPr>
        <w:pStyle w:val="Normal"/>
        <w:ind w:hanging="0"/>
        <w:rPr/>
      </w:pPr>
      <w:r>
        <w:rPr/>
        <w:t>виконавчого комітету міської ради</w:t>
        <w:tab/>
        <w:tab/>
        <w:tab/>
        <w:tab/>
        <w:t xml:space="preserve">     Ігор ШЕВЧ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8:00Z</dcterms:created>
  <dc:creator>Matviiv</dc:creator>
  <dc:description/>
  <cp:keywords/>
  <dc:language>en-US</dc:language>
  <cp:lastModifiedBy>Admin</cp:lastModifiedBy>
  <cp:lastPrinted>2024-05-22T11:30:00Z</cp:lastPrinted>
  <dcterms:modified xsi:type="dcterms:W3CDTF">2025-05-12T07:58:00Z</dcterms:modified>
  <cp:revision>2</cp:revision>
  <dc:subject/>
  <dc:title>Додаток 1</dc:title>
</cp:coreProperties>
</file>