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</w:t>
      </w:r>
      <w:r>
        <w:rPr>
          <w:rFonts w:eastAsia="Times New Roman"/>
          <w:lang w:eastAsia="ru-RU"/>
        </w:rPr>
        <w:t>Додаток 2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ab/>
        <w:tab/>
        <w:tab/>
        <w:tab/>
        <w:tab/>
        <w:tab/>
        <w:t xml:space="preserve">      до рішення виконавчого  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  <w:lang w:eastAsia="ru-RU"/>
        </w:rPr>
        <w:t>комітету міської ради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ab/>
        <w:tab/>
        <w:tab/>
        <w:tab/>
        <w:tab/>
        <w:t xml:space="preserve">                 ___________ №________</w:t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ЛАН ЗАХОДІВ</w:t>
      </w:r>
      <w:r>
        <w:rPr>
          <w:rFonts w:eastAsia="Times New Roman"/>
          <w:lang w:eastAsia="ru-RU"/>
        </w:rPr>
        <w:br/>
      </w:r>
      <w:r>
        <w:rPr>
          <w:rFonts w:eastAsia="Times New Roman"/>
          <w:bCs/>
          <w:lang w:eastAsia="ru-RU"/>
        </w:rPr>
        <w:t>   щодо складання проєкту бюджету Івано-Франківської міської територіальної громади на 2026 рік</w:t>
      </w:r>
    </w:p>
    <w:tbl>
      <w:tblPr>
        <w:tblW w:w="4950" w:type="pct"/>
        <w:jc w:val="left"/>
        <w:tblInd w:w="-14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53"/>
        <w:gridCol w:w="4039"/>
        <w:gridCol w:w="1825"/>
        <w:gridCol w:w="2943"/>
      </w:tblGrid>
      <w:tr>
        <w:trPr>
          <w:trHeight w:val="636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№ 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міст заход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Термін виконанн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ідповідальні за виконання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очнення параметрів, з урахуванням яких здійснюється горизонтальне вирівнювання податкоспроможності місцевого бюджету (обсягів надходжень податку на доходи фізичних осіб та податку на прибуток, чисельність населення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ня розрахунку та надання фінансовому управлінню інформації щодо очікуваних надходжень до бюджету Івано-Франківської міської територіальної громади в 2025 році у розрізі податків і платежів, що контролюються відповідальними орган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Головне управління ДПС в Івано -Франківській області, виконавчі органи міської ради</w:t>
            </w:r>
          </w:p>
        </w:tc>
      </w:tr>
      <w:tr>
        <w:trPr>
          <w:trHeight w:val="2117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/>
              <w:t>Підготовка та подання на затвердження міською радою проєкту рішення «Про встановлення місцевих податків і зборів на території Івано-Франківської міської територіальної громади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Департамент економічного  розвитку, екології  та енергозбереже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особливостей складання розрахунків до проєкту місцевого бюджету та прогнозних обсягів міжбюджетних трансфертів на плановий рік, надісланих Мінфіно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прогнозних обсягів міжбюджетних трансфертів, врахованих у проєкті Державного бюджету, схваленого Кабінетом Міністрів України та методики їх розрахунк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інструкції з підготовки бюджетних запит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після доведення МФУ особливостей складання місцевих бюджетів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ізація роботи з розробки бюджетних запит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ресень-жовт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ання бюджетних запитів фінансовому управлінню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ресень-жовт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Здійснення аналізу бюджетних запитів, отриманих від головних розпорядників бюджетних коштів, та прийняття рішення щодо включення їх до пропозиції проєкту бюджет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на будь-якому етапі складання, розгляду проєкту бюджету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обсягів міжбюджетних трансфертів, врахованих у проєкті Державного бюджету, прийнятого Верховною Радою України у другому читанні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 одноденний термін з дня отримання їх від МФУ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Підготовка проєкту рішення міської ради про бюджет Івано-Франківської міської територіальної громади з додатками згідно з типовою формою, затвердженою відповідним наказом Мінфіну, і матеріалів, передбачених </w:t>
            </w:r>
            <w:r>
              <w:rPr>
                <w:rFonts w:eastAsia="Times New Roman"/>
                <w:u w:val="single"/>
                <w:lang w:eastAsia="ru-RU"/>
              </w:rPr>
              <w:t>статтею 76</w:t>
            </w:r>
            <w:r>
              <w:rPr>
                <w:rFonts w:eastAsia="Times New Roman"/>
                <w:lang w:eastAsia="ru-RU"/>
              </w:rPr>
              <w:t> Бюджетного кодексу України, та його подання виконавчому комітету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листопа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хвалення проєкту рішення міської ради про бюджет міської територіальної громади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листопа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конавчий комітет міської ради</w:t>
            </w:r>
          </w:p>
        </w:tc>
      </w:tr>
      <w:tr>
        <w:trPr>
          <w:trHeight w:val="1554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равлення схваленого проєкту рішення виконавчого комітету міської ради про бюджет Івано-Франківської міської територіальної громади до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руд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конавчий комітет міської ради</w:t>
            </w:r>
          </w:p>
        </w:tc>
      </w:tr>
      <w:tr>
        <w:trPr>
          <w:trHeight w:val="338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зміщення бюджетних запитів на офіційному сайті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е пізніше ніж через 3 робочі дні після подання міській раді проєкту рішення про бюдже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илюднення проєкту рішення міської ради про бюджет міської територіальної громади, схваленого виконавчим комітетом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е пізніше, як за 10 днів до дати його розгляду міською радою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конавчі органи міської ради </w:t>
            </w:r>
          </w:p>
        </w:tc>
      </w:tr>
      <w:tr>
        <w:trPr>
          <w:trHeight w:val="2576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згляд проєкту рішення про бюджет на пленарному засіданні у міській раді та затвердження бюджету Івано-Франківської  міської територіальної гром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 25 грудня, що передує плановому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иконавчий комітет, фінансове управління, 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илюднення рішення міської ради про  бюджет на плановий рік у газеті, що визначена місцевою радою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 пізніше 10 днів з дня прийняття рішенн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Секретаріат міської ради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RichViewCheckpoint26"/>
      <w:bookmarkStart w:id="1" w:name="RichViewCheckpoint25"/>
      <w:bookmarkStart w:id="2" w:name="RichViewCheckpoint26"/>
      <w:bookmarkStart w:id="3" w:name="RichViewCheckpoint25"/>
      <w:bookmarkEnd w:id="2"/>
      <w:bookmarkEnd w:id="3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>Керуючий справами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>виконавчого комітету міської ради</w:t>
        <w:tab/>
        <w:tab/>
        <w:tab/>
        <w:tab/>
        <w:t xml:space="preserve">     Ігор ШЕВ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9:00Z</dcterms:created>
  <dc:creator>Matviiv</dc:creator>
  <dc:description/>
  <cp:keywords/>
  <dc:language>en-US</dc:language>
  <cp:lastModifiedBy>Admin</cp:lastModifiedBy>
  <cp:lastPrinted>2024-05-21T11:07:00Z</cp:lastPrinted>
  <dcterms:modified xsi:type="dcterms:W3CDTF">2025-05-12T07:59:00Z</dcterms:modified>
  <cp:revision>2</cp:revision>
  <dc:subject/>
  <dc:title>Додаток 2</dc:title>
</cp:coreProperties>
</file>