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4960" w:hanging="0"/>
        <w:rPr>
          <w:szCs w:val="28"/>
          <w:lang w:val="uk-UA"/>
        </w:rPr>
      </w:pPr>
      <w:r>
        <w:rPr>
          <w:szCs w:val="28"/>
          <w:lang w:val="uk-UA"/>
        </w:rPr>
        <w:t>Про зняття з контролю рішень виконавчого комітету міської ради</w:t>
      </w:r>
    </w:p>
    <w:p>
      <w:pPr>
        <w:pStyle w:val="Normal"/>
        <w:spacing w:lineRule="auto" w:line="240" w:before="0" w:after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color w:val="000000"/>
          <w:spacing w:val="-4"/>
          <w:szCs w:val="28"/>
          <w:lang w:val="uk-UA"/>
        </w:rPr>
        <w:t>Відповідно до п. 194 рішення виконавчого комітету міської ради від 15.12.2016р. № 872 «Про затвердження Інструкції з діловодства у виконавчих органах Івано-Франківської міської ради», в</w:t>
      </w:r>
      <w:r>
        <w:rPr>
          <w:szCs w:val="28"/>
          <w:lang w:val="uk-UA"/>
        </w:rPr>
        <w:t>иконавчий комітет міської ради</w:t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szCs w:val="28"/>
          <w:lang w:val="uk-UA"/>
        </w:rPr>
      </w:pPr>
      <w:r>
        <w:rPr>
          <w:szCs w:val="28"/>
          <w:lang w:val="uk-UA"/>
        </w:rPr>
        <w:t>вирішив:</w:t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зняти з контролю рішення виконавчого комітету міської ради: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1.01.2021 № 63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8.08.2022 № 766 «Про внесення змін до рішення виконавчого комітету Івано-Франківської міської ради від 03.08.2022 № 703 «Про проведення в місті свята Першого портфелика»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6.08.2022 № 780 «Про надання одноразової матеріальної допомоги на часткове відшкодування вартості придбаного газового/електричного котла споживачам теплової енергії, що постачається котельнею на вул. Індустріальній, 34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5.09.2022 № 891 «Про внесення змін до рішення виконавчого комітету Івано-Франківської міської ради від 03.08.2022 № 703 «Про проведення в місті свята Першого портфелика»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29.09.2022 № 935 «Про передачу продуктових набор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9.09.2023 № 1275 «Про передачу продуктових набор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9.03.2024 № 358 «Про затвердження Цілей впровадження Політики якості у виконавчому комітеті Івано-Франківської міської ради на 2024 рік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6.08.2024 № 969 «Про основні заходи із забезпечення підготовки житлово-комунального господарства Івано-Франківської міської територіальної громади до роботи в осінньо-зимовий період 2024-2025 рок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3.09.2024 № 1094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7.09.2024 № 1130 «Про проведення у жовтні 2024 року заходів з відзначення загальнодержавних, релігійних свят, пам’ятних дат, історичних подій та вшанування пам’яті їх учасник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1.10.2024 № 1178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3.10.2024 № 1210 «Про хід виконання основних заходів із забезпечення підготовки житлово-комунального господарства міста до роботи в осінньо-зимовий період 2024-2025 рок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1.11.2024 № 1259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8.11.2024 № 1291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8.11.2024 № 1292 «Про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електричних мереж будинку в цілому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8.11.2024 № 1294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9.11.2024 № 1407 «Про проведення у грудні 2024 року заходів з відзначення загальнодержавних пам</w:t>
      </w:r>
      <w:r>
        <w:rPr>
          <w:szCs w:val="28"/>
        </w:rPr>
        <w:t>’</w:t>
      </w:r>
      <w:r>
        <w:rPr>
          <w:szCs w:val="28"/>
          <w:lang w:val="uk-UA"/>
        </w:rPr>
        <w:t>ятних дат та вшанування пам</w:t>
      </w:r>
      <w:r>
        <w:rPr>
          <w:szCs w:val="28"/>
        </w:rPr>
        <w:t>’</w:t>
      </w:r>
      <w:r>
        <w:rPr>
          <w:szCs w:val="28"/>
          <w:lang w:val="uk-UA"/>
        </w:rPr>
        <w:t>яті учасників боротьби за незалежність Україн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30.12.2024 № 1517 «Про організацію та проведення культурно-мистецьких заходів до відзначення Богоявлення Господнього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30.12.2024 № 1518 «Про організацію та проведення різдвяних програм мистецьких колективів громад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30.12.2024 № 1549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30.12.2024 № 1557 «Про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електричних мереж будинку в цілому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30.12.2024 № 1559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30.12.2024 № 1560 «Про надання одноразової матеріальної допомоги на забезпечення спорядженням та технічними засобами особам, які беруть/брали безпосередню участь у бойових діях (забезпеченні здійснення заходів з національної безпеки і оборони України, відсічі і стримування збройної агресії російської федерації проти України)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30.12.2024 № 1562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30.12.2024 № 1565 «Про надання одноразової матеріальної допомоги для відшкодування коштів окремим категоріям населення за надані Державним міським підприємством «Івано-Франківськтеплокомуненерго» послуги з постачання теплової енергії в частині нарахування за обсяг теплової енергії, витраченої на загальнобудинкові потреби опалення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30.12.2024 № 1573 «Про передачу майна на баланс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0.01.2025 № 9 «Про встановлення анотаційних дощок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6.01.2025 № 21 «Про встановлення анотаційних дощок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4.01.2025 № 35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31.01.2025 № 76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7.02.2025 № 110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1.02.2025 № 166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1.02.2025 № 171 «Про передачу майна на баланс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1.02.2025 № 208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4.02.2025 № 218 «Про передачу на баланс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6.03.2025 № 232 «Про одноразову виплату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6.03.2025 № 239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6.03.2025 № 243 «Про передачу продуктів харчування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6.03.2025 № 245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6.03.2025 № 246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6.03.2025 № 259 «Про передачу майна на баланс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ід 14.03.2025 № 271 «Про підготовку та проведення </w:t>
      </w:r>
      <w:r>
        <w:rPr>
          <w:szCs w:val="28"/>
          <w:lang w:val="en-US"/>
        </w:rPr>
        <w:t>V</w:t>
      </w:r>
      <w:r>
        <w:rPr>
          <w:szCs w:val="28"/>
          <w:lang w:val="uk-UA"/>
        </w:rPr>
        <w:t>ІІ Всеукраїнського двотурового конкурсу юних виконавців на духових та ударних інструментах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4.03.2025 № 274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4.03.2025 № 286 «Про передачу продуктів харчування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4.03.2025 № 298 «Про проведення заходів Службою у справах дітей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4.03.2025 № 299 «Про передачу на баланс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1.03.2025 № 306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1.03.2025 № 308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28.03.2025 № 347 «Про передачу майна на баланс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8.03.2025 № 350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8.03.2025 № 357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8.03.2025 № 361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7.04.2025 № 414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7.04.2025 № 416 «Про передачу продуктів харчування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7.04.2025 № 417 «Про виділення коштів»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spacing w:lineRule="auto" w:line="240" w:before="0" w:after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t>Інформація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t xml:space="preserve">про виконання рішень 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t>виконавчого комітету міської ради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357"/>
        <w:gridCol w:w="4966"/>
        <w:gridCol w:w="2687"/>
      </w:tblGrid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\п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мер і 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рішення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а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 21.01.2021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.08.2022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несення змін до рішення виконавчого комітету Івано-Франківської міської ради від 03.08.2022 № 703 «Про проведення в місті свята Першого портфелика»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0 26.08.2022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 моги на часткове відшкодування вартості при дбаного газового/електричного котла спожи вачам теплової енергії, що постачається котельнею на вул. Індустріальній, 3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1 15.09.2022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несення змін до рішення виконавчого комітету Івано-Франківської міської ради від 03.08.2022 № 703 «Про проведення в місті свята Першого портфелика»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5 29.09.2022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ередачу продуктових наборів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5 29.09.2023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ередачу продуктових наборів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8 29.03.202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Цілей впровадження Політики якості у виконавчому комітеті Івано-Франківської міської ради на 2024 рік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9 16.08.202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основні заходи із забезпечення підготовки житлово-комунального господарства Івано-Франківської міської територіальної громади до роботи в осінньо-зимовий період 2024-2025 років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4 13.09.202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35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0 27.09.202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у жовтні 2024 року заходів з відзначення загальнодержавних, релігійних свят, пам’ятних дат, історичних подій та вшанування пам’яті їх учасників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8 11.10.202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0 23.10.202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хід виконання основних заходів із забезпечення підготовки житлово-комунального господарства міста до роботи в осінньо-зимовий період 2024-2025 років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9 01.11.202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1 08.11.202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2 08.11.202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електричних мереж будинку в цілому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4 08.11.202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7 29.11.202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роведення у грудні 2024 року заходів з відзначення загальнодержавних п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тних дат та вшанування п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ті учасників боротьби за незалежність Україн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33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7 30.12.202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організацію та проведення культурно-мистецьких заходів до відзначення Богоявлення Господнього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33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8 30.12.202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організацію та проведення різдвяних програм мистецьких колективів громад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9 30.12.202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7 30.12.202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електричних мереж будинку в цілому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9 30.12.202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12.202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 на забезпечення спорядженням та технічними засобами особам, які беруть/брали безпосередню участь у бойових діях (забезпеченні здійснення заходів з національної безпеки і оборони України, відсічі і стримування збройної агресії російської федерації проти України)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2 30.12.202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5 30.12.202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 для відшкодування коштів окремим категоріям населення за надані Державним міським підприємством «Івано-Франківськ теплокомуненерго» послуги з постачання теплової енергії в частині нарахування за обсяг теплової енергії, витраченої на загальнобудинкові потреби опалення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3 30.12.202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ередачу майна на баланс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 10.01.2025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становлення анотаційних дощок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 16.01.2025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становлення анотаційних дощок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 24.01.2025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 31.01.2025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 07.02.2025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 21.02.2025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 21.02.2025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ередачу майна на баланс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59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 21.02.2025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8 24.02.2025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2 06.03.2025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одноразову виплату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9 06.03.2025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3 06.03.2025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ередачу продуктів харчування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5 06.03.2025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6 06.03.2025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9 06.03.2025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ередачу майна на баланс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1 14.03.2025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ро підготовку та проведення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>ІІ Всеукраїнського двотурового конкурсу юних виконавців на духових та ударних інструментах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4 14.03.2025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6 14.03.2025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ередачу продуктів харчування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8 14.03.2025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роведення заходів Службою у справах дітей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9 14.03.2025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6 21.03.2025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8 21.03.2025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7 28.03.2025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ередачу майна на баланс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 28.03.2025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7 28.03.2025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1 28.03.2025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4 07.04.2025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55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6 07.04.2025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ередачу продуктів харчування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417 07.04.2025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lang w:val="uk-UA"/>
        </w:rPr>
        <w:t xml:space="preserve">Начальник відділу контролю </w:t>
      </w:r>
    </w:p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lang w:val="uk-UA"/>
        </w:rPr>
        <w:t>управління організаційно-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lang w:val="uk-UA"/>
        </w:rPr>
      </w:pPr>
      <w:r>
        <w:rPr>
          <w:lang w:val="uk-UA"/>
        </w:rPr>
        <w:t>інформаційної роботи та контролю</w:t>
        <w:tab/>
        <w:tab/>
        <w:tab/>
        <w:tab/>
        <w:t>М. МИХАСЬКІВ</w:t>
      </w:r>
    </w:p>
    <w:p>
      <w:pPr>
        <w:pStyle w:val="Normal"/>
        <w:spacing w:before="0" w:after="2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6" w:gutter="0" w:header="708" w:top="1134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6">
    <w:name w:val="Верхний колонтитул Знак"/>
    <w:qFormat/>
    <w:rPr>
      <w:sz w:val="28"/>
      <w:szCs w:val="22"/>
      <w:lang w:val="ru-RU"/>
    </w:rPr>
  </w:style>
  <w:style w:type="character" w:styleId="Style17">
    <w:name w:val="Нижний колонтитул Знак"/>
    <w:qFormat/>
    <w:rPr>
      <w:sz w:val="28"/>
      <w:szCs w:val="22"/>
      <w:lang w:val="ru-RU"/>
    </w:rPr>
  </w:style>
  <w:style w:type="character" w:styleId="Style18">
    <w:name w:val="Сильное выделение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7:52:00Z</dcterms:created>
  <dc:creator>user</dc:creator>
  <dc:description/>
  <cp:keywords/>
  <dc:language>en-US</dc:language>
  <cp:lastModifiedBy>Admin</cp:lastModifiedBy>
  <cp:lastPrinted>2023-05-16T11:06:00Z</cp:lastPrinted>
  <dcterms:modified xsi:type="dcterms:W3CDTF">2025-05-12T07:52:00Z</dcterms:modified>
  <cp:revision>2</cp:revision>
  <dc:subject/>
  <dc:title>Про зняття з контролю рішень</dc:title>
</cp:coreProperties>
</file>