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 одноразових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ст.ст. 52, 59 Закону України "Про місцеве самоврядування в Україні", згідно рішень Івано-Франківської міської ради восьмого демократичного скликання «Про бюджет Івано-Франківської міської територіальної громади на 2025 рік» від 19.12.2024 року  № 235-39, з нагоди відзначення  363 річниці  від Дня заснування міста  Івано-Франківська, для надання одноразових матеріальних допомог Почесним Громадянам міста Івано-Франківська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5 рік за КПКВ 0813242 «Інші заходи у сфері соціального захисту і соціального забезпечення»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 грн. - для надання одноразової  матеріальної  допомоги Волковецькому С.В., який проживає за адресою: м. Івано-Франківськ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 грн. - для надання одноразової  матеріальної  допомоги Втерковському Д.Д., який проживає за адресою: м. Івано-Франківсь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 грн. - для надання одноразової  матеріальної  допомоги Климишину І.А., який проживає за адресою: м. Івано-Франківськ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 грн. - для надання одноразової  матеріальної  допомоги Боровичу Б.К., який проживає за адресою: с.Чукалів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 грн. - для надання одноразової  матеріальної  допомоги Заборському О.-Р. М., який проживає за адресою: м. Івано-Франківсь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 грн. - для надання одноразової  матеріальної  допомоги Крижанівському Є.І., який проживає за адресою: м. Івано-Франківсь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Г.Яцків)    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 покласти на заступника 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8:03:00Z</dcterms:created>
  <dc:creator>Jurist</dc:creator>
  <dc:description/>
  <cp:keywords/>
  <dc:language>en-US</dc:language>
  <cp:lastModifiedBy>Admin</cp:lastModifiedBy>
  <cp:lastPrinted>2024-04-16T13:54:00Z</cp:lastPrinted>
  <dcterms:modified xsi:type="dcterms:W3CDTF">2025-05-01T08:03:00Z</dcterms:modified>
  <cp:revision>2</cp:revision>
  <dc:subject/>
  <dc:title>        </dc:title>
</cp:coreProperties>
</file>