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2.2018 № 177 «Про забезпечення дотримання державної регуляторної політики структурними підрозділами Івано-Франківської міської ради, її виконавчого коміте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024 № 17 «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4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024 № 171 «Про затвердження Плану заходів з енергозбереження та підвищення енергоефективності будівель бюджетних закладів, об’єктів комунальних підприємств на 2024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24 № 21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24 № 2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2.2024 № 226 «Про демонтаж рекламної конструкції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4 № 29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4 № 303 «Про передачу на баланс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024 № 42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2024 № 471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024 № 57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6.2024 № 69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878 «Про затвердження Реєстрів фізичних осіб-підприємців, фізичних осію та особистих селянських господарств, яким нараховано матеріальну допомогу за утримання тварин та придбання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7.2024 № 901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4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5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9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9.2024 № 1060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89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9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0.09.2024 № 1119 «Про проведення семінару та воркшопу міжнародного проєкту «</w:t>
      </w:r>
      <w:r>
        <w:rPr>
          <w:szCs w:val="28"/>
          <w:lang w:val="en-US"/>
        </w:rPr>
        <w:t>UREHERIT</w:t>
      </w:r>
      <w:r>
        <w:rPr>
          <w:szCs w:val="28"/>
          <w:lang w:val="uk-UA"/>
        </w:rPr>
        <w:t>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2024 № 11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92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14 «Про проведення у листопаді 2024 року заходів з відзначення загальнодержавних свят, пам’ятних дат, історичних подій та вшанування пам’яті їх учас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45 «Про механізоване прибирання наскрізних міжбудинкових проїздів у зимовий період 2024-2025 р.р.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69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8 «Про надання одноразової 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 послуги з постачання теплової енергії в частині нарахування за обсяг теплової енергії, витраченої на загальнобудинкові потреби насе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89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0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1.2024 № 1296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1.2024 № 1298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, військовослужбовц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5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22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23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5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54 «Про організацію та проведення культурно-мистецьких заходів з відзначення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55 «Про організацію та проведення культурно-мистецьких заходів з відзначення Дня Збройних сил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8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9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39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11.2024 № 1400 «Про організацію та проведення 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Міжнародного Різдвяного фестивалю «Коляда на Майзлях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40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421 «Про надання одноразової матеріальної допомоги окремим категоріям населення, споживачам теплової енергії, що постачаю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33 «Про присудження міської премії імені Романа Федоріва в галузі культури у 2024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34 «Про організацію проживання та харчування учасників запрошених колектив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60 «Про організацію та проведення культурно-мистецьких заходів з відзначення Різдва Христов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4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7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1.2025 № 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25 № 2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1.2025 № 3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2025 № 36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2025 № 3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5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60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75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від 31.01.2025 № 78 «Про виділення коштів»;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 31.01.2025 № 79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8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8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9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92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25 № 108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25 № 109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25 № 11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3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37 «Про передачу на баланс робочого проєк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42 «Про адміністративні послу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51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52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1:00Z</dcterms:created>
  <dc:creator>user</dc:creator>
  <dc:description/>
  <cp:keywords/>
  <dc:language>en-US</dc:language>
  <cp:lastModifiedBy>Admin</cp:lastModifiedBy>
  <cp:lastPrinted>2023-05-16T11:06:00Z</cp:lastPrinted>
  <dcterms:modified xsi:type="dcterms:W3CDTF">2025-04-03T10:31:00Z</dcterms:modified>
  <cp:revision>4</cp:revision>
  <dc:subject/>
  <dc:title>Про зняття з контролю рішень</dc:title>
</cp:coreProperties>
</file>