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37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________№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итрат на проведення Службою у справах дітей у місті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ходів до Великодніх свят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83"/>
        <w:gridCol w:w="1873"/>
        <w:gridCol w:w="2408"/>
        <w:gridCol w:w="124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ворчі майстерні, майстер-кла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(3 заходи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-2" w:firstLine="567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трати на проведення творчої майстерні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-2" w:firstLine="567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дбання необхідних матеріалів, товарів для творчості, тощ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17691 «Виконання заходів за рахунок цільових фондів, утворених Верховною Радою Автономної Республіки Крим,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ого самоврядування і місцевими органами виконавчої влади і фондів, утворених Верховною Радою Автоном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іки Крим, органами місцевого самоврядування і місцевими органами виконавчої влади"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лужба у справах діт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стер-клас з виготовлення писанок «Великодні дива»</w:t>
            </w:r>
            <w:r>
              <w:rPr>
                <w:sz w:val="28"/>
                <w:szCs w:val="28"/>
                <w:lang w:eastAsia="ru-RU"/>
              </w:rPr>
              <w:t xml:space="preserve">: 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7" w:firstLine="425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дбання необхідних матеріалів, товарів для творчості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стер-клас декорування свіжовипеченої великодньої паск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витрати на проведення </w:t>
            </w:r>
            <w:r>
              <w:rPr>
                <w:kern w:val="2"/>
                <w:sz w:val="28"/>
                <w:szCs w:val="28"/>
              </w:rPr>
              <w:t>Івано-Франківським фаховим коледжем ресторанного сервісу і туризму НУХТ</w:t>
            </w:r>
            <w:r>
              <w:rPr>
                <w:sz w:val="28"/>
                <w:szCs w:val="28"/>
                <w:lang w:eastAsia="ru-RU"/>
              </w:rPr>
              <w:t xml:space="preserve">  кулінарного майстер-класу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</w:rPr>
        <w:tab/>
        <w:t xml:space="preserve">                 Ігор ШЕВЧУК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3"/>
    <w:qFormat/>
    <w:rPr/>
  </w:style>
  <w:style w:type="character" w:styleId="Rvts72">
    <w:name w:val="rvts72"/>
    <w:basedOn w:val="Style13"/>
    <w:qFormat/>
    <w:rPr/>
  </w:style>
  <w:style w:type="character" w:styleId="Rvts8">
    <w:name w:val="rvts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34:00Z</dcterms:created>
  <dc:creator>user</dc:creator>
  <dc:description/>
  <cp:keywords/>
  <dc:language>en-US</dc:language>
  <cp:lastModifiedBy>Admin</cp:lastModifiedBy>
  <cp:lastPrinted>2025-04-03T09:37:00Z</cp:lastPrinted>
  <dcterms:modified xsi:type="dcterms:W3CDTF">2025-04-03T08:34:00Z</dcterms:modified>
  <cp:revision>2</cp:revision>
  <dc:subject/>
  <dc:title>Про проведення в місті Дня</dc:title>
</cp:coreProperties>
</file>