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rPr/>
      </w:pPr>
      <w:r>
        <w:rPr>
          <w:sz w:val="28"/>
          <w:szCs w:val="28"/>
          <w:lang w:val="uk-UA"/>
        </w:rPr>
        <w:t>Про організацію оздоровлення та відпочинку дітей Івано-Франківської міської територіальної громади влітку 2025 року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оздоровлення та відпочинок дітей», з метою здійснення заходів, спрямованих на зміцнення здоров’я дітей шляхом організації оздоровлення та відпочинку, створення оптимальних умов для безпечного та ефективного перебування дітей у дитячих оздоровчих закладах, організації оздоровлення та відпочинку дітей, які потребують особливої соціальної уваги та підтримки, виконавчий комітет міської ради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Затвердити склад Координаційної ради виконавчого комітету     Івано-Франківської міської ради з питань організації оздоровлення та відпочинку дітей Івано-Франківської міської територіальної громади у новій редакції (Додаток 1)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Затвердити заходи щодо організації оздоровлення та відпочинку дітей Івано-Франківської міської територіальної громади влітку 2025 року (Додаток 2).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Фінансовому управлінню Івано-Франківської  міської ради (Г. Яцків) забезпечити фінансування видатків на оздоровлення та відпочинок діт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firstLine="360"/>
        <w:jc w:val="both"/>
        <w:rPr/>
      </w:pPr>
      <w:r>
        <w:rPr>
          <w:sz w:val="28"/>
          <w:lang w:val="uk-UA"/>
        </w:rPr>
        <w:t>Департаменту інвестиційної політики, проєктів, міжнародних зв’язків, туризму та промоцій міста Івано-Франківської міської ради (І. Попадюк) опрацювати з містами-партнерами можливість прийому ними на відпочинок дітей пільгових категорій закладів загальної середньої освіти Івано-Франківської міської територіальної громади під час літніх каніку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firstLine="360"/>
        <w:jc w:val="both"/>
        <w:rPr/>
      </w:pPr>
      <w:r>
        <w:rPr>
          <w:sz w:val="28"/>
          <w:lang w:val="uk-UA"/>
        </w:rPr>
        <w:t xml:space="preserve">Координацію роботи та узагальнення інформації щодо виконання рішення покласти на Департамент молодіжної політики та спорту, розвитку територій і роботи з внутрішньо переміщеними особами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lang w:val="uk-UA"/>
        </w:rPr>
        <w:t>міської ради (В. Федорі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 голови</w:t>
      </w:r>
      <w:r>
        <w:rPr>
          <w:sz w:val="28"/>
          <w:szCs w:val="28"/>
          <w:lang w:val="uk-UA"/>
        </w:rPr>
        <w:t xml:space="preserve"> – директора Департаменту </w:t>
      </w:r>
      <w:r>
        <w:rPr>
          <w:sz w:val="28"/>
          <w:lang w:val="uk-UA"/>
        </w:rPr>
        <w:t xml:space="preserve">молодіжної політики та спорту, розвитку територій і роботи з внутрішньо переміщеними особами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lang w:val="uk-UA"/>
        </w:rPr>
        <w:t>міської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едорів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              Руслан МАРЦІНКІВ 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01:00Z</dcterms:created>
  <dc:creator>Customer</dc:creator>
  <dc:description/>
  <cp:keywords/>
  <dc:language>en-US</dc:language>
  <cp:lastModifiedBy>Admin</cp:lastModifiedBy>
  <cp:lastPrinted>2022-06-16T21:34:00Z</cp:lastPrinted>
  <dcterms:modified xsi:type="dcterms:W3CDTF">2025-04-02T13:01:00Z</dcterms:modified>
  <cp:revision>2</cp:revision>
  <dc:subject/>
  <dc:title>Про організацію відпочинку</dc:title>
</cp:coreProperties>
</file>