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прийняття в комунальну власність Івано- Франківської міської територіальної громади квартир, які належать Службі безпеки України </w:t>
      </w:r>
      <w:r>
        <w:rPr>
          <w:rFonts w:eastAsia="MS Mincho;ＭＳ 明朝"/>
          <w:sz w:val="28"/>
          <w:szCs w:val="28"/>
          <w:lang w:val="uk-UA"/>
        </w:rPr>
        <w:t>та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Управлінню Служби безпеки України в Івано-Франківській області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передачу об’єктів права державної та комунальної власності», </w:t>
      </w:r>
      <w:r>
        <w:rPr>
          <w:rStyle w:val="Rvts7"/>
          <w:color w:val="000000"/>
          <w:sz w:val="28"/>
          <w:szCs w:val="28"/>
          <w:lang w:val="uk-UA"/>
        </w:rPr>
        <w:t>ст. 59 Закону України «Про місцеве самоврядування в Україні»,</w:t>
      </w:r>
      <w:r>
        <w:rPr>
          <w:rFonts w:eastAsia="MS Mincho;ＭＳ 明朝"/>
          <w:sz w:val="28"/>
          <w:szCs w:val="28"/>
          <w:lang w:val="uk-UA"/>
        </w:rPr>
        <w:t xml:space="preserve"> рішеннями Івано-Франківської міської ради про надання згоди на прийняття в комунальну власність Івано - Франківської міської територіальної громади квартир, які належать Службі безпеки України та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Управлінню Служби безпеки України в Івано-Франківській області 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розглянувши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листа Управління Служби безпеки України в Івано-Франківській області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від 31.03.2025 № 160/19-1067 в</w:t>
      </w:r>
      <w:r>
        <w:rPr>
          <w:rStyle w:val="Rvts7"/>
          <w:sz w:val="28"/>
          <w:szCs w:val="28"/>
          <w:lang w:val="uk-UA"/>
        </w:rPr>
        <w:t>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з прийняття у комунальну власність Івано-Франківської міської територіальної громади квартир, які належать </w:t>
      </w:r>
      <w:r>
        <w:rPr>
          <w:rFonts w:eastAsia="MS Mincho;ＭＳ 明朝"/>
          <w:sz w:val="28"/>
          <w:szCs w:val="28"/>
          <w:lang w:val="uk-UA"/>
        </w:rPr>
        <w:t>Службі безпеки України та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Управлінню Служби безпеки України в Івано-Франківській області</w:t>
      </w:r>
      <w:r>
        <w:rPr>
          <w:sz w:val="28"/>
          <w:szCs w:val="28"/>
          <w:lang w:val="uk-UA"/>
        </w:rPr>
        <w:t xml:space="preserve">: 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Федоренко      - перший заступник директора Департаменту інфраструкту-ри, житлової та комунальної політики Івано-Франківської міської ради, заступник голови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 xml:space="preserve">- начальник управління житлової політики Департаменту інфраструктури, житлової та комунальної політики Івано-Франківської міської ради, секретар комісії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Б. Близнюк           - співробітник Управління Служби безпеки України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. Марцінків</w:t>
        <w:tab/>
        <w:t>- депутат Івано-Франківської міської ради (за згодою);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С. Сябрюк            - співробітник Управління Служби безпеки України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А. Щадей             - співробітник Управління Служби безпеки України в Івано-Франківській області (за згодою).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 Вважати такими, що втратили чинність рішення виконавчого комітету від 06.10.2022 р № 943 та від 31.01.2023 № 97.</w:t>
      </w:r>
    </w:p>
    <w:p>
      <w:pPr>
        <w:pStyle w:val="Rvps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Rvts7"/>
          <w:color w:val="000000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7"/>
          <w:color w:val="000000"/>
          <w:sz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3:00Z</dcterms:created>
  <dc:creator>К/П</dc:creator>
  <dc:description/>
  <cp:keywords/>
  <dc:language>en-US</dc:language>
  <cp:lastModifiedBy>Admin</cp:lastModifiedBy>
  <cp:lastPrinted>2025-04-02T13:34:00Z</cp:lastPrinted>
  <dcterms:modified xsi:type="dcterms:W3CDTF">2025-04-03T08:13:00Z</dcterms:modified>
  <cp:revision>2</cp:revision>
  <dc:subject/>
  <dc:title/>
</cp:coreProperties>
</file>