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3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в додаток 2 до рішення виконавчого комітету від 30.08.2024 </w:t>
        <w:br/>
        <w:t xml:space="preserve">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</w:t>
      </w:r>
      <w:r>
        <w:rPr>
          <w:rFonts w:eastAsia="MS Mincho;ＭＳ 明朝"/>
          <w:sz w:val="28"/>
          <w:szCs w:val="28"/>
          <w:lang w:val="uk-UA"/>
        </w:rPr>
        <w:t>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додаток 2 до рішення виконавчого комітету від 30.08.2024 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 , виклавши його у новій редакції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Руслан МАРЦІНКІВ</w:t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до рішення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від «______»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50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клад </w:t>
      </w: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50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озгляду заяв ОСББ про надання одноразової безповоротної фінансової допомоги для впровадження заходів з енергозбереження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>Михайло Смушак        -  заступник міського голови – директор Департаменту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інфраструктури, житлової та комунальної політики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, голова комісії;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left="2552" w:right="-42" w:hanging="2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Федоренко       -  перший заступник директора Департаменту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left="2694" w:right="-42" w:hanging="2694"/>
        <w:jc w:val="both"/>
        <w:rPr/>
      </w:pPr>
      <w:r>
        <w:rPr>
          <w:sz w:val="28"/>
          <w:szCs w:val="28"/>
          <w:lang w:val="uk-UA"/>
        </w:rPr>
        <w:tab/>
        <w:t xml:space="preserve"> інфраструктури, житлової та комунальної політики         міської ради, заступник голови комісії;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left="2694" w:right="-42" w:hanging="26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Козачишин - начальник управління житлової політики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left="2694" w:right="-42" w:hanging="2694"/>
        <w:jc w:val="both"/>
        <w:rPr/>
      </w:pPr>
      <w:r>
        <w:rPr>
          <w:sz w:val="28"/>
          <w:szCs w:val="28"/>
          <w:lang w:val="uk-UA"/>
        </w:rPr>
        <w:tab/>
        <w:t xml:space="preserve"> Департаменту інфраструктури, житлової та   комунальної політики міської ради, секретар комісії;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 xml:space="preserve">Ольга Білецька            - начальник планово-економічного відділу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епартаменту інфраструктури, житлової та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комунальної політики міської ради;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>Тетяна Грицак               -  начальник відділу правової та кадрової роботи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епартаменту інфраструктури, житлової та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омунальної політики міської ради;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>Олександр Зінчук      -   заступник начальника управління – начальник відділу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фінансування підприємств комунальної власності та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інвестиційних проєктів фінансового управління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фан Магас             -    депутат міської ради ( за згодою);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адій Пономаренко- депутат міської ради ( за згодою);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>Олександра Прусак     - заступник начальника відділу надання адміністратив-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них послуг Департаменту адміністративних послуг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(ЦНАП) м. Івано-Франківська;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>Галина Рошко              - начальник відділу бухгалтерського обліку - головний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бухгалтер Департаменту інфраструктури, житлової                          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та комунальної політики міської ради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9400" w:leader="none"/>
        </w:tabs>
        <w:ind w:right="-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right="-42" w:hanging="0"/>
        <w:jc w:val="both"/>
        <w:rPr/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 xml:space="preserve">Ігор ШЕВЧУК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709" w:right="-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16:00Z</dcterms:created>
  <dc:creator>К/П</dc:creator>
  <dc:description/>
  <cp:keywords/>
  <dc:language>en-US</dc:language>
  <cp:lastModifiedBy>Admin</cp:lastModifiedBy>
  <cp:lastPrinted>2025-03-31T16:26:00Z</cp:lastPrinted>
  <dcterms:modified xsi:type="dcterms:W3CDTF">2025-04-03T08:16:00Z</dcterms:modified>
  <cp:revision>2</cp:revision>
  <dc:subject/>
  <dc:title> </dc:title>
</cp:coreProperties>
</file>