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ind w:left="567" w:right="53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житлові питання внутрішньо переміщених осіб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Житловим Кодексом України, ст. 30 Закону України «Про місцеве самоврядування в Україні», Законом України «Про забезпечення прав і свобод внутрішньо переміщених осіб», </w:t>
      </w:r>
      <w:r>
        <w:rPr>
          <w:sz w:val="28"/>
          <w:szCs w:val="28"/>
          <w:lang w:val="uk-UA" w:eastAsia="uk-UA"/>
        </w:rPr>
        <w:t xml:space="preserve">постановою Кабінету Міністрів України від 29 квітня 2022 № 495 «Деякі заходи з формування фондів житла, призначеного для тимчасового проживання внутрішньо переміщених осіб», Порядком формування фонду житла в Івано-Франківській міській територіальній громаді для тимчасового проживання, обліку та надання такого житла для тимчасового проживання внутрішньо переміщених осіб (зі змінами відповідно до рішення міської ради від 30.04.2024 №97-42), рішеннями виконавчого комітету від 17.02.2022 №161 «Про формування в Івано-Франківській міській територіальній громаді фонду житла для тимчасового проживання внутрішньо переміщених осіб» та  від 04.10.2024  №1166 «Про  включення житлових приміщень до фонду житла для тимчасового проживання внутрішньо переміщених осіб», </w:t>
      </w:r>
      <w:r>
        <w:rPr>
          <w:color w:val="000000"/>
          <w:sz w:val="28"/>
          <w:szCs w:val="28"/>
          <w:lang w:val="uk-UA" w:eastAsia="uk-UA"/>
        </w:rPr>
        <w:t>розглянувши протокол № 4 від 05.03.2025 засідання громадської комісії з житлових питань при виконавчому комітеті міської ради, виконавчий комітет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uk-UA" w:eastAsia="uk-UA"/>
        </w:rPr>
        <w:tab/>
        <w:t>1. Надати в тимчасове користування житлові приміщення з фонду житла для тимчасового проживання внутрішньо переміщених осіб Івано-Франківської міської територіальної громади у гуртожитку на вулиці __________внутрішньо переміщеним особам та членам їх сіме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1. Кімнату №___ житловою площею ______ кв м Свищу В.О. Склад сім’ї - 3 особи /він,  сини – _______, _______/, (загальний бал на сім’ю - 54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2. Кімнату №__житловою площею _____ кв м Мошковській В.П. Склад сім’ї - 3 особи  /вона,  донька – Жерехова Н. В., зять – Жерехов І. В./, (загальний бал на сім’ю - 5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>2. Комунальному підприємству «Управляюча компанія «Житло» Івано-Франківської міської ради (В.Воронич) укласти договори найму житлових приміщень з фонду житла для тимчасового проживання з особами , вказаними у п. 1 даного рішення, на один рік з можливістю продовжити на наступний строк у разі відсутності змін у їх статусі та якщо вони не набули іншого місця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>3. Уповноважити директора комунального підприємства «Управляюча компанія «Житло» Івано-Франківської міської ради В.Воронича підписати договори найму житлових приміщень з фонду житла для тимчасового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4. Комунальному підприємству «Управляюча компанія «Житло» Івано-Франківської міської ради (В.Воронич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 час вселення/виселення осіб вказаних у п. 1 цього рішення в/із житлове/житлового приміщення скласти акти стану житлових приміщень та приймання-передачі житлових приміщень до договорів найму житлових приміщень з фонду житла для тимчасового проживання внутрішньо переміщених осіб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дійснювати контроль за виконанням договорів найму житлових приміщень з фонду житла для тимчасового проживання внутрішньо переміщених осіб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Контроль за виконанням рішення покласти на першого заступника міського голови В.Сусаніну та заступника міського голови – 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360"/>
        <w:ind w:firstLine="567"/>
        <w:jc w:val="both"/>
        <w:rPr/>
      </w:pPr>
      <w:r>
        <w:rPr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>Руслан МАРЦІНКІВ</w:t>
      </w:r>
      <w:r>
        <w:rPr>
          <w:color w:val="000000"/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2:00Z</dcterms:created>
  <dc:creator>Администратор</dc:creator>
  <dc:description/>
  <cp:keywords/>
  <dc:language>en-US</dc:language>
  <cp:lastModifiedBy>Admin</cp:lastModifiedBy>
  <cp:lastPrinted>2025-03-05T14:35:00Z</cp:lastPrinted>
  <dcterms:modified xsi:type="dcterms:W3CDTF">2025-03-20T08:52:00Z</dcterms:modified>
  <cp:revision>2</cp:revision>
  <dc:subject/>
  <dc:title>Про житлові питання</dc:title>
</cp:coreProperties>
</file>