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ind w:right="-145" w:firstLine="708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ст. 52, ст. 59 Закону України  «Про місцеве самоврядування в Україні», рішенням 48 сесії Івано-Франківської міської ради восьмого демократичного скликання від 19.12.2024 року № 287-48 «Про бюджет Івано-Франківської міської територіальної громади на 2025 рік», відповідно до  листів-звернень від малозабезпечених мешканців Івано-Франківської територіальної громади стосовно надання одноразової матеріальної допомоги, враховуючи рішення Експертної ради при виконавчому комітеті Івано-Франківської  міської  ради від 05.03.2025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spacing w:before="0" w:after="0"/>
        <w:ind w:right="-145" w:firstLine="708"/>
        <w:contextualSpacing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spacing w:before="0" w:after="0"/>
        <w:ind w:right="-145" w:firstLine="708"/>
        <w:contextualSpacing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виділити кошти, передбачені в бюджеті Івано-Франківської міської територіальної громади на 2025 рік ТПКВКМБ  0813242 «Інші заходи  у сфері соціального захисту і соціального забезпечення» 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ab/>
        <w:tab/>
        <w:t>2. Фінансовому управлінню міської ради (Г. Яцків)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3. Контроль за виконанням рішення покласти на заступника міського голови  Олександра  Левицького.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 xml:space="preserve">           </w:t>
      </w:r>
      <w:r>
        <w:rPr>
          <w:spacing w:val="-4"/>
          <w:sz w:val="28"/>
          <w:lang w:val="uk-UA"/>
        </w:rPr>
        <w:t>Міський голова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01:00Z</dcterms:created>
  <dc:creator>Dick</dc:creator>
  <dc:description/>
  <cp:keywords/>
  <dc:language>en-US</dc:language>
  <cp:lastModifiedBy>Admin</cp:lastModifiedBy>
  <cp:lastPrinted>2024-11-20T10:11:00Z</cp:lastPrinted>
  <dcterms:modified xsi:type="dcterms:W3CDTF">2025-03-20T09:01:00Z</dcterms:modified>
  <cp:revision>2</cp:revision>
  <dc:subject/>
  <dc:title>Про внесення змін до</dc:title>
</cp:coreProperties>
</file>