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51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/>
        <w:ind w:right="43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у рішення виконавчого комітету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/>
        <w:ind w:right="43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вано-Франківської міської ради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/>
        <w:ind w:right="4392" w:hanging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ід  28.06.2024 № 795</w:t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 52, 59 Закону України «Про місцеве самоврядування в Україні», рішенням виконавчого комітету Івано-Франківської міської ради від 23.06.2023 року №780 «Про затвердження Положення про Координаційну раду з питань протидії поширенню туберкульозу та ВІЛ-інфекції Івано-Франківської міської ради»,</w:t>
      </w:r>
      <w:r>
        <w:rPr>
          <w:sz w:val="28"/>
          <w:szCs w:val="28"/>
        </w:rPr>
        <w:t xml:space="preserve"> з метою координації роботи щодо попередження та раннього виявлен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уберкульозу та ВІЛ-інфекції на території Івано-Франківської міської територіальної громади, у зв’язку з кадровими змінами, виконавчий комітет Івано-Франківської міської ради </w:t>
      </w:r>
    </w:p>
    <w:p>
      <w:pPr>
        <w:pStyle w:val="Normal"/>
        <w:shd w:fill="FFFFFF" w:val="clear"/>
        <w:spacing w:lineRule="auto" w:line="240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5"/>
        <w:jc w:val="center"/>
        <w:rPr>
          <w:color w:val="FF0000"/>
          <w:sz w:val="18"/>
          <w:szCs w:val="1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нести зміни в додаток до рішення виконавчого комітету Івано-Франківської міської ради від 28.06.2024 №795 «Про склад Координаційної ради з питань протидії поширенню туберкульозу та ВІЛ-інфекції Івано-Франківської міської ради», а саме: </w:t>
      </w:r>
    </w:p>
    <w:p>
      <w:pPr>
        <w:pStyle w:val="Normal"/>
        <w:shd w:fill="FFFFFF" w:val="clear"/>
        <w:spacing w:lineRule="auto" w:line="24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ісля слів Матешко В. В. словосполучення директор департаменту молодіжної політики та спорту Івано-Франківської міської ради замінити словосполученням заступник директора Департаменту молодіжної політики та спорту, розвитку територій і роботи з внутрішньо переміщеними особами, начальник  відділу спорту.</w:t>
      </w:r>
    </w:p>
    <w:p>
      <w:pPr>
        <w:pStyle w:val="Normal"/>
        <w:shd w:fill="FFFFFF" w:val="clear"/>
        <w:spacing w:lineRule="auto" w:line="24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ісля слів Гринь О. Ю. словосполучення директор благодійного фонду реабілітаційного центру наркозалежних «Захід Шанс» замінити словосполученням директор благодійної організації «Благодійний фонд «ЗАХІД ШАНС».</w:t>
      </w:r>
    </w:p>
    <w:p>
      <w:pPr>
        <w:pStyle w:val="Normal"/>
        <w:shd w:fill="FFFFFF" w:val="clear"/>
        <w:spacing w:lineRule="auto" w:line="240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  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Руслан МАРЦІНКІВ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1">
    <w:name w:val="WW8Num4z1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24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420" w:after="0"/>
      <w:ind w:hanging="480"/>
      <w:jc w:val="center"/>
      <w:outlineLvl w:val="0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ind w:firstLine="580"/>
      <w:jc w:val="both"/>
    </w:pPr>
    <w:rPr>
      <w:i/>
      <w:i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03:00Z</dcterms:created>
  <dc:creator>dilovod</dc:creator>
  <dc:description/>
  <cp:keywords/>
  <dc:language>en-US</dc:language>
  <cp:lastModifiedBy>Admin</cp:lastModifiedBy>
  <cp:lastPrinted>2025-03-13T15:42:00Z</cp:lastPrinted>
  <dcterms:modified xsi:type="dcterms:W3CDTF">2025-03-20T09:03:00Z</dcterms:modified>
  <cp:revision>2</cp:revision>
  <dc:subject/>
  <dc:title/>
</cp:coreProperties>
</file>