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 (надалі Правила…)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зяти на квартирний облік за місцем проживання згідно протоколу засідання громадської комісії з житлових питань сім’ї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lang w:val="uk-UA"/>
        </w:rPr>
        <w:t>19.03.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uk-UA"/>
        </w:rPr>
        <w:t>5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 Левандовської Л.М. – 1 особа /в першу чергу (_______)/. Згідно пп 5 п 13 Правил…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Струтинського І.О. – 1 особа /позачергово (_______)/. Згідно пп 5 п 13 Правил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3. Калашника А. О. – 1 особа /в першу чергу (________)/. Згідно пп 1 п 13 Правил…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4. Дричака В. Я. – 1 особа /в першу чергу (________)/. Згідно пп 6 п 13 Правил…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5. Белегая В. Р. – 1 особа /в першу чергу (________)/. Згідно пп 7 п 13 Правил обліку…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6. Городняного Є. А. – 1 особа /в першу чергу (________, ________)/. Згідно пп 8 п 13 Правил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. Атаманюка І. М. – 2 особи /він, мама – Атаманюк М. І.//позачергово (_____________________)/. Згідно пп 5 п 13 Правил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8. Ткачика Р. І. – 1 особа /в першу чергу (________)/. Згідно пп 7 п 13 Правил…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9. Дрозда О. В. – 3 особи /він, дружина – Дрозд К. В., син – Дрозд В. О.//в першу чергу (________, ________)/. Згідно пп 8 п 13 Правил…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0. Порошкіна М. А. – 2 особи /він, син – Порошкін О. М.//в першу чергу (________, ________)/. Згідно пп 8 п 13 Правил…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11. Грицка І. В. – 1 особа /в першу чергу (________)/. Згідно пп 5 п 13 Правил…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2. Зеленої Ю. В. – 3 особи /вона, доньки – Зелена К. С., Зелена А. С.//в першу чергу (________, ________)/. Згідно пп 8 п 13 Правил…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3. Яхяєва Г. Г. – 2 особи /він, дружина – Яхяєва Н. М.//в першу чергу (________, ________)/. Згідно пп 8 п 13 Правил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няти з квартирного обліку при виконавчому комітеті міської ради згідно протоколу засідання громадської комісії з житлових питань сім’ї (ст. 40                            ЖК України)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lang w:val="uk-UA"/>
        </w:rPr>
        <w:t>19.03.2025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зв’язку з одноразовим одержанням за їх бажанням від органів державної влади або органів місцевого самоврядування грошової компенсації за належне їм для отримання жиле приміщення у встановленому порядку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Велігорського А. 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. </w:t>
      </w:r>
      <w:r>
        <w:rPr>
          <w:color w:val="000000"/>
          <w:sz w:val="28"/>
          <w:szCs w:val="28"/>
        </w:rPr>
        <w:t>Гончарова М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</w:rPr>
        <w:t>Мартиненка 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Є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4.</w:t>
      </w:r>
      <w:r>
        <w:rPr>
          <w:color w:val="000000"/>
          <w:sz w:val="28"/>
          <w:szCs w:val="28"/>
        </w:rPr>
        <w:t xml:space="preserve"> Меркулова Д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5.</w:t>
      </w:r>
      <w:r>
        <w:rPr>
          <w:color w:val="000000"/>
          <w:sz w:val="28"/>
          <w:szCs w:val="28"/>
        </w:rPr>
        <w:t xml:space="preserve"> Мартиненко І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6</w:t>
      </w:r>
      <w:r>
        <w:rPr>
          <w:color w:val="000000"/>
          <w:sz w:val="28"/>
          <w:szCs w:val="28"/>
        </w:rPr>
        <w:t>. Алексашкіної А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7. Гладишева Є. 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8. Чорнокожого О. М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.9. Алексєєвої А. Л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10. Савенкова О. 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11. Федотова А. Ю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.12. Криворучка О. М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.13. Циміданова А. П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14. Величко Г. С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.15. Денісової Л. В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.16. Конюченка В. В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17. Левицької Г. М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18. Сметани О. Р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 Виключити зі списків громадян, які перебувають на квартирному обліку та передати облікову справу сім’ї згідно протоколу засідання громадської комісії з житлових питань (підпункт 3 пункту 31 Правил…)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  <w:lang w:val="uk-UA"/>
        </w:rPr>
        <w:t xml:space="preserve">протокол №5 від 19.03.2025 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і зміною фактичного місця проживання внутрішньо переміщеної особи, зазначеної у підпункті 8 пункту 13 Правил…, шляхом переїзду до іншої адміністративно-територіальної одиниці /м.Дніпро/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Будакви А. І. – 2 особи /він, дружина – Будаква Л. І.//в першу чергу (</w:t>
      </w:r>
      <w:r>
        <w:rPr>
          <w:color w:val="000000"/>
          <w:sz w:val="28"/>
          <w:szCs w:val="28"/>
          <w:lang w:val="uk-UA"/>
        </w:rPr>
        <w:t>________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________</w:t>
      </w:r>
      <w:r>
        <w:rPr>
          <w:sz w:val="28"/>
          <w:szCs w:val="28"/>
          <w:lang w:val="uk-UA"/>
        </w:rPr>
        <w:t>)/. Перебуває на квартирному обліку при виконавчому комітеті Івано-Франківської міської ради з 21.07.2023 (рішення № 915 від 21.07.2023)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</w:rPr>
        <w:t>Внести зміни в облік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спра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громадян, я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еребува</w:t>
      </w:r>
      <w:r>
        <w:rPr>
          <w:color w:val="000000"/>
          <w:sz w:val="28"/>
          <w:szCs w:val="28"/>
          <w:lang w:val="uk-UA"/>
        </w:rPr>
        <w:t>ють</w:t>
      </w:r>
      <w:r>
        <w:rPr>
          <w:color w:val="000000"/>
          <w:sz w:val="28"/>
          <w:szCs w:val="28"/>
        </w:rPr>
        <w:t xml:space="preserve"> на квартирному обліку згідно протоколу засідання громадської комісії з житлових питань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№</w:t>
      </w:r>
      <w:r>
        <w:rPr>
          <w:color w:val="000000"/>
          <w:sz w:val="28"/>
          <w:szCs w:val="28"/>
          <w:lang w:val="uk-UA"/>
        </w:rPr>
        <w:t xml:space="preserve">5 </w:t>
      </w: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9.03.2025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 w:eastAsia="uk-UA"/>
        </w:rPr>
      </w:pPr>
      <w:bookmarkStart w:id="0" w:name="_Hlk158059680"/>
      <w:r>
        <w:rPr>
          <w:color w:val="000000"/>
          <w:sz w:val="28"/>
          <w:szCs w:val="28"/>
          <w:lang w:val="uk-UA"/>
        </w:rPr>
        <w:t xml:space="preserve">4.1. </w:t>
      </w:r>
      <w:bookmarkEnd w:id="0"/>
      <w:r>
        <w:rPr>
          <w:bCs/>
          <w:sz w:val="28"/>
          <w:szCs w:val="28"/>
          <w:lang w:val="uk-UA" w:eastAsia="uk-UA"/>
        </w:rPr>
        <w:t xml:space="preserve">Манька Е. В. (у зв’язку з набуттям статусу </w:t>
      </w:r>
      <w:r>
        <w:rPr>
          <w:color w:val="000000"/>
          <w:sz w:val="28"/>
          <w:szCs w:val="28"/>
          <w:lang w:val="uk-UA"/>
        </w:rPr>
        <w:t>_______________________</w:t>
      </w:r>
      <w:r>
        <w:rPr>
          <w:bCs/>
          <w:sz w:val="28"/>
          <w:szCs w:val="28"/>
          <w:lang w:val="uk-UA" w:eastAsia="uk-UA"/>
        </w:rPr>
        <w:t>) – 1 особа /позачергово (</w:t>
      </w:r>
      <w:r>
        <w:rPr>
          <w:color w:val="000000"/>
          <w:sz w:val="28"/>
          <w:szCs w:val="28"/>
          <w:lang w:val="uk-UA"/>
        </w:rPr>
        <w:t>_____________________________</w:t>
      </w:r>
      <w:r>
        <w:rPr>
          <w:bCs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/>
        </w:rPr>
        <w:t>________________</w:t>
      </w:r>
      <w:r>
        <w:rPr>
          <w:bCs/>
          <w:sz w:val="28"/>
          <w:szCs w:val="28"/>
          <w:lang w:val="uk-UA" w:eastAsia="uk-UA"/>
        </w:rPr>
        <w:t xml:space="preserve">)/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>4.2. Стефанишиної Л. О. (зміни у складі сім’ї) – 4 особи /вона, чоловік – Бабінський А. І., донька – Стефанишина С. А., син – Бабінський Р. А.//в першу чергу (</w:t>
      </w:r>
      <w:r>
        <w:rPr>
          <w:color w:val="000000"/>
          <w:sz w:val="28"/>
          <w:szCs w:val="28"/>
          <w:lang w:val="uk-UA"/>
        </w:rPr>
        <w:t>________</w:t>
      </w:r>
      <w:r>
        <w:rPr>
          <w:bCs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/>
        </w:rPr>
        <w:t>________</w:t>
      </w:r>
      <w:r>
        <w:rPr>
          <w:bCs/>
          <w:sz w:val="28"/>
          <w:szCs w:val="28"/>
          <w:lang w:val="uk-UA" w:eastAsia="uk-UA"/>
        </w:rPr>
        <w:t xml:space="preserve">)/.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 Зняти з квартирного обліку сім'ї військовослужбовців запасу, які проживають у колишньому закритому військовому містечку ________________ __________________________________________________________________ та перебувають на такому обліку при виконавчому комітеті Івано-Франківської міської ради: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окол №5 від 19</w:t>
      </w:r>
      <w:r>
        <w:rPr>
          <w:color w:val="FF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>03.2025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иконавчому комітеті міської рад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432" w:firstLine="567"/>
        <w:jc w:val="center"/>
        <w:rPr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color w:val="000000"/>
          <w:sz w:val="28"/>
          <w:szCs w:val="28"/>
          <w:lang w:val="uk-UA" w:eastAsia="en-US"/>
        </w:rPr>
        <w:t xml:space="preserve"> зв’язку з поліпшенням житлових умов шляхом приватизації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432" w:firstLine="567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житлових приміщень, </w:t>
      </w:r>
      <w:r>
        <w:rPr>
          <w:sz w:val="28"/>
          <w:szCs w:val="28"/>
          <w:lang w:val="uk-UA"/>
        </w:rPr>
        <w:t xml:space="preserve">внаслідок якого відпали підстави для надання іншого жилого приміщення </w:t>
      </w:r>
      <w:r>
        <w:rPr>
          <w:color w:val="000000"/>
          <w:sz w:val="28"/>
          <w:szCs w:val="28"/>
          <w:lang w:val="uk-UA"/>
        </w:rPr>
        <w:t>(ст. 40 ЖК України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43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 xml:space="preserve">5.1. Ковтуна А. Л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2. Гайтанюка О. Г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3. Яцюк Л. Д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4. Марфієвича Р. Л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5. Бойчук О. Й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6. Івасюк Г. В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7. Кави Я. Д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8. Філяєвої О. Д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9. Калашнікової А. Г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10. Черненко М. В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11. Вишні Р. С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12. Репецького С. М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13. Колесніченка О. 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14. Рязанової О. В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15. Гречко М. Ю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16. Корженюка Я. В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17. Суслова В. М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18. Млечко О. В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19. Потапової Н. В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20. Станіщука В. І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21. Сироти Л. 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22. Дзюбецької В. Д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23. Маркович О. М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24. Нича Р. І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25. Цибик Т. С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26. Наумкіна С. І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27. Удальцова Д. В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28. Губаля В. С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29. Білецької О. В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30. Кухтарука В. Д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31. Бринзи В. 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5.32. Волошиної С. 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6. </w:t>
      </w:r>
      <w:r>
        <w:rPr>
          <w:sz w:val="28"/>
          <w:szCs w:val="28"/>
          <w:lang w:val="uk-UA"/>
        </w:rPr>
        <w:t>Надати дозвіл на передачу житлових приміщень (кімнат) у гуртожитках міста у власність громадян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1. Житлове приміщення №__ житловою площею 11,6 кв м на вулиці __________________, __, Пицку Р. О.. Склад сім’ї – 2 особи /він, мама – Слюсар О. Д.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2. Житлове приміщення №__ житловою площею 30,2 кв м на вулиці ____________________________, __, Лазарчуку М. Я.. Склад сім’ї – 3 особи /він, донька – М., внучка – Д.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3. Житлове приміщення №19 житловою площею 16,3 кв м </w:t>
      </w:r>
      <w:r>
        <w:rPr>
          <w:sz w:val="28"/>
          <w:szCs w:val="28"/>
          <w:lang w:val="uk-UA" w:eastAsia="uk-UA"/>
        </w:rPr>
        <w:t xml:space="preserve">на вулиці Софіївка, 39А, </w:t>
      </w:r>
      <w:r>
        <w:rPr>
          <w:sz w:val="28"/>
          <w:szCs w:val="28"/>
          <w:lang w:val="uk-UA"/>
        </w:rPr>
        <w:t xml:space="preserve"> Колосу Арсену Руслановичу. Склад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7. Надати квартири, як службові: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7.1. Дво</w:t>
      </w:r>
      <w:r>
        <w:rPr>
          <w:color w:val="000000"/>
          <w:sz w:val="28"/>
          <w:szCs w:val="28"/>
          <w:lang w:val="uk-UA"/>
        </w:rPr>
        <w:t>кімнатну №</w:t>
      </w:r>
      <w:r>
        <w:rPr>
          <w:sz w:val="28"/>
          <w:szCs w:val="28"/>
          <w:lang w:val="uk-UA"/>
        </w:rPr>
        <w:t>__ житловою площею 32,1 кв м на вулиці _________________________,</w:t>
      </w:r>
      <w:r>
        <w:rPr>
          <w:color w:val="000000"/>
          <w:sz w:val="28"/>
          <w:szCs w:val="28"/>
          <w:lang w:val="uk-UA" w:eastAsia="uk-UA"/>
        </w:rPr>
        <w:t xml:space="preserve"> __________________________________________ Цюцяку М. І.. Склад сім’ї – 4 особи /він, дружина – М., сини – Ю., А.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вартира надається на підставі клопотання _____________________ ____________________________________ та листа ________________________ ___________________________________________________</w:t>
      </w:r>
      <w:r>
        <w:rPr>
          <w:sz w:val="28"/>
          <w:szCs w:val="28"/>
          <w:lang w:val="uk-UA" w:eastAsia="uk-UA"/>
        </w:rPr>
        <w:t>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7.2. Дво</w:t>
      </w:r>
      <w:r>
        <w:rPr>
          <w:color w:val="000000"/>
          <w:sz w:val="28"/>
          <w:szCs w:val="28"/>
          <w:lang w:val="uk-UA"/>
        </w:rPr>
        <w:t xml:space="preserve">кімнатну </w:t>
      </w:r>
      <w:r>
        <w:rPr>
          <w:sz w:val="28"/>
          <w:szCs w:val="28"/>
          <w:lang w:val="uk-UA"/>
        </w:rPr>
        <w:t xml:space="preserve">№___ житловою площею 39,7 кв м на вулиці _________________, </w:t>
      </w:r>
      <w:r>
        <w:rPr>
          <w:color w:val="000000"/>
          <w:sz w:val="28"/>
          <w:szCs w:val="28"/>
          <w:lang w:val="uk-UA" w:eastAsia="uk-UA"/>
        </w:rPr>
        <w:t>_____________________________________________ Тиханському Т. І.. Склад сім’ї – 4 особи /він, дружина – Ю., син – Д., донька – М.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вартира надається на підставі клопотання _____________________ ____________________________________ та листа ________________________ ___________________________________________________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7.3. </w:t>
      </w:r>
      <w:r>
        <w:rPr>
          <w:color w:val="000000"/>
          <w:sz w:val="28"/>
          <w:szCs w:val="28"/>
          <w:lang w:val="uk-UA" w:eastAsia="uk-UA"/>
        </w:rPr>
        <w:t>Дво</w:t>
      </w:r>
      <w:r>
        <w:rPr>
          <w:color w:val="000000"/>
          <w:sz w:val="28"/>
          <w:szCs w:val="28"/>
          <w:lang w:val="uk-UA"/>
        </w:rPr>
        <w:t xml:space="preserve">кімнатну </w:t>
      </w:r>
      <w:r>
        <w:rPr>
          <w:sz w:val="28"/>
          <w:szCs w:val="28"/>
          <w:lang w:val="uk-UA"/>
        </w:rPr>
        <w:t xml:space="preserve">№__ житловою площею 35,5 кв м на вулиці </w:t>
      </w:r>
      <w:r>
        <w:rPr>
          <w:color w:val="000000"/>
          <w:sz w:val="28"/>
          <w:szCs w:val="28"/>
          <w:lang w:val="uk-UA" w:eastAsia="uk-UA"/>
        </w:rPr>
        <w:t>___________ ___________________________</w:t>
      </w:r>
      <w:r>
        <w:rPr>
          <w:color w:val="000000"/>
          <w:sz w:val="28"/>
          <w:szCs w:val="28"/>
          <w:lang w:val="uk-UA"/>
        </w:rPr>
        <w:t>Івано-Франківської МТГ</w:t>
      </w:r>
      <w:r>
        <w:rPr>
          <w:color w:val="000000"/>
          <w:sz w:val="28"/>
          <w:szCs w:val="28"/>
          <w:lang w:val="uk-UA" w:eastAsia="uk-UA"/>
        </w:rPr>
        <w:t>, ___________________ Березенському Ю. І.. Склад сім’ї – 3 особи /він, дружина – Н., донька – К./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Квартира надається на підставі клопотання ____________________ __________________________________________ та Протоколу _____________ ___________________________________________________________________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8. Виключити з числа службових</w:t>
      </w:r>
      <w:r>
        <w:rPr>
          <w:sz w:val="28"/>
          <w:szCs w:val="28"/>
          <w:lang w:eastAsia="en-US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8.1. </w:t>
      </w:r>
      <w:r>
        <w:rPr>
          <w:sz w:val="28"/>
          <w:szCs w:val="28"/>
          <w:lang w:val="uk-UA" w:eastAsia="uk-UA"/>
        </w:rPr>
        <w:t>Двокімнатну квартиру №__ житловою площею 30,7 кв м на вулиці ____________________, ____________  Йосипіва О. П.. Склад сім’ї – 6 осіб /він, дружина – О., донька дружини – Петречко А. Р., донька – П., сини – Т., Т.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Квартира виключається з числа службових на підставі клопотання </w:t>
      </w:r>
      <w:r>
        <w:rPr>
          <w:color w:val="000000"/>
          <w:sz w:val="28"/>
          <w:szCs w:val="28"/>
          <w:lang w:val="uk-UA" w:eastAsia="uk-UA"/>
        </w:rPr>
        <w:t>_________________________________________________________ та листа ___________________________________________________________________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>8.2. Одно</w:t>
      </w:r>
      <w:r>
        <w:rPr>
          <w:sz w:val="28"/>
          <w:szCs w:val="28"/>
          <w:lang w:val="uk-UA" w:eastAsia="uk-UA"/>
        </w:rPr>
        <w:t>кімнатну квартиру №__ житловою площею 16,7 кв м на вулиці _____________, __________________  Марковецького В. М.. Склад сім’ї – 3 особи /він, дружина – Л., донька – Ю.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Квартира виключається з числа службових на підставі клопотання </w:t>
      </w:r>
      <w:r>
        <w:rPr>
          <w:color w:val="000000"/>
          <w:sz w:val="28"/>
          <w:szCs w:val="28"/>
          <w:lang w:val="uk-UA" w:eastAsia="uk-UA"/>
        </w:rPr>
        <w:t>_________________________________________________________ та листа ___________________________________________________________________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3. </w:t>
      </w:r>
      <w:r>
        <w:rPr>
          <w:color w:val="000000"/>
          <w:sz w:val="28"/>
          <w:szCs w:val="28"/>
          <w:lang w:val="uk-UA" w:eastAsia="uk-UA"/>
        </w:rPr>
        <w:t>Одн</w:t>
      </w:r>
      <w:r>
        <w:rPr>
          <w:color w:val="000000"/>
          <w:sz w:val="28"/>
          <w:szCs w:val="28"/>
          <w:lang w:val="uk-UA"/>
        </w:rPr>
        <w:t xml:space="preserve">окімнатну №__ житловою площею 16,3 кв м </w:t>
      </w:r>
      <w:r>
        <w:rPr>
          <w:color w:val="000000"/>
          <w:sz w:val="28"/>
          <w:szCs w:val="28"/>
          <w:lang w:val="uk-UA" w:eastAsia="uk-UA"/>
        </w:rPr>
        <w:t>на вулиці ___________________, ___________________________________________ ____________________________________________________________________ ____________________________________________________________________ Петріва А. І.. Склад сім'ї – 4 особи /він, дружина – Н., донька – С., син – М.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Квартира виключається з числа службових на підставі клопотання </w:t>
      </w:r>
      <w:r>
        <w:rPr>
          <w:color w:val="000000"/>
          <w:sz w:val="28"/>
          <w:szCs w:val="28"/>
          <w:lang w:val="uk-UA" w:eastAsia="uk-UA"/>
        </w:rPr>
        <w:t>_________________________________________________________ та листа ___________________________________________________________________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9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9.1. Трикімнатну квартиру №__ житловою площею 40,6 кв м на вулиці                                                                                                  ______________________, Дробишевській М. О., у зв’язку зі смертю основного квартиронаймача на склад сім’ї – 2 особи. 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9.2. Двокімнатну квартиру №__ житловою площею 28,7 кв м на вулиці _______________________, Боднарчук Л. М., у зв’язку зі зміною місця реєстрації основного квартиронаймача на склад сім’ї – 2 особи. 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  <w:t xml:space="preserve">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0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>ий голова</w:t>
      </w: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284" w:top="48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48:00Z</dcterms:created>
  <dc:creator>Администратор</dc:creator>
  <dc:description/>
  <cp:keywords/>
  <dc:language>en-US</dc:language>
  <cp:lastModifiedBy>Admin</cp:lastModifiedBy>
  <cp:lastPrinted>2025-03-19T15:48:00Z</cp:lastPrinted>
  <dcterms:modified xsi:type="dcterms:W3CDTF">2025-03-20T08:48:00Z</dcterms:modified>
  <cp:revision>2</cp:revision>
  <dc:subject/>
  <dc:title>Про житлові питання</dc:title>
</cp:coreProperties>
</file>