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12.03.2025</w:t>
      </w:r>
      <w:r>
        <w:rPr>
          <w:rFonts w:cs="Times New Roman" w:ascii="Times New Roman" w:hAnsi="Times New Roman"/>
          <w:sz w:val="28"/>
          <w:szCs w:val="28"/>
        </w:rPr>
        <w:t xml:space="preserve">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Краматорським міським відділом державної реєстрації актів цивільного стану Головного територіального                                                                                      </w:t>
        <w:br/>
        <w:t xml:space="preserve">управління юстиції у Донецькій області), яка проживає за адресою:                                                м. Івано-Франківськ, вул. -, буд. -, кв.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по Лугутинському району та місту Сєвєродонецьк Головного територіального управління юстиції у Луганській області), яка проживає за адресою: -, буд. -, корп.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 xml:space="preserve">.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Малиновським відділом державної реєстрації актів цивільного стану у місті Одесі Південного міжрегіонального управління Міністерства юстиції (м.Одеса)), яка проживає за адресою:   вул. -, буд.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Московським районним у місті Харкові відділом державної реєстрації актів цивільного стану Головного територіального управління юстиції у Харківській області), який проживає за адресою:                     вул. -, буд.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по Індустріальному та Немишлянському районах у місті Харкові Головного територіального управління юстиції у Харківській області), який проживає за адресою: вул. -, буд.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 xml:space="preserve">.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Дарницьким районним у місті Києві відділом державної реєстрації актів цивільного стану Головного територіального управління юстиції у місті Києві), яка проживає за адресою:                                 вул. -, буд.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повторно) відділом державної реєстрації актів цивільного стану у місті Суми Східного міжрегіонального управління Міністерства юстиції), який проживає за адресою: вул. -, буд. -,                                    корп.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w:t>
      </w:r>
      <w:r>
        <w:rPr/>
        <w:t xml:space="preserve"> </w:t>
      </w:r>
      <w:r>
        <w:rPr>
          <w:rFonts w:cs="Times New Roman" w:ascii="Times New Roman" w:hAnsi="Times New Roman"/>
          <w:sz w:val="28"/>
          <w:szCs w:val="28"/>
        </w:rPr>
        <w:t xml:space="preserve">КЗ «Міський центр соціальних служб» Івано-Франківської міської ради.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Ковпаківським районним у місті Суми відділом державної реєстрації актів цивільного стану Головного територіального управління юстиції у Сумській області), яка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Білопільським відділом державної реєстрації актів цивільного стану у Сумському районі Сумської області Східного міжрегіонального управління Міністерства юстиції), яка проживає за адресою: с. -, Івано-Франківського району Івано-Франківської області,                   вул. -, буд. -,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pP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 - року народження (паспорт громадянина України у формі </w:t>
      </w:r>
      <w:r>
        <w:rPr>
          <w:rFonts w:cs="Times New Roman" w:ascii="Times New Roman" w:hAnsi="Times New Roman"/>
          <w:sz w:val="28"/>
          <w:szCs w:val="28"/>
          <w:lang w:val="en-US"/>
        </w:rPr>
        <w:t>ID</w:t>
      </w:r>
      <w:r>
        <w:rPr>
          <w:rFonts w:cs="Times New Roman" w:ascii="Times New Roman" w:hAnsi="Times New Roman"/>
          <w:sz w:val="28"/>
          <w:szCs w:val="28"/>
        </w:rPr>
        <w:t xml:space="preserve"> картки №-, виданий - року, органом №-), яка проживає за адресою: с. -, Івано-Франківського району Івано-Франківської області,                    вул. -, буд. -, корп. -, кв. -,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особи, складеного -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Московським відділом державної реєстрації актів цивільного стану реєстраційної служби Харківського міського управління юстиції), який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w:t>
      </w:r>
      <w:r>
        <w:rPr>
          <w:rFonts w:cs="Times New Roman" w:ascii="Times New Roman" w:hAnsi="Times New Roman"/>
          <w:sz w:val="28"/>
          <w:szCs w:val="28"/>
        </w:rPr>
        <w:t>Московським районним у місті Харкові відділом державної реєстрації актів цивільного стану Східного міжрегіонального управління  Міністерства юстиції (м.Харків)), який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Красногвардійським відділом реєстрації актів цивільного стану Дніпропетровського міського управління юстиції Дніпропетровської області), який проживає за адресою: вул. -, буд.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 xml:space="preserve">.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Красногвардійським районним у місті Дніпропетровську відділом державної реєстрації актів цивільного стану Головного територіального управління юстиції у Дніпропетровській області), який проживає за адресою: вул. -, буд.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Корабельним районним у місті Херсоні відділом державної реєстрації актів цивільного стану Головного територіального управління юстиції у Херсонській області), який проживає за адресою:                     вул. -, буд.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Харківським міським відділом державної реєстрації актів цивільного стану Головного територіального управління юстиції у Харківській області), яка проживає за адресою: с. -, Івано-Франківського району Івано-Франківської області, вул. -, буд. -, кв.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 xml:space="preserve">. </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w:t>
      </w:r>
      <w:r>
        <w:rPr>
          <w:rFonts w:cs="Times New Roman" w:ascii="Times New Roman" w:hAnsi="Times New Roman"/>
          <w:color w:val="000000"/>
          <w:sz w:val="28"/>
          <w:szCs w:val="28"/>
        </w:rPr>
        <w:t xml:space="preserve">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Зарічним районним у місті Суми відділом державної реєстрації актів цивільного стану Головного територіального управління юстиції у Сумській області), яка проживає за адресою: вул. -, буд.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Сумським міським відділом державної реєстрації актів цивільного стану Північно-Східного міжрегіонального управління Міністерства юстиції (м. Суми)), яка проживає за адресою: вул. -,                       буд.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 xml:space="preserve">.   </w:t>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відділом державної реєстрації актів цивільного стану реєстраційної служби Дніпровського районного управління юстиції у м. Херсоні), яка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відділом державної реєстрації актів цивільного стану Енергодарського міського управління юстиції у Запорізькій області), який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відділом державної реєстрації актів цивільного стану у місті Суми Східного міжрегіонального управління Міністерства юстиції), який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особи, складеного -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повторно) відділом державної реєстрації актів цивільного стану у місті Івано-Франківську Західного міжрегіонального управління  Міністерства юстиції), який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повторно) Деснянським районним у місті Києві відділом державної реєстрації актів цивільного стану Головного територіального управління юстиції у місті Києві), який проживає за адресою: вул. -, буд.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Деснянського районного управління юстиції у місті Києві), який проживає за адресою: вул. -, буд.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Подільським районним у місті Києві відділом державної реєстрації актів цивільного стану Головного територіального управління юстиції у місті Києві), який проживає за адресою: вул. -, буд.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 xml:space="preserve">. </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w:t>
      </w:r>
      <w:r>
        <w:rPr>
          <w:rFonts w:cs="Times New Roman" w:ascii="Times New Roman" w:hAnsi="Times New Roman"/>
          <w:color w:val="000000"/>
          <w:sz w:val="28"/>
          <w:szCs w:val="28"/>
        </w:rPr>
        <w:t xml:space="preserve">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у місті Харкові Східного міжрегіонального управління Міністерства юстиції (м. Харків)), який проживає за адресою: с. -, Івано-Франківського району Івано-Франківської області, вул. -, буд. -, кв.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відділом РАЦС адміністрації муніципальної освіти «ольський міський округ»), яка проживає за адресою:                              вул. -, буд. -, корп.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 xml:space="preserve">.   </w:t>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АЦС адміністрації муніципальної освіти «ольський район» магаданської області російської федерації), яка проживає за адресою: вул. -, буд. -, корп.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відділом державної реєстрації актів цивільного стану по місту Мелітополю реєстраційної служби Мелітопольського міськрайонного управління юстиції Запорізької області), яка проживає за адресою: с. -, Івано-Франківського району Івано-Франківської області,           вул. -, буд. -, кв. -,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адати статус дитини, яка постраждала внаслідок воєнних дій та збройних конфліктів, -, - року народження (свідоцтво про народження Серія - №-, видане - року Мелітопольським міським відділом державної реєстрації актів цивільного стану Головного територіального управління юстиції у Запорізькій області), яка проживає за адресою: с. -, Івано-Франківського району Івано-Франківської області, вул. -, буд. -, кв. -, на підставі довідки від - року №-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 - року народження (свідоцтво про народження Серія - №-, видане - року Мелітополь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 який проживає за адресою: </w:t>
      </w:r>
      <w:r>
        <w:rPr>
          <w:rFonts w:cs="Times New Roman" w:ascii="Times New Roman" w:hAnsi="Times New Roman"/>
          <w:sz w:val="28"/>
          <w:szCs w:val="27"/>
        </w:rPr>
        <w:t>с. -, Івано-Франківського району Івано-Франківської області на вул. -, буд. -, корп. -, кв. -</w:t>
      </w:r>
      <w:r>
        <w:rPr>
          <w:rFonts w:cs="Times New Roman" w:ascii="Times New Roman" w:hAnsi="Times New Roman"/>
          <w:sz w:val="28"/>
          <w:szCs w:val="28"/>
        </w:rPr>
        <w:t>,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 - року народження (свідоцтво про народження Серія - №-, видане - року Хортицьким відділом державної реєстрації актів цивільного стану реєстраційної служби Запорізького міського управління юстиції), який проживає за адресою: вул. -, буд. -, кв. -, м. Івано-Франківськ,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важати таким, що втратив чинність п. 12 рішення виконавчого комітету Івано-Франківської міської ради від 24.02.2025 року № 211.</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 xml:space="preserve">Міський голова </w:t>
        <w:tab/>
        <w:tab/>
        <w:tab/>
        <w:tab/>
        <w:tab/>
        <w:tab/>
        <w:t>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7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1:23:00Z</dcterms:created>
  <dc:creator>user</dc:creator>
  <dc:description/>
  <cp:keywords/>
  <dc:language>en-US</dc:language>
  <cp:lastModifiedBy>Admin</cp:lastModifiedBy>
  <cp:lastPrinted>2025-01-29T10:04:00Z</cp:lastPrinted>
  <dcterms:modified xsi:type="dcterms:W3CDTF">2025-03-20T11:23:00Z</dcterms:modified>
  <cp:revision>2</cp:revision>
  <dc:subject/>
  <dc:title/>
</cp:coreProperties>
</file>