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ипинення дії догово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атронат та вибуття дити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сім’ї патронатного вихов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34 Закону України «Про місцеве самоврядування в Україні», статтями 252-256 Сімейного кодексу України, Порядком створення та діяльності сім’ї патронатного вихователя, влаштування, перебування дитини в сім’ї патронатного вихователя, затвердженим постановою Кабінету Міністрів України від 20.08.2021 року № 893 «Деякі питання захисту прав дитини та надання послуги патронату над дитиною», Порядком забезпечення соціального захисту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затвердженим постановою Кабінету Міністрів України від 24.09.2008 року №866, на підставі звернення – від 03.02.2025 року, – від 05.02.2025 року, беручи до уваги протоколи засідання міждисциплінарної команди щодо захисту прав та законних інтересів дітей від 10.02.2025 року, від 25.02.2025 року, рекомендації комісії з питань захисту прав дитини від 26.02.2025 року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17"/>
        <w:numPr>
          <w:ilvl w:val="1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инити з 09.03.2025 року дію договору №36 від 16.09.2024 року про патронат над дитиною </w:t>
      </w:r>
      <w:bookmarkStart w:id="0" w:name="_Hlk191994382"/>
      <w:r>
        <w:rPr>
          <w:rFonts w:cs="Times New Roman" w:ascii="Times New Roman" w:hAnsi="Times New Roman"/>
          <w:sz w:val="28"/>
          <w:szCs w:val="28"/>
        </w:rPr>
        <w:t>–, – року народження, –, – року народження, та –, – року народження</w:t>
      </w:r>
      <w:bookmarkEnd w:id="0"/>
      <w:r>
        <w:rPr>
          <w:rFonts w:cs="Times New Roman" w:ascii="Times New Roman" w:hAnsi="Times New Roman"/>
          <w:sz w:val="28"/>
          <w:szCs w:val="28"/>
        </w:rPr>
        <w:t>, укладеного між виконавчим комітетом міської ради, патронатним вихователем Довбуш Наталією Василівною та батьками дітей,  – та –.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ести малолітніх –, – року народження, – ,– року народження, та – ,– року народження, з сім’ї патронатного вихователя Довбуш Наталії Василівни у зв’язку із завершенням граничного терміну перебування дитини в сім’ї патронатного вихователя.</w:t>
      </w:r>
    </w:p>
    <w:p>
      <w:pPr>
        <w:pStyle w:val="Style17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такими, що втратили чинність, рішення виконавчого комітету міської ради від 13.09.2024 року №1080 «Про влаштування дитини в сім’ю патронатного вихователя» та від 29.11.2024 №1417 «Про продовження строку дії договору про патронат над дитиною».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пинити з 03.03.2025 року дію договору №35 від 09.09.2024 року про патронат над дитиною –, – року народження, та –, – року народження, укладеного між виконавчим комітетом міської ради, патронатним вихователем Довбуш Наталією Василівною та матір’ю дітей,  –.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вести малолітніх –, – року народження, та – ,– року народження, з сім’ї патронатного вихователя Довбуш Наталії Василівни у зв’язку із завершенням граничного терміну перебування дитини в сім’ї патронатного вихователя.</w:t>
      </w:r>
    </w:p>
    <w:p>
      <w:pPr>
        <w:pStyle w:val="Style17"/>
        <w:numPr>
          <w:ilvl w:val="1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ажати такими, що втратили чинність, рішення виконавчого комітету міської ради від 06.09.2024 року №1057 «Про влаштування дитини в сім’ю патронатного вихователя» та від 29.11.2024 №1415 «Про продовження строку дії договору про патронат над дитиною». 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21:00Z</dcterms:created>
  <dc:creator>User</dc:creator>
  <dc:description/>
  <cp:keywords/>
  <dc:language>en-US</dc:language>
  <cp:lastModifiedBy>Admin</cp:lastModifiedBy>
  <cp:lastPrinted>2025-03-05T10:27:00Z</cp:lastPrinted>
  <dcterms:modified xsi:type="dcterms:W3CDTF">2025-03-05T14:21:00Z</dcterms:modified>
  <cp:revision>2</cp:revision>
  <dc:subject/>
  <dc:title/>
</cp:coreProperties>
</file>