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 надання статус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итини, яка постраждала внаслідок воєнних ді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а збройних конфлікті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еруючись ст.34 Закону України «Про місцеве самоврядування в Україні», абзацом 6 ст.30-1 Закону України «Про охорону дитинства», ст.1 Закону України «Про забезпечення прав і свобод внутрішньо переміщених осіб», Законом України «Про статус ветеранів війни, гарантії їх соціального захисту», постановою Кабінету Міністрів України від 24.09.2008р. № 866 «Питання діяльності органів опіки та піклування, пов’язаної із захистом прав дитини»,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04.2017р. №268 зі змінами, враховуючи рекомендації комісії з питань захисту прав дитини від 12.02.2025</w:t>
      </w:r>
      <w:r>
        <w:rPr>
          <w:rFonts w:cs="Times New Roman" w:ascii="Times New Roman" w:hAnsi="Times New Roman"/>
          <w:sz w:val="28"/>
          <w:szCs w:val="28"/>
        </w:rPr>
        <w:t xml:space="preserve"> року, виконавчий комітет Івано-Франківської міської рад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рішив:</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Харківським міським відділом державної реєстрації актів цивільного стану Головного територіального управління юстиції у Харківській області), яка проживає за адресою: с. -, Івано-Франківського району Івано-Франківської області, вул. -, буд. -, корп. -,  кв. -,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реєстрації актів цивільного стану Новокаховського міського управління юстиції Херсонської області), який проживає за адресою: вул. -, буд.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 xml:space="preserve">.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Орджонікідзевським відділом державної реєстрації актів цивільного стану Маріупольського міського управління юстиції у Донецькій області), яка проживає за адресою: вул. -, буд.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еселівським відділом державної реєстрації актів цивільного стану у Мелітопольському районі Запорізької області Південно-Східного міжрегіонального управління Міністерства юстиції (м.Дніпро)), яка проживає за адресою: вул. -, буд.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Жовтневим відділом державної реєстрації актів цивільного стану Маріупольського міського управління юстиції у Донецькій області), який проживає за адресою: вул. -, буд.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 xml:space="preserve">.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центральним районним у місті Маріуполі відділом державної реєстрації актів цивільного стану Головного територіального управління юстиції у Донецькій області), який проживає за адресою: вул. -, буд.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паспорт громадянина України у формі </w:t>
      </w:r>
      <w:r>
        <w:rPr>
          <w:rFonts w:cs="Times New Roman" w:ascii="Times New Roman" w:hAnsi="Times New Roman"/>
          <w:sz w:val="28"/>
          <w:szCs w:val="28"/>
          <w:lang w:val="en-US"/>
        </w:rPr>
        <w:t>ID</w:t>
      </w:r>
      <w:r>
        <w:rPr>
          <w:rFonts w:cs="Times New Roman" w:ascii="Times New Roman" w:hAnsi="Times New Roman"/>
          <w:sz w:val="28"/>
          <w:szCs w:val="28"/>
        </w:rPr>
        <w:t xml:space="preserve"> картки №-, виданий - року, органом №-)</w:t>
      </w:r>
      <w:r>
        <w:rPr>
          <w:rFonts w:cs="Times New Roman" w:ascii="Times New Roman" w:hAnsi="Times New Roman"/>
          <w:color w:val="000000"/>
          <w:sz w:val="28"/>
          <w:szCs w:val="28"/>
        </w:rPr>
        <w:t xml:space="preserve">, яка проживає за адресою: с. -, Івано-Франківського району Івано-Франківської області,      вул. -, буд.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w:t>
      </w:r>
      <w:r>
        <w:rPr/>
        <w:t xml:space="preserve"> </w:t>
      </w:r>
      <w:r>
        <w:rPr>
          <w:rFonts w:cs="Times New Roman" w:ascii="Times New Roman" w:hAnsi="Times New Roman"/>
          <w:sz w:val="28"/>
          <w:szCs w:val="28"/>
        </w:rPr>
        <w:t xml:space="preserve">КЗ «Міський центр соціальних служб» Івано-Франківської міської ради.   </w:t>
      </w:r>
    </w:p>
    <w:p>
      <w:pPr>
        <w:pStyle w:val="Normal"/>
        <w:numPr>
          <w:ilvl w:val="0"/>
          <w:numId w:val="1"/>
        </w:numPr>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дати статус дитини, яка постраждала внаслідок воєнних дій та збройних конфліктів, -, - року народження (свідоцтво про народження Серія - №-, видане - року Шосткинським міським відділом державної реєстрації актів цивільного стану Головного територіального управління юстиції у Сумській області), яка проживає за адресою: вул. -, буд. -, кв. -, м. Івано-Франківськ, на підставі довідки від - року №-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                                                                                                                   9.    Надати статус дитини, яка постраждала внаслідок воєнних дій та збройних конфліктів, -, - року народження (свідоцтво про народження Серія - №-, видане - року відділом державної реєстрації актів цивільного стану реєстраційної служби Сватівського районного управління юстиції у Луганській області), який проживає за адресою: с. -, Івано-Франківського району Івано-Франківської області, вул. -, буд. -,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 xml:space="preserve">.                                                        10.    Надати статус дитини, яка постраждала внаслідок воєнних дій та збройних конфліктів, -, - року народження (свідоцтво про народження Серія - №-, видане - року Харківським міським відділом державної реєстрації актів цивільного стану Головного територіального управління юстиції у Харківській області), яка проживає за адресою: вул. -, буд.-, корп.-, кв. -, м. Івано-Франківськ,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11.    Надати статус дитини, яка постраждала внаслідок воєнних дій та збройних конфліктів, -, - року народження (свідоцтво про народження Серія - №-, видане - року Лисичанським міським відділом державної реєстрації актів цивільного стану Головного територіального управління юстиції у Луганській області), яка проживає за адресою: вул. -, буд. -,               кв. -, на підставі довідки від - року №-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                                                                                                                                    12.     Надати статус дитини, яка постраждала внаслідок воєнних дій та збройних конфліктів, -, - року народження (свідоцтво про народження Серія - №-, видане - року Хортицьким відділом державної реєстрації актів цивільного стану реєстраційної служби Запорізького міського управління юстиції), який проживає за адресою: вул. -, буд. -, кв. -, м. Івано-Франківськ, на підставі довідки від - року №-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13.     Надати статус дитини, яка постраждала внаслідок воєнних дій та збройних конфліктів, -, - року народження (свідоцтво про народження Серія - №-, видане - року Хортицьким районним у місті Запоріжжі відділом державної реєстрації актів цивільного стану Головного територіального управління юстиції у Запорізькій області), яка проживає за адресою:  вул. -, буд. -, кв. -, м. Івано-Франківськ, на підставі довідки від - року №-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14.      Надати статус дитини, яка постраждала внаслідок воєнних дій та збройних конфліктів, -, - року народження (свідоцтво про народження Серія - №-, видане - року відділом державної реєстрації актів цивільного стану Тетіївського районного управління юстиції у Київській області), який проживає за адресою: вул. -, буд. -, кв. -, м. Івано-Франківськ</w:t>
      </w:r>
      <w:r>
        <w:rPr>
          <w:rFonts w:cs="Times New Roman" w:ascii="Times New Roman" w:hAnsi="Times New Roman"/>
          <w:sz w:val="28"/>
          <w:szCs w:val="27"/>
        </w:rPr>
        <w:t>,</w:t>
      </w:r>
      <w:r>
        <w:rPr>
          <w:rFonts w:cs="Times New Roman" w:ascii="Times New Roman" w:hAnsi="Times New Roman"/>
          <w:sz w:val="28"/>
          <w:szCs w:val="28"/>
        </w:rPr>
        <w:t xml:space="preserve">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spacing w:lineRule="auto" w:line="240" w:before="0" w:after="0"/>
        <w:jc w:val="both"/>
        <w:rPr/>
      </w:pPr>
      <w:r>
        <w:rPr>
          <w:rFonts w:cs="Times New Roman" w:ascii="Times New Roman" w:hAnsi="Times New Roman"/>
          <w:sz w:val="28"/>
          <w:szCs w:val="28"/>
        </w:rPr>
        <w:t xml:space="preserve">15.     Надати статус дитини, яка постраждала внаслідок воєнних дій та збройних конфліктів, -, - року народження (свідоцтво про народження Серія - №-, видане - року Києво-Святошинським районним відділом державної реєстрації актів цивільного стану Головного територіального управління юстиції у Київський області), який проживає за адресою:                вул. -, буд. -, кв. -, м. Івано-Франківськ, на підставі довідки від - року №-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color w:val="000000"/>
          <w:sz w:val="28"/>
          <w:szCs w:val="28"/>
        </w:rPr>
        <w:t>16.</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свідоцтво про народження Серія - №-, видане - року виконавчим комітетом Вовчинецької сільської ради Івано-Франківської міської ради), яка проживає за адресою:                       вул. -, буд. -, кв. -, м. Івано-Франківськ, на підставі</w:t>
      </w:r>
      <w:r>
        <w:rPr>
          <w:rFonts w:cs="Times New Roman" w:ascii="Times New Roman" w:hAnsi="Times New Roman"/>
          <w:sz w:val="28"/>
          <w:szCs w:val="28"/>
        </w:rPr>
        <w:t xml:space="preserve"> довідки від - року №-, про встановлення статусу члена сім’ї загиблого відповідно до п.5 ч.1 ст.10</w:t>
      </w:r>
      <w:r>
        <w:rPr>
          <w:rFonts w:cs="Times New Roman" w:ascii="Times New Roman" w:hAnsi="Times New Roman"/>
          <w:sz w:val="28"/>
          <w:szCs w:val="28"/>
          <w:vertAlign w:val="superscript"/>
        </w:rPr>
        <w:t>1</w:t>
      </w:r>
      <w:r>
        <w:rPr>
          <w:rFonts w:cs="Times New Roman" w:ascii="Times New Roman" w:hAnsi="Times New Roman"/>
          <w:sz w:val="28"/>
          <w:szCs w:val="28"/>
        </w:rPr>
        <w:t xml:space="preserve"> Закону України «Про статус ветеранів війни, гарантії їх соціального захисту»,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spacing w:lineRule="auto" w:line="240" w:before="0" w:after="0"/>
        <w:jc w:val="both"/>
        <w:rPr/>
      </w:pPr>
      <w:r>
        <w:rPr>
          <w:rFonts w:cs="Times New Roman" w:ascii="Times New Roman" w:hAnsi="Times New Roman"/>
          <w:color w:val="000000"/>
          <w:sz w:val="28"/>
          <w:szCs w:val="28"/>
        </w:rPr>
        <w:t xml:space="preserve">17.     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свідоцтво про народження Серія - №-, видане - року виконавчим комітетом Вовчинецької сільської ради Івано-Франківської міської ради), який проживає за адресою:                  вул. -, буд. -, кв. -, м. Івано-Франківськ, на підставі</w:t>
      </w:r>
      <w:r>
        <w:rPr>
          <w:rFonts w:cs="Times New Roman" w:ascii="Times New Roman" w:hAnsi="Times New Roman"/>
          <w:sz w:val="28"/>
          <w:szCs w:val="28"/>
        </w:rPr>
        <w:t xml:space="preserve"> довідки від - року №-, про встановлення статусу члена сім’ї загиблого відповідно до п.5 ч.1 ст.10</w:t>
      </w:r>
      <w:r>
        <w:rPr>
          <w:rFonts w:cs="Times New Roman" w:ascii="Times New Roman" w:hAnsi="Times New Roman"/>
          <w:sz w:val="28"/>
          <w:szCs w:val="28"/>
          <w:vertAlign w:val="superscript"/>
        </w:rPr>
        <w:t>1</w:t>
      </w:r>
      <w:r>
        <w:rPr>
          <w:rFonts w:cs="Times New Roman" w:ascii="Times New Roman" w:hAnsi="Times New Roman"/>
          <w:sz w:val="28"/>
          <w:szCs w:val="28"/>
        </w:rPr>
        <w:t xml:space="preserve"> Закону України «Про статус ветеранів війни, гарантії їх соціального захисту»,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spacing w:lineRule="auto" w:line="240" w:before="0" w:after="0"/>
        <w:jc w:val="both"/>
        <w:rPr/>
      </w:pPr>
      <w:r>
        <w:rPr>
          <w:rFonts w:cs="Times New Roman" w:ascii="Times New Roman" w:hAnsi="Times New Roman"/>
          <w:sz w:val="28"/>
          <w:szCs w:val="28"/>
        </w:rPr>
        <w:t xml:space="preserve">18.    Надати статус дитини, яка постраждала внаслідок воєнних дій та збройних конфліктів, -, - року народження (свідоцтво про народження Серія - №-, видане - року відділом державної реєстрації актів цивільного стану реєстраційної служби Новокаховського міського управління юстиції у Херсонській області), яка проживає за адресою: </w:t>
      </w:r>
      <w:r>
        <w:rPr>
          <w:rFonts w:cs="Times New Roman" w:ascii="Times New Roman" w:hAnsi="Times New Roman"/>
          <w:sz w:val="28"/>
          <w:szCs w:val="27"/>
        </w:rPr>
        <w:t>вул. -, буд. -, кв. -</w:t>
      </w:r>
      <w:r>
        <w:rPr>
          <w:rFonts w:cs="Times New Roman" w:ascii="Times New Roman" w:hAnsi="Times New Roman"/>
          <w:sz w:val="28"/>
          <w:szCs w:val="28"/>
        </w:rPr>
        <w:t>,                   м. Івано-Франківськ,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spacing w:lineRule="auto" w:line="240" w:before="0" w:after="0"/>
        <w:jc w:val="both"/>
        <w:rPr/>
      </w:pPr>
      <w:r>
        <w:rPr>
          <w:rFonts w:cs="Times New Roman" w:ascii="Times New Roman" w:hAnsi="Times New Roman"/>
          <w:sz w:val="28"/>
          <w:szCs w:val="28"/>
        </w:rPr>
        <w:t>19.     Надати статус дитини, яка постраждала внаслідок воєнних дій та збройних конфліктів, -, - року народження (свідоцтво про народження Серія - №-, видане - року Вознесенівським районним у місті Запоріжжі відділом державної реєстрації актів цивільного стану Головного територіального управління юстиції у Запорізькій області), який проживає за адресою:</w:t>
      </w:r>
      <w:r>
        <w:rPr>
          <w:rFonts w:cs="Times New Roman" w:ascii="Times New Roman" w:hAnsi="Times New Roman"/>
          <w:sz w:val="28"/>
          <w:szCs w:val="27"/>
        </w:rPr>
        <w:t xml:space="preserve"> -, буд. -, кв. -</w:t>
      </w:r>
      <w:r>
        <w:rPr>
          <w:rFonts w:cs="Times New Roman" w:ascii="Times New Roman" w:hAnsi="Times New Roman"/>
          <w:sz w:val="28"/>
          <w:szCs w:val="28"/>
        </w:rPr>
        <w:t xml:space="preserve">, м. Івано-Франківськ,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20.     Надати статус дитини, яка постраждала внаслідок воєнних дій та збройних конфліктів, -, - року народження (свідоцтво про народження Серія - №-, видане - року Вознесенівським районним у місті Запоріжжі відділом державної реєстрації актів цивільного стану Головного територіального управління юстиції у Запорізькій області), яка проживає за адресою:</w:t>
      </w:r>
      <w:r>
        <w:rPr>
          <w:rFonts w:cs="Times New Roman" w:ascii="Times New Roman" w:hAnsi="Times New Roman"/>
          <w:sz w:val="28"/>
          <w:szCs w:val="27"/>
        </w:rPr>
        <w:t xml:space="preserve"> вул. -, буд. -, кв. -</w:t>
      </w:r>
      <w:r>
        <w:rPr>
          <w:rFonts w:cs="Times New Roman" w:ascii="Times New Roman" w:hAnsi="Times New Roman"/>
          <w:sz w:val="28"/>
          <w:szCs w:val="28"/>
        </w:rPr>
        <w:t xml:space="preserve">, м. Івано-Франківськ, на підставі довідки від - року №-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21.     Надати статус дитини, яка постраждала внаслідок воєнних дій та збройних конфліктів, -, - року народження (свідоцтво про народження Серія - №-, видане - року Вознесенівським районним у місті Запоріжжі відділом державної реєстрації актів цивільного стану Головного територіального управління юстиції у Запорізькій області), яка проживає за адресою:</w:t>
      </w:r>
      <w:r>
        <w:rPr>
          <w:rFonts w:cs="Times New Roman" w:ascii="Times New Roman" w:hAnsi="Times New Roman"/>
          <w:sz w:val="28"/>
          <w:szCs w:val="27"/>
        </w:rPr>
        <w:t xml:space="preserve"> вул. -, буд. -, кв. -</w:t>
      </w:r>
      <w:r>
        <w:rPr>
          <w:rFonts w:cs="Times New Roman" w:ascii="Times New Roman" w:hAnsi="Times New Roman"/>
          <w:sz w:val="28"/>
          <w:szCs w:val="28"/>
        </w:rPr>
        <w:t xml:space="preserve">, м. Івано-Франківськ, на підставі довідки від - року №-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color w:val="000000"/>
          <w:sz w:val="28"/>
          <w:szCs w:val="28"/>
        </w:rPr>
        <w:t xml:space="preserve">22.     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свідоцтво про народження Серія - №-, видане - року відділом державної реєстрації актів цивільного стану Івано-Франківського міського управління юстиції), який проживає за адресою: вул. -, буд. -, кв. -, м. Івано-Франківськ, на підставі</w:t>
      </w:r>
      <w:r>
        <w:rPr>
          <w:rFonts w:cs="Times New Roman" w:ascii="Times New Roman" w:hAnsi="Times New Roman"/>
          <w:sz w:val="28"/>
          <w:szCs w:val="28"/>
        </w:rPr>
        <w:t xml:space="preserve"> довідки від - року №-, про встановлення статусу члена сім’ї загиблого відповідно до п.5 ч.1 ст.10</w:t>
      </w:r>
      <w:r>
        <w:rPr>
          <w:rFonts w:cs="Times New Roman" w:ascii="Times New Roman" w:hAnsi="Times New Roman"/>
          <w:sz w:val="28"/>
          <w:szCs w:val="28"/>
          <w:vertAlign w:val="superscript"/>
        </w:rPr>
        <w:t>1</w:t>
      </w:r>
      <w:r>
        <w:rPr>
          <w:rFonts w:cs="Times New Roman" w:ascii="Times New Roman" w:hAnsi="Times New Roman"/>
          <w:sz w:val="28"/>
          <w:szCs w:val="28"/>
        </w:rPr>
        <w:t xml:space="preserve"> Закону України «Про статус ветеранів війни, гарантії їх соціального захисту»,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spacing w:lineRule="auto" w:line="240" w:before="0" w:after="0"/>
        <w:jc w:val="both"/>
        <w:rPr/>
      </w:pPr>
      <w:r>
        <w:rPr>
          <w:rFonts w:cs="Times New Roman" w:ascii="Times New Roman" w:hAnsi="Times New Roman"/>
          <w:color w:val="000000"/>
          <w:sz w:val="28"/>
          <w:szCs w:val="28"/>
        </w:rPr>
        <w:t xml:space="preserve">23.     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свідоцтво про народження Серія - №-, видане - року Івано-Франківським міським відділом державної реєстрації актів цивільного стану Головного територіального управління юстиції в Івано-Франківській області), який проживає за адресою:                       вул. -, буд. -, кв. -, м. Івано-Франківськ, на підставі</w:t>
      </w:r>
      <w:r>
        <w:rPr>
          <w:rFonts w:cs="Times New Roman" w:ascii="Times New Roman" w:hAnsi="Times New Roman"/>
          <w:sz w:val="28"/>
          <w:szCs w:val="28"/>
        </w:rPr>
        <w:t xml:space="preserve"> довідки від - року №108, про встановлення статусу члена сім’ї загиблого відповідно до п.5 ч.1 ст.10</w:t>
      </w:r>
      <w:r>
        <w:rPr>
          <w:rFonts w:cs="Times New Roman" w:ascii="Times New Roman" w:hAnsi="Times New Roman"/>
          <w:sz w:val="28"/>
          <w:szCs w:val="28"/>
          <w:vertAlign w:val="superscript"/>
        </w:rPr>
        <w:t>1</w:t>
      </w:r>
      <w:r>
        <w:rPr>
          <w:rFonts w:cs="Times New Roman" w:ascii="Times New Roman" w:hAnsi="Times New Roman"/>
          <w:sz w:val="28"/>
          <w:szCs w:val="28"/>
        </w:rPr>
        <w:t xml:space="preserve"> Закону України «Про статус ветеранів війни, гарантії їх соціального захисту»,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spacing w:lineRule="auto" w:line="240" w:before="0" w:after="0"/>
        <w:jc w:val="both"/>
        <w:rPr/>
      </w:pPr>
      <w:r>
        <w:rPr>
          <w:rFonts w:cs="Times New Roman" w:ascii="Times New Roman" w:hAnsi="Times New Roman"/>
          <w:sz w:val="28"/>
          <w:szCs w:val="28"/>
        </w:rPr>
        <w:t xml:space="preserve">24.     Надати статус дитини, яка постраждала внаслідок воєнних дій та збройних конфліктів, -, - року народження (паспорт громадянина України у формі </w:t>
      </w:r>
      <w:r>
        <w:rPr>
          <w:rFonts w:cs="Times New Roman" w:ascii="Times New Roman" w:hAnsi="Times New Roman"/>
          <w:sz w:val="28"/>
          <w:szCs w:val="28"/>
          <w:lang w:val="en-US"/>
        </w:rPr>
        <w:t>ID</w:t>
      </w:r>
      <w:r>
        <w:rPr>
          <w:rFonts w:cs="Times New Roman" w:ascii="Times New Roman" w:hAnsi="Times New Roman"/>
          <w:sz w:val="28"/>
          <w:szCs w:val="28"/>
        </w:rPr>
        <w:t xml:space="preserve"> картки №-, виданий - року, органом №-), який проживає за адресою: вул. -, буд. -, кв. -, м. Івано-Франківськ,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особи, складеного - року Івано-Франківським міським центром соціальних служб для сім’ї, дітей та молоді.</w:t>
      </w:r>
    </w:p>
    <w:p>
      <w:pPr>
        <w:pStyle w:val="Normal"/>
        <w:spacing w:lineRule="auto" w:line="240" w:before="0" w:after="0"/>
        <w:jc w:val="both"/>
        <w:rPr/>
      </w:pPr>
      <w:r>
        <w:rPr>
          <w:rFonts w:cs="Times New Roman" w:ascii="Times New Roman" w:hAnsi="Times New Roman"/>
          <w:sz w:val="28"/>
          <w:szCs w:val="28"/>
        </w:rPr>
        <w:t xml:space="preserve">25.     Надати статус дитини, яка постраждала внаслідок воєнних дій та збройних конфліктів, -, - року народження (свідоцтво про народження Серія - №-, видане - року Харківським міським відділом державної реєстрації актів цивільного стану Головного територіального управління юстиції у Харківській області), яка проживає за адресою: с. -, Івано-Франківського району Івано-Франківської області, вул. -, буд. -, кв. -,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6.     Надати</w:t>
      </w:r>
      <w:r>
        <w:rPr>
          <w:rFonts w:cs="Times New Roman" w:ascii="Times New Roman" w:hAnsi="Times New Roman"/>
          <w:color w:val="000000"/>
          <w:sz w:val="28"/>
          <w:szCs w:val="28"/>
        </w:rPr>
        <w:t xml:space="preserve">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свідоцтво про народження Серія - №-, видане - року Орджонікідзевським відділом державної реєстрації актів цивільного стану реєстраційної служби Запорізького міського управління юстиції), яка проживає за адресою: вул. -, буд. -,                  кв. -, м. Івано-Франківськ, на підставі</w:t>
      </w:r>
      <w:r>
        <w:rPr>
          <w:rFonts w:cs="Times New Roman" w:ascii="Times New Roman" w:hAnsi="Times New Roman"/>
          <w:sz w:val="28"/>
          <w:szCs w:val="28"/>
        </w:rPr>
        <w:t xml:space="preserve">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27.     Надати статус дитини, яка постраждала внаслідок воєнних дій та збройних конфліктів, -, - року народження (свідоцтво про народження Серія - №-, видане - року відділом державної реєстрації актів цивільного стану по місту Мелітополю реєстраційної служби Мелітопольського міськрайонного управління юстиції у Запорізькій області), який проживає за адресою: вул. -, буд. -, кв. -, м. Івано-Франківськ,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8.     Надати статус дитини, яка постраждала внаслідок воєнних дій та збройних конфліктів, -, - року народження (свідоцтво про народження Серія - №-, видане - року Дніпровським районним у місті Херсоні відділом державної реєстрації актів цивільного стану Головного територіального управління юстиції у Херсонській області), який проживає за адресою:         вул. -, буд. -, кв. -, м. Івано-Франківськ,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     Надати статус дитини, яка постраждала внаслідок воєнних дій та збройних конфліктів, -, - року народження (свідоцтво про народження Серія - №-, видане - року Дніпровським районним у місті Херсоні відділом державної реєстрації актів цивільного стану Південного міжрегіонального управління Міністерства юстиції (м.Одеса)), який проживає за адресою:         вул. -, буд. -, кв. -, м. Івано-Франківськ,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spacing w:lineRule="auto" w:line="240" w:before="0" w:after="0"/>
        <w:jc w:val="both"/>
        <w:rPr/>
      </w:pPr>
      <w:r>
        <w:rPr>
          <w:rFonts w:cs="Times New Roman" w:ascii="Times New Roman" w:hAnsi="Times New Roman"/>
          <w:sz w:val="28"/>
          <w:szCs w:val="28"/>
        </w:rPr>
        <w:t>30.     Надати статус дитини, яка постраждала внаслідок воєнних дій та збройних конфліктів, -, - року народження (свідоцтво про народження Серія - №-, видане - року Яковлівською сільською радою Харківського району Харківської області Україна), яка проживає за адресою:                          вул. -, буд. -, кв. -, м. Івано-Франківськ,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spacing w:lineRule="auto" w:line="240" w:before="0" w:after="0"/>
        <w:jc w:val="both"/>
        <w:rPr/>
      </w:pPr>
      <w:r>
        <w:rPr>
          <w:rFonts w:cs="Times New Roman" w:ascii="Times New Roman" w:hAnsi="Times New Roman"/>
          <w:sz w:val="28"/>
          <w:szCs w:val="28"/>
        </w:rPr>
        <w:t xml:space="preserve">31.     Надати статус дитини, яка постраждала внаслідок воєнних дій та збройних конфліктів, -, - року народження (свідоцтво про народження Серія - №-, видане - року (повторно) відділом державної реєстрації актів цивільного стану по Лугутинському району та місту Сєвєродонецьк Головного територіального управління юстиції у Луганській області), який проживає за адресою: вул. -, буд. -, кв. -, м. Івано-Франківськ, на підставі довідки від - року №-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32.     Надати статус дитини, яка постраждала внаслідок воєнних дій та збройних конфліктів, -, - року народження (свідоцтво про народження Серія - №-, видане - року (повторно) відділом державної реєстрації актів цивільного стану по Лугутинському району та місту Сєвєродонецьк Головного територіального управління юстиції у Луганській області), який проживає за адресою: вул. -, буд. -, кв. -, м. Івано-Франківськ, на підставі довідки від - року №-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3.     Надати статус дитини, яка постраждала внаслідок воєнних дій та збройних конфліктів, -, - року народження (свідоцтво про народження Серія - №-, видане - року відділом реєстрації актів цивільного стану Орджонікідзевського районного управління юстиції міста Харкова), яка проживає за адресою: вул. -, буд. -, кв. -,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34.     Надати статус дитини, яка постраждала внаслідок воєнних дій та збройних конфліктів, -, - року народження (свідоцтво про народження Серія - №-, видане - року Краматорським міським відділом державної реєстрації актів цивільного стану Головного територіального управління юстиції у Донецькій області), який проживає за адресою: вул. -,                буд. -, корп. -, кв. -, м. Івано-Франківськ,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5.     Надати статус дитини, яка постраждала внаслідок воєнних дій та збройних конфліктів, -, - року народження (свідоцтво про народження Серія - №-, видане - року відділом державної реєстрації актів цивільного стану по місту Глухову Глухівського міськрайонного управління юстиції у Сумській області), яка проживає за адресою: вул. -, буд. -, кв. -, на підставі довідки від - року №-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p>
    <w:p>
      <w:pPr>
        <w:pStyle w:val="Normal"/>
        <w:spacing w:lineRule="auto" w:line="240" w:before="0" w:after="0"/>
        <w:jc w:val="both"/>
        <w:rPr/>
      </w:pPr>
      <w:r>
        <w:rPr>
          <w:rFonts w:cs="Times New Roman" w:ascii="Times New Roman" w:hAnsi="Times New Roman"/>
          <w:sz w:val="28"/>
          <w:szCs w:val="28"/>
        </w:rPr>
        <w:t>36.    Надати статус дитини, яка постраждала внаслідок воєнних дій та збройних конфліктів, -, - року народження (свідоцтво про народження Серія - №-, видане - року відділом державної реєстрації актів цивільного стану по місту Мелітополю реєстраційної служби Мелітопольського міськрайонного управління юстиції у Запорізькій області), який проживає за адресою: вул. -, буд. -, кв. -, м. Івано-Франківськ,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rPr>
        <w:t xml:space="preserve">37.     Надати статус дитини, яка постраждала внаслідок воєнних дій та збройних конфліктів, -, - року народження (свідоцтво про народження Серія - №-, видане - року (повторно) відділом державної реєстрації актів цивільного стану по Токмацькому району реєстраційної служби Токмацького міськрайонного управління юстиції у Запорізькій області), який проживає за адресою  вул. -, буд. -, кв. -, м. Івано-Франківськ,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w:t>
      </w:r>
      <w:r>
        <w:rPr>
          <w:rFonts w:cs="Times New Roman" w:ascii="Times New Roman" w:hAnsi="Times New Roman"/>
          <w:sz w:val="28"/>
          <w:szCs w:val="28"/>
          <w:lang w:eastAsia="uk-UA"/>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uk-UA"/>
        </w:rPr>
        <w:t>38.      Контроль за виконанням рішення покласти на заступника міського голови Олександра Левицьког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Міський голова </w:t>
        <w:tab/>
        <w:tab/>
        <w:tab/>
        <w:tab/>
        <w:tab/>
        <w:tab/>
        <w:t>Руслан МАРЦІНКІ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7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32:00Z</dcterms:created>
  <dc:creator>user</dc:creator>
  <dc:description/>
  <cp:keywords/>
  <dc:language>en-US</dc:language>
  <cp:lastModifiedBy>Admin</cp:lastModifiedBy>
  <cp:lastPrinted>2025-01-29T10:04:00Z</cp:lastPrinted>
  <dcterms:modified xsi:type="dcterms:W3CDTF">2025-02-21T11:32:00Z</dcterms:modified>
  <cp:revision>2</cp:revision>
  <dc:subject/>
  <dc:title/>
</cp:coreProperties>
</file>