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затвердження нової редакції Положення про стипендію Івано-Франківської міської ради кращим спортсменам з видів спорту осіб з інвалідністю та особам з числа учасників бойових дій Івано-Франківської міської територіальної громади»</w:t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52, ст. 59 Закону України «Про місцеве самоврядування в Україні», відповідно до Закону України «Про фізичну культуру і спорт», Закону України «Про основи соціальної захищеності осіб з інвалідністю» № 875-ХІІ від 21.03.91р., на виконання «Міської Програми розвитку спорту осіб з інвалідністю на 2024 - 2028 роки», виконавчий комітет міської рад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затвердження нової редакції Положення про стипендію Івано-Франківської міської ради кращим спортсменам з видів спорту осіб з інвалідністю та особам з числа учасників бойових дій Івано-Франківської міської територіальної громади»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заступника міського голови - Директора департаменту молодіжної політики та спорту, розвитку територій та роботи з внутрішньо переміщеними особами В. Федоріва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7:00Z</dcterms:created>
  <dc:creator>User</dc:creator>
  <dc:description/>
  <cp:keywords/>
  <dc:language>en-US</dc:language>
  <cp:lastModifiedBy>Admin</cp:lastModifiedBy>
  <cp:lastPrinted>2025-01-28T10:14:00Z</cp:lastPrinted>
  <dcterms:modified xsi:type="dcterms:W3CDTF">2025-02-20T09:17:00Z</dcterms:modified>
  <cp:revision>2</cp:revision>
  <dc:subject/>
  <dc:title>Про внесення на розгляд сесії</dc:title>
</cp:coreProperties>
</file>