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40" w:leader="none"/>
          <w:tab w:val="left" w:pos="4253" w:leader="none"/>
          <w:tab w:val="left" w:pos="4320" w:leader="none"/>
        </w:tabs>
        <w:ind w:right="5214" w:hanging="0"/>
        <w:jc w:val="both"/>
        <w:rPr/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с. Крихівці, вул. 22 Січня, 234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sz w:val="28"/>
          <w:szCs w:val="28"/>
        </w:rPr>
        <w:t>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1. Включити об’єкт комунальної власності - нежитлове приміщення площею 24,4 кв.м, яке розташоване в будівлі за адресою: с. Крихівці,                         вул. 22 Січня, 234А, в перелік об’єктів, які підлягають приватизації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2. Затвердити експертний висновок про вартість майна</w:t>
      </w:r>
      <w:r>
        <w:rPr>
          <w:rStyle w:val="Rvts7"/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ежитлового приміщення площею 24,4 кв.м, яке розташоване за адресою: Івано-Франківська обл., Івано-Франківський р-н., </w:t>
      </w:r>
      <w:r>
        <w:rPr>
          <w:rStyle w:val="Rvts7"/>
          <w:sz w:val="28"/>
          <w:szCs w:val="28"/>
        </w:rPr>
        <w:t>с. Крихівці, вул. 22 Січня, 234А, складений суб’єктом оціночної діяльності ТзОВ «ЕКА-Захід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 Фотуймою Софією Романівною за ціною 216 720,0 грн (двісті шістнадцять тисяч сімсот двадцять гривень 00 копійок) з ПДВ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left="0" w:right="-1" w:firstLine="709"/>
        <w:jc w:val="both"/>
        <w:rPr>
          <w:color w:val="000000"/>
          <w:sz w:val="18"/>
          <w:szCs w:val="18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ind w:left="0"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9:00Z</dcterms:created>
  <dc:creator>www</dc:creator>
  <dc:description/>
  <cp:keywords/>
  <dc:language>en-US</dc:language>
  <cp:lastModifiedBy>Admin</cp:lastModifiedBy>
  <cp:lastPrinted>2025-02-07T13:28:00Z</cp:lastPrinted>
  <dcterms:modified xsi:type="dcterms:W3CDTF">2025-02-13T11:49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