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</w:rPr>
        <w:t xml:space="preserve">Про внесення на </w:t>
      </w:r>
      <w:r>
        <w:rPr>
          <w:sz w:val="28"/>
          <w:szCs w:val="28"/>
        </w:rPr>
        <w:t>розгляд міської ради проєкту рішення «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с. Крихівці, вул. 22 Січня, 234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9.06.2020 року № 184-41 «Про внесення змін до нормативних актів з питань приватизації об’єктів комунальної власності Івано-Франківської міської територіальної громади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на розгляд міської ради проєкт рішення «</w:t>
      </w:r>
      <w:r>
        <w:rPr>
          <w:sz w:val="28"/>
          <w:szCs w:val="28"/>
        </w:rPr>
        <w:t>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с. Крихівці, вул. 22 Січня, 234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left="0" w:right="-6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21"/>
        <w:ind w:left="0"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ind w:left="0"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8:00Z</dcterms:created>
  <dc:creator>www</dc:creator>
  <dc:description/>
  <cp:keywords/>
  <dc:language>en-US</dc:language>
  <cp:lastModifiedBy>Admin</cp:lastModifiedBy>
  <cp:lastPrinted>2025-02-07T13:28:00Z</cp:lastPrinted>
  <dcterms:modified xsi:type="dcterms:W3CDTF">2025-02-13T11:48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