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 xml:space="preserve">       </w:t>
      </w: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розпорядження Кабінету Міністрів України від 15.05.2014р. №523-р «Деякі питання надання адміністративних послуг через центри надання адміністративних послуг», розпорядження Кабінету Міністрів України від 19.08.2022р. №729-р «Про внесення змін у додаток до розпорядження Кабінету Міністрів України від 16 травня 2014р. №523»,  Положення про Департамент адміністративних послуг (Центр надання адміністративних послуг м.Івано-Франківська) Івано-Франківської міської ради,  відповідно до рішення Івано-Франківської міської ради від 28.07.2023р. №134-37 «Про затвердження переліку адміністративних послуг»,  виконавчий комітет міської ради</w:t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ого рішенням міської ради від 28.07.2023р. №134-37: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1.Пункт 81 «Видача довідки про те, що за місцем реєстрації батька або матері посвідчення батьків та дитини з багатодітної сім’ї не видавались – Департамент молодіжної політики та спорту» викласти в новій редакції «Видача довідки про те, що за місцем реєстрації батька або матері посвідчення батьків та дитини з багатодітної сім’ї не видавались 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2.Пункт 82 «</w:t>
      </w:r>
      <w:r>
        <w:rPr/>
        <w:t xml:space="preserve">Видача посвідчень батьків та дитини з багатодітної сім'ї </w:t>
      </w:r>
      <w:r>
        <w:rPr>
          <w:lang w:eastAsia="uk-UA"/>
        </w:rPr>
        <w:t>– Департамент молодіжної політики та спорту» викласти в новій редакції «</w:t>
      </w:r>
      <w:r>
        <w:rPr/>
        <w:t xml:space="preserve">Видача посвідчень батьків та дитини з багатодітної сім'ї </w:t>
      </w:r>
      <w:r>
        <w:rPr>
          <w:lang w:eastAsia="uk-UA"/>
        </w:rPr>
        <w:t>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3.Пункт 83 «</w:t>
      </w:r>
      <w:r>
        <w:rPr>
          <w:color w:val="000000"/>
        </w:rPr>
        <w:t xml:space="preserve">Вклеювання нової фотокартки у посвідчення дитини з багатодітної сім’ї у разі досягнення 14-річного віку </w:t>
      </w:r>
      <w:r>
        <w:rPr>
          <w:lang w:eastAsia="uk-UA"/>
        </w:rPr>
        <w:t>– Департамент молодіжної політики та спорту» викласти в новій редакції «</w:t>
      </w:r>
      <w:r>
        <w:rPr>
          <w:color w:val="000000"/>
        </w:rPr>
        <w:t>Вклеювання нової фотокартки у посвідчення дитини з багатодітної сім’ї у разі досягнення 14-річного віку</w:t>
      </w:r>
      <w:r>
        <w:rPr/>
        <w:t xml:space="preserve"> </w:t>
      </w:r>
      <w:r>
        <w:rPr>
          <w:lang w:eastAsia="uk-UA"/>
        </w:rPr>
        <w:t>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4.Пункт 84 «</w:t>
      </w:r>
      <w:r>
        <w:rPr>
          <w:color w:val="000000"/>
        </w:rPr>
        <w:t xml:space="preserve">Продовження строку дії посвідчень батьків та дитини з багатодітної сім'ї </w:t>
      </w:r>
      <w:r>
        <w:rPr>
          <w:lang w:eastAsia="uk-UA"/>
        </w:rPr>
        <w:t>– Департамент молодіжної політики та спорту» викласти в новій редакції «</w:t>
      </w:r>
      <w:r>
        <w:rPr>
          <w:color w:val="000000"/>
        </w:rPr>
        <w:t>Продовження строку дії посвідчень батьків та дитини з багатодітної сім'ї</w:t>
      </w:r>
      <w:r>
        <w:rPr/>
        <w:t xml:space="preserve"> </w:t>
      </w:r>
      <w:r>
        <w:rPr>
          <w:lang w:eastAsia="uk-UA"/>
        </w:rPr>
        <w:t>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5.Пункт 85 «</w:t>
      </w:r>
      <w:r>
        <w:rPr>
          <w:color w:val="000000"/>
        </w:rPr>
        <w:t xml:space="preserve">Присвоєння спортивних розрядів спортсменам: II та III спортивний розряд </w:t>
      </w:r>
      <w:r>
        <w:rPr>
          <w:lang w:eastAsia="uk-UA"/>
        </w:rPr>
        <w:t>– Департамент молодіжної політики та спорту» викласти в новій редакції «</w:t>
      </w:r>
      <w:r>
        <w:rPr>
          <w:color w:val="000000"/>
        </w:rPr>
        <w:t>Присвоєння спортивних розрядів спортсменам: II та III спортивний розряд</w:t>
      </w:r>
      <w:r>
        <w:rPr/>
        <w:t xml:space="preserve"> </w:t>
      </w:r>
      <w:r>
        <w:rPr>
          <w:lang w:eastAsia="uk-UA"/>
        </w:rPr>
        <w:t>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6.Пункт 86 «</w:t>
      </w:r>
      <w:r>
        <w:rPr>
          <w:color w:val="000000"/>
        </w:rPr>
        <w:t xml:space="preserve">Підготовка клопотання про присвоєння почесного звання "Мати-героїня" </w:t>
      </w:r>
      <w:r>
        <w:rPr>
          <w:lang w:eastAsia="uk-UA"/>
        </w:rPr>
        <w:t>– Департамент молодіжної політики та спорту» викласти в новій редакції «</w:t>
      </w:r>
      <w:r>
        <w:rPr>
          <w:color w:val="000000"/>
        </w:rPr>
        <w:t>Підготовка клопотання про присвоєння почесного звання "Мати-героїня"</w:t>
      </w:r>
      <w:r>
        <w:rPr>
          <w:lang w:eastAsia="uk-UA"/>
        </w:rPr>
        <w:t>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7.Пункт 87 «</w:t>
      </w:r>
      <w:r>
        <w:rPr/>
        <w:t>Видача дубліката посвідчень батьків або дитини з багатодітної сім'ї у разі його втрати</w:t>
      </w:r>
      <w:r>
        <w:rPr>
          <w:color w:val="000000"/>
        </w:rPr>
        <w:t xml:space="preserve"> </w:t>
      </w:r>
      <w:r>
        <w:rPr>
          <w:lang w:eastAsia="uk-UA"/>
        </w:rPr>
        <w:t>– Департамент молодіжної політики та спорту» викласти в новій редакції «</w:t>
      </w:r>
      <w:r>
        <w:rPr/>
        <w:t>Видача дубліката посвідчень батьків або дитини з багатодітної сім'ї у разі його втрати</w:t>
      </w:r>
      <w:r>
        <w:rPr>
          <w:color w:val="000000"/>
        </w:rPr>
        <w:t xml:space="preserve"> "</w:t>
      </w:r>
      <w:r>
        <w:rPr>
          <w:lang w:eastAsia="uk-UA"/>
        </w:rPr>
        <w:t>– Департамент молодіжної політики та спорту, розвитку територій і роботи з внутрішньо переміщеними особами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2.Внести зміни до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ого рішенням міської ради від 28.07.2023р. №134-37 </w:t>
      </w:r>
      <w:r>
        <w:rPr/>
        <w:t>доповнивши його наступним пунктом</w:t>
      </w:r>
      <w:r>
        <w:rPr>
          <w:lang w:eastAsia="uk-UA"/>
        </w:rPr>
        <w:t>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2.1.Пункт 154 «Переоформлення дозволу на викиди забруднюючих речовин в атмосферне повітря стаціонарними джерелами для об’єктів ІІ та ІІІ групи </w:t>
      </w:r>
      <w:r>
        <w:rPr>
          <w:rStyle w:val="Rvts8"/>
          <w:color w:val="000000"/>
          <w:shd w:fill="FFFFFF" w:val="clear"/>
        </w:rPr>
        <w:t>– Управління екології та природних ресурсів Івано-Франківської обласної державної адміністрації</w:t>
      </w:r>
      <w:r>
        <w:rPr>
          <w:lang w:eastAsia="uk-UA"/>
        </w:rPr>
        <w:t xml:space="preserve">». 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2.2.Пункт 155 «Видача рішення про припинення права власності на земельну ділянку, права постійного користування земельною ділянкою у разі добровільної відмови землевласника, землекористувача </w:t>
      </w:r>
      <w:r>
        <w:rPr>
          <w:rStyle w:val="Rvts8"/>
          <w:color w:val="000000"/>
          <w:shd w:fill="FFFFFF" w:val="clear"/>
        </w:rPr>
        <w:t>– Головне управління Держгеокадастру в Івано-Франківській області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3.Вилучити Пункт 21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ого рішенням міської ради від 28.07.2023р. №134-37, «</w:t>
      </w:r>
      <w:r>
        <w:rPr/>
        <w:t>Обстеження житла на предмет відповідності санітарним нормам та визнання придатним для проживання</w:t>
      </w:r>
      <w:r>
        <w:rPr>
          <w:lang w:eastAsia="uk-UA"/>
        </w:rPr>
        <w:t xml:space="preserve"> – Департамент інфраструктури, житлової та комунальної політики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4.Вилучити Пункт 29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ого рішенням міської ради від 28.07.2023р. №134-37, «Компенсація власникам житла витрат за тимчасове розміщення внутрішньо переміщених осіб – Департамент інфраструктури, житлової та комунальної політики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5.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6.Відповідальність за достовірність та повноту інформації, викладеної у інформаційних та технологічних картках, покладається на суб’єктів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7.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8.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 xml:space="preserve">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character" w:styleId="Rvts9">
    <w:name w:val="rvts9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9:00Z</dcterms:created>
  <dc:creator>Богдан</dc:creator>
  <dc:description/>
  <cp:keywords/>
  <dc:language>en-US</dc:language>
  <cp:lastModifiedBy>Admin</cp:lastModifiedBy>
  <cp:lastPrinted>2025-01-07T11:37:00Z</cp:lastPrinted>
  <dcterms:modified xsi:type="dcterms:W3CDTF">2025-02-13T13:09:00Z</dcterms:modified>
  <cp:revision>2</cp:revision>
  <dc:subject/>
  <dc:title/>
</cp:coreProperties>
</file>