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омітету 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ід «___»___________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р.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иторіальних спеціалізованих служб цивільного захис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цевого рівня Івано-Франківської міської ланки територіальної підсистеми єдиної державної системи цивільного захисту Івано-Франківської області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580"/>
      </w:tblGrid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зв’язку та оповіщення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ізло Ігор Іванович – заступник директора Департаменту - начальник управління з питань надзвичайних ситуацій Департаменту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, начальник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рик Іван Васильович – заступник начальника відділу організації роботи громадського транспорту управління транспорту та зв’язку Івано-Франківської міської ради,  заступник начальника 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іалізована служба охорони публічного (громадського) порядку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ущак Роман Леонідович – начальник Івано-Франківського РУП ГУ НП в Івано-Франківській області, начальник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ей Дмитро Олексійович – заступник начальника Івано-Франківського РУП ГУ НП в Івано-Франківській області, заступник начальника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пеціалізована служб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цеба Алла Григорівна – начальник управління охорони здоров’я міської ради, начальник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ечко Оксана Іванівна – заступник начальника управління – начальник відділу організації медичної допомоги управління охорони здоров’я міської ради, заступник начальника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пожежна спеціалізована служб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енко Сергій Вікторович – начальник Івано-Франківського районного управління ГУ ДСНС України в області, начальник служб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ивенчук Тарас Ярославович – начальник 1 ДПРЗ ГУ ДСНС України в Івано-Франківській області, заступник начальника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транспортного та інженерного забезпечення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юк Василь Йосипович –в.о. начальник управління транспорту та зв’язку Івано-Франківської міської ради, начальник служб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ліпчак Роман Богданович – начальник управління капітального будівництва міської ради, заступник начальника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юк Василь Йосипович – заступник начальника управління -  начальник відділу організації роботи громадського транспорту управління транспорту та зв’язку Івано-Франківської міської ради, начальник штабу служб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-технічна спеціалізована служб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оренко Олег Валерійович – перший заступник директора Департаменту інфраструктури, житлової та комунальної політики міської ради, начальник служб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ченко Юрій Ярославович – начальник управління комунальної політики Департаменту інфраструктури, житлової та комунальної політики міської ради, начальник штабу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енергетик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ликівський Юрій Іванович – директор регіонального АТ «Прикарпаттяобленерго», начальник служб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рак Ігор Ярославович – головний інженер Центру експлуатації розподільчих мереж «Центральний» АТ «Прикарпаттяобленерго», заступник начальника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захисту сільськогосподар-ських тварин і росли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ищук Ірина Степанівна – начальник Івано-Франківського міського управління Головного управління Держпродспоживслужби в Івано-Франківській області, начальник служб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уляк Володимирович Омельянович – заступник начальника Івано-Франківського міського управління ГУ Держпродспоживслужби в Івано-Франківській області, заступник начальника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матеріального забезпечення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ручко Світлана Миронівна –директор Департаменту економічного розвитку, екології та енергозбереження міської ради, начальник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 Тарас Михайлович – начальник відділу торгівлі управління економічного  розвитку Департаменту економічного розвитку, екології та енергозбереження міської ради, заступник начальника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Галина Вірославівна – головний спеціаліст відділу торгівлі управління економічного  розвитку Департаменту економічного розвитку, екології та енергозбереження міської ради, начальник штабу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еруючий справами виконавчого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ітету міської ради                                                      Ігор ШЕВ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19:00Z</dcterms:created>
  <dc:creator>user</dc:creator>
  <dc:description/>
  <cp:keywords/>
  <dc:language>en-US</dc:language>
  <cp:lastModifiedBy>Admin</cp:lastModifiedBy>
  <cp:lastPrinted>2025-01-29T09:27:00Z</cp:lastPrinted>
  <dcterms:modified xsi:type="dcterms:W3CDTF">2025-02-06T09:19:00Z</dcterms:modified>
  <cp:revision>2</cp:revision>
  <dc:subject/>
  <dc:title>Додаток 2</dc:title>
</cp:coreProperties>
</file>