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2.01.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Мирненської селищної ради Мелітопольського району Запорізької області, Україна),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елітополь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Ленінським відділом реєстрації актів цивільного стану Харківського міського управління юстиції), яка проживає за адресою: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Володарського районного управління юстиції у Донец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Рубіжанського міського управління юстиції у Луганській області), який проживає за адресою: вул. -, буд. -,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Рубіжанського міського управління юстиції у Луганській області), яка проживає за адресою: вул. -, буд. -,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Комсомольським відділом реєстрації актів цивільного стану Херсонського міського управління юстиції), який проживає за адресою: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Чугуївським міським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Авдіївським міським відділом державної реєстрації актів цивільного стану Східного міжрегіонального управління Міністерства юстиції (м.Харків)), яка проживає за адресою: с. -, Івано-Франківського району Івано-Франківської області, вул. -, буд.-,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Енергодарського міського управління юстиції Запорізької області), яка проживає за адресою: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реєстрації актів цивільного стану по місту Артемівську Артемівського міськрайонного управління юстиції Донецької області), який проживає за адресою: вул. -, буд. -, кв. -,                м. Івано-Франківськ</w:t>
      </w:r>
      <w:r>
        <w:rPr>
          <w:rFonts w:cs="Times New Roman" w:ascii="Times New Roman" w:hAnsi="Times New Roman"/>
          <w:sz w:val="28"/>
          <w:szCs w:val="27"/>
        </w:rPr>
        <w:t>,</w:t>
      </w:r>
      <w:r>
        <w:rPr>
          <w:rFonts w:cs="Times New Roman" w:ascii="Times New Roman" w:hAnsi="Times New Roman"/>
          <w:sz w:val="28"/>
          <w:szCs w:val="28"/>
        </w:rPr>
        <w:t xml:space="preserve">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иконавчим комітетом Дніпрорудненської міської ради Василівського району Запорізької області), яка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Індустріально-Немишлянським відділом державної реєстрації актів цивільного стану у місті Харкові Східного міжрегіонального управління Міністерства юстиції (м.Харків)), яка проживає за адресою:</w:t>
      </w:r>
      <w:r>
        <w:rPr>
          <w:rFonts w:cs="Times New Roman" w:ascii="Times New Roman" w:hAnsi="Times New Roman"/>
          <w:sz w:val="28"/>
          <w:szCs w:val="27"/>
        </w:rPr>
        <w:t xml:space="preserve"> с. -, Івано-Франківського району Івано-Франківської області, вул. -, буд. -, корп. -, кв. -</w:t>
      </w:r>
      <w:r>
        <w:rPr>
          <w:rFonts w:cs="Times New Roman" w:ascii="Times New Roman" w:hAnsi="Times New Roman"/>
          <w:sz w:val="28"/>
          <w:szCs w:val="28"/>
        </w:rPr>
        <w:t xml:space="preserve">,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вано-Франківськ)),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Рівненським відділом державної реєстрації актів цивільного стану у Рівненському районі Рівненської області Західного міжрегіонального управління Міністерства юстиції), який проживає за адресою: </w:t>
      </w:r>
      <w:r>
        <w:rPr>
          <w:rFonts w:cs="Times New Roman" w:ascii="Times New Roman" w:hAnsi="Times New Roman"/>
          <w:sz w:val="28"/>
          <w:szCs w:val="27"/>
        </w:rPr>
        <w:t>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 видане - року відділом охорони здоров’я – демографічним реєстром уряду Пуерто-Ріко (територія США)),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 видане - року Департаментом здоров’я – демографічним реєстром уряду Пуерто-Ріко (територія США)),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 видане - року Департаментом здоров’я – демографічним реєстром уряду Пуерто-Ріко (територія США)),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логівського районного управління юстиції Запорізької області), який проживає за адресою:</w:t>
      </w:r>
      <w:r>
        <w:rPr>
          <w:rFonts w:cs="Times New Roman" w:ascii="Times New Roman" w:hAnsi="Times New Roman"/>
          <w:sz w:val="28"/>
          <w:szCs w:val="27"/>
        </w:rPr>
        <w:t xml:space="preserve"> с. -, Івано-Франківського району Івано-Франківської області, вул. -, буд. -, корп. -, кв. -</w:t>
      </w:r>
      <w:r>
        <w:rPr>
          <w:rFonts w:cs="Times New Roman" w:ascii="Times New Roman" w:hAnsi="Times New Roman"/>
          <w:sz w:val="28"/>
          <w:szCs w:val="28"/>
        </w:rPr>
        <w:t>,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Зарічним районним у місті Суми відділом державної реєстрації актів цивільного стану Головного територіального управління юстиції у Сум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реєстраційної служби Івано-Франківського міського управління юстиції), який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Орджонікідзевським відділом реєстрації актів цивільного стану Харківського міського управління юстиції),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Індустріальному та Немишлянському районах у місті Харкові Головного територіального управління юстиції у Харківс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Суворовськ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а проживає за адресою:                 вул. -, буд. -, корп.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Суворовським районним у місті Херсоні відділом державної реєстрації актів цивільного стану Південного міжрегіонального  управління юстиції (м.Одеса)), який проживає за адресою: вул. -, буд. -, корп.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Іллічівським районним у місті Маріуполі відділом державної реєстрації актів цивільного стану Головного територіального управління юстиції у Донец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Ленінським відділом державної реєстрації актів цивільного стану реєстраційної служби Запорізького міського управління юстиції),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Дніпро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буд. -,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25:00Z</dcterms:created>
  <dc:creator>user</dc:creator>
  <dc:description/>
  <cp:keywords/>
  <dc:language>en-US</dc:language>
  <cp:lastModifiedBy>Admin</cp:lastModifiedBy>
  <cp:lastPrinted>2025-01-29T10:04:00Z</cp:lastPrinted>
  <dcterms:modified xsi:type="dcterms:W3CDTF">2025-01-30T12:25:00Z</dcterms:modified>
  <cp:revision>2</cp:revision>
  <dc:subject/>
  <dc:title/>
</cp:coreProperties>
</file>