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1 від 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Любінця О.І. – 1 особа /в першу чергу (_______)/. </w:t>
      </w:r>
      <w:r>
        <w:rPr>
          <w:sz w:val="28"/>
          <w:szCs w:val="28"/>
        </w:rPr>
        <w:t>Згідно пп 5 п 13 Правил…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протокол № 1 від 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у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uk-UA" w:eastAsia="uk-UA"/>
        </w:rPr>
        <w:t>Калужських М.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 w:eastAsia="uk-UA"/>
        </w:rPr>
        <w:t>Дубенка О.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Виключити зі списків громадян, які перебувають на квартирному обліку та передати облікову справу сім’ї згідно протоколу засідання громадської комісії з житлових питань (підпункт 3 пункту 31 Правил…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>протокол № 1 від 16.01.2025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зв’язку зі зміною фактичного місця проживання внутрішньо переміщеної особи, зазначеної у підпункті 8 пункту 13 Правил…, шляхом переїзду до іншої адміністративно-територіальної одиниці /м.Дніпро/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Кривулі Д.А.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shd w:fill="FFFFFF" w:val="clear"/>
          <w:lang w:val="uk-UA" w:eastAsia="uk-UA"/>
        </w:rPr>
        <w:t>_______, _______</w:t>
      </w:r>
      <w:r>
        <w:rPr>
          <w:sz w:val="28"/>
          <w:szCs w:val="28"/>
          <w:lang w:val="uk-UA" w:eastAsia="uk-UA"/>
        </w:rPr>
        <w:t>)/. Перебуває на квартирному обліку при виконавчому комітеті Івано-Франківської міської ради з 15.06.2023 року (рішення МВК № 766 від 15.06.2023 року)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1. Житлове приміщення № ___ житловою площею 11,9 кв м на вулиці _______, Романюк Г.П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Двокімнатну квартиру № ___ житловою площею 30,6 кв м на вулиці                                                                                                  _______, Косован В.М., </w:t>
      </w:r>
      <w:r>
        <w:rPr>
          <w:sz w:val="28"/>
          <w:szCs w:val="28"/>
          <w:lang w:val="uk-UA" w:eastAsia="uk-UA"/>
        </w:rPr>
        <w:t xml:space="preserve">у зв’язку зі смертю основного квартиронаймача </w:t>
      </w:r>
      <w:r>
        <w:rPr>
          <w:sz w:val="28"/>
          <w:szCs w:val="28"/>
          <w:lang w:val="uk-UA" w:eastAsia="en-US"/>
        </w:rPr>
        <w:t xml:space="preserve">на склад сім’ї – 1 особа.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2. Двокімнатну квартиру № ___ житловою площею 25,5 кв м на _______, Голенку С.І., </w:t>
      </w:r>
      <w:r>
        <w:rPr>
          <w:sz w:val="28"/>
          <w:szCs w:val="28"/>
          <w:lang w:val="uk-UA" w:eastAsia="uk-UA"/>
        </w:rPr>
        <w:t xml:space="preserve">у зв’язку зі смертю основного квартиронаймача </w:t>
      </w:r>
      <w:r>
        <w:rPr>
          <w:sz w:val="28"/>
          <w:szCs w:val="28"/>
          <w:lang w:val="uk-UA" w:eastAsia="en-US"/>
        </w:rPr>
        <w:t xml:space="preserve">на склад сім’ї – 2 особи.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6. Продовження договору найму соціального житла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Ткачук І.В. на двокімнатне житлове приміщення № ___ житловою  площею  30,2  кв м  на  вулиці  _______ терміном на 1 рік. Склад сім'ї – 5 осіб /вона, сини – Черевчук В.В., Черевчук І.В., доньки – Черевчук Л.В., Черевчук О.В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16:00Z</dcterms:created>
  <dc:creator>Администратор</dc:creator>
  <dc:description/>
  <cp:keywords/>
  <dc:language>en-US</dc:language>
  <cp:lastModifiedBy>Admin</cp:lastModifiedBy>
  <cp:lastPrinted>2025-01-20T10:47:00Z</cp:lastPrinted>
  <dcterms:modified xsi:type="dcterms:W3CDTF">2025-01-30T12:16:00Z</dcterms:modified>
  <cp:revision>2</cp:revision>
  <dc:subject/>
  <dc:title>Про житлові питання</dc:title>
</cp:coreProperties>
</file>