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ind w:left="567" w:right="53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житлові питання внутрішньо переміщених осіб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Житловим Кодексом України, ст. 30 Закону України «Про місцеве самоврядування в Україні», України «Про забезпечення прав і свобод внутрішньо переміщених осіб», </w:t>
      </w:r>
      <w:r>
        <w:rPr>
          <w:sz w:val="28"/>
          <w:szCs w:val="28"/>
          <w:lang w:val="uk-UA" w:eastAsia="uk-UA"/>
        </w:rPr>
        <w:t xml:space="preserve">постановою Кабінету Міністрів України від 29 квітня 2022 року № 495 “Деякі заходи з формування фондів житла, призначеного для тимчасового проживання внутрішньо переміщених осіб», Порядком формування фонду житла в Івано-Франківській міській територіальній громаді для тимчасового проживання, обліку та надання такого житла для тимчасового проживання внутрішньо переміщених осіб» (зі змінами відповідно до рішення міської ради від 30.04.2024 року №97-42), рішеннями виконавчого комітету від 17.02.2022 року №161 «Про формування в Івано-Франківській міській територіальній громаді фонду житла для тимчасового проживання внутрішньо переміщених осіб» та №1166 від 04.10.2024 року «Про  включення житлових приміщень до фонду житла для тимчасового проживання внутрішньо переміщених осіб», </w:t>
      </w:r>
      <w:r>
        <w:rPr>
          <w:color w:val="000000"/>
          <w:sz w:val="28"/>
          <w:szCs w:val="28"/>
          <w:lang w:val="uk-UA" w:eastAsia="uk-UA"/>
        </w:rPr>
        <w:t>розглянувши протокол №1 від 16.01.2025 року засідання громадської комісії з житлових питань при виконавчому комітеті міської ради, виконавчий комітет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 Надати в тимчасове користування житлові приміщення з фонду житла для тимчасового проживання внутрішньо переміщених осіб Івано-Франківської міської територіальної громади у гуртожитку на вулиці Бельведерській, 61А внутрішньо переміщеній особі та членам його сім'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>1.1. Кімнату №___ житловою площею 12.1 кв м Крупському А.І. Склад сім’ї - 2 особи /він,  мати – Крупська М.М./, (загальний бал на сім’ю - 5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2. Комунальному підприємству «Управляюча компанія «Житло» Івано-Франківської міської ради (В.Воронич) укласти договір найму житлового приміщення з фонду житла для тимчасового проживання з особою, вказаній у п. 1 даного рішення, на один рік з можливістю продовжити на наступний строк у разі відсутності змін у їх статусі та якщо вони не набули іншого місця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3. Уповноважити директора комунального підприємства «Управляюча компанія «Житло» Івано-Франківської міської ради В.Воронича підписати договір найму житлового приміщення з фонду житла для тимчасового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4. Комунальному підприємству «Управляюча компанія «Житло» Івано-Франківської міської ради (В.Воронич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 час вселення/виселення осіб вказаних у п. 1 цього рішення в/із житлове/житлового приміщення скласти акти стану житлових приміщень та приймання-передачі житлових приміщень до договорів найму житлових приміщень з фонду житла для тимчасового проживання внутрішньо переміщених осіб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дійснювати контроль за виконанням договорів найму житлових приміщень з фонду житла для тимчасового проживання внутрішньо переміщених осіб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важати таким, що втратив чинність  пункт 1.7. рішення виконавчого комітету міської ради від 21.11.2024 р. №1356 «Про житлові питання внутрішньо переміщених осіб» в частині</w:t>
      </w:r>
      <w:r>
        <w:rPr>
          <w:rStyle w:val="5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надання в тимчасове користування житлового приміщення з фонду житла для тимчасового проживання внутрішньо переміщених осіб Івано-Франківської міської територіальної громади у гуртожитку на вулиці _________А 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</w:rPr>
        <w:t>імнати №1 житловою площею 19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 м Клапчуку А.І. на склад сім’ї – 4 особи /він, дружина – ______, сини – _______, _______/. Підстава - </w:t>
      </w:r>
      <w:r>
        <w:rPr>
          <w:rFonts w:cs="Times New Roman" w:ascii="Times New Roman" w:hAnsi="Times New Roman"/>
          <w:sz w:val="28"/>
          <w:szCs w:val="28"/>
        </w:rPr>
        <w:t>заява Клапчука А.І. від 27.12.2024 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6. Припинити договір №1 найму /користування/ житлового приміщення (гуртожитку) з фонду житла для тимчасового проживання внутрішньо переміщених осіб від 02.12.2024  з Василець Л.О., яка користується кімнатою №8 житловою площею 18,3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кв м  </w:t>
      </w:r>
      <w:r>
        <w:rPr>
          <w:sz w:val="28"/>
          <w:szCs w:val="28"/>
          <w:lang w:val="uk-UA"/>
        </w:rPr>
        <w:t>гуртожитку на вулиці _______А.</w:t>
      </w:r>
      <w:r>
        <w:rPr>
          <w:color w:val="000000"/>
          <w:sz w:val="28"/>
          <w:szCs w:val="28"/>
          <w:lang w:val="uk-UA" w:eastAsia="uk-UA"/>
        </w:rPr>
        <w:t xml:space="preserve"> Підстава - </w:t>
      </w:r>
      <w:r>
        <w:rPr>
          <w:sz w:val="28"/>
          <w:szCs w:val="28"/>
          <w:lang w:val="uk-UA" w:eastAsia="uk-UA"/>
        </w:rPr>
        <w:t xml:space="preserve">заява </w:t>
      </w:r>
      <w:r>
        <w:rPr>
          <w:color w:val="000000"/>
          <w:sz w:val="28"/>
          <w:szCs w:val="28"/>
          <w:lang w:val="uk-UA" w:eastAsia="uk-UA"/>
        </w:rPr>
        <w:t>Василець Л.О. від 09.01.2025 р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7. Комунальному підприємству «Управляюча компанія «Житло» Івано-Франківської міської ради (В.Воронич) укласти додаткову угоду про припинення договору зазначеного в п.6 даного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Уповноважити директора комунального підприємства «Управляюча компанія «Житло» Івано-Франківської міської ради В.Воронича підписати  додаткову угоду про припинення  договор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9. Контроль за виконанням рішення покласти на першого заступника міського голови В.Сусаніну та заступника міського голови – 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360"/>
        <w:ind w:firstLine="567"/>
        <w:jc w:val="both"/>
        <w:rPr/>
      </w:pPr>
      <w:r>
        <w:rPr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>Руслан МАРЦІНКІВ</w:t>
      </w:r>
      <w:r>
        <w:rPr>
          <w:color w:val="000000"/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17:00Z</dcterms:created>
  <dc:creator>Администратор</dc:creator>
  <dc:description/>
  <cp:keywords/>
  <dc:language>en-US</dc:language>
  <cp:lastModifiedBy>Admin</cp:lastModifiedBy>
  <cp:lastPrinted>2025-01-17T15:10:00Z</cp:lastPrinted>
  <dcterms:modified xsi:type="dcterms:W3CDTF">2025-01-30T12:17:00Z</dcterms:modified>
  <cp:revision>2</cp:revision>
  <dc:subject/>
  <dc:title>Про житлові питання</dc:title>
</cp:coreProperties>
</file>