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023 № 548 «Про затвердження норм надання послуг з поводження з побутовими відход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024 № 4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24 № 205 «Про організацію і проведення тематичних заходів з питань еколог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4 № 291 «Про план основних заходів цивільного захисту Івано-Франківської міської територіальної громади на 2024 рі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4.2024 № 407 «Про організацію відпочинку та оздоровлення дітей Івано-Франківської міської територіальної громади влітку 2024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024 № 454 «Про організацію та проведення музично-патріотичного проєкту «Мелодії пар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00 «Про організацію та проведення 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Великоднього фестивалю хорової музики «Катедральні дзвон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06 «Про проведення заходів до Великодніх свят та Дня міста на території Комплексу колишнього палацу Потоцьк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1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1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4 № 549 «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 та придбання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024 № 702 «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 та придбання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6.2024 № 74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024 № 777 «Про проведення у липні 2024 року заходів з відзначення загальнодержавних свят, пам’ятних дат, релігійних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7.2024 № 847 «Про організацію та проведення культурно-мистецьких заходів з відзначення Дня Української Державност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024 № 86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91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1 «Про організацію та проведення культурно-мистецьких заходів з відзначення 33 річниці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2 «Про організацію та проведення культурно-мистецьких заходів з відзначення Дня Державного Прапора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66 «Про організацію та проведення культурно-мистецьких заходів з відзначення 168 річниці від дня народження І. Фра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68 «Про організацію та проведення вистави «Тричі мені являлася любов… («Таїна буття»)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0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2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7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90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, військовослужбовц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91 «Про виділення коштів КЗ «Дім воїна» для виготовлення та встановлення надмогильного пам</w:t>
      </w:r>
      <w:r>
        <w:rPr>
          <w:szCs w:val="28"/>
        </w:rPr>
        <w:t>’</w:t>
      </w:r>
      <w:r>
        <w:rPr>
          <w:szCs w:val="28"/>
          <w:lang w:val="uk-UA"/>
        </w:rPr>
        <w:t>ятника Захиснику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8.2024 № 9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8.2024 № 100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8.2024 № 100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8.2024 № 1011 «Про вручення сертифікатів на придбання шкільного приладд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3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9.2024 № 1061 «Про влаштування пам’яті українців, депортованих з українських етнічних земель у 1944-1951 рока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72 «Про організацію та проведення культурно-мистецьких заходів з відзначення свята Покрови Пресвятої Богороди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73 «Про відзначення Всеукраїнського дня бібліоте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7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9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5 «Про організацію та проведення вистави «Як наші діди парубкувал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2024 № 1139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2024 № 114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50 «Про організацію та проведення культурно-мистецьких заходів з відзначення п’ятої річниці від дня створення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51 «Про відзначення 65-річчя Івано-Франківської дитячої художньої школ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7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74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79 «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8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83 «Про передачу основних зас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93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15 «Про організацію та проведення заходів з відзначення Всеукраїнського дня працівників культури та майстрів народного мистецтв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29 «Про організацію та проведення ІІІ Всеукраїнського конкурсу малих прозових форм імені Василя Стефани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1.2024 № 1230 «Про присудження міської літературної премії імені Ярослава Дорошенка у 2024 роц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1.2024 № 1232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1.2024 № 123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39 «Про створення тимчасової комісії щодо визначення можливості облаштування захищених просторів у закладах освіти Івано-Франківської міської р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4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7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7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8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5 «Про виділення коштів для придбання солодких кондитерських вир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9 «Про виділення коштів КЗ «Дім воїна» для виготовлення та встановлення надмогильного пам’ятника Захиснику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11.2024 № 1340 «Про організацію та проведення творчого звіту Об</w:t>
      </w:r>
      <w:r>
        <w:rPr>
          <w:szCs w:val="28"/>
        </w:rPr>
        <w:t>’</w:t>
      </w:r>
      <w:r>
        <w:rPr>
          <w:szCs w:val="28"/>
          <w:lang w:val="uk-UA"/>
        </w:rPr>
        <w:t>єднання муніципальних мистецьких колективів міст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11.2024 № 1343 «Про виділення коштів для придбання подарункових наборів до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0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90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420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1.2024 № 1466 «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норм надання послуг з поводження з побутовими відхода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 19.0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 20.0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тематичних заходів з питань еколог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 14.03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основних заходів цивільного захисту Івано-Франківської міської територіальної громади на 2024 рі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 05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Івано-Франківської міської територіальної громади влітку 2024 рок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 18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узично-патріотичного проєкту «Мелодії парку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 26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Великоднього фестивалю хорової музики «Катедральні дзвон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 26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о Великодніх свят та Дня міста на території Комплексу колишнього палацу Потоцько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 26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 26.04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 02.05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 та придбання обладн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 07.06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 та придбання обладн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 14.06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 28.06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липні 2024 року заходів з відзначення загальнодержавних свят, пам’ятних дат, релігійних, історичних подій та вшанування пам’яті їх учасник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 12.07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Української Державност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 12.07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 26.07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 09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33 річниці Незалежності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 09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Державного Прапора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 09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168 річниці від дня народження І. Фран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Тричі мені являлася любов… («Таїна буття»)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, військовослужбовц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КЗ «Дім воїна» для виготовлення та встановлення надмогильног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Захиснику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 23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 23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 23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ручення сертифікатів на придбання шкільного приладд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 30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 06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лаштування пам’яті українців, депортованих з українських етнічних земель у 1944-1951 рока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 13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свята Покрови Пресвятої Богородиц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 13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бібліоте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 13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 13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 20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Як наші діди парубкувал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 27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 27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 04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п’ятої річниці від дня створення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 04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65-річчя Івано-Франківської дитячої художньої школ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 04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 04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основних засоб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 23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заходів з відзначення Всеукраїнського дня працівників культури та майстрів народного мистец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ІІІ Всеукраїнського конкурсу малих прозових форм імені Василя Стефан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літературної премії імені Ярослава Дорошенка у 2024 роц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тимчасової комісії щодо визначення можливості облаштування захищених просторів у закладах освіти Івано-Франківської міської р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солодких кондитерських вироб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КЗ «Дім воїна» для виготовлення та встановлення надмогильного пам’ятника Захиснику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 12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творчого звіту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ня муніципальних мистецьких колективів міс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 12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подарункових наборів до Дня святого Микол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 2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 2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29.11.2024 № 1394 «Про встановлен ня анотаційної дошки»)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 29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 16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36:00Z</dcterms:created>
  <dc:creator>user</dc:creator>
  <dc:description/>
  <cp:keywords/>
  <dc:language>en-US</dc:language>
  <cp:lastModifiedBy>Admin</cp:lastModifiedBy>
  <cp:lastPrinted>2023-05-16T11:06:00Z</cp:lastPrinted>
  <dcterms:modified xsi:type="dcterms:W3CDTF">2025-01-30T12:36:00Z</dcterms:modified>
  <cp:revision>2</cp:revision>
  <dc:subject/>
  <dc:title>Про зняття з контролю рішень</dc:title>
</cp:coreProperties>
</file>