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0"/>
        <w:shd w:fill="FFFFFF" w:val="clear"/>
        <w:spacing w:before="0" w:after="0"/>
        <w:ind w:right="4960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коригування тарифів на теплову енергію, її виробництво, транспортування, постачання, послугу з постачання теплової енергії, послугу з постачання гарячої води Державному міському підприємству «Івано-Франківськтеплокомуненерго» встановлених рішенням від 21.11.2024 №1365.</w:t>
      </w:r>
    </w:p>
    <w:p>
      <w:pPr>
        <w:pStyle w:val="Style1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1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231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ідповідно до законів України</w:t>
      </w:r>
      <w:r>
        <w:rPr>
          <w:color w:val="000000"/>
          <w:sz w:val="28"/>
          <w:szCs w:val="28"/>
          <w:shd w:fill="FFFFFF" w:val="clear"/>
        </w:rPr>
        <w:t xml:space="preserve"> «Про державне регулювання у сфері комунальних послуг», «Про теплопостачання», «Про ціни і ціноутворення», «Про житлово-комунальні послуги»,</w:t>
      </w:r>
      <w:r>
        <w:rPr>
          <w:rStyle w:val="Rvts7"/>
          <w:color w:val="000000"/>
          <w:sz w:val="28"/>
          <w:szCs w:val="28"/>
        </w:rPr>
        <w:t xml:space="preserve">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 xml:space="preserve">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1 червня 2011 року №869 та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, від 12 вересня 2018 року №239, </w:t>
      </w:r>
      <w:r>
        <w:rPr>
          <w:rStyle w:val="Rvts7"/>
          <w:color w:val="000000"/>
          <w:sz w:val="28"/>
          <w:szCs w:val="28"/>
        </w:rPr>
        <w:t xml:space="preserve">виконавчий комітет Івано-Франківської міської ради </w:t>
      </w:r>
    </w:p>
    <w:p>
      <w:pPr>
        <w:pStyle w:val="Rvps231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1"/>
        <w:shd w:fill="FFFFFF" w:val="clear"/>
        <w:spacing w:before="0" w:after="0"/>
        <w:ind w:firstLine="72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31"/>
        <w:shd w:fill="FFFFFF" w:val="clear"/>
        <w:spacing w:before="0" w:after="0"/>
        <w:ind w:firstLine="72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5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ригувати Державному міському підприємству «Івано-Франківськтеплокомуненерго» тарифи, встановлені на період з 1 жовтня 2024 року до 30 вересня 2025 року та встановити з 01 січня 2025 року:</w:t>
      </w:r>
    </w:p>
    <w:p>
      <w:pPr>
        <w:pStyle w:val="Rvps23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1 економічно обгрунтовані тарифи на теплову енергію, її виробництво, транспортування, постачання </w:t>
      </w:r>
      <w:r>
        <w:rPr>
          <w:color w:val="000000"/>
          <w:sz w:val="28"/>
          <w:szCs w:val="28"/>
        </w:rPr>
        <w:t xml:space="preserve">без урахування витрат на утримання та ремонт </w:t>
      </w:r>
    </w:p>
    <w:p>
      <w:pPr>
        <w:pStyle w:val="Rvps23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их теплових пунктів (ЦТП), без урахування витрат на утримання та ремонт індивідуальних теплових пунктів (ІТП) </w:t>
      </w:r>
      <w:r>
        <w:rPr>
          <w:rStyle w:val="Rvts7"/>
          <w:color w:val="000000"/>
          <w:sz w:val="28"/>
          <w:szCs w:val="28"/>
        </w:rPr>
        <w:t>на рівні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1.1.1 для потреб населення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одноставковий тариф на теплову енергію – 2353,75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1834,47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505,26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 на постачання теплової енергії без урахування витрат на утримання та ремонт ІТП – 14,02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1323,50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146387,79грн/Гкал/год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1.1.2 для потреб бюджетних установ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одноставковий тариф на теплову енергію – 4005,67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3274,58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717,07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постачання теплової енергії без урахування витрат на утримання та ремонт ІТП – 14,02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2903,98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159119,42грн/Гкал/год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1.1.3 для потреб інших споживачів (крім населення)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одноставковий тариф на теплову енергію – 4615,49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3771,18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830,29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тариф на постачання теплової енергії без урахування витрат на утримання та ремонт ІТП – 14,02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3421,45грн/Гкал (без ПДВ);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172647,65грн/Гкал/год (без ПДВ);</w:t>
      </w:r>
    </w:p>
    <w:p>
      <w:pPr>
        <w:pStyle w:val="Rvps23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2 економічно обгрунтовані тарифи на теплову енергію, її виробництво, транспортування, постачання </w:t>
      </w:r>
      <w:r>
        <w:rPr>
          <w:color w:val="000000"/>
          <w:sz w:val="28"/>
          <w:szCs w:val="28"/>
        </w:rPr>
        <w:t xml:space="preserve">без урахування витрат на утримання та ремонт центральних теплових пунктів (ЦТП), з урахуванням витрат на утримання та ремонт індивідуальних теплових пунктів (ІТП) </w:t>
      </w:r>
      <w:r>
        <w:rPr>
          <w:rStyle w:val="Rvts7"/>
          <w:color w:val="000000"/>
          <w:sz w:val="28"/>
          <w:szCs w:val="28"/>
        </w:rPr>
        <w:t>на рівні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1 для потреб населення:</w:t>
      </w:r>
    </w:p>
    <w:p>
      <w:pPr>
        <w:pStyle w:val="Rvps23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ставковий тариф на теплову енергію – 2456,76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1834,47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505,26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риф на постачання теплової енергії з урахуванням витрат на утримання та ремонт ІТП – 117,03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1323,50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161204,65грн/Гкал/год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2 для потреб бюджетних установ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оставковий тариф на теплову енергію – 4108,68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3274,58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717,07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риф на постачання теплової енергії з урахуванням витрат на утримання та ремонт ІТП – 117,03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2903,98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177104,17грн/Гкал/год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3 для потреб інших споживачів (крім населення)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оставковий тариф на теплову енергію – 4718,50грн/Гкал (без ПДВ) за такими складовими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3771,18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риф на транспортування теплової енергії без урахування витрат на утримання та ремонт ЦТП – 830,29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риф на постачання теплової енергії з урахуванням витрат на утримання та ремонт ІТП – 117,03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на теплову енергію – 3421,45грн/Гкал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на теплову енергію (місячна абонентська плата на одиницю теплового навантаження) – 202994,48грн/Гкал/год (бе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1.3 економічно обгрунтовані двоставкові тарифи на послугу з постачання теплової енергії </w:t>
      </w:r>
      <w:r>
        <w:rPr>
          <w:color w:val="000000"/>
          <w:sz w:val="28"/>
          <w:szCs w:val="28"/>
        </w:rPr>
        <w:t xml:space="preserve">без урахування витрат на утримання та ремонт ЦТП, без урахування витрат на утримання та ремонт ІТП </w:t>
      </w:r>
      <w:r>
        <w:rPr>
          <w:rStyle w:val="Rvts7"/>
          <w:color w:val="000000"/>
          <w:sz w:val="28"/>
          <w:szCs w:val="28"/>
        </w:rPr>
        <w:t>на рівні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bookmarkStart w:id="0" w:name="_Hlk181266195"/>
      <w:bookmarkEnd w:id="0"/>
      <w:r>
        <w:rPr>
          <w:color w:val="000000"/>
          <w:sz w:val="28"/>
          <w:szCs w:val="28"/>
        </w:rPr>
        <w:t>1.3.1 для потреб населення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– 1588,20грн/Гкал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175665,35грн/Гкал/год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2 для потреб бюджетних установ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– 3484,77грн/Гкал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190943,31грн/Гкал/год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3 для потреб інших споживачів (крім населення)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– 4105,74грн/Гкал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207177,18грн/Гкал/год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bookmarkStart w:id="1" w:name="_Hlk181266195"/>
      <w:bookmarkEnd w:id="1"/>
      <w:r>
        <w:rPr>
          <w:rStyle w:val="Rvts7"/>
          <w:color w:val="000000"/>
          <w:sz w:val="28"/>
          <w:szCs w:val="28"/>
        </w:rPr>
        <w:t xml:space="preserve">1.4 економічно обгрунтовані двоставкові тарифи на послугу з постачання теплової енергії </w:t>
      </w:r>
      <w:r>
        <w:rPr>
          <w:color w:val="000000"/>
          <w:sz w:val="28"/>
          <w:szCs w:val="28"/>
        </w:rPr>
        <w:t xml:space="preserve">без урахування витрат на утримання та ремонт ЦТП, з урахуванням витрат на утримання та ремонт ІТП </w:t>
      </w:r>
      <w:r>
        <w:rPr>
          <w:rStyle w:val="Rvts7"/>
          <w:color w:val="000000"/>
          <w:sz w:val="28"/>
          <w:szCs w:val="28"/>
        </w:rPr>
        <w:t>на рівні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4.1 для потреб населення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 – 1588,20грн/Гкал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193445,58грн/Гкал/год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4.2 для потреб бюджетних установ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– 3484,77грн/Гкал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212525,00грн/Гкал/год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4.3 для потреб інших споживачів (крім населення)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-змінну частину двоставкового тарифу– 4105,74грн/Гкал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вно – постійну частину двоставкового тарифу (місячна абонентська плата на одиницю теплового навантаження) – 243593,38грн/Гкал/год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.5. економічно обгрунтовані тарифи на послугу з постачання гарячої води споживачам, які отримують її без використання ЦТП, ІТП на рівні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5.1 для потреб населення – 164,78 грн. за 1 куб.м.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5.2 для потреб бюджетних установ – 279,24 грн. за 1 куб.м.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.6. економічно обгрунтовані тарифи на послугу з постачання гарячої води споживачам, які отримують її без використання ЦТП, з використанням ІТП на рівні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6.1 для потреб населення – 175,08 грн. за 1 куб.м.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6.2 для потреб бюджетних установ – 300,47 грн. за 1 куб.м. (з ПДВ);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>2. Державному міському підприємству «Івано-Франківськтеплокомун-енерго» при проведенні нарахування плати за теплову енергію, послугу з постачання теплової енергії застосовувати двоставкові тарифи на рівні: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>2.1 для населення - чинному станом на 24.02.2022 року п</w:t>
      </w:r>
      <w:r>
        <w:rPr>
          <w:sz w:val="28"/>
          <w:szCs w:val="28"/>
          <w:shd w:fill="FFFFFF" w:val="clear"/>
        </w:rPr>
        <w:t>ротягом дії воєнного стану в Україні та шести місяців після місяця, в якому воєнний стан буде припинено або скасовано;</w:t>
      </w:r>
    </w:p>
    <w:p>
      <w:pPr>
        <w:pStyle w:val="Rvps23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2</w:t>
      </w:r>
      <w:r>
        <w:rPr>
          <w:rStyle w:val="Rvts7"/>
          <w:sz w:val="28"/>
          <w:szCs w:val="28"/>
        </w:rPr>
        <w:t xml:space="preserve"> для бюджетних установ, </w:t>
      </w:r>
      <w:r>
        <w:rPr>
          <w:sz w:val="28"/>
          <w:szCs w:val="28"/>
        </w:rPr>
        <w:t xml:space="preserve">інших споживачів (крім населення) –економічно-обгрунтованих. 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>3. Установити Державному міському підприємству «Івано-Франківськ-теплокомуненерго» структуру тарифів на теплову енергію, її виробництво, транспортування, постачання, послугу з постачання теплової енергії, послугу з постачання гарячої води згідно з додатками 1 – 10.</w:t>
      </w:r>
    </w:p>
    <w:p>
      <w:pPr>
        <w:pStyle w:val="Rvps235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>4. Дане рішення набирає чинності з 1 січня 2025 року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ідділу патронатної служби міської ради (О.Гоянюк) оприлюднити дане рішення в газеті «Західний кур’єр». </w:t>
      </w:r>
      <w:bookmarkStart w:id="2" w:name="_Hlk20053486"/>
      <w:bookmarkEnd w:id="2"/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Style w:val="Rvts7"/>
          <w:sz w:val="28"/>
          <w:szCs w:val="28"/>
        </w:rPr>
        <w:t xml:space="preserve">. Контроль за виконанням цього рішення покласти на </w:t>
      </w:r>
      <w:bookmarkStart w:id="3" w:name="_Hlk181888852"/>
      <w:r>
        <w:rPr>
          <w:rStyle w:val="Rvts7"/>
          <w:sz w:val="28"/>
          <w:szCs w:val="28"/>
        </w:rPr>
        <w:t>з</w:t>
      </w:r>
      <w:r>
        <w:rPr>
          <w:sz w:val="28"/>
          <w:szCs w:val="28"/>
        </w:rPr>
        <w:t xml:space="preserve">аступника міського голови - директора Департаменту по взаємодії зі Збройними  Силами України, Національною гвардією України, правоохоронними органами та надзвичайними ситуаціями </w:t>
      </w:r>
      <w:r>
        <w:rPr>
          <w:rStyle w:val="Rvts7"/>
          <w:sz w:val="28"/>
          <w:szCs w:val="28"/>
        </w:rPr>
        <w:t xml:space="preserve"> Р. Гайду.</w:t>
      </w:r>
    </w:p>
    <w:p>
      <w:pPr>
        <w:pStyle w:val="Rvps237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End w:id="3"/>
    </w:p>
    <w:p>
      <w:pPr>
        <w:pStyle w:val="Rvps237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3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                   Руслан МАРЦІНКІ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231">
    <w:name w:val="rvps231"/>
    <w:basedOn w:val="Normal"/>
    <w:qFormat/>
    <w:pPr>
      <w:spacing w:before="280" w:after="280"/>
    </w:pPr>
    <w:rPr/>
  </w:style>
  <w:style w:type="paragraph" w:styleId="Rvps233">
    <w:name w:val="rvps23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35">
    <w:name w:val="rvps235"/>
    <w:basedOn w:val="Normal"/>
    <w:qFormat/>
    <w:pPr>
      <w:spacing w:before="280" w:after="280"/>
    </w:pPr>
    <w:rPr/>
  </w:style>
  <w:style w:type="paragraph" w:styleId="Rvps237">
    <w:name w:val="rvps237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49:00Z</dcterms:created>
  <dc:creator>www</dc:creator>
  <dc:description/>
  <cp:keywords/>
  <dc:language>en-US</dc:language>
  <cp:lastModifiedBy>Admin</cp:lastModifiedBy>
  <cp:lastPrinted>2025-01-23T15:18:00Z</cp:lastPrinted>
  <dcterms:modified xsi:type="dcterms:W3CDTF">2025-01-30T13:49:00Z</dcterms:modified>
  <cp:revision>2</cp:revision>
  <dc:subject/>
  <dc:title>4</dc:title>
</cp:coreProperties>
</file>