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360"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вул.Потічної в                   м.Івано-Франківську в сумі  3 652 189,20 (три мільйони шістсот п’ятдесят дві тисячі сто вісімдесят дев’ять гривень 20 копійок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наданих послуг з благоустрою тротуару на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ул.Шкільній в селі Драгомирчани Івано-Франківської міської територіальної громади в  сумі 448 449,00 (чотириста сорок вісім тисяч чотириста сорок дев’ять) гривень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/>
        <w:ind w:left="0" w:firstLine="284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ротуару на                                         вул.Панаса Мирного в м.Івано-Франківську в сумі 395 254,00 (триста                дев’яносто п’ять тисяч двісті п’ятдесят чотири) гривні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наданих послуг з благоустрою вул. Січових Стрільців                    у селі Радча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Івано-Франківської міської територіальної громади в сумі 2 774 767, 20 (два мільйони сімсот сімдесят чотири тисячі сімсот шістдесят сім гривень 20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на вул.Желехівського в м.Івано-Франківську в сумі 2 302 471, 20 (два мільйони триста дві тисячі чотириста сімдесят одна гривня 20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на вул.Макогона в м.Івано-Франківську в сумі 3 781 860,00 (три мільйони сімсот вісімдесят одна тисяча вісімсот шістдесят) гривень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вул.Макогона в м.Івано-Франківську вартістю 4 339 359, 31 (чотири мільйони триста тридцять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тисяч триста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гривень 31 копійка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Гетьмана Мазепи – Вічевий майдан у м.Івано-Франківську в сумі 112 640,00 (сто дванадцять             тисяч шістсот сорок) гривень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Гетьмана Мазепи – Короля Данила в м.Івано-Франківську в сумі 297 807,37 (двісті дев’яносто              сім тисяч вісімсот сім гривень 37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Гетьмана Мазепи –Пилипа Орлика – Січових Стрільців у м.Івано-Франківську в сумі                  342 052,63 (триста сорок дві тисячі п’ятдесят дві гривні 63 копійки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Гетьмана Мазепи –Бельведерська в м.Івано-Франківську в сумі 118 337,89 (сто вісімнадцять              тисяч триста тридцять сім гривень 89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Галицька – Сотника Мартинця в м.Івано-Франківську в сумі 149 477,89 (сто сорок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тисяч чотириста сімдесят сім гривень 89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до входу на стадіон «Рух» у м.Івано-Франківську в сумі 433 311,86 (чотириста тридцять три тисячі триста одинадцять гривень 86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–Національної Гвардії в м.Івано-Франківську в сумі 272 428,63 (двісті сімдесят дві тисячі чотириста двадцять вісім гривень 63 копійки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– Сабата в м.Івано-Франківську в сумі 91 689,86 (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одна тисяча шістсот вісімдесят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гривень 86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 – Матейки  в м.Івано-Франківську в сумі 341 685,74 (триста сорок одна тисяча шістсот вісімдесят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гривень 74 копійки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–Желехівського в м.Івано-Франківську в сумі 223 584,12 (двісті двадцять три тисячі п’ятсот вісімдесят чотири гривні 12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– Академіка Сахарова в м.Івано-Франківську в сумі 272 727,40 (двісті сімдесят дві тисячі сімсот двадцять сім гривень 40 копійок).</w:t>
      </w:r>
    </w:p>
    <w:p>
      <w:pPr>
        <w:pStyle w:val="Normal"/>
        <w:keepLines/>
        <w:numPr>
          <w:ilvl w:val="1"/>
          <w:numId w:val="1"/>
        </w:numPr>
        <w:autoSpaceDE w:val="false"/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а влаштування пониження на переходах для маломобільних груп населення на вул.Чорновола –Гординського в м.Івано-Франківську в сумі 210 618,39 (двісті десять тисяч шістсот вісімнадцять гривень 39 копійок).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360"/>
        <w:ind w:left="0" w:firstLine="284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360"/>
        <w:ind w:left="0" w:firstLine="284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7:00Z</dcterms:created>
  <dc:creator>Пользователь Windows</dc:creator>
  <dc:description/>
  <cp:keywords/>
  <dc:language>en-US</dc:language>
  <cp:lastModifiedBy>Admin</cp:lastModifiedBy>
  <cp:lastPrinted>2025-01-20T14:46:00Z</cp:lastPrinted>
  <dcterms:modified xsi:type="dcterms:W3CDTF">2025-01-30T12:07:00Z</dcterms:modified>
  <cp:revision>2</cp:revision>
  <dc:subject/>
  <dc:title/>
</cp:coreProperties>
</file>