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від ___________  № ________</w:t>
      </w:r>
    </w:p>
    <w:p>
      <w:pPr>
        <w:pStyle w:val="Normal"/>
        <w:tabs>
          <w:tab w:val="clear" w:pos="708"/>
          <w:tab w:val="left" w:pos="4845" w:leader="none"/>
        </w:tabs>
        <w:ind w:right="-230" w:hanging="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 xml:space="preserve">  </w:t>
      </w:r>
    </w:p>
    <w:tbl>
      <w:tblPr>
        <w:tblW w:w="90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560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Меморандум про співпрацю та взаємодію між Радою міжнародних наукових досліджень та обмінів «IREX»,  виконавчим комітетом Івано-Франківської міської ради</w:t>
            </w:r>
            <w:r>
              <w:rPr>
                <w:rStyle w:val="Style18"/>
                <w:b/>
                <w:sz w:val="22"/>
                <w:szCs w:val="22"/>
              </w:rPr>
              <w:t xml:space="preserve"> і г</w:t>
            </w:r>
            <w:r>
              <w:rPr>
                <w:b/>
                <w:bCs/>
                <w:sz w:val="22"/>
                <w:szCs w:val="22"/>
                <w:lang w:eastAsia="uk-UA"/>
              </w:rPr>
              <w:t>ромадською організацією «Молодіжний центр «Рух»»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65" w:hRule="atLeast"/>
        </w:trPr>
        <w:tc>
          <w:tcPr>
            <w:tcW w:w="907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uk-UA"/>
              </w:rPr>
              <w:t>___________                                                                                                   ______________ 2025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Виконавчий комітет Івано-Франківської міської ради </w:t>
            </w:r>
            <w:r>
              <w:rPr>
                <w:sz w:val="24"/>
                <w:szCs w:val="24"/>
                <w:lang w:eastAsia="uk-UA"/>
              </w:rPr>
              <w:t>код (ЄДРПО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04054346) (далі – </w:t>
            </w:r>
            <w:r>
              <w:rPr>
                <w:b/>
                <w:bCs/>
                <w:sz w:val="24"/>
                <w:szCs w:val="24"/>
                <w:lang w:eastAsia="uk-UA"/>
              </w:rPr>
              <w:t>Реципієнт аб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>Сторона 1</w:t>
            </w:r>
            <w:r>
              <w:rPr>
                <w:sz w:val="24"/>
                <w:szCs w:val="24"/>
                <w:lang w:eastAsia="uk-UA"/>
              </w:rPr>
              <w:t xml:space="preserve">), в особі </w:t>
            </w:r>
            <w:r>
              <w:rPr>
                <w:b/>
                <w:bCs/>
                <w:sz w:val="24"/>
                <w:szCs w:val="24"/>
                <w:lang w:eastAsia="uk-UA"/>
              </w:rPr>
              <w:t>міського голов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>Руслана Марцінківа,</w:t>
            </w:r>
            <w:r>
              <w:rPr>
                <w:sz w:val="24"/>
                <w:szCs w:val="24"/>
                <w:lang w:eastAsia="uk-UA"/>
              </w:rPr>
              <w:t xml:space="preserve"> яка діє на підставі Закону України «Про місцеве самоврядування в Україні», з однієї сторони, та </w:t>
            </w:r>
            <w:r>
              <w:rPr>
                <w:b/>
                <w:bCs/>
                <w:sz w:val="24"/>
                <w:szCs w:val="24"/>
                <w:lang w:eastAsia="uk-UA"/>
              </w:rPr>
              <w:t>Рада міжнародних наукових досліджень та обмінів «IREX»</w:t>
            </w:r>
            <w:r>
              <w:rPr>
                <w:sz w:val="24"/>
                <w:szCs w:val="24"/>
                <w:lang w:eastAsia="uk-UA"/>
              </w:rPr>
              <w:t xml:space="preserve"> (далі – </w:t>
            </w:r>
            <w:r>
              <w:rPr>
                <w:b/>
                <w:bCs/>
                <w:sz w:val="24"/>
                <w:szCs w:val="24"/>
                <w:lang w:eastAsia="uk-UA"/>
              </w:rPr>
              <w:t>IREX</w:t>
            </w:r>
            <w:r>
              <w:rPr>
                <w:sz w:val="24"/>
                <w:szCs w:val="24"/>
                <w:lang w:eastAsia="uk-UA"/>
              </w:rPr>
              <w:t xml:space="preserve">) – виконавець проєкту міжнародної технічної допомоги «Молодь як провідник української національної ідентичності» (далі – Сторона 2), в особі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директорки програми «Мріємо та діємо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>п. Юлії Ткачук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eastAsia="uk-UA"/>
              </w:rPr>
              <w:t>яка діє на підставі довіреності від 06 вересня 2024 року, з однієї сторони, та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 громадська організація «Молодіжний центр «Рух» »</w:t>
            </w:r>
            <w:r>
              <w:rPr>
                <w:sz w:val="24"/>
                <w:szCs w:val="24"/>
                <w:lang w:eastAsia="uk-UA"/>
              </w:rPr>
              <w:t xml:space="preserve"> (далі – Сторона 3), в особі </w:t>
            </w:r>
            <w:r>
              <w:rPr>
                <w:b/>
                <w:sz w:val="24"/>
                <w:szCs w:val="24"/>
                <w:lang w:eastAsia="uk-UA"/>
              </w:rPr>
              <w:t>керівника ор</w:t>
            </w:r>
            <w:r>
              <w:rPr>
                <w:b/>
                <w:bCs/>
                <w:sz w:val="24"/>
                <w:szCs w:val="24"/>
                <w:lang w:eastAsia="uk-UA"/>
              </w:rPr>
              <w:t>ганізації Хом’яка Івана Васильовича</w:t>
            </w:r>
            <w:r>
              <w:rPr>
                <w:sz w:val="24"/>
                <w:szCs w:val="24"/>
                <w:lang w:eastAsia="uk-UA"/>
              </w:rPr>
              <w:t>, яка діє на підставі Статуту, з третьої сторони, разом – Сторони, уклали  меморандум про співпрацю та взаємодію (далі – Меморандум) у рамках Програми «Молодь як провідник української національної ідентичності» – Ukraine National Identity Through Youth (UNITY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462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. Назва – Програма «Молодь як провідник української національної ідентичності» – Ukraine National Identity Through Youth (UNITY) (далі – Програма).</w:t>
            </w:r>
          </w:p>
          <w:p>
            <w:pPr>
              <w:pStyle w:val="Normal"/>
              <w:spacing w:lineRule="auto" w:line="276"/>
              <w:ind w:firstLine="462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459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. Мета Програми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грама спрямована на розвиток та підтримку молоді в Україні, сприяє молодіжним інноваціям, підприємництву, працевлаштуванню і побудові кар’єри, посиленню участі молоді у прийнятті рішень у громадах і на національному рівні, а також підвищує потенціал української молоді бути рушійною силою толерантності та поваги до різноманітності.</w:t>
            </w:r>
          </w:p>
          <w:p>
            <w:pPr>
              <w:pStyle w:val="Normal"/>
              <w:spacing w:lineRule="auto" w:line="276"/>
              <w:ind w:firstLine="447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ворюючи сприятливе середовище та відновлюючи доступ до формальної та неформальної освіти, Програма підсилює можливості молоді реалізувати свої мрії, ідеї та бачення розвитку країни. </w:t>
            </w:r>
          </w:p>
          <w:p>
            <w:pPr>
              <w:pStyle w:val="Normal"/>
              <w:spacing w:lineRule="auto" w:line="276"/>
              <w:ind w:firstLine="45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грама творить зміни в Україні з молоддю і для молоді. Залучає молодих українців,  українок до розробки та реалізації проєктів та ініціатив, посилює спроможність різних інституцій надавати молоді якісні послуги, а також проводить дослідження, щоб на їх основі формувати молодіжну політику та рухатись до ефективних та стійких змін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. Строк реалізації Програми – з 10.08.2020 по 09.02.2027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. Відповідно до Кооперативної угоди від 10.08.2020 № 72012120-CA00002 IREX із Агентством США з міжнародного розвитку (USAID) завданнями Програми є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a) Розширення економічних можливостей через молодіжні інновації, підприємництво та готовність до розвитку кар’єри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b) Розширення участі молоді у прийнятті рішень, сприяння  громадянській активності та розвитку громад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c) Посилення потенціалу молоді бути рушійною силою українського плюралізму та процесу побудови поваги до різноманітності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d) Дослідження та вивчення даних, тенденцій і підходів, пов’язаних з молоддю, що визначають молодіжну політику та програмну діяльність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e) Створення сприятливого середовища та відновлення доступу до формальної та неформальної освіт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5.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>Очікувані результати від реалізації Програми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(a) Молодь отримала навички та досвід, беручи участь у молодіжних ініціативах чи релевантних програмах, упроваджуваних місцевими партнерами, ініційованими Програмою, буде охоплена стратегічними цифровими комунікаціями Програми, чи/або отримає позитивний вплив від ініційованих Програмою національних або місцевих політик і програм чи нових практик;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(b) Створені безпечні та динамічні молодіжні центри;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с) Програма посприяла запуску молодіжних підприємств чи громадських ініціатив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d) Молодь отримала кращий доступ до формальної та неформальної освіт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. Критеріями досягнення результативності Програми є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a) До кінця реалізації Програми один мільйон молодих людей віком від 10 до 35 років братиме участь в онлайн-, офлайн-заходах або буде охоплено через комунікаційні платформи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(b) Створено 42 молодіжні центри в різних регіонах України з 500 000 очних та дистанційних відвідувачів, які користуються освітніми або кар’єрними послугами центрів, беруть участь у заходах;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c) Створено 20 тимчасових навчальних просторів; принаймні 4 000 учнів та учениць закладів загальної середньої освіти (або інших позашкільних навчальних закладів) та 500 студентів і студенток вищих навчальних закладів України отримають покращений доступ до освіти; 1 000 вчителів посилять свої знання та навички для організації освітнього процесу в умовах повномасштабного вторгнення російської федерації на територію Україн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. Для реалізації мети та завдань Програми Сторона 2 зобов’язується в наступному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.</w:t>
            </w:r>
            <w:r>
              <w:rPr>
                <w:sz w:val="24"/>
                <w:szCs w:val="24"/>
                <w:lang w:eastAsia="uk-UA"/>
              </w:rPr>
              <w:t xml:space="preserve"> Сприяти впровадженню ефективної молодіжної політики у Івано-франківській територіальній громаді, заснованої на участі та даних, з урахуванням принципів гендерної рівності, соціальної інклюзії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2.</w:t>
            </w:r>
            <w:r>
              <w:rPr>
                <w:sz w:val="24"/>
                <w:szCs w:val="24"/>
                <w:lang w:eastAsia="uk-UA"/>
              </w:rPr>
              <w:t xml:space="preserve"> Надавати підтримку, спрямовану на розширення можливостей для молоді у громаді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3.</w:t>
            </w:r>
            <w:r>
              <w:rPr>
                <w:sz w:val="24"/>
                <w:szCs w:val="24"/>
                <w:lang w:eastAsia="uk-UA"/>
              </w:rPr>
              <w:t xml:space="preserve"> Допомагати у створенні сприятливого середовища для молоді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4.</w:t>
            </w:r>
            <w:r>
              <w:rPr>
                <w:sz w:val="24"/>
                <w:szCs w:val="24"/>
                <w:lang w:eastAsia="uk-UA"/>
              </w:rPr>
              <w:t xml:space="preserve"> Організовувати і співорганізовувати заходи, спрямовані на розширення економічних можливостей для молоді, підвищення залученості молоді до громадянської активності та волонтерства, підвищення толерантності та соціальної згуртованості молоді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5.</w:t>
            </w:r>
            <w:r>
              <w:rPr>
                <w:sz w:val="24"/>
                <w:szCs w:val="24"/>
                <w:lang w:eastAsia="uk-UA"/>
              </w:rPr>
              <w:t xml:space="preserve"> Допомагати розвитку та здобуттю навичок і знань молоді, необхідних для професійної та підприємницької реалізації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6.</w:t>
            </w:r>
            <w:r>
              <w:rPr>
                <w:sz w:val="24"/>
                <w:szCs w:val="24"/>
                <w:lang w:eastAsia="uk-UA"/>
              </w:rPr>
              <w:t xml:space="preserve"> Сприяти формуванню нових моделей поведінки та навичок для молодіжного лідерства, відповідального громадянства та соціальних звичок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7.</w:t>
            </w:r>
            <w:r>
              <w:rPr>
                <w:sz w:val="24"/>
                <w:szCs w:val="24"/>
                <w:lang w:eastAsia="uk-UA"/>
              </w:rPr>
              <w:t xml:space="preserve"> Сприяти збільшенню поваги молоді до цінностей плюралізму та соціальної інклюзії, а також здобуттю навичок для збільшення толерантності та соціальної згуртованості молоді в громаді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8.</w:t>
            </w:r>
            <w:r>
              <w:rPr>
                <w:sz w:val="24"/>
                <w:szCs w:val="24"/>
                <w:lang w:eastAsia="uk-UA"/>
              </w:rPr>
              <w:t xml:space="preserve"> Здійснювати заходи для підвищення навичок та знань з інформаційної гігієни та медіаграмотності серед молоді громад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9.</w:t>
            </w:r>
            <w:r>
              <w:rPr>
                <w:sz w:val="24"/>
                <w:szCs w:val="24"/>
                <w:lang w:eastAsia="uk-UA"/>
              </w:rPr>
              <w:t xml:space="preserve"> Здійснювати заходи з налагодження державно-приватного партнерства з метою розширення можливостей для молоді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0.</w:t>
            </w:r>
            <w:r>
              <w:rPr>
                <w:sz w:val="24"/>
                <w:szCs w:val="24"/>
                <w:lang w:eastAsia="uk-UA"/>
              </w:rPr>
              <w:t xml:space="preserve"> Сприяти рівному доступу до можливостей для вразливих та недопредставлених груп серед молоді, з урахуванням принципів гендерної рівності та соціальної інклюзії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1.</w:t>
            </w:r>
            <w:r>
              <w:rPr>
                <w:sz w:val="24"/>
                <w:szCs w:val="24"/>
                <w:lang w:eastAsia="uk-UA"/>
              </w:rPr>
              <w:t xml:space="preserve"> Облаштувати безпечний, доступний, організаційно та фінансово спроможний молодіжний центр у громаді, що включатиме наступне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1.1.</w:t>
            </w:r>
            <w:r>
              <w:rPr>
                <w:sz w:val="24"/>
                <w:szCs w:val="24"/>
                <w:lang w:eastAsia="uk-UA"/>
              </w:rPr>
              <w:t xml:space="preserve"> Надати підтримку з посилення спроможності молодіжного центру в громаді надавати якісні послуги для молоді та розбудовувати сприятливе середовище для розвитку громадського активізму, підвищення соціальної згуртованості, просування толерантності та інклюзивності в громаді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1.2.</w:t>
            </w:r>
            <w:r>
              <w:rPr>
                <w:sz w:val="24"/>
                <w:szCs w:val="24"/>
                <w:lang w:eastAsia="uk-UA"/>
              </w:rPr>
              <w:t xml:space="preserve"> Забезпечити технічну оцінку приміщень молодіжних центрів,  розробити проєктно-кошторисну документацію та покрити витрати на її розроблення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1.3.</w:t>
            </w:r>
            <w:r>
              <w:rPr>
                <w:sz w:val="24"/>
                <w:szCs w:val="24"/>
                <w:lang w:eastAsia="uk-UA"/>
              </w:rPr>
              <w:t xml:space="preserve"> Провести ремонтні роботи та облаштування молодіжного центру.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1.4.</w:t>
            </w:r>
            <w:r>
              <w:rPr>
                <w:sz w:val="24"/>
                <w:szCs w:val="24"/>
                <w:lang w:eastAsia="uk-UA"/>
              </w:rPr>
              <w:t xml:space="preserve"> Здійснити доставку будівельних матеріалів та обладнання, з метою проведення ремонтних робіт та облаштування молодіжного центру, поставити їх безпосередньо на ділянку будівництва молодіжного центру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1.5.</w:t>
            </w:r>
            <w:r>
              <w:rPr>
                <w:sz w:val="24"/>
                <w:szCs w:val="24"/>
                <w:lang w:eastAsia="uk-UA"/>
              </w:rPr>
              <w:t xml:space="preserve"> Визначити відповідальну особу (інженера) та покласти на неї відповідні обов’язки з метою професійного контролю та інспекції виконання робіт відповідно до технічних умов і креслень, а також надавати технічну консультацію та інструкції будівельній компанії (за необхідності)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1.6.</w:t>
            </w:r>
            <w:r>
              <w:rPr>
                <w:sz w:val="24"/>
                <w:szCs w:val="24"/>
                <w:lang w:eastAsia="uk-UA"/>
              </w:rPr>
              <w:t xml:space="preserve"> Виконувати роботи відповідно до внутрішніх правил, стандартів та процедур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7.11.7. </w:t>
            </w:r>
            <w:r>
              <w:rPr>
                <w:sz w:val="24"/>
                <w:szCs w:val="24"/>
                <w:lang w:eastAsia="uk-UA"/>
              </w:rPr>
              <w:t>Забезпечити належне функціонування новоствореної інфраструктури перед її передачею у користування Стороні 1, а саме передача комунальній установі «Івано-Франківський молодіжний центр «Рух»»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1.8.</w:t>
            </w:r>
            <w:r>
              <w:rPr>
                <w:sz w:val="24"/>
                <w:szCs w:val="24"/>
                <w:lang w:eastAsia="uk-UA"/>
              </w:rPr>
              <w:t xml:space="preserve"> Надати технічні консультації Стороні 1 про належну експлуатацію будь-яких нових установок щодо завершення робіт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1.9.</w:t>
            </w:r>
            <w:r>
              <w:rPr>
                <w:sz w:val="24"/>
                <w:szCs w:val="24"/>
                <w:lang w:eastAsia="uk-UA"/>
              </w:rPr>
              <w:t xml:space="preserve"> Надати обмежений у часі гарантійний термін щодо якості матеріалів і виконаних робіт на відремонтований молодіжний центр від будівельної компанії, що займається відновлювальними роботам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7.12.</w:t>
            </w:r>
            <w:r>
              <w:rPr>
                <w:sz w:val="24"/>
                <w:szCs w:val="24"/>
                <w:lang w:eastAsia="uk-UA"/>
              </w:rPr>
              <w:t xml:space="preserve"> Надати іншу допомогу за взаємною згодою Сторін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8. </w:t>
            </w:r>
            <w:r>
              <w:rPr>
                <w:b/>
                <w:sz w:val="24"/>
                <w:szCs w:val="24"/>
                <w:lang w:eastAsia="uk-UA"/>
              </w:rPr>
              <w:t xml:space="preserve">Реципієнт, Сторона 1 </w:t>
            </w:r>
            <w:r>
              <w:rPr>
                <w:b/>
                <w:sz w:val="24"/>
                <w:szCs w:val="24"/>
                <w:lang w:val="en-US"/>
              </w:rPr>
              <w:t>у тісній взаємодії та погодженні усіх дій зі Стороною 2 та Стороною 3</w:t>
            </w:r>
            <w:r>
              <w:rPr>
                <w:b/>
                <w:sz w:val="24"/>
                <w:szCs w:val="24"/>
                <w:lang w:eastAsia="uk-UA"/>
              </w:rPr>
              <w:t xml:space="preserve"> відповідно до плану робіт, щоб забезпечити виконання завдань та цілей Програми, зобов’язується виконувати такі заходи Програми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.</w:t>
            </w:r>
            <w:r>
              <w:rPr>
                <w:sz w:val="24"/>
                <w:szCs w:val="24"/>
                <w:lang w:eastAsia="uk-UA"/>
              </w:rPr>
              <w:t xml:space="preserve"> Надавати допомогу в організації заходів, визначених у рамках Меморандуму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2.</w:t>
            </w:r>
            <w:r>
              <w:rPr>
                <w:sz w:val="24"/>
                <w:szCs w:val="24"/>
                <w:lang w:eastAsia="uk-UA"/>
              </w:rPr>
              <w:t xml:space="preserve"> Надавати приміщення та підтримку для представників Програми під час візитів до громад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3.</w:t>
            </w:r>
            <w:r>
              <w:rPr>
                <w:sz w:val="24"/>
                <w:szCs w:val="24"/>
                <w:lang w:eastAsia="uk-UA"/>
              </w:rPr>
              <w:t xml:space="preserve"> Розповсюджувати інформацію, ділитись контактами цільових осіб (молодь 10–35 років) і установ для організації програмних заходів, залучати мешканців, необхідні організації та органи з метою реалізації завдань і цілей Програм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4.</w:t>
            </w:r>
            <w:r>
              <w:rPr>
                <w:sz w:val="24"/>
                <w:szCs w:val="24"/>
                <w:lang w:eastAsia="uk-UA"/>
              </w:rPr>
              <w:t xml:space="preserve"> Координувати співпрацю різних груп у процесі впровадження Програм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5.</w:t>
            </w:r>
            <w:r>
              <w:rPr>
                <w:sz w:val="24"/>
                <w:szCs w:val="24"/>
                <w:lang w:eastAsia="uk-UA"/>
              </w:rPr>
              <w:t xml:space="preserve"> Забезпечувати присутність відповідних представників для участі у навчальних програмах та інших заходах у рамках технічної допомог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bookmarkStart w:id="0" w:name="_gjdgxs"/>
            <w:bookmarkEnd w:id="0"/>
            <w:r>
              <w:rPr>
                <w:b/>
                <w:bCs/>
                <w:sz w:val="24"/>
                <w:szCs w:val="24"/>
                <w:lang w:eastAsia="uk-UA"/>
              </w:rPr>
              <w:t>8.6.</w:t>
            </w:r>
            <w:r>
              <w:rPr>
                <w:sz w:val="24"/>
                <w:szCs w:val="24"/>
                <w:lang w:eastAsia="uk-UA"/>
              </w:rPr>
              <w:t xml:space="preserve"> Надавати бюджетну, фінансову, статистичну та іншу інформацію для Програми з метою звітування згідно із законодавством України та за запитом Сторони 2 підчас співпраці та після її завершення.</w:t>
            </w:r>
            <w:bookmarkStart w:id="1" w:name="_ryxpqte34y3i"/>
            <w:bookmarkEnd w:id="1"/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7.</w:t>
            </w:r>
            <w:r>
              <w:rPr>
                <w:sz w:val="24"/>
                <w:szCs w:val="24"/>
                <w:lang w:eastAsia="uk-UA"/>
              </w:rPr>
              <w:t xml:space="preserve"> Розповсюджувати інформацію про результати діяльності Програми серед громадськості Івано-франківської територіальної громад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8.</w:t>
            </w:r>
            <w:r>
              <w:rPr>
                <w:sz w:val="24"/>
                <w:szCs w:val="24"/>
                <w:lang w:eastAsia="uk-UA"/>
              </w:rPr>
              <w:t xml:space="preserve"> Зміцнювати співпрацю між громадянами, громадянським суспільством та бізнес-спільнотою для розширення можливостей молоді громад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8.9. </w:t>
            </w:r>
            <w:r>
              <w:rPr>
                <w:sz w:val="24"/>
                <w:szCs w:val="24"/>
                <w:lang w:eastAsia="uk-UA"/>
              </w:rPr>
              <w:t>Ділитися своїм досвідом і кращими практиками з іншими громадам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0.</w:t>
            </w:r>
            <w:r>
              <w:rPr>
                <w:sz w:val="24"/>
                <w:szCs w:val="24"/>
                <w:lang w:eastAsia="uk-UA"/>
              </w:rPr>
              <w:t xml:space="preserve"> Спільно зі Стороною 2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а Стороною 3 вирішувати проблемні питання та узгоджувати конфлікти в разі їх виникнення для досягнення консенсусу та результатів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</w:t>
            </w:r>
            <w:r>
              <w:rPr>
                <w:sz w:val="24"/>
                <w:szCs w:val="24"/>
                <w:lang w:eastAsia="uk-UA"/>
              </w:rPr>
              <w:t xml:space="preserve"> Гарантувати створення нового безпечного, доступного, організаційно та фінансово спроможного молодіжного центру, що включатиме  зобов’язання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1.</w:t>
            </w:r>
            <w:r>
              <w:rPr>
                <w:sz w:val="24"/>
                <w:szCs w:val="24"/>
                <w:lang w:eastAsia="uk-UA"/>
              </w:rPr>
              <w:t xml:space="preserve"> Надати приміщення, балансоутримувачем якого є КП «Франківськ Арена», для створення молодіжного центру; контроль його використання балансоутримувачем, підтримка згідно з листами підтримки, що були надані на етапі подачі заявки (Додаток 2). У приміщенні має бути електропостачання, водопостачання та водовідведення, опалення, інтернет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2.</w:t>
            </w:r>
            <w:r>
              <w:rPr>
                <w:sz w:val="24"/>
                <w:szCs w:val="24"/>
                <w:lang w:eastAsia="uk-UA"/>
              </w:rPr>
              <w:t xml:space="preserve"> Здійснювати у відремонтованому приміщенні молодіжного центру молодіжну роботу, яка базується на принципах добровільної участі молоді 10–35 років, доступності, орієнтації молодих осіб на всебічний розвиток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3.</w:t>
            </w:r>
            <w:r>
              <w:rPr>
                <w:sz w:val="24"/>
                <w:szCs w:val="24"/>
                <w:lang w:eastAsia="uk-UA"/>
              </w:rPr>
              <w:t xml:space="preserve"> Забезпечити фінансування мінімум однієї повної ставки працівника молодіжного центру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4.</w:t>
            </w:r>
            <w:r>
              <w:rPr>
                <w:sz w:val="24"/>
                <w:szCs w:val="24"/>
                <w:lang w:eastAsia="uk-UA"/>
              </w:rPr>
              <w:t xml:space="preserve"> Забезпечити співфінансування молодіжного центру, узгоджене Сторонами. Загальний власний внесок громади має бути у розмірі до 15 % від обсягу фінансування Програми, який буде узгоджено після завершення підготовчої стадії (візит для огляду пропонованого приміщення, дизайн-сесія з молоддю, базове навчання команди). До власного внеску можуть входити: повна ставка працівника молодіжного центру, забезпечення безпеки центру та збереження майна (установлення сигналізації, наявність якісних дверей, замка, захисту від несанкціонованого доступу тощо), обладнання, роботи з поліпшення матеріально-технічного стану приміщення, забезпечення комунальних платежів, оренди приміщення, інтернету тощо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5.</w:t>
            </w:r>
            <w:r>
              <w:rPr>
                <w:sz w:val="24"/>
                <w:szCs w:val="24"/>
                <w:lang w:eastAsia="uk-UA"/>
              </w:rPr>
              <w:t xml:space="preserve"> Брати безпосередню участь у розробці концептуального бачення організації молодіжного центру (ескізний проєкт) разом із балансоутримувачем приміщення та забезпечити його погодження з  Громадською організацією « Молодіжний центр «Рух»» та балансоутримувачем приміщення. Сприяти архітектурній компанії щодо розробки та погодження доцільності змін і відповідності законодавству проєктно-кошторисної документації (робочий проєкт) на ремонт приміщень молодіжного центру шляхом здійснення підготовчих дій згідно з вимогами законодавства для отримання вихідних даних з метою замовлення проєктно-кошторисної документації (зокрема, якщо необхідно отримати містобудівні умови та обмеження, технічні умови тощо); забезпечити доступ до території для проведення інженерних вишукувань і технічного обстеження приміщень; забезпечити отримання всіх дозволів та документів, які необхідні для розробки проєктно-кошторисної документації. Забезпечити погодження доцільності змін і відповідності законодавству проєктно-кошторисної документації з Громадською організацією «Молодіжний центр «Рух»», а також з відповідними постачальниками комунальних послуг (за необхідності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val="ru-RU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.11.6.</w:t>
            </w:r>
            <w:r>
              <w:rPr>
                <w:sz w:val="24"/>
                <w:szCs w:val="24"/>
                <w:lang w:eastAsia="uk-UA"/>
              </w:rPr>
              <w:t xml:space="preserve"> Прийняти результати розробки проєктно-кошторисної документації та забезпечити зберігання і реєстрацію цієї документації належним чином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7.</w:t>
            </w:r>
            <w:r>
              <w:rPr>
                <w:sz w:val="24"/>
                <w:szCs w:val="24"/>
                <w:lang w:eastAsia="uk-UA"/>
              </w:rPr>
              <w:t xml:space="preserve"> Сприяти проведенню ремонтних робіт приміщень молодіжного центру. згідно з затвердженою проєктно-кошторисною документацією шляхом забезпечення доступу до території проведення ремонтних робіт для будівельної компанії, що буде обрана Стороною 2; за необхідності здійснити підготовчі дії згідно з вимогами законодавства для отримання дозвільної документації на початок виконання будівельних робіт разом з балансоутримувачем; виступити замовником і прийняти в експлуатацію (за необхідності) завершені ремонтні роботи; забезпечити участь у веденні виконавчої документації під час проведення ремонтних робіт; забезпечити покриття коштів на електропостачання та водопостачання і водовідведення, опалення під час виконання ремонтних робіт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8.</w:t>
            </w:r>
            <w:r>
              <w:rPr>
                <w:sz w:val="24"/>
                <w:szCs w:val="24"/>
                <w:lang w:eastAsia="uk-UA"/>
              </w:rPr>
              <w:t xml:space="preserve"> Прийняти результати створення нового молодіжного центру, забезпечити підписання відповідних актів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9.</w:t>
            </w:r>
            <w:r>
              <w:rPr>
                <w:sz w:val="24"/>
                <w:szCs w:val="24"/>
                <w:lang w:eastAsia="uk-UA"/>
              </w:rPr>
              <w:t xml:space="preserve"> Інформувати Сторону 2 стосовно будь-яких моментів, що можуть мати вплив на робот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10.</w:t>
            </w:r>
            <w:r>
              <w:rPr>
                <w:sz w:val="24"/>
                <w:szCs w:val="24"/>
                <w:lang w:eastAsia="uk-UA"/>
              </w:rPr>
              <w:t xml:space="preserve"> Визначити уповноваженого представника (-цю) (контактну особу), який (-ка) буде відповідальним (-а) за виконання ремонтних робіт у молодіжному центрі (Додаток 1)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8.11.11. </w:t>
            </w:r>
            <w:r>
              <w:rPr>
                <w:sz w:val="24"/>
                <w:szCs w:val="24"/>
                <w:lang w:eastAsia="uk-UA"/>
              </w:rPr>
              <w:t>Використовувати обладнання та/або капітальні удосконалення, надані Програмою, з метою та призначенням, визначеними Програмою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8.11.12. </w:t>
            </w:r>
            <w:r>
              <w:rPr>
                <w:sz w:val="24"/>
                <w:szCs w:val="24"/>
                <w:lang w:eastAsia="uk-UA"/>
              </w:rPr>
              <w:t>Покрити витрати на виконання авторського нагляду архітектурною компанією, яка буде обрана Стороною 2, впродовж всього терміну виконання будівельних робіт з ремонту приміщень молодіжного центру, як частина власного внеску громад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8.11.13.</w:t>
            </w:r>
            <w:r>
              <w:rPr>
                <w:sz w:val="24"/>
                <w:szCs w:val="24"/>
                <w:lang w:eastAsia="uk-UA"/>
              </w:rPr>
              <w:t xml:space="preserve"> Забезпечити проведення технічного нагляду впродовж усього терміну виконання будівельних робіт з ремонту приміщень молодіжного центру, як частина власного внеску громад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.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С</w:t>
            </w:r>
            <w:r>
              <w:rPr>
                <w:b/>
                <w:sz w:val="24"/>
                <w:szCs w:val="24"/>
              </w:rPr>
              <w:t xml:space="preserve">торона 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зобов’язується виконати наступні заходи, у тісній взаємодії та погодженні усіх дій зі Стороною 1 та Стороною 2, </w:t>
            </w:r>
            <w:r>
              <w:rPr>
                <w:b/>
                <w:sz w:val="24"/>
                <w:szCs w:val="24"/>
              </w:rPr>
              <w:t>щоб забезпечити виконання завдань та цілей Програми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9.1 </w:t>
            </w:r>
            <w:r>
              <w:rPr>
                <w:sz w:val="24"/>
                <w:szCs w:val="24"/>
              </w:rPr>
              <w:t xml:space="preserve">Бути грантоотримувачем коштів на реалізацію проєкту зі створення та посилення спроможності молодіжних центрів в рамках програми «Мріємо та діємо» в Івано-Франківській  територіальній громаді.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9.2 </w:t>
            </w:r>
            <w:r>
              <w:rPr>
                <w:sz w:val="24"/>
                <w:szCs w:val="24"/>
              </w:rPr>
              <w:t>Виконувати умови угоди про субгрант, включно із наданням звітності: статистичної, фінансової, програмної та іншої відповідно за запиту Сторони 1 та Сторони 2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9.3 </w:t>
            </w:r>
            <w:r>
              <w:rPr>
                <w:sz w:val="24"/>
                <w:szCs w:val="24"/>
              </w:rPr>
              <w:t>Активно та оперативно співпрацювати на основі партнерства, взаємодопомоги та взаємопідтримки з іншими сторонами цього Меморандуму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9.4 </w:t>
            </w:r>
            <w:r>
              <w:rPr>
                <w:sz w:val="24"/>
                <w:szCs w:val="24"/>
              </w:rPr>
              <w:t>Спів-організувати програмні активності для молод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 громаді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.5</w:t>
            </w:r>
            <w:r>
              <w:rPr>
                <w:sz w:val="24"/>
                <w:szCs w:val="24"/>
              </w:rPr>
              <w:t xml:space="preserve"> Розповсюджувати інформацію та ділитися контактами цільових осіб та установ для організації програмних заходів, залучати мешканців усіх населених пунктів громади та необхідні організації та орган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.6</w:t>
            </w:r>
            <w:r>
              <w:rPr>
                <w:sz w:val="24"/>
                <w:szCs w:val="24"/>
              </w:rPr>
              <w:t xml:space="preserve"> Спів-розробити план діяльності, стратегію розвитку та досягнення стійкості безпечного і доступного молодіжного центру та забезпечення її виконання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9.7 </w:t>
            </w:r>
            <w:r>
              <w:rPr>
                <w:sz w:val="24"/>
                <w:szCs w:val="24"/>
              </w:rPr>
              <w:t>Дотримуватися принципів позитивного молодіжного розвитку та лідерства під час реалізації проєкту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9.8 </w:t>
            </w:r>
            <w:r>
              <w:rPr>
                <w:sz w:val="24"/>
                <w:szCs w:val="24"/>
              </w:rPr>
              <w:t>Дотримуватися цінностей програми та сприяти їх поширенню: плюралізму, соціальної інклюзії, гендерної рівності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. Зв’язки з громадськістю та конфіденційність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a) Окрім випадків, передбачених Меморандумом, Сторони зобов’язуються не розголошувати громадськості або будь-якій третій стороні зміст інформації, конфіденційний обмін якою здійснюється в рамках діяльності за Меморандумом, без відповідної попередньої письмової згоди, за винятком випадків, коли така інформація вже є загальнодоступною або таке розкриття вимагається законом, аудиторами, донорами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b) Сторони зобов’язуються взаємно узгоджувати будь-які публічні повідомлення щодо спільних ініціатив з метою уникнення можливих протиріч їхнім статутам і діяльності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c) Існує вірогідність, що Стороні 2 доведеться надати Меморандум третім сторонам, таким як донори або аудитори. Сторона 1 може надавати інформацію щодо Меморандуму аудиторам або іншим ревізійним, контролюючим, центральним органам влади у випадках, визначених законом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. Принципи взаємодії Сторін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a) Сторони докладають максимум зусиль для виконання зобов’язань та умов Меморандуму, взаємодіють на принципах відкритості та доброчесності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b) Сторони співпрацюють шляхом надання всебічної та взаємної підтримки для реалізації комплексу завдань, зазначених у Меморандумі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c) У процесі виконання передбаченої Меморандумом діяльності Сторони прагнутимуть будувати взаємовідносини на принципах рівноправного партнерства, законності, взаємодопомоги, оперативності, раціональності та взаємної співпраці;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(d) У процесі відносин Сторони використовують усі засоби, способи та методи, які, на їхню думку, є необхідними для реалізації положень Меморандуму та досягнення його мети, та які не суперечать чинному законодавству України;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(e) Сторони відповідно до умов  Меморандуму виходять з того, що одна Сторона діє таким чином, щоб не порушувати авторитет іншої Сторони та її ділову репутацію; 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(f) Сторони взаємодіють з питань виконання положень Меморандуму через уповноважених представників (контактних осіб), які делегуються для координації діяльності Програм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. Принципи і підходи до програмної діяльності: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орони зобов’язуються дотримуватись культури нульової толерантності та нетерпимості до будь-яких проявів насильства та експлуатації, включно із сексуаль-ною експлуатацією та наругою, насильством щодо дітей, молоді та вразливих дорослих. Сторони мають діяти у безпечний для всіх учасників та учасниць Програми спосіб, попереджати і не допускати будь-якої ймовірної шкоди. Сторони усвідомлюють, що можуть бути додаткові аспекти вразливості, складнощі, які, можливо, пов’язані з віком, соціально-економічним становищем, інвалідністю, гендером, расовим спадком, релігійними переконаннями, віруваннями, сексуальною орієнтацією та іншими аспектами соціальної ідентичності людей, і будуть забезпечувати всім, незалежно від соціальної ідентичності, безпеку та рівний доступ до послуг і програмної діяльності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еалізації співпраці, окресленої в Меморандумі, взаємодії з учасниками та учасницями Сторони також будуть дотримуватись таких принципів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2.1. «Не завдай (більшої) шкоди».</w:t>
            </w:r>
            <w:r>
              <w:rPr>
                <w:sz w:val="24"/>
                <w:szCs w:val="24"/>
                <w:lang w:eastAsia="uk-UA"/>
              </w:rPr>
              <w:t xml:space="preserve"> Цей підхід означає, що Сторони вживають активних заходів для пом’якшення негативних ненавмисних наслідків для бенефіціарів, партнерів і співробітників у результаті можливої шкоди через діяльність організації (минула та/або поточна діяльність та можливі негативні наслідки), пов’язаної з існуючими розбіжностями ідентичностей та структурними формами дискримінації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2.2.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>«Травма-інформована програмна діяльність».</w:t>
            </w:r>
            <w:r>
              <w:rPr>
                <w:sz w:val="24"/>
                <w:szCs w:val="24"/>
                <w:lang w:eastAsia="uk-UA"/>
              </w:rPr>
              <w:t xml:space="preserve"> Сторони у своїй роботі враховуватимуть знання, інформацію про травму та її можливі наслідки. Такий підхід передбачає уникнення і недопущення тригерів, які можуть спровокувати повторну травму. Важливо, що в програмній діяльності у своїй поведінці виконавці орієнтуються на ресурси людини, здатність справлятися з кризовими, стресовими ситуаціями. «Травма» у цьому контексті розуміється як трагічна подія, що вплітається у свідомість особистості чи соціальної групи на емоційному та раціональному рівнях, призводить до трансформацій у сприйнятті навколишніх реалій, об’єкта (ідентифікації) і самого суб’єкта цієї травми (самоідентичності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. У рамках співпраці, що окреслена в Меморандумі, Сторона 2 залишає за собою право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13.1. </w:t>
            </w:r>
            <w:r>
              <w:rPr>
                <w:sz w:val="24"/>
                <w:szCs w:val="24"/>
                <w:lang w:eastAsia="uk-UA"/>
              </w:rPr>
              <w:t>Збирати, зберігати та використовувати у власних цілях згідно з політикою IREX і Законом України «Про захист персональних даних» контактні дані учасників Програми (зокрема, збирання, реєстрацію, накопичення, зберігання, адаптування, зміну, поновлення, використання і поширення (розповсюдження, реалізацію, передачу), знеособлення, знищення (персональних даних)) і склад персональних даних, які будуть оброблятись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13.2. </w:t>
            </w:r>
            <w:r>
              <w:rPr>
                <w:sz w:val="24"/>
                <w:szCs w:val="24"/>
                <w:lang w:eastAsia="uk-UA"/>
              </w:rPr>
              <w:t>Повністю припинити виконання своїх зобов’язань у рамках Меморандуму в разі припинення донором загального фінансування проєкту міжнародної технічної допомоги «Молодь як провідник української національної ідентичності» в рамках угоди між IREX та USAID, попередивши Сторону 1 у письмовій формі за 14 (чотирнадцять) календарних днів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3.3.</w:t>
            </w:r>
            <w:r>
              <w:rPr>
                <w:sz w:val="24"/>
                <w:szCs w:val="24"/>
                <w:lang w:eastAsia="uk-UA"/>
              </w:rPr>
              <w:t xml:space="preserve"> Призупинити в будь-який час виконання своїх зобов’язань у випадку настання обставин непереборної сили (викликаних умовами поза можливим контролем, включаючи, але не обмежуючись ними, військові дії, лиха, урядові обмеження та/або будь-яку іншу причину поза розумним контролем) або в разі виникнення загрози безпеці співробітників IREX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13.4. </w:t>
            </w:r>
            <w:r>
              <w:rPr>
                <w:sz w:val="24"/>
                <w:szCs w:val="24"/>
                <w:lang w:eastAsia="uk-UA"/>
              </w:rPr>
              <w:t>Використовувати інформацію про діяльність у рамках  Меморандуму для створення інформаційних матеріалів та звітів для донора та інших зацікавлених сторін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13.5. </w:t>
            </w:r>
            <w:r>
              <w:rPr>
                <w:sz w:val="24"/>
                <w:szCs w:val="24"/>
                <w:lang w:eastAsia="uk-UA"/>
              </w:rPr>
              <w:t>Регулярно інспектувати місце будівництва, перевіряти якість робіт і контролювати використання переданих матеріалів за призначенням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13.6. </w:t>
            </w:r>
            <w:r>
              <w:rPr>
                <w:sz w:val="24"/>
                <w:szCs w:val="24"/>
                <w:lang w:eastAsia="uk-UA"/>
              </w:rPr>
              <w:t xml:space="preserve">Мати доступ до оновленого приміщення молодіжного центру в будь-який час для перевірки якості виконаних робіт.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3.7.</w:t>
            </w:r>
            <w:r>
              <w:rPr>
                <w:sz w:val="24"/>
                <w:szCs w:val="24"/>
                <w:lang w:eastAsia="uk-UA"/>
              </w:rPr>
              <w:t xml:space="preserve"> Після завершення відновлювальних робіт усі поставлені та невикористані під час робіт матеріали залишаються у власності Сторони 2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13.8. </w:t>
            </w:r>
            <w:r>
              <w:rPr>
                <w:sz w:val="24"/>
                <w:szCs w:val="24"/>
                <w:lang w:eastAsia="uk-UA"/>
              </w:rPr>
              <w:t>Не нести відповідальності за будь-які дефекти, збої в роботі або поломку інфраструктури після завершення гарантійного терміну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. Заключні положення: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4.1.</w:t>
            </w:r>
            <w:r>
              <w:rPr>
                <w:sz w:val="24"/>
                <w:szCs w:val="24"/>
                <w:lang w:eastAsia="uk-UA"/>
              </w:rPr>
              <w:t xml:space="preserve"> Меморандум набирає чинності з моменту його підписання Сторонами та діє до закінчення строку реалізації Програми. У разі, якщо Сторони протягом строку реалізації положень Меморандуму не здійснять дії, передбачені Меморандумом, і не складуть додаткового протоколу про встановлення нового строку,  Меморандум втрачає свою чинність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4.2.</w:t>
            </w:r>
            <w:r>
              <w:rPr>
                <w:sz w:val="24"/>
                <w:szCs w:val="24"/>
                <w:lang w:eastAsia="uk-UA"/>
              </w:rPr>
              <w:t xml:space="preserve"> Меморандум не є попереднім договором у розумінні ст. 635 Цивільного кодексу України та ст. 182 Господарського кодексу України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4.3.</w:t>
            </w:r>
            <w:r>
              <w:rPr>
                <w:sz w:val="24"/>
                <w:szCs w:val="24"/>
                <w:lang w:eastAsia="uk-UA"/>
              </w:rPr>
              <w:t xml:space="preserve"> Сторони визнають, що умови Меморандуму не гарантують виділення коштів. Сторони виконуватимуть зобов’язання, що передбачені Меморандумом, за наявності фінансування від донора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4.4.</w:t>
            </w:r>
            <w:r>
              <w:rPr>
                <w:sz w:val="24"/>
                <w:szCs w:val="24"/>
                <w:lang w:eastAsia="uk-UA"/>
              </w:rPr>
              <w:t xml:space="preserve"> Дію Меморандуму може бути припинено за домовленістю Сторін або за ініціативою однієї з них шляхом направлення листа про відповідне волевиявлення іншій Стороні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4.5.</w:t>
            </w:r>
            <w:r>
              <w:rPr>
                <w:sz w:val="24"/>
                <w:szCs w:val="24"/>
                <w:lang w:eastAsia="uk-UA"/>
              </w:rPr>
              <w:t xml:space="preserve"> У разі відсутності зауважень щодо припинення дії Меморандуму від іншої Сторони Меморандум уважається таким, що припинив свою дію через 14 (чотирнадцять) календарних днів за наступним днем після дати направлення такого листа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4.6.</w:t>
            </w:r>
            <w:r>
              <w:rPr>
                <w:sz w:val="24"/>
                <w:szCs w:val="24"/>
                <w:lang w:eastAsia="uk-UA"/>
              </w:rPr>
              <w:t xml:space="preserve"> Зміни та доповнення до Меморандуму можуть бути внесені за взаємною згодою Сторін, що оформляється протоколами до Меморандуму. Протоколи до Меморандуму є його невід’ємними частинами і мають юридичну силу в разі, якщо вони викладені в письмовій формі та підписані Сторонами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.7.</w:t>
            </w:r>
            <w:r>
              <w:rPr>
                <w:sz w:val="24"/>
                <w:szCs w:val="24"/>
                <w:lang w:eastAsia="uk-UA"/>
              </w:rPr>
              <w:t xml:space="preserve"> Меморандум укладено за повного розуміння Сторонами його умов і термінології у 3 (трьох) однакових примірниках українською мовою, які мають однакову юридичну силу, – по одному для Сторони 1 і Сторони 2, Сторони 3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11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06"/>
        <w:gridCol w:w="2685"/>
        <w:gridCol w:w="306"/>
        <w:gridCol w:w="2770"/>
        <w:gridCol w:w="65"/>
      </w:tblGrid>
      <w:tr>
        <w:trPr/>
        <w:tc>
          <w:tcPr>
            <w:tcW w:w="8746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ІСЦЕЗНАХОДЖЕННЯ ТА РЕКВІЗИТИ СТОРІН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 xml:space="preserve">ТОРОНА </w:t>
            </w: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8746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Івано-Франківської міської ради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а юридична: вул. Грушевського, 21, м. Івано-Франківськ, Україна 7600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A6A6A6"/>
                <w:sz w:val="22"/>
                <w:szCs w:val="22"/>
              </w:rPr>
            </w:pPr>
            <w:r>
              <w:rPr>
                <w:rFonts w:eastAsia="Calibri"/>
                <w:color w:val="A6A6A6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>ЄДРПОУ: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4054346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РОНА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ада міжнародних наукових досліджень та обмінів (IREX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дреса юридична: вул. Лисенка 2а, офіс 2, м. м. Київ, Україна 0103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дреса фактична: вул. Шовковична, 42-44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 Київ, Україна 0160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AN UA903005280000026007455036613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АТ „ОТП Банк” в м. Києві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дентифікаційний код 000000000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РОНА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ромадська організація «Молодіжний центр «Рух»»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" w:hRule="atLeast"/>
        </w:trPr>
        <w:tc>
          <w:tcPr>
            <w:tcW w:w="8746" w:type="dxa"/>
            <w:gridSpan w:val="5"/>
            <w:tcBorders/>
          </w:tcPr>
          <w:p>
            <w:pPr>
              <w:pStyle w:val="Normal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Адреса юридична: вул. Чорновола, 128, м.</w:t>
            </w:r>
            <w:r>
              <w:rPr>
                <w:sz w:val="22"/>
                <w:szCs w:val="22"/>
                <w:lang w:val="ru-RU"/>
              </w:rPr>
              <w:t xml:space="preserve"> Івано-Франківськ, Україна 76005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8746" w:type="dxa"/>
            <w:gridSpan w:val="5"/>
            <w:tcBorders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BAN:</w:t>
            </w:r>
            <w:r>
              <w:rPr>
                <w:sz w:val="22"/>
                <w:szCs w:val="22"/>
              </w:rPr>
              <w:t xml:space="preserve"> UA303077700000026002211169657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ЄДРПОУ: 4476254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 xml:space="preserve">МФО: </w:t>
            </w:r>
            <w:r>
              <w:rPr>
                <w:sz w:val="22"/>
                <w:szCs w:val="22"/>
              </w:rPr>
              <w:t>307770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АТ «А–БАНК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A6A6A6"/>
                <w:sz w:val="22"/>
                <w:szCs w:val="22"/>
              </w:rPr>
            </w:pPr>
            <w:r>
              <w:rPr>
                <w:color w:val="A6A6A6"/>
                <w:sz w:val="22"/>
                <w:szCs w:val="22"/>
              </w:rPr>
            </w:r>
          </w:p>
        </w:tc>
      </w:tr>
      <w:tr>
        <w:trPr/>
        <w:tc>
          <w:tcPr>
            <w:tcW w:w="8746" w:type="dxa"/>
            <w:gridSpan w:val="5"/>
            <w:tcBorders/>
          </w:tcPr>
          <w:p>
            <w:pPr>
              <w:pStyle w:val="Normal"/>
              <w:widowControl w:val="false"/>
              <w:pBdr/>
              <w:spacing w:lineRule="auto" w:line="276"/>
              <w:jc w:val="center"/>
              <w:rPr>
                <w:b/>
                <w:b/>
                <w:bCs/>
                <w:smallCaps/>
                <w:color w:val="000000"/>
                <w:sz w:val="22"/>
                <w:szCs w:val="22"/>
              </w:rPr>
            </w:pPr>
            <w:r>
              <w:rPr>
                <w:b/>
                <w:bCs/>
                <w:smallCaps/>
                <w:color w:val="000000"/>
                <w:sz w:val="22"/>
                <w:szCs w:val="22"/>
              </w:rPr>
              <w:t xml:space="preserve">ПІДПИСИ </w:t>
            </w:r>
            <w:r>
              <w:rPr>
                <w:b/>
                <w:bCs/>
                <w:sz w:val="22"/>
                <w:szCs w:val="22"/>
              </w:rPr>
              <w:t>СТОРІН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ВИКОНАВЧИЙ КОМІТЕТ ІВАНО-ФРАНКІВСЬКОЇ МІСЬКОЇ РАДИ</w:t>
            </w:r>
          </w:p>
        </w:tc>
        <w:tc>
          <w:tcPr>
            <w:tcW w:w="3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/>
              </w:rPr>
              <w:t>РАДА МІЖНАРОДНИХ НАУКОВИХ ДОСЛІДЖЕНЬ ТА ОБМІНІВ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00" w:val="clear"/>
                <w:lang w:val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ГРОМАДСЬК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РГАНІЗАЦІЯ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«</w:t>
            </w:r>
            <w:r>
              <w:rPr>
                <w:b/>
                <w:bCs/>
                <w:sz w:val="22"/>
                <w:szCs w:val="22"/>
                <w:lang w:val="ru-RU"/>
              </w:rPr>
              <w:t>МОЛОДІЖНИ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ЦЕНТР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«</w:t>
            </w:r>
            <w:r>
              <w:rPr>
                <w:b/>
                <w:bCs/>
                <w:sz w:val="22"/>
                <w:szCs w:val="22"/>
                <w:lang w:val="ru-RU"/>
              </w:rPr>
              <w:t>РУХ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»» </w:t>
            </w:r>
          </w:p>
        </w:tc>
      </w:tr>
      <w:tr>
        <w:trPr>
          <w:trHeight w:val="488" w:hRule="atLeast"/>
        </w:trPr>
        <w:tc>
          <w:tcPr>
            <w:tcW w:w="267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слан Марцінків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ий голова Івано-Франківської міської ради 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лія Ткачу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иректорка </w:t>
            </w:r>
            <w:r>
              <w:rPr>
                <w:sz w:val="22"/>
                <w:szCs w:val="22"/>
                <w:lang w:val="en-US"/>
              </w:rPr>
              <w:t xml:space="preserve">проєкту «Молодь як провідник української національної ідентичності» 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ван Хом’як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громадської організації «Молодіжний центр «Рух»»</w:t>
            </w:r>
          </w:p>
        </w:tc>
      </w:tr>
      <w:tr>
        <w:trPr>
          <w:trHeight w:val="907" w:hRule="atLeast"/>
        </w:trPr>
        <w:tc>
          <w:tcPr>
            <w:tcW w:w="26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  <w:t xml:space="preserve">Підпис </w:t>
            </w: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 xml:space="preserve"> 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 ______________</w:t>
            </w:r>
          </w:p>
        </w:tc>
        <w:tc>
          <w:tcPr>
            <w:tcW w:w="3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  <w:t>Підпис</w:t>
            </w: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 xml:space="preserve">   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i/>
                <w:iCs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  <w:t>Дата</w:t>
            </w: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 xml:space="preserve">   _______________</w:t>
            </w:r>
          </w:p>
          <w:p>
            <w:pPr>
              <w:pStyle w:val="Normal"/>
              <w:jc w:val="both"/>
              <w:textAlignment w:val="baseline"/>
              <w:rPr>
                <w:rFonts w:eastAsia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  <w:t>Підпис</w:t>
            </w: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 xml:space="preserve">   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val="en-US"/>
              </w:rPr>
              <w:t>Дата</w:t>
            </w:r>
            <w:r>
              <w:rPr>
                <w:rFonts w:eastAsia="Calibri"/>
                <w:i/>
                <w:iCs/>
                <w:color w:val="000000"/>
                <w:sz w:val="22"/>
                <w:szCs w:val="22"/>
              </w:rPr>
              <w:t xml:space="preserve">   ________________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2679" w:type="dxa"/>
            <w:tcBorders/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м.п. 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85" w:type="dxa"/>
            <w:tcBorders/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м.п. 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м.п. </w:t>
            </w:r>
          </w:p>
          <w:p>
            <w:pPr>
              <w:pStyle w:val="Normal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right="140" w:hanging="0"/>
        <w:jc w:val="both"/>
        <w:rPr>
          <w:b/>
          <w:b/>
          <w:sz w:val="22"/>
          <w:szCs w:val="20"/>
          <w:lang w:eastAsia="uk-UA"/>
        </w:rPr>
      </w:pPr>
      <w:r>
        <w:rPr>
          <w:b/>
          <w:sz w:val="22"/>
          <w:szCs w:val="20"/>
          <w:lang w:eastAsia="uk-UA"/>
        </w:rPr>
      </w:r>
    </w:p>
    <w:p>
      <w:pPr>
        <w:pStyle w:val="Normal"/>
        <w:spacing w:lineRule="auto" w:line="276"/>
        <w:ind w:right="140" w:hanging="0"/>
        <w:jc w:val="both"/>
        <w:rPr>
          <w:b/>
          <w:b/>
          <w:sz w:val="22"/>
          <w:szCs w:val="20"/>
          <w:lang w:eastAsia="uk-UA"/>
        </w:rPr>
      </w:pPr>
      <w:r>
        <w:rPr>
          <w:b/>
          <w:sz w:val="22"/>
          <w:szCs w:val="20"/>
          <w:lang w:eastAsia="uk-UA"/>
        </w:rPr>
      </w:r>
    </w:p>
    <w:p>
      <w:pPr>
        <w:pStyle w:val="Normal"/>
        <w:rPr>
          <w:lang w:val="en-US" w:eastAsia="en-US"/>
        </w:rPr>
      </w:pPr>
      <w:r>
        <w:rPr/>
        <w:t xml:space="preserve">Керуючий справами виконавчого </w:t>
        <w:br/>
        <w:t>комітету Івано-Франківської міської ради</w:t>
        <w:tab/>
        <w:tab/>
        <w:tab/>
        <w:t xml:space="preserve">   Ігор ШЕВЧУ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Aptos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1:00Z</dcterms:created>
  <dc:creator>lesya1</dc:creator>
  <dc:description/>
  <cp:keywords/>
  <dc:language>en-US</dc:language>
  <cp:lastModifiedBy>Admin</cp:lastModifiedBy>
  <cp:lastPrinted>2025-01-21T13:43:00Z</cp:lastPrinted>
  <dcterms:modified xsi:type="dcterms:W3CDTF">2025-01-23T11:31:00Z</dcterms:modified>
  <cp:revision>2</cp:revision>
  <dc:subject/>
  <dc:title>ЗАТВЕРДЖУЮ:</dc:title>
</cp:coreProperties>
</file>