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Сингалевич С.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у на вчинення правочину щод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, яке належить недієздатній особ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ст. 41, 67, 72 Цивільного кодексу України, враховуючи протокол засідання опікунської ради при виконавчому комітеті Івано-Франківської міської ради № 8 від 27.11.2024 року, керуючись                ст.ст. 34, 52, 59 Закону України «Про місцеве самоврядування в Україні», виконавчий комітет міської ради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дати дозвіл Сингалевич С</w:t>
      </w:r>
      <w:r>
        <w:rPr>
          <w:sz w:val="28"/>
          <w:szCs w:val="28"/>
          <w:lang w:val="uk-UA"/>
        </w:rPr>
        <w:t>.Е.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яка зареєстрована та проживає за адресою: вул. В.Івасюка, буд. 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 xml:space="preserve">, кв. 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, м. Івано-Франківськ, опікуна недієздатного Сингалевич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який зареєстрований та проживає за адресою: вул. С. Стецько, буд.</w:t>
      </w:r>
      <w:r>
        <w:rPr>
          <w:sz w:val="28"/>
          <w:szCs w:val="28"/>
          <w:lang w:val="uk-UA"/>
        </w:rPr>
        <w:t xml:space="preserve"> ____, кв. __, м. Івано-Франківськ, на укладення від імені підопічного договору міни (відчуження) 1/2 частки земельної ділянки, загальною площею </w:t>
      </w:r>
      <w:r>
        <w:rPr>
          <w:bCs/>
          <w:sz w:val="28"/>
          <w:szCs w:val="28"/>
          <w:lang w:val="uk-UA"/>
        </w:rPr>
        <w:t>0,0599 га,</w:t>
      </w:r>
      <w:r>
        <w:rPr>
          <w:sz w:val="28"/>
          <w:szCs w:val="28"/>
          <w:lang w:val="uk-UA"/>
        </w:rPr>
        <w:t xml:space="preserve"> кадастровий номер ________________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а належить недієздатному на праві спільної часткової власності за адресою: Івано-Франківська область, м. Івано-Франківськ, Івано-Франківське садівниче товариство «Бистриця Надвірнянська», з обміном на його ім’я земельної ділянки, загальною площею </w:t>
      </w:r>
      <w:r>
        <w:rPr>
          <w:sz w:val="28"/>
          <w:szCs w:val="28"/>
        </w:rPr>
        <w:t xml:space="preserve">0,0586 га, кадастрований номер </w:t>
      </w: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</w:rPr>
        <w:t>, яка належить Сингалевич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на праві приватної власності за адресою: Івано-Франківська область, Тисменицький район, Братовецька сільська рада, садове товариство «Поляна».</w:t>
      </w:r>
    </w:p>
    <w:p>
      <w:pPr>
        <w:pStyle w:val="Normal"/>
        <w:tabs>
          <w:tab w:val="clear" w:pos="708"/>
          <w:tab w:val="left" w:pos="9923" w:leader="none"/>
        </w:tabs>
        <w:ind w:right="-6" w:firstLine="567"/>
        <w:jc w:val="both"/>
        <w:rPr/>
      </w:pPr>
      <w:r>
        <w:rPr>
          <w:sz w:val="28"/>
          <w:szCs w:val="28"/>
        </w:rPr>
        <w:t>2. Зобов’язати опікуна Сингалевич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берігати житлові та майнові права недієздатного Сингалевич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та подати підтверджуючі документи щодо міни (відчуження) 1/2 частки земельної ділянки, загальною площею </w:t>
      </w:r>
      <w:r>
        <w:rPr>
          <w:bCs/>
          <w:sz w:val="28"/>
          <w:szCs w:val="28"/>
        </w:rPr>
        <w:t>0,0599 га,</w:t>
      </w:r>
      <w:r>
        <w:rPr>
          <w:sz w:val="28"/>
          <w:szCs w:val="28"/>
        </w:rPr>
        <w:t xml:space="preserve"> кадастровий номер </w:t>
      </w:r>
      <w:r>
        <w:rPr>
          <w:sz w:val="28"/>
          <w:szCs w:val="28"/>
          <w:lang w:val="uk-UA"/>
        </w:rPr>
        <w:t>______________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за адресою: Івано-Франківська область, м. Івано-Франківськ, Івано-Франківське садівниче товариство «Бистриця Надвірнянська секретарю опікунської ради.</w:t>
      </w:r>
    </w:p>
    <w:p>
      <w:pPr>
        <w:pStyle w:val="Style14"/>
        <w:tabs>
          <w:tab w:val="clear" w:pos="708"/>
          <w:tab w:val="left" w:pos="9923" w:leader="none"/>
        </w:tabs>
        <w:spacing w:lineRule="auto" w:line="240" w:before="0" w:after="0"/>
        <w:ind w:left="0" w:right="-6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Термін дії дозволу шість місяців з дня прийняття рішення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Відповідальність за можливе невиконання умов даного рішення покладається на Сингалевич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32:00Z</dcterms:created>
  <dc:creator>User</dc:creator>
  <dc:description/>
  <cp:keywords/>
  <dc:language>en-US</dc:language>
  <cp:lastModifiedBy>Admin</cp:lastModifiedBy>
  <dcterms:modified xsi:type="dcterms:W3CDTF">2025-01-23T11:32:00Z</dcterms:modified>
  <cp:revision>2</cp:revision>
  <dc:subject/>
  <dc:title>Про надання Сингалевич С</dc:title>
</cp:coreProperties>
</file>