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9.12.2024 року  №287-47 «Про бюджет Івано-Франківської міської територіальної громади на 2025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Комунальному закладу «Міський центр соціальних служб» Івано-Франківської міської ради (Л.Дикун),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 від 30.12.2024р. №1563 та від 10.01.2025р. №13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,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4:00Z</dcterms:created>
  <dc:creator>Jurist</dc:creator>
  <dc:description/>
  <cp:keywords/>
  <dc:language>en-US</dc:language>
  <cp:lastModifiedBy>Admin</cp:lastModifiedBy>
  <cp:lastPrinted>2025-01-22T09:51:00Z</cp:lastPrinted>
  <dcterms:modified xsi:type="dcterms:W3CDTF">2025-01-23T11:34:00Z</dcterms:modified>
  <cp:revision>2</cp:revision>
  <dc:subject/>
  <dc:title>        </dc:title>
</cp:coreProperties>
</file>