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53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родовження дії рішень виконавчого комітету Івано-Франківської міськ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Керуючись ст. 52, ст. 59 Закону України «Про місцеве самоврядування в Україні», згідно рішення Івано-Франківської міської ради «Про бюджет Івано-Франківської міської територіальної громади на 2025 рік» від 19.12.2024 року № 287-48, виконавчий комітет міської ради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родовжити на 2025 рік дію рішень виконавчого комітету міської ради згідно додатк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інансовому управлінню Івано-Франківської міської ради (Г.Яцків) профінансувати вищезазначені видатк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рішення покласти на заступника міського голови Олександра Левицького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>Руслан МАРЦІНК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Rvts10">
    <w:name w:val="rvts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9T11:35:00Z</dcterms:created>
  <dc:creator>Dick</dc:creator>
  <dc:description/>
  <cp:keywords/>
  <dc:language>en-US</dc:language>
  <cp:lastModifiedBy>Admin</cp:lastModifiedBy>
  <cp:lastPrinted>2024-01-10T11:02:00Z</cp:lastPrinted>
  <dcterms:modified xsi:type="dcterms:W3CDTF">2025-01-09T11:35:00Z</dcterms:modified>
  <cp:revision>2</cp:revision>
  <dc:subject/>
  <dc:title>Про внесення змін до</dc:title>
</cp:coreProperties>
</file>