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</w:rPr>
        <w:t>штатного розпису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180"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 виконавчий комітет міської ради</w:t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>1. Затвердити штатний розпис на 2025 рік працівників структурних підрозділів  Департаменту інфраструктури, житлової та комунальної політики  Івано-Франківської міської ради 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 xml:space="preserve">2. Фінансовому управлінню Івано-Франківської  міської ради (Г.Яцків)  передбачити  кошти  на утримання відділів, зазначених у додатку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3. Контроль за виконанням  рішення покласти на  заступника міського голови – директора Департаменту інфраструктури, житлової та комунальної політики Івано-Франківської міської ради  М.Смуша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67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Руслан МАРЦІ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40:00Z</dcterms:created>
  <dc:creator>Довольный пользователь Microsoft Office</dc:creator>
  <dc:description/>
  <cp:keywords/>
  <dc:language>en-US</dc:language>
  <cp:lastModifiedBy>Admin</cp:lastModifiedBy>
  <cp:lastPrinted>2025-01-07T11:22:00Z</cp:lastPrinted>
  <dcterms:modified xsi:type="dcterms:W3CDTF">2025-01-09T09:40:00Z</dcterms:modified>
  <cp:revision>2</cp:revision>
  <dc:subject/>
  <dc:title>                                                                                                                              </dc:title>
</cp:coreProperties>
</file>