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мунальному підприємству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Івано-Франківськводоекотехпром»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на списання май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Керуючись статтями 26, 60 Закону України «Про місцеве самоврядування в Україні», Порядком списання об’єктів державної власності затвердженого постановою Кабінету Міністрів України від 08.11.2007 р. №1314, враховуючи  технічні висновки : №09-03/24 від 12.09.2024 р.; №15/24 від 28.11.2024 р.; складених експертом з технічного обстеження будівель і споруд Скрипник М.М.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міська ра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рішила: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1"/>
        <w:tabs>
          <w:tab w:val="clear" w:pos="720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.Надати згоду  комунальному   підприємству  «</w:t>
      </w:r>
      <w:r>
        <w:rPr>
          <w:rFonts w:cs="Times New Roman" w:ascii="Times New Roman" w:hAnsi="Times New Roman"/>
          <w:sz w:val="28"/>
          <w:szCs w:val="28"/>
        </w:rPr>
        <w:t>Івано-Франківськводоек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</w:p>
    <w:p>
      <w:pPr>
        <w:pStyle w:val="1"/>
        <w:tabs>
          <w:tab w:val="clear" w:pos="720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пром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списання з балансу об’єктів нерухомого майна :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 насосної станції «Левинського» в м.Івано-Франківську, площею 115,9 кв.м, </w:t>
      </w:r>
      <w:r>
        <w:rPr>
          <w:rFonts w:cs="Times New Roman" w:ascii="Times New Roman" w:hAnsi="Times New Roman"/>
          <w:sz w:val="28"/>
          <w:lang w:val="uk-UA"/>
        </w:rPr>
        <w:t>розташованої за адресою : вул. Дудаєва Джохара, б. 30в, м.Івано-Франківськ;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 насосної станції «ВНС», </w:t>
      </w:r>
      <w:r>
        <w:rPr>
          <w:rFonts w:cs="Times New Roman" w:ascii="Times New Roman" w:hAnsi="Times New Roman"/>
          <w:sz w:val="28"/>
          <w:lang w:val="uk-UA"/>
        </w:rPr>
        <w:t>площею 31,45 кв.м, розташованої за адресою : вул. Левинського І., м.Івано-Франківськ;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дати дозвіл  комунальному  підприємству  «Івано-Франківськводоеко-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пром» на знищення шляхом демонтажу (розбору) нерухомого майна, вказаного у п.1.1 - 1.2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.Комунальному підприємству «Івано-Франківськводоекотехпром» (В.Савенко) здійснити організаційні заходи зі знищення шляхом демонтажу (розбору) об’єктів, зазначених в п.1.1 – 1.2  цього рішення, та вивезенню будівельного сміття в порядку, передбаченому чинним законодавством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4. Контроль за виконанням цього рішення покласти на заступника міського голови – директора Департаменту благоустрою Т.Полатайка та постійну депутатську комісію з питань житлово-комунального господарства, транспорту та інфраструктури (В.Бурко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>Руслан МАРЦІНКІВ</w:t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985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Нижний колонтитул Знак"/>
    <w:qFormat/>
    <w:rPr>
      <w:lang w:val="uk-UA"/>
    </w:rPr>
  </w:style>
  <w:style w:type="character" w:styleId="Rvts7">
    <w:name w:val="rvts7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414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8:59:00Z</dcterms:created>
  <dc:creator>К П</dc:creator>
  <dc:description/>
  <cp:keywords/>
  <dc:language>en-US</dc:language>
  <cp:lastModifiedBy>Admin</cp:lastModifiedBy>
  <cp:lastPrinted>2024-12-19T13:35:00Z</cp:lastPrinted>
  <dcterms:modified xsi:type="dcterms:W3CDTF">2024-12-27T08:59:00Z</dcterms:modified>
  <cp:revision>2</cp:revision>
  <dc:subject/>
  <dc:title>Про прийняття у комунальну</dc:title>
</cp:coreProperties>
</file>