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Захисникам/Захисницям України,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ійськовослужбовцям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4 рік» від 15.12.2023 року № 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 (зі змінами), </w:t>
      </w:r>
      <w:r>
        <w:rPr>
          <w:sz w:val="28"/>
          <w:szCs w:val="28"/>
          <w:lang w:val="uk-UA"/>
        </w:rPr>
        <w:t xml:space="preserve"> враховуючи протокол №10 від 11.12.2024 року засідання Координаційного комітету допомоги учасникам АТО/ООС, 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міської ради (В.Семанюк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членам сімей загиблих (померлих) Захисників/Захисницям України, військовослужбовцям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Захисницям України, військовослужбовцям 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Міський голова                                              Руслан МАРЦІНКІВ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20:00Z</dcterms:created>
  <dc:creator>Dick</dc:creator>
  <dc:description/>
  <cp:keywords/>
  <dc:language>en-US</dc:language>
  <cp:lastModifiedBy>Admin</cp:lastModifiedBy>
  <cp:lastPrinted>2024-09-17T08:16:00Z</cp:lastPrinted>
  <dcterms:modified xsi:type="dcterms:W3CDTF">2024-12-27T13:20:00Z</dcterms:modified>
  <cp:revision>2</cp:revision>
  <dc:subject/>
  <dc:title>Про надання  одноразової</dc:title>
</cp:coreProperties>
</file>