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9 сесії  Івано-Франківської міської  ради  восьмого демократичного скликання від 15.12.2023 № 235-39 «Про бюджет Івано-Франківської  міської територіальної громади  на  2024  рік»,  відповідно  до  листів-звернень від малозабезпечених мешканців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17.12.2024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4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13:00Z</dcterms:created>
  <dc:creator>Dick</dc:creator>
  <dc:description/>
  <cp:keywords/>
  <dc:language>en-US</dc:language>
  <cp:lastModifiedBy>Admin</cp:lastModifiedBy>
  <cp:lastPrinted>2023-04-18T08:53:00Z</cp:lastPrinted>
  <dcterms:modified xsi:type="dcterms:W3CDTF">2024-12-27T12:13:00Z</dcterms:modified>
  <cp:revision>2</cp:revision>
  <dc:subject/>
  <dc:title>Про внесення змін до</dc:title>
</cp:coreProperties>
</file>