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11.12.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Оріхівським районним відділом державної реєстрації актів цивільного стану Головного територіального управління юстиції у Запорізькій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 Харкову Харківського міського управління юстиції), який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Лисичанським міським відділом державної реєстрації актів цивільного стану Головного територіального управління юстиції у Луганській області), який проживає за адресою: вул. -, -, кв. -,                    м. Івано-Франківськ, на підставі</w:t>
      </w:r>
      <w:r>
        <w:rPr>
          <w:rFonts w:cs="Times New Roman" w:ascii="Times New Roman" w:hAnsi="Times New Roman"/>
          <w:sz w:val="28"/>
          <w:szCs w:val="28"/>
        </w:rPr>
        <w:t xml:space="preserve"> довідки від - року №-, про встановлення статусу члена сім’ї загиблого відповідно до п.5 ч.1 ст.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Правобережним управлінням соціального захисту населення Дніпро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комом Краснополянської сільської ради Великоновосілківського району Донецької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Південно-Західного міжрегіонального управління Міністерства юстиції (м. Івано-Франківськ)), яка проживає за адресою: вул. -, буд.-,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 Харкову Харківського міського управління юстиції), який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Харківським міським відділом державної реєстрації актів цивільного стану Східного міжрегіонального управління Міністерства юстиції (м.Харків)), яка проживає за адресою: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реєстрації актів цивільного стану по місту Чугуєву Чугуївського міськрайонного управління юстиції Харківської області), яка проживає за адресою: вул. -,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у місті Одесі реєстраційної служби Одеського міського управління юстиції), яка проживає за адресою: вул. -,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міським відділом державної реєстрації актів цивільного стану Головного управління юстиції у Херсонській області), який проживає за адресою: с. -, Івано-Франківського району Івано-Франківської області, -,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Херсонським міським відділом державної реєстрації актів цивільного стану Головного територіального управління юстиції у Херсонській області), яка проживає за адресою: с. -, Івано-Франківського району Івано-Франківської області, -,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 який проживає за адресою: вул. -,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особи,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 який проживає за адресою: -, -, кв. -, м. Івано-Франківськ, на підставі довідки від - року №- про взяття на облік внутрішньо переміщеної особи, виданої органом №- та висновку оцінки потреб особи,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 яка проживає за адресою: </w:t>
      </w:r>
      <w:r>
        <w:rPr>
          <w:rFonts w:cs="Times New Roman" w:ascii="Times New Roman" w:hAnsi="Times New Roman"/>
          <w:sz w:val="28"/>
          <w:szCs w:val="27"/>
        </w:rPr>
        <w:t>вул. -, -, кв. -, м. Івано-Франківськ,</w:t>
      </w:r>
      <w:r>
        <w:rPr>
          <w:rFonts w:cs="Times New Roman" w:ascii="Times New Roman" w:hAnsi="Times New Roman"/>
          <w:sz w:val="28"/>
          <w:szCs w:val="28"/>
        </w:rPr>
        <w:t xml:space="preserve">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особи,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реєстрації актів цивільного стану Лисичанського міського управління юстиції Луганської області), яка проживає за адресою: с. -, Івано-Франківського району, Івано-Франківської області, вул. -, -, кв. -,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виконавчим комітетом Малокопанівської сільської ради Голопристанського району Херсонської області), який проживає за адресою: вул. -,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Херсонським міським відділом державної реєстрації актів цивільного стану Південного міжрегіонального управління Міністерства юстиції (м. Одеса)), яка проживає за адресою: вул. -,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Московським відділом реєстрації актів цивільного стану Харківського міського управління юстиції), який проживає за адресою: вул. -,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Турківським відділом державної реєстрації актів цивільного стану у Самбірському районі Львівської області Західного міжрегіонального управління Міністерства юстиції (м.Львів)), який проживає за адресою:</w:t>
      </w:r>
      <w:r>
        <w:rPr>
          <w:rFonts w:cs="Times New Roman" w:ascii="Times New Roman" w:hAnsi="Times New Roman"/>
          <w:sz w:val="28"/>
          <w:szCs w:val="27"/>
        </w:rPr>
        <w:t xml:space="preserve"> вул. -, буд. -, кв. -</w:t>
      </w:r>
      <w:r>
        <w:rPr>
          <w:rFonts w:cs="Times New Roman" w:ascii="Times New Roman" w:hAnsi="Times New Roman"/>
          <w:sz w:val="28"/>
          <w:szCs w:val="28"/>
        </w:rPr>
        <w:t>,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Дніпровським відділом державної реєстрації актів цивільного стану у місті Запоріжжі Південно-Східного міжрегіонального управління Міністерства юстиції (м.Дніпро)), яка проживає за адресою:</w:t>
      </w:r>
      <w:r>
        <w:rPr>
          <w:rFonts w:cs="Times New Roman" w:ascii="Times New Roman" w:hAnsi="Times New Roman"/>
          <w:sz w:val="28"/>
          <w:szCs w:val="27"/>
        </w:rPr>
        <w:t xml:space="preserve"> вул. -, буд. -</w:t>
      </w:r>
      <w:r>
        <w:rPr>
          <w:rFonts w:cs="Times New Roman" w:ascii="Times New Roman" w:hAnsi="Times New Roman"/>
          <w:sz w:val="28"/>
          <w:szCs w:val="28"/>
        </w:rPr>
        <w:t>,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Софіївською сільською радою Близнюківського району Харківської області, Україна), який проживає за адресою: вул. -,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иконавчим комітетом Софіївської сільської ради Близнюківського району Харківської області), який проживає за адресою: вул. -,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иконавчим комітетом Софіївської сільської ради Близнюківського району Харківської області), яка проживає за адресою: вул. -,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Микитівським відділом реєстрації актів цивільного стану Горлівського міського управління юстиції Донецької області), який проживає за адресою: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виконкомом Пнівської сільської ради Надвірнянського району Івано-Франківської області), яка проживає за адресою: вул. -, -,                 корп. -, кв. -, м. Івано-Франківськ, на підставі</w:t>
      </w:r>
      <w:r>
        <w:rPr>
          <w:rFonts w:cs="Times New Roman" w:ascii="Times New Roman" w:hAnsi="Times New Roman"/>
          <w:sz w:val="28"/>
          <w:szCs w:val="28"/>
        </w:rPr>
        <w:t xml:space="preserve"> довідки від - року №-, про встановлення статусу члена сім’ї загиблого відповідно до п.5 ч.1 ст.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Костянтинівською сільською радою Мелітопольського району Запорізької області, Україна), яка проживає за адресою: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Чаплинським районним відділом державної реєстрації актів цивільного стану Головного територіального управління юстиції у Херсонс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 видане - року управлінням у справах населення району Кягитхане/Стамбул),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реєстраційної служби Новокаховського міського управління юстиції у Херсонській області), яка проживає за адресою: с. -, Івано-Франківського району Івано-Франківської області, вул. -,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08:00Z</dcterms:created>
  <dc:creator>user</dc:creator>
  <dc:description/>
  <cp:keywords/>
  <dc:language>en-US</dc:language>
  <cp:lastModifiedBy>Admin</cp:lastModifiedBy>
  <cp:lastPrinted>2024-12-18T15:25:00Z</cp:lastPrinted>
  <dcterms:modified xsi:type="dcterms:W3CDTF">2024-12-27T08:08:00Z</dcterms:modified>
  <cp:revision>2</cp:revision>
  <dc:subject/>
  <dc:title/>
</cp:coreProperties>
</file>