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зяти на квартирний облік за місцем проживання згідно протоколу засідання громадської комісії з житлових питань сім’ї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2024 року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1. </w:t>
      </w:r>
      <w:r>
        <w:rPr>
          <w:sz w:val="28"/>
          <w:szCs w:val="28"/>
        </w:rPr>
        <w:t>Філенка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lang w:val="uk-UA"/>
        </w:rPr>
        <w:t>______, 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илипчука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Є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lang w:val="uk-UA"/>
        </w:rPr>
        <w:t>______, 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Руденк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lang w:val="uk-UA"/>
        </w:rPr>
        <w:t>______, ______</w:t>
      </w:r>
      <w:r>
        <w:rPr>
          <w:sz w:val="28"/>
          <w:szCs w:val="28"/>
        </w:rPr>
        <w:t>)/. Згідно пп 8 п 13 Правил обліку…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 Байдачк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2 особи /він, дружина – Байдачок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)/. Згідно пп 5 п 13 Правил обліку…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1.5. Івасишина 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позачергово (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)/. Згідно пп 7 п 13 Правил обліку…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няти з квартирного обліку при виконавчому комітеті міської ради згідно протоколу засідання громадської комісії з житлових питань сім’ї (ст. 40                            ЖК України):</w:t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.2024 року 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зв’язку з одноразовим одержанням за їх бажанням від органів державної влади або органів місцевого самоврядування грошової компенсації за належне їм для отримання жиле приміщення у встановленому порядку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1. </w:t>
      </w:r>
      <w:r>
        <w:rPr>
          <w:bCs/>
          <w:sz w:val="28"/>
          <w:szCs w:val="28"/>
        </w:rPr>
        <w:t>Дорошка Д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Андрієнко О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3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 19 від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11.12.</w:t>
      </w:r>
      <w:r>
        <w:rPr>
          <w:color w:val="000000"/>
          <w:sz w:val="28"/>
          <w:szCs w:val="28"/>
          <w:lang w:val="uk-UA" w:eastAsia="uk-UA"/>
        </w:rPr>
        <w:t>2024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військовій частині А1349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 w:eastAsia="uk-UA"/>
        </w:rPr>
        <w:t xml:space="preserve">3.1. Острівського Р.О. – 3 особи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 w:eastAsia="uk-UA"/>
        </w:rPr>
        <w:t xml:space="preserve">3.2. Галенка Е.С. – 1 особа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 w:eastAsia="uk-UA"/>
        </w:rPr>
        <w:t xml:space="preserve">3.3. Коровця О.І. – 1 особа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и військовій частині 1241 Національної гвардії України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4. Кіріяка І.І.  – 3 особи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 Зареєструвати в гуртожитку за фактичним місцем проживання та видати ордер на вселення в житлове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1. Хомі Г.В. в житлове приміщення № ___ житловою площею 24,9 кв м на вулиці ______. Склад сім’ї – 3 особи (вона, доньки – ______, ______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Перереєстрація здійснюється на підставі звернення Хоми Г.В. враховуючи рішення виконавчого комітету міської ради від 18.01.2018 року №67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 </w:t>
      </w:r>
      <w:r>
        <w:rPr>
          <w:sz w:val="28"/>
          <w:szCs w:val="28"/>
          <w:lang w:val="uk-UA"/>
        </w:rPr>
        <w:t>Надати дозвіл на передачу житлових приміщень (кімнат) у гуртожитках міста у власність громадян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1. Житлове приміщення № ___ житловою площею 11,5 кв м на вулиці ______ Литвин О.М. Склад сім’ї – 2 особи /вона, син – Литвин А.М.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2. Житлове приміщення № ___ житловою площею 9,5 кв м на вулиці ______ Козачок С.Д. Склад сім’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3. Житлове приміщення № ___ житловою площею 16,5 кв м на вулиці ______ Кузан Є.В. Склад сім’ї – 3 особи /вона, донька – Джерарді О.І., внук – Чопей О.Р.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Надання житлового приміщення в гуртожитку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1. Однокімнатне житлове приміщення № ___ житловою площею 16,5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кв м на вулиці _______</w:t>
      </w:r>
      <w:r>
        <w:rPr>
          <w:sz w:val="28"/>
          <w:szCs w:val="28"/>
          <w:lang w:val="uk-UA"/>
        </w:rPr>
        <w:t>, ветерану війни - учаснику бойових дій, інваліду першої «Б» групи Проціву Я.М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Склад сім’ї – 1 особ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7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>ий голова</w:t>
      </w: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47:00Z</dcterms:created>
  <dc:creator>Администратор</dc:creator>
  <dc:description/>
  <cp:keywords/>
  <dc:language>en-US</dc:language>
  <cp:lastModifiedBy>Admin</cp:lastModifiedBy>
  <cp:lastPrinted>2024-12-23T11:14:00Z</cp:lastPrinted>
  <dcterms:modified xsi:type="dcterms:W3CDTF">2024-12-27T08:47:00Z</dcterms:modified>
  <cp:revision>2</cp:revision>
  <dc:subject/>
  <dc:title>Про житлові питання</dc:title>
</cp:coreProperties>
</file>