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/>
      </w:pPr>
      <w:r>
        <w:rPr>
          <w:sz w:val="28"/>
          <w:szCs w:val="28"/>
          <w:lang w:val="uk-UA"/>
        </w:rPr>
        <w:t>Про затвердження протоколу засідання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розгляду заяв ОСББ про наданн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ої безповоротної фінансової допомоги для впровадження заходів з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озбереження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8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рішенням міської ради від 08.07.2021 № 233-11 «Про Програму сприяння створення та функціонування об’єднань співвласників багатоквартирних будинків (ОСББ) на території Івано-Франківської міської територіальної громади (зі змінами згідно рішення міської ради від 02.08.2024 р. № 184-8) та рішенням виконавчого комітету від 30.08.2024 </w:t>
        <w:br/>
        <w:t>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  <w:tab w:val="left" w:pos="9355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 1 від 18 грудня 2024 року засідання комісії з розгляду заяв ОСББ про надання одноразової безповоротної фінансової допомоги для впровадження заходів з енергозбереження </w:t>
      </w:r>
      <w:r>
        <w:rPr>
          <w:rFonts w:eastAsia="MS Mincho;ＭＳ 明朝"/>
          <w:sz w:val="28"/>
          <w:szCs w:val="28"/>
          <w:lang w:val="uk-UA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36:00Z</dcterms:created>
  <dc:creator>К/П</dc:creator>
  <dc:description/>
  <cp:keywords/>
  <dc:language>en-US</dc:language>
  <cp:lastModifiedBy>Admin</cp:lastModifiedBy>
  <cp:lastPrinted>2024-12-19T09:59:00Z</cp:lastPrinted>
  <dcterms:modified xsi:type="dcterms:W3CDTF">2024-12-27T08:36:00Z</dcterms:modified>
  <cp:revision>2</cp:revision>
  <dc:subject/>
  <dc:title> </dc:title>
</cp:coreProperties>
</file>