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2" w:hanging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внесення змі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рішення виконавчого комітету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740 від 14.06.2024 </w:t>
      </w:r>
    </w:p>
    <w:p>
      <w:pPr>
        <w:pStyle w:val="Normal"/>
        <w:shd w:fill="FFFFFF" w:val="clear"/>
        <w:spacing w:lineRule="auto" w:line="240" w:before="0" w:after="0"/>
        <w:ind w:right="283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тарифи на проїзд у міському пасажирському транспорті загального користування»</w:t>
      </w:r>
    </w:p>
    <w:p>
      <w:pPr>
        <w:pStyle w:val="Normal"/>
        <w:shd w:fill="FFFFFF" w:val="clear"/>
        <w:spacing w:lineRule="auto" w:line="240" w:before="0" w:after="0"/>
        <w:ind w:right="283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ись законами України «Про міський електричний транспорт», «Про автомобільний транспорт», підпунктом 2 пункту «а» статті 28 Закону України «Про місцеве самоврядування в Україні», рішенням виконавчого комітету від 20.02.2020р № 193. «Про впровадження автоматизованої системи обліку оплати проїзду в КП «Електроавтотранс», 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56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56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Внести зміни в п.5 рішення виконавчого комітету Івано-Франківської міської ради №740 від 14.06.2024 року виклавши його в наступній редакції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шкодування за перевезення пільгових категорій пасажирів в транспорті КП «Електроавтотранс» здійснювати за тарифом готівкового квитка у водія.</w:t>
      </w: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sectPr>
      <w:type w:val="nextPage"/>
      <w:pgSz w:w="11906" w:h="16838"/>
      <w:pgMar w:left="1985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63">
    <w:name w:val="rvts63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8">
    <w:name w:val="rvts8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318">
    <w:name w:val="rvps3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319">
    <w:name w:val="rvps3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320">
    <w:name w:val="rvps3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right="-464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27:00Z</dcterms:created>
  <dc:creator>Наталія Голодюк</dc:creator>
  <dc:description/>
  <cp:keywords/>
  <dc:language>en-US</dc:language>
  <cp:lastModifiedBy>Admin</cp:lastModifiedBy>
  <cp:lastPrinted>2024-12-19T16:14:00Z</cp:lastPrinted>
  <dcterms:modified xsi:type="dcterms:W3CDTF">2024-12-27T08:27:00Z</dcterms:modified>
  <cp:revision>2</cp:revision>
  <dc:subject/>
  <dc:title/>
</cp:coreProperties>
</file>