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Струтинському Я.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у на вчинення правочину що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, 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ст. 41, 67, 72 Цивільного кодексу України, враховуючи протокол засідання опікунської ради при виконавчому комітеті Івано-Франківської міської ради № 8 від 27.11.2024 року, керуючись                ст.ст. 34, 52, 59 Закону України «Про місцеве самоврядування в Україні», виконавчий комітет міської ради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923" w:leader="none"/>
        </w:tabs>
        <w:spacing w:lineRule="auto" w:line="240" w:before="0" w:after="0"/>
        <w:ind w:left="0" w:right="-6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дозвіл Струтинському Я.Ю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ий зареєстрований та проживає за адресою: вул. Є. Коновальця, буд. ____, кв. _____, м. Івано-Франківськ, опікуну недієздатного Струтинського Я.І., який зареєстрований та проживає за адресою: вул. Є. Коновальця, буд. ____, кв. ___, м. Івано-Франківськ, на укладення від імені підопічного договору відчуження (продажу) земельної ділянки, кадастровий номер 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ощею</w:t>
      </w:r>
      <w:r>
        <w:rPr>
          <w:rFonts w:cs="Times New Roman" w:ascii="Times New Roman" w:hAnsi="Times New Roman"/>
          <w:bCs/>
          <w:sz w:val="28"/>
          <w:szCs w:val="28"/>
        </w:rPr>
        <w:t xml:space="preserve"> 0,2083 га</w:t>
      </w:r>
      <w:r>
        <w:rPr>
          <w:rFonts w:cs="Times New Roman" w:ascii="Times New Roman" w:hAnsi="Times New Roman"/>
          <w:sz w:val="28"/>
          <w:szCs w:val="28"/>
        </w:rPr>
        <w:t xml:space="preserve">, за адресою: Івано-Франківська область, Івано-Франківський район, с. Радча, урочище «За селом», яка належить недієздатному на праві приватної власності відповідно до Витягу з Державного реєстру речових прав від 31.01.2024р. № ________ з внесенням коштів від її продажу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картковий рахунок </w:t>
      </w:r>
      <w:r>
        <w:rPr>
          <w:rFonts w:cs="Times New Roman" w:ascii="Times New Roman" w:hAnsi="Times New Roman"/>
          <w:sz w:val="28"/>
          <w:szCs w:val="28"/>
        </w:rPr>
        <w:t>Струтинського Я.І. №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___________________, відкритий в Івано-Франківському обласному управлінні АТ «Ощадбанк».</w:t>
      </w:r>
    </w:p>
    <w:p>
      <w:pPr>
        <w:pStyle w:val="Normal"/>
        <w:tabs>
          <w:tab w:val="clear" w:pos="708"/>
          <w:tab w:val="left" w:pos="9923" w:leader="none"/>
        </w:tabs>
        <w:ind w:right="-6" w:firstLine="567"/>
        <w:jc w:val="both"/>
        <w:rPr/>
      </w:pPr>
      <w:r>
        <w:rPr>
          <w:sz w:val="28"/>
          <w:szCs w:val="28"/>
          <w:lang w:val="uk-UA"/>
        </w:rPr>
        <w:t>2. Зобов’язати опікуна Струтинського Я.Ю. зберігати житлові та майнові права недієздатного Струтинського Я.І. та подати підтверджуючі документи щодо відчуження (продажу) земельної ділянки, кадастровий номер ______________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лощею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0,2083 га</w:t>
      </w:r>
      <w:r>
        <w:rPr>
          <w:sz w:val="28"/>
          <w:szCs w:val="28"/>
        </w:rPr>
        <w:t>, за адресою: Івано-Франківська область, Івано-Франківський район, с. Радча, урочище «За селом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кретарю опікунської ради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рмін дії дозволу шість місяців з дня прийняття рішенн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ідповідальність за можливе невиконання умов даного рішення покладається на </w:t>
      </w:r>
      <w:r>
        <w:rPr>
          <w:sz w:val="28"/>
          <w:szCs w:val="28"/>
          <w:lang w:val="uk-UA"/>
        </w:rPr>
        <w:t>Струтинського Я.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4:00Z</dcterms:created>
  <dc:creator>User</dc:creator>
  <dc:description/>
  <cp:keywords/>
  <dc:language>en-US</dc:language>
  <cp:lastModifiedBy>Admin</cp:lastModifiedBy>
  <dcterms:modified xsi:type="dcterms:W3CDTF">2024-12-12T11:34:00Z</dcterms:modified>
  <cp:revision>2</cp:revision>
  <dc:subject/>
  <dc:title>Про надання Струтинському Я</dc:title>
</cp:coreProperties>
</file>