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68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4108" w:firstLine="15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внесення на розгляд міської ради проєкту рішення «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Про внесення змін до рішення міської ради від 06.02.2024р. №19-40 «Про реалізацію заходів чергового етапу відключення споживачів теплової енергії від котельні на вул. Індустріальній, 34 чи перепідключення їх до інших джерел теплопостачання»</w:t>
      </w:r>
    </w:p>
    <w:p>
      <w:pPr>
        <w:pStyle w:val="Normal"/>
        <w:shd w:fill="FFFFFF" w:val="clear"/>
        <w:spacing w:lineRule="auto" w:line="240" w:before="0" w:after="0"/>
        <w:ind w:right="5101" w:firstLine="1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Керуючись ст. 52, ст. 59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беручи до уваги рішення Івано-Франківської міської ради від 28.01.2021 року №54-4 «Про Програму поетапного відключення (відокремлення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», з метою поліпшення якості житлово-комунальних послуг, задоволення потреб споживачів у послугах з постачання теплової енергії, надійного та ефективного теплопостачання шляхом запровадження поетапного переходу споживачів на автономне опалення, виконавчий комітет Івано-Франків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-2" w:firstLine="1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 Внести на розгляд міської ради проєкт рішення «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Про внесення змін до рішення міської ради від 06.02.2024р. №19-40 «Про реалізацію заходів чергового етапу відключення споживачів теплової енергії від котельні на вул. Індустріальній, 34 чи перепідключення їх до інших джерел теплопостачанн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(додаєть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Контроль за виконанням рішення покласти на заступника міського голови - директора </w:t>
      </w:r>
      <w:bookmarkStart w:id="0" w:name="RichViewCheckpoint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Міський голова                                                        Руслан МАРЦІНКІВ</w:t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524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34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Про внесення змін до рішення міської ради від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06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.2024р. №19-40</w:t>
      </w:r>
    </w:p>
    <w:p>
      <w:pPr>
        <w:pStyle w:val="Normal"/>
        <w:shd w:fill="FFFFFF" w:val="clear"/>
        <w:spacing w:lineRule="auto" w:line="240" w:before="0" w:after="0"/>
        <w:ind w:right="4675" w:firstLine="15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«Про реалізацію заходів чергового етапу відключення споживачів теплової енергії від котельні на </w:t>
      </w:r>
    </w:p>
    <w:p>
      <w:pPr>
        <w:pStyle w:val="Normal"/>
        <w:shd w:fill="FFFFFF" w:val="clear"/>
        <w:spacing w:lineRule="auto" w:line="240" w:before="0" w:after="0"/>
        <w:ind w:right="4675" w:firstLine="15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ул. Індустріальній, 34  чи перепідключення їх до інших джерел теплопостачання»</w:t>
      </w:r>
    </w:p>
    <w:p>
      <w:pPr>
        <w:pStyle w:val="Normal"/>
        <w:shd w:fill="FFFFFF" w:val="clear"/>
        <w:spacing w:lineRule="auto" w:line="240" w:before="0" w:after="0"/>
        <w:ind w:firstLine="1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Керуючись законами України "Про місцеве самоврядування в Україні", "Про теплопостачання", "Про енергозбереження", "Про особливості здійснення права власності у багатоквартирному будинку", "Про житлово-комунальні послуги", а також рішенням Івано-Франківської міської ради від 28.01.2021 року №54-4 «Про Програму поетапного відключення (відокремлення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», з метою поліпшення якості житлово-комунальних послуг, задоволення потреб споживачів у послугах з постачання теплової енергії, надійного та ефективного теплопостачання шляхом запровадження поетапного переходу споживачів на автономне опалення,  міськ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Внести зміни до рішення міської ради від 06.02.2024р. №19-40 «Про реалізацію заходів чергового етапу відключення споживачів теплової енергії від котельні на вул. Індустріальній, 34 чи перепідключення їх до інших джерел теплопостачання» виклавши додаток у новій редакції (додаток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2. Контроль за виконанням цього рішення покласти на заступника міського голов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– директора Департаменту по взаємодії зі Збройними силами України, Національною гвардією України, правоохоронними органами та надзвичайними ситуаціями Р. Гай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голову постійної депутатської комісії з питань житлово-комунального господарства, транспорту та інфраструктури В. Бурк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Міський голова                                                       Руслан МАРЦІНКІВ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_______________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Заходи чергового етапу програми відключення споживачів теплової енергії від котельні на вул. Індустріальній, 34 чи перепідключення їх до інших джерел теплопостачання</w:t>
      </w:r>
      <w:r>
        <w:rPr>
          <w:rFonts w:eastAsia="Times New Roman"/>
          <w:b/>
          <w:bCs/>
          <w:color w:val="000000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едставлений етап перепідключення/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ключення споживачів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теплової енергії від котельні на вул. Індустріальній, 3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є здійснити будівництво 19 нових та реконструювати 1 котельню за адресою вул. Чорновола, 47А з будівництвом нових та ремонтом існуючих тепломереж. (додаток 1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поновані місця знаходження нових котелень наступні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вана </w:t>
      </w:r>
      <w:r>
        <w:rPr>
          <w:rFonts w:cs="Times New Roman" w:ascii="Times New Roman" w:hAnsi="Times New Roman"/>
          <w:sz w:val="28"/>
          <w:szCs w:val="28"/>
          <w:lang w:val="uk-UA"/>
        </w:rPr>
        <w:t>Франка, 33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Марійки Підгірянки 21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ухевичів, 35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Шухевичів, 27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вокзальна, 17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Кардинала Любомира Гузара, 15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вана </w:t>
      </w:r>
      <w:r>
        <w:rPr>
          <w:rFonts w:cs="Times New Roman" w:ascii="Times New Roman" w:hAnsi="Times New Roman"/>
          <w:sz w:val="28"/>
          <w:szCs w:val="28"/>
          <w:lang w:val="uk-UA"/>
        </w:rPr>
        <w:t>Франка, 14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ул. Павлика, 17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37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17-19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Академіка Сахарова, 30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46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ічових Стрільців, 88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езалежності, 7-9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ул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Шевченка, 15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Коновальця, 135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Бандери, 10Г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Степана Бандери, 8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Чорновола, 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ерепідключення окремих споживачів до діючих та новозбудованих котелень, частину об’єктів теплопостачання (житлові будинки, бюджетні установи та інші споживачі)  необхідно відключити від мереж центрального опалення  (додаток 2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88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Віктор СИНИШИН</w:t>
      </w:r>
    </w:p>
    <w:tbl>
      <w:tblPr>
        <w:tblW w:w="153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5"/>
        <w:gridCol w:w="38"/>
      </w:tblGrid>
      <w:tr>
        <w:trPr>
          <w:trHeight w:val="585" w:hRule="atLeast"/>
        </w:trPr>
        <w:tc>
          <w:tcPr>
            <w:tcW w:w="153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20" w:hanging="99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ind w:left="10620" w:hanging="99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 рішення міської ради</w:t>
            </w:r>
          </w:p>
          <w:p>
            <w:pPr>
              <w:pStyle w:val="Normal"/>
              <w:spacing w:lineRule="auto" w:line="240" w:before="0" w:after="0"/>
              <w:ind w:left="10620" w:hanging="99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_______________ №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СПОЖИВАЧІ ЯКІ МАЮТЬ ПІДКЛЮЧИТИСЯ ДО НОВОЗБУДОВАНИХ КОТЕЛ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Інформація про переключення споживачів теплової енергії від котельні на вул. Індустріальній, 34 до нової модульної котель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на </w:t>
            </w:r>
            <w:r>
              <w:rPr/>
              <w:t>вул. Франка, 33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iм.I.Пулюя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риродничий лiцей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33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0" w:hRule="atLeast"/>
        </w:trPr>
        <w:tc>
          <w:tcPr>
            <w:tcW w:w="153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переключення споживачів теплової енергії від котельні на вул. Індустріальній, 34 до нової коте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ву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арійки Підгірянки, 21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ЗДО N14"Пролiсок"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ЗДО-1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арійки Підгірянки, 21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переключення споживачів теплової енергії від котельні на вул. Індустріальній, 34 до нової котельн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ул. Шухевичів, 35</w:t>
            </w:r>
          </w:p>
          <w:tbl>
            <w:tblPr>
              <w:tblW w:w="147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526"/>
              <w:gridCol w:w="2353"/>
              <w:gridCol w:w="2687"/>
              <w:gridCol w:w="2027"/>
              <w:gridCol w:w="4072"/>
            </w:tblGrid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  <w:tc>
                <w:tcPr>
                  <w:tcW w:w="4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Примітк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Лiцей iм.Р.Шухевича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Лiцей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Шухевичів, 35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Міський бюджет</w:t>
                  </w:r>
                </w:p>
              </w:tc>
              <w:tc>
                <w:tcPr>
                  <w:tcW w:w="4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КНП"Центр кровi"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Центр кровi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Степана Бандери, 23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Обласний бюджет</w:t>
                  </w:r>
                </w:p>
              </w:tc>
              <w:tc>
                <w:tcPr>
                  <w:tcW w:w="4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ідключення можливе за умови реконструкції та будівництва теплових мереж до місця приєднання до мережі ДМП «ІФТКЕ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переключення споживачів теплової енергії від котельні на вул. Індустріальній, 34 до нової котельн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ул. Шухевичів, 27А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очаткова школа N26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очаткова школ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Шухевичів, 27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/>
                    </w:rPr>
                    <w:t>Міськ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переключення споживачів теплової енергії від котельні на вул. Індустріальній, 34 до нової коте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ул. Привокзальній, 17</w:t>
            </w:r>
          </w:p>
          <w:tbl>
            <w:tblPr>
              <w:tblW w:w="14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967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НП «Центр первинної медичної консультативно діагностичної допомоги»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Відділкова лікарня КНП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ивокзальна, 17</w:t>
                  </w:r>
                </w:p>
              </w:tc>
              <w:tc>
                <w:tcPr>
                  <w:tcW w:w="2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переключення споживачів теплової енергії від котельні на вул. Індустріальній, 34 до нової коте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 xml:space="preserve">вул. Кардинал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8F9FA" w:val="clear"/>
                <w:lang w:val="uk-UA" w:eastAsia="ru-RU"/>
              </w:rPr>
              <w:t>Любомира Гуза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, 15</w:t>
            </w:r>
          </w:p>
          <w:tbl>
            <w:tblPr>
              <w:tblW w:w="15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084"/>
              <w:gridCol w:w="3182"/>
              <w:gridCol w:w="2368"/>
              <w:gridCol w:w="2139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Примітка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партамент освiти та науки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адміністративне приміщенн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3" w:right="-154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рдинал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8F9FA" w:val="clear"/>
                      <w:lang w:val="uk-UA"/>
                    </w:rPr>
                    <w:t>Любомира Гузара, 15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партамент культури IФМР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читальний зал центральної бібліотеки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илипа Орлика, 5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рикарпатський національний унiверситет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вчальний корпус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етьмана Мазепи, 10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  <w:tc>
                <w:tcPr>
                  <w:tcW w:w="2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ідключення можливе за умови реконструкції та будівництва теплових мереж до місця приєднання до мережі ДМП «ІФТКЕ»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 медичний унiверситет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центральний корпус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алицька, 2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  <w:tc>
                <w:tcPr>
                  <w:tcW w:w="2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 медичний унiверситет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iблiотека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алицька, 7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  <w:tc>
                <w:tcPr>
                  <w:tcW w:w="2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 медичний унiверситет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орфологiчний корпус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Шептицького майдан, 21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  <w:tc>
                <w:tcPr>
                  <w:tcW w:w="2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IФ нац медичний унiверситет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лок громадського харчування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Шептицького майдан, 21 А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  <w:tc>
                <w:tcPr>
                  <w:tcW w:w="2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yellow"/>
                      <w:lang w:val="uk-UA" w:eastAsia="ru-RU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АТ"Ощадбанк"</w:t>
                  </w:r>
                </w:p>
              </w:tc>
              <w:tc>
                <w:tcPr>
                  <w:tcW w:w="3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ТВБВ N40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Гетьмана Мазепи, 14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нші</w:t>
                  </w:r>
                </w:p>
              </w:tc>
              <w:tc>
                <w:tcPr>
                  <w:tcW w:w="2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ація про переключення споживачів теплової енергії від котельні на вул. Індустріальній, 34 до нової модульної коте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вул. Франка, 14 (на території Ліцею №3)</w:t>
            </w:r>
          </w:p>
          <w:tbl>
            <w:tblPr>
              <w:tblW w:w="13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3402"/>
              <w:gridCol w:w="3544"/>
              <w:gridCol w:w="3260"/>
              <w:gridCol w:w="2595"/>
            </w:tblGrid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з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Споживач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Об’єкт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Адреса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uk-UA" w:eastAsia="ru-RU"/>
                    </w:rPr>
                    <w:t>Категорія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11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1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огдана Лепкого, 9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СДЮСШОР N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СДЮСШОР N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Богдана Лепкого, 19 Б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3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14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Центр легеневих захворюван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Пульмологічний  корпус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17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Лiцей N5 IФМР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Навчальні корпус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19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НП"ЦПМКДД"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НП"ЦПМКДД"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30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іський бюджет</w:t>
                  </w:r>
                </w:p>
              </w:tc>
            </w:tr>
            <w:tr>
              <w:trPr/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7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 ДПРЗ ГУДСУ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Адміністративний будинок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Івана Франка, 6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Державний бюдж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 вул. Павлика, 17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епартамент культури Івано-Франків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вано-Франківська дитяча художня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ика, 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 вул. Січових Стрільців, 37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6"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центр дитячої та юнацької творчості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ул. Січових Стрільців, 3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 вул. Січових Стрільців, 17-19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епартамент культури Івано-Франків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музична школа №2 ім. В. Барвін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ових Стрільців, 17-2;19-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Інформація про переключення споживачів теплової енергії від котельні на вул. Індустріальній, 34 до реконструйованого центрального теплового пункту в котельн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 вул. Української Перемоги (Академіка Сахарова), 30А</w:t>
      </w:r>
    </w:p>
    <w:tbl>
      <w:tblPr>
        <w:tblW w:w="1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2857"/>
        <w:gridCol w:w="3260"/>
        <w:gridCol w:w="2125"/>
        <w:gridCol w:w="235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bookmarkStart w:id="1" w:name="OLE_LINK1"/>
            <w:bookmarkEnd w:id="1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 N11"Пiзнайко" IФМ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-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2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iцей N21 IФМР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iцей N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ЮСШ N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басей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кадеміка Сахарова, 3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ністровське басейнове управління  водних ресур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буди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23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ключення можливе за умови реконструкції та будівництва теплових мереж до місця приєднання до мережі ДМП «ІФТКЕ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Т"УКРТЕЛЕКОМ"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о-вироб. будів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ші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карпатський національний унiверсите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вчальний корп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4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икарпатський національний унiверсите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уртожиток N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кадеміка Сахарова, 34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итло/ бюджет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 вул. Січових Стрільців, 46</w:t>
      </w:r>
    </w:p>
    <w:tbl>
      <w:tblPr>
        <w:tblW w:w="14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104"/>
        <w:gridCol w:w="2570"/>
        <w:gridCol w:w="2080"/>
        <w:gridCol w:w="217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НП «Івано-Франківський обласний перинатальний центр», КНП «Міський клінічний перинатальний центр ІФ міської ради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Жіноча консультаці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ових Стрільців, 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бласний/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ул. Січових Стрільців, 88а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Департамент культури Івано-Франківської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а музична школа №2 ім. В. Барвін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ічових Стрільців, 88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ул. Незалежності, 7</w:t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880"/>
        <w:gridCol w:w="3356"/>
        <w:gridCol w:w="2352"/>
        <w:gridCol w:w="226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НП «Міська клінічна лікарня №1 Івано-Франківської міської ради»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оматологічна полікліні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Комунальне виробниче підприємство «Архітектурно-планувальне бюро-ІФ»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партамент містобудування та архітектури Івано-Франківської міської рад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 надання адміністративних послуг  Івано-Франківської міської рад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залежності,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ул. Шевченка, 15</w:t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829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6" w:right="-25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 N7"Золотий ключик" I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евченка, 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ул. Коновальця, 135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до №9 «Дзвіночок» І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тячий садоч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Євгена Коновальця, 13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ул. Бандери, 10Г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партамент освіти та нау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е приміщ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10Г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Інформація про переключення споживачів теплової енергії від котельні на вул. Індустріальній, 34 до діючої котельні (після проведення реконструкції) </w:t>
      </w:r>
      <w:r>
        <w:rPr/>
        <w:t>на вул. Чорновола, 47А</w:t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268"/>
        <w:gridCol w:w="2911"/>
        <w:gridCol w:w="2595"/>
        <w:gridCol w:w="219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ацiонар СОЗ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ключення можливе за умови реконструкції та будівництва теплових мереж до місця приєднання до мережі ДМП «ІФТКЕ»</w:t>
            </w:r>
          </w:p>
        </w:tc>
      </w:tr>
      <w:tr>
        <w:trPr>
          <w:trHeight w:val="48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е примiщен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е примiщен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аражi,майстер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4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iністративне примiщенн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 ДНЗ"Веселка"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НЗ"Веселк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не управлiння національної полiцi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елений провулок, 7 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IФНТУН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ПП, казарм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Євгена Коновальця, 72 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едслужб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"Медичне об'єднання МВС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рпус N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8F9FA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4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8F9FA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4Б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правлiння служби безпек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не управлiння національної  полiцiї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ловне управлiння національної  полiцiї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дміністративний будин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8F9FA" w:val="clear"/>
                <w:lang w:val="uk-UA"/>
              </w:rPr>
              <w:t>Академіка Сахарова, 1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ржавний бюджет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ул. Степана Бандери, 8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партамент культури IФМ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ентральна дитяча бi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епана Бандери, 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Інформація про переключення споживачів теплової енергії від котельні на вул. Індустріальній, 34 до нової котель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ул. Чорновола, 23</w:t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402"/>
        <w:gridCol w:w="3544"/>
        <w:gridCol w:w="3260"/>
        <w:gridCol w:w="29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Адрес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Категорі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партамент освiти та нау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удинок в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  <w:r>
              <w:rPr>
                <w:rFonts w:eastAsia="Times New Roman"/>
                <w:color w:val="000000"/>
                <w:sz w:val="24"/>
                <w:szCs w:val="24"/>
                <w:lang w:val="uk-UA" w:eastAsia="ru-RU"/>
              </w:rPr>
              <w:t>‘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чеслава Чорновола, 23-2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ський бюдж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88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Віктор СИНИШИ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даток 2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spacing w:lineRule="auto" w:line="240" w:before="0" w:after="0"/>
        <w:ind w:left="10620" w:hanging="9900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_______________ №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.1Перелік житлових будинків, яким надається дозвіл на відключення від мереж (систем) централізованого опалення (теплопостачання) та постачання гарячої води  у зв’язку із неможливістю їх перепідключення до інших котелен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34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05"/>
        <w:gridCol w:w="1149"/>
        <w:gridCol w:w="3685"/>
      </w:tblGrid>
      <w:tr>
        <w:trPr>
          <w:trHeight w:val="9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bookmarkStart w:id="2" w:name="RANGE!A3%3AC49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№</w:t>
            </w:r>
            <w:bookmarkEnd w:id="2"/>
          </w:p>
        </w:tc>
        <w:tc>
          <w:tcPr>
            <w:tcW w:w="4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улиц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инок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ількість квартир підключених до центрального опалення станом на 01.12.2024р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ОГДАНА ЛЕПКО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ВЧИНЕЦЬК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ЗАЛIЗНИЧ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</w:t>
            </w:r>
          </w:p>
        </w:tc>
      </w:tr>
      <w:tr>
        <w:trPr>
          <w:trHeight w:val="1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ЮРІЯ IЛЛЄНКА (ВIДКРИТА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ВАНА ФРАНК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</w:tr>
      <w:tr>
        <w:trPr>
          <w:trHeight w:val="25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РДИНАЛА ЛЮБОМИРА ГУЗАР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РДИНАЛА ЛЮБОМИРА ГУЗАР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ИЛИПА ОРЛИК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8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8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ЕПАНА БАНДЕР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б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ЕПАНА БАНДЕР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ЕПАНА БАНДЕР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ЕПАНА БАНДЕР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8</w:t>
            </w:r>
          </w:p>
        </w:tc>
      </w:tr>
      <w:tr>
        <w:trPr>
          <w:trHeight w:val="35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ЬВIВСЬК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РОЇВ КИЄ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I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7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АДЕМІКА САХАР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АДЕМІКА САХАР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АДЕМІКА САХАР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АДЕМІКА САХАР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АДЕМІКА САХАР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АДЕМІКА САХАР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КАДЕМІКА САХАРО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CЛАВИ СТЕЦЬК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CЛАВИ СТЕЦЬК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CЛАВИ СТЕЦЬК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CЛАВИ СТЕЦЬК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CЛАВИ СТЕЦЬК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6</w:t>
            </w:r>
          </w:p>
        </w:tc>
      </w:tr>
      <w:tr>
        <w:trPr>
          <w:trHeight w:val="20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5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ТІЯ ВОЛОДИМИРСЬКОГО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6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30 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</w:t>
            </w:r>
          </w:p>
        </w:tc>
        <w:tc>
          <w:tcPr>
            <w:tcW w:w="4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52 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72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.2 Перелік юридичних осіб, яким надається дозвіл на відключення від мереж (систем) централізованого опалення (теплопостачання) та постачання гарячої води  у зв’язку із неможливістю їх перепідключення до інших котелен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18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77"/>
        <w:gridCol w:w="3119"/>
        <w:gridCol w:w="2835"/>
        <w:gridCol w:w="861"/>
        <w:gridCol w:w="2541"/>
      </w:tblGrid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Споживач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Об’єк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Вулиц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Буд.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атегорія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арпатський національний унiверситет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теп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ндери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3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тьмана Мазеп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оматологічна полiкліні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рушевськ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0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iзiологіч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рушевськ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27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не управлiння національної полiцi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Євгена Коновальц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АБ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національний медичний унiверсит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оматологічний 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291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 Державна Податкова Служб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2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"Центр професійних хвороб МОЗ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и Арсена-Березовськ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3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У"Центр професійних хвороб МОЗ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аборатор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иколи Арсена-Березовськ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 Пенсiйного фонд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будин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40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арпатський національний унiверсите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‘ячеслава Чорновол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ДЦСЕ  у сфері інформаційних технологій та інтелектуальної власності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пунк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Лесі Українк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карпатський університет ім. Стефаник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уртожит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новальця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1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6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ГУ Держгеокадастру в IФ об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ий 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ахаров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ержавний бюджет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узичний коледж iм.Д.Сiчинсько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авчаль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чинськог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251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IФ обласний iнститут пiслядипломної освi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істратив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цкевича площ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321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узичний коледж iм.Д.Сiчинсько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ловний навч.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 Б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38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Центр легеневих захворюван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тизiатрич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тейк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ласний бюджет</w:t>
            </w:r>
          </w:p>
        </w:tc>
      </w:tr>
      <w:tr>
        <w:trPr>
          <w:trHeight w:val="37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о-технічна будів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сараб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48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робничо-побутова будів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 Басараб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івля диспетче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 Басараб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НЕК"Укренерго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араж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льги Басараб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П Обласної ради з експлуатацiї май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. будин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іцкевича площ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29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пошта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iвля дирекції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ОВ "Букiнiст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нигарн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Райффайзен банк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міщення банк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Козик В.Є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газ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Бондарчук О.Б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газ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П "ЛК-Капiтал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житлові примiщенн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АТ"Укрнафта"НГВУ"Надвiрнанафтогаз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 приміщенн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аїнська залiзниця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кзальний комплек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аїнська залiзниця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удiвля контор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 Марiйчин Ю.I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оргово-офiсні приміщенн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аїнська залiзниця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ий  будин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ривокзальн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 А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ТЕЛЕКОМ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корпус АТС 2/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ТЕЛЕКОМ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Т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4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пошта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ПЗ N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4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Т"УКРТЕЛЕКОМ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iн-виробнича будів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ічових Стрільців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 Б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ОП Соловей Л.В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омат клiнi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ероїв Києв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281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"Бiмор Захiд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житлові примiщенн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лави Стецьк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2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1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ОВ"IВА-ФАРМ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пте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лави Стецьк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31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Маньковська М.М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агаз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залежност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  <w:tr>
        <w:trPr>
          <w:trHeight w:val="2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IПМ "Дiпромiсто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дміністративний корпу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ранк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88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>Віктор СИНИШИН</w:t>
      </w:r>
    </w:p>
    <w:p>
      <w:pPr>
        <w:pStyle w:val="Normal"/>
        <w:tabs>
          <w:tab w:val="clear" w:pos="708"/>
          <w:tab w:val="left" w:pos="11388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88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021" w:right="567" w:gutter="0" w:header="0" w:top="147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46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12">
    <w:name w:val="rvts12"/>
    <w:basedOn w:val="Style12"/>
    <w:qFormat/>
    <w:rPr/>
  </w:style>
  <w:style w:type="character" w:styleId="Rvts8">
    <w:name w:val="rvts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3">
    <w:name w:val="rvts13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38">
    <w:name w:val="rvps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9">
    <w:name w:val="rvps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0">
    <w:name w:val="rvps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53:00Z</dcterms:created>
  <dc:creator>Opti</dc:creator>
  <dc:description/>
  <cp:keywords/>
  <dc:language>en-US</dc:language>
  <cp:lastModifiedBy>Admin</cp:lastModifiedBy>
  <cp:lastPrinted>2024-12-13T14:31:00Z</cp:lastPrinted>
  <dcterms:modified xsi:type="dcterms:W3CDTF">2024-12-13T12:53:00Z</dcterms:modified>
  <cp:revision>2</cp:revision>
  <dc:subject/>
  <dc:title/>
</cp:coreProperties>
</file>