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bookmarkStart w:id="3" w:name="_Hlk178068890"/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_Hlk177637642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кв.- (загальною площею помешкання - кв.м, житловою площею – - кв.м) на вул.-, - у м.Івано-Франківськ право користування яким мають малолітній -, - року народження, та неповнолітній -, - року народження, за згодою, поданою неповнолітнім та їх батьком -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177637642"/>
      <w:bookmarkEnd w:id="5"/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- частини кв- (загальною площею помешкання - кв.м, житловою – 50,9 кв.м) на вул.-, -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ьому -, - року народження, за згодою батьків -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- частин кв.- (загальною площею помешкання - кв.м, житловою – - кв.м) на вул.-, -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- частини кв.- (загальною площею - кв.м, житловою – - кв.м) на вул.-, -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Івано-Франківської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17:00Z</dcterms:created>
  <dc:creator>user</dc:creator>
  <dc:description/>
  <cp:keywords/>
  <dc:language>en-US</dc:language>
  <cp:lastModifiedBy>Admin</cp:lastModifiedBy>
  <cp:lastPrinted>2024-12-10T16:32:00Z</cp:lastPrinted>
  <dcterms:modified xsi:type="dcterms:W3CDTF">2024-12-12T14:17:00Z</dcterms:modified>
  <cp:revision>2</cp:revision>
  <dc:subject/>
  <dc:title/>
</cp:coreProperties>
</file>