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right="-118" w:hanging="0"/>
        <w:jc w:val="both"/>
        <w:rPr/>
      </w:pPr>
      <w:r>
        <w:rPr/>
        <w:t>Додаток 1</w:t>
      </w:r>
    </w:p>
    <w:p>
      <w:pPr>
        <w:pStyle w:val="Normal"/>
        <w:ind w:left="10773" w:hanging="0"/>
        <w:jc w:val="both"/>
        <w:rPr/>
      </w:pPr>
      <w:r>
        <w:rPr/>
        <w:t>до рішення міської ради</w:t>
      </w:r>
    </w:p>
    <w:p>
      <w:pPr>
        <w:pStyle w:val="Normal"/>
        <w:ind w:left="10773" w:hanging="0"/>
        <w:jc w:val="both"/>
        <w:rPr/>
      </w:pPr>
      <w:r>
        <w:rPr/>
        <w:t>від</w:t>
        <w:tab/>
        <w:tab/>
        <w:t>202</w:t>
      </w:r>
      <w:r>
        <w:rPr>
          <w:lang w:val="ru-RU"/>
        </w:rPr>
        <w:t>4</w:t>
      </w:r>
      <w:r>
        <w:rPr/>
        <w:t xml:space="preserve"> №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</w:t>
      </w:r>
    </w:p>
    <w:p>
      <w:pPr>
        <w:pStyle w:val="Normal"/>
        <w:jc w:val="center"/>
        <w:rPr/>
      </w:pPr>
      <w:r>
        <w:rPr/>
        <w:t>стипендіатів Івано-Франківської міської ради на 2025 рік, які не є випускниками закладів освіти у 2025 році</w:t>
      </w:r>
    </w:p>
    <w:p>
      <w:pPr>
        <w:pStyle w:val="Normal"/>
        <w:jc w:val="center"/>
        <w:rPr/>
      </w:pPr>
      <w:r>
        <w:rPr/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27"/>
        <w:gridCol w:w="1843"/>
        <w:gridCol w:w="709"/>
        <w:gridCol w:w="992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закла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7" w:hanging="0"/>
              <w:jc w:val="center"/>
              <w:rPr/>
            </w:pPr>
            <w:r>
              <w:rPr/>
              <w:t>Клас (курс)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луг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,serif;Times New Roman"/>
              </w:rPr>
            </w:pPr>
            <w:r>
              <w:rPr>
                <w:rFonts w:eastAsia=",serif;Times New Roman"/>
              </w:rPr>
              <w:t>Кутинська Божена Володими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26" w:hanging="0"/>
              <w:jc w:val="center"/>
              <w:rPr/>
            </w:pPr>
            <w:r>
              <w:rPr/>
              <w:t>Науковий ліцей ім.М.Саб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йвищі досягнення – з математики, біології, хімії. Досягнення у спорті: срібна призерка чемпіонату України «Дитяча Ліга» (сезон 2022/2023); кращий гравець чемпіонату Івано-Франківської області серед дівчат (2023); чемпіонка України «Дитяча Ліга» (сезон 2023/2024); кращий гравець матчу чемпіонату України «Перша Ліга» (2024); кандидат у майстри спорту (2024).</w:t>
            </w:r>
          </w:p>
        </w:tc>
      </w:tr>
      <w:tr>
        <w:trPr>
          <w:trHeight w:val="11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rFonts w:eastAsia=",serif;Times New Roman"/>
              </w:rPr>
              <w:t>Показна Вероніка Олександ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26" w:hanging="0"/>
              <w:jc w:val="center"/>
              <w:rPr/>
            </w:pPr>
            <w:r>
              <w:rPr/>
              <w:t>Ліцей ім. Р.Шухевич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,serif;Times New Roman"/>
              </w:rPr>
            </w:pPr>
            <w:r>
              <w:rPr>
                <w:rFonts w:eastAsia=",serif;Times New Roman"/>
              </w:rPr>
              <w:t>Досягнення за 2023-2024н.р.: Всеукраїнські учнівські олімпіади: ІІІ місце з французької мови (ІІІ етап), І місце з хімії (ІІ етап), ІІ місце з біології (ІІ етап), ІІІ місце з французької мови (ІІ етап). Займається художньою творчістю, гімнастикою, лідер учнівського самоврядування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0" w:hanging="0"/>
              <w:jc w:val="center"/>
              <w:rPr/>
            </w:pPr>
            <w:r>
              <w:rPr/>
              <w:t>Конюченко Аріна Володими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248" w:hanging="0"/>
              <w:jc w:val="center"/>
              <w:rPr/>
            </w:pPr>
            <w:r>
              <w:rPr/>
              <w:t>Науковий ліцей ім. І. Пулю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 відзнакою закінчила музичну школу по класу фортепіано. Досягнення 2022, 2023, 2024: ІІ місце міського конкурсу солістів “Пісенний дивограй”; лауреат ІІ ступеня Міжнародного конкурсу Республіки Болгарія ”Підтримай Україну”. Солістка гурту Gloria – дипломом І ступеня; міжнародний фестиваль-конкурс “Україна єднає” – дипломом ІІ ступеня (м.Чернівці- м.Мілан).</w:t>
            </w:r>
          </w:p>
        </w:tc>
      </w:tr>
      <w:tr>
        <w:trPr>
          <w:trHeight w:val="7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онь Анастасія Андрі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26" w:hanging="0"/>
              <w:jc w:val="center"/>
              <w:rPr/>
            </w:pPr>
            <w:r>
              <w:rPr/>
              <w:t>Ліцей №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сягнення: 2023 – переможець міжнародного проєкту «По дві сторони Карпат». Автор коміксів на історичну тематику до навчального посібника «Івано-Франківськ: сторінки історії». 2024 – ІІ місце у VII Всеукраїнському національно-патріотичному конкурсі «Ми – Патріоти України»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Яковішак </w:t>
            </w:r>
          </w:p>
          <w:p>
            <w:pPr>
              <w:pStyle w:val="Normal"/>
              <w:jc w:val="center"/>
              <w:rPr/>
            </w:pPr>
            <w:r>
              <w:rPr/>
              <w:t>Анна Роман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іцей №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 xml:space="preserve">олістка вокального ансамблю «Опришівські соловейки», заступник президента ліцею, член ради МРУС, волонтерка, вихованка гуртка «Історичне краєзнавство», дитячого хору «Джерельце», учасниця, ведуча культурно-мистецьких заходів шкільного та міського рівнів. 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льник</w:t>
            </w:r>
          </w:p>
          <w:p>
            <w:pPr>
              <w:pStyle w:val="Normal"/>
              <w:jc w:val="center"/>
              <w:rPr/>
            </w:pPr>
            <w:r>
              <w:rPr/>
              <w:t>Андрій Богд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іцей №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тивний у громадському житті ліцею та класу, учнівському самоврядуванні, культмасовій роботі, спортивних заходах. Нагороджений дипломами, почесними грамотами за: ІІ-ІІІ місце у ІІ етапі учнівської олімпіади «Як ти знаєш Біблію?» (2023, 2024), за участь в щорічному конкурсі з художньої обробки металу (2023, 2024), учасник християнської інтелектуальної гри «Що? Де? Коли?» (2023), отримав сертифікати «Школа християнського аніматора»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Матвієнко Юрій Василь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іцей № 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сягнення: 2024 – 3 місце в ІІІ етапі олімпіади з біології; 1 місце в конкурсі “Ми – за здоровий спосіб життя”; 2 місце в загальноміському конкурсі “Зоофест”; 2 місце в загальноміському конкурсі “В об’єктиві натураліста-2024”; 1 місце в номінації “Найщедріша годівничка” та 2 місце загальноміського конкурсу “Зимуючі птахи”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вчан </w:t>
            </w:r>
          </w:p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ія Денис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іцей № 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юблені предмети – фізична культура та Захист України. Навчається боксу у Школі вищої спортивної майстерності. Здобутки: 1 місце у Чемпіонаті України з кікбоксингу WAKO серед юніорів, юнаків та дітей (м. Бровари); 1 місце у всеукраїнських змаганнях з кікбоксингу WAKO (м. Хмельницький); 1 місце у ваговій категорії 60 кг (Латвія).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лісак </w:t>
            </w:r>
          </w:p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  <w:p>
            <w:pPr>
              <w:pStyle w:val="Normal"/>
              <w:ind w:left="-111" w:right="-110" w:hanging="0"/>
              <w:jc w:val="center"/>
              <w:rPr/>
            </w:pPr>
            <w:r>
              <w:rPr/>
              <w:t>Ростислав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іцей №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часниця обласних олімпіад з української мови та літератури, німецької мови, правознавства, географії, біології. Досягнення: ІІІ місце з української мови та літератури (2023), ІІ місце з географії (2023), ІІІ місце з правознавства (2024). Захоплюється сучасними танцями, відвідує клуб «EM dance studio», здобуває призові місця у Всеукраїнських змаганнях із сучасного танцю «Dance Front». 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ук Станіслав</w:t>
            </w:r>
          </w:p>
          <w:p>
            <w:pPr>
              <w:pStyle w:val="Normal"/>
              <w:jc w:val="center"/>
              <w:rPr/>
            </w:pPr>
            <w:r>
              <w:rPr/>
              <w:t>Віталі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іцей №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/>
              <w:t>Професійно займаються музикою: Станіслав грає на скрипці, Владислав – на саксофоні, учасники інструментального ансамблю «Усмішка», який має призові місця всеукраїнського рівня: І премія Міжнародного конкурсу талантів (2023), І місце у міському етапі обласного конкурсу вокальних гуртів та гуртів народної музики в рамках Всеукраїнського фестивалю-конкурсу дитячої та юнацької творчості «Чисті роси» (2024), І місце у XV Всеукраїнському літературно-музичному фестивалі вшанування воїнів України «Розстріляна молодь» до Дня Героїв Небесної Сотні (2024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ук Владислав</w:t>
            </w:r>
          </w:p>
          <w:p>
            <w:pPr>
              <w:pStyle w:val="Normal"/>
              <w:jc w:val="center"/>
              <w:rPr/>
            </w:pPr>
            <w:r>
              <w:rPr/>
              <w:t>Віталі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іцей №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йванюк Марк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Іг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6" w:right="-250" w:hanging="0"/>
              <w:jc w:val="center"/>
              <w:rPr/>
            </w:pPr>
            <w:r>
              <w:rPr/>
              <w:t xml:space="preserve">Ліцей № 21 </w:t>
            </w:r>
            <w:r>
              <w:rPr>
                <w:sz w:val="26"/>
                <w:szCs w:val="26"/>
              </w:rPr>
              <w:t>ім.Є.Коновальц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йвищі досягнення з української, англійської мов, математики та інформатики. Учасник </w:t>
            </w:r>
            <w:r>
              <w:rPr>
                <w:lang w:val="en-US"/>
              </w:rPr>
              <w:t>IV</w:t>
            </w:r>
            <w:r>
              <w:rPr/>
              <w:t xml:space="preserve"> всеукраїнського етапу </w:t>
            </w:r>
            <w:r>
              <w:rPr>
                <w:lang w:val="en-US"/>
              </w:rPr>
              <w:t>XXV</w:t>
            </w:r>
            <w:r>
              <w:rPr/>
              <w:t xml:space="preserve"> Міжнародного конкурсу з української мови ім. П.Яцика. Зайняв І місце у творчому конкурсі бенефеціарів БО БД «Діти героїв», І місце у конкурсі малюнка «Моя улюблена тваринка», І місце у відкритому дитячому чемпіонаті Івано-Франківська з настільного тенісу.</w:t>
            </w:r>
          </w:p>
        </w:tc>
      </w:tr>
      <w:tr>
        <w:trPr>
          <w:trHeight w:val="1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вченко Ірина Андрі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іцей №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ягнення: призерка ІІ етапу Всеукраїнської олімпіади з математики (І місце) та ІІІ етапу Всеукраїнської олімпіади з математики (ІІ місце) (2024). Захоплюється малюванням та грою на гітарі. Веде активну волонтерську діяльність у Карітасі. Займається виготовленням окопних свічок, плетінням маскувальних сіток, проведенням благодійних акцій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вга </w:t>
            </w:r>
          </w:p>
          <w:p>
            <w:pPr>
              <w:pStyle w:val="Normal"/>
              <w:jc w:val="center"/>
              <w:rPr/>
            </w:pPr>
            <w:r>
              <w:rPr/>
              <w:t>Анна Руслан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Крихівецький ліц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можниця Всеукраїнських олімпіад та конкурсів: 2023, 2024 – у ІІ етапі олімпіади з біології та англійської мови; зайняла 1 місце на Всеукраїнському етапі 17 Міжнародного конкурсу з українознавства для учнів 8-11 класів; І місце у 2 етапі Всеукраїнського конкурсу-захисту науково-дослідницьких робіт учнів-членів Малої академії наук України (секція історія України).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рній</w:t>
            </w:r>
          </w:p>
          <w:p>
            <w:pPr>
              <w:pStyle w:val="Normal"/>
              <w:jc w:val="center"/>
              <w:rPr/>
            </w:pPr>
            <w:r>
              <w:rPr/>
              <w:t>Назар Васль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олицький ліц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ягнення у 2023-2024н.р.: здобув II місце на третьому етапі Всеукраїнської учнівської олімпіади з історії, переможець ІІІ етапу олімпіади із християнської етики. Закінчив курси Школи християнського аніматора Івано-Франківської архиєпархії УГКЦ, виконує обов’язки паламаря в храмі Всіх святих українського народу УГКЦ м. Івано-Франківська, з відзнакою закінчив музичну школу. Учасник конкурсів із судоку (3 місце), шахі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равель </w:t>
            </w:r>
          </w:p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ра </w:t>
            </w:r>
          </w:p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і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6" w:right="-250" w:hanging="0"/>
              <w:jc w:val="center"/>
              <w:rPr/>
            </w:pPr>
            <w:r>
              <w:rPr/>
              <w:t>СДЮШОР 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очала займатися гімнастикою спортивною у 2022 році. Виконала вимоги I розряду з гімнастики спортивної, зарахована до складу збірної команди Івано-Франківської області. Неодноразова чемпіонка обласних змагань, турнірів, виступала в складі збірної команди області на чемпіонаті України – команда зайняла I місце. Резерв у збірну команду України з гімнастики спортивної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галь Вікторія Микола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ЮСШ № 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2009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емонструє відмінні спортивні результати з волейболу, член юніорської збірної України з волейболу. Бронзовий призер чемпіонату України «Дитяча ліга»; чемпіон області серед жіночих команд. Брала участь у міжнародних волейбольних турнірах у Італії та Німеччині, де команда входила у 10-ку кращих команд з 40 команд-учасниць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ь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 </w:t>
            </w:r>
            <w:r>
              <w:rPr/>
              <w:t>Евеліна Іван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56" w:hanging="0"/>
              <w:jc w:val="center"/>
              <w:rPr/>
            </w:pPr>
            <w:r>
              <w:rPr/>
              <w:t>ДЮСШ № 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/>
              <w:t>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є I розряд з футболу. У Чемпіонаті України з футзалу серед дівчат віком до 16 років (WU-16, вища ліга) в складі збірної команди «ДЮСШ №3-Спортивний ліцей» стала чемпіонкою України; і у Чемпіонаті України з футзалу серед дівчат віком до 15 років (WU-15, перша ліга) в складі збірної команди «ДЮСШ №3-Спортивний ліцей» стала чемпіонкою Україн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банду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ія </w:t>
            </w:r>
          </w:p>
          <w:p>
            <w:pPr>
              <w:pStyle w:val="Normal"/>
              <w:jc w:val="center"/>
              <w:rPr/>
            </w:pPr>
            <w:r>
              <w:rPr/>
              <w:t>Іван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56" w:hanging="0"/>
              <w:jc w:val="center"/>
              <w:rPr/>
            </w:pPr>
            <w:r>
              <w:rPr/>
              <w:t>Коледж фізичного вихо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/>
              <w:t>ІІ курс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вчається з 2023 року за спортивною спеціалізацією «Важка атлетика». Член збірної України з пауерліфтингу, чемпіонка світу, срібна призерка чемпіонату Європи серед жінок, чемпіонка Європи серед дівчат, багаторазова чемпіонка та рекордсменка Україн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аралецьк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Юліана Володими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Центр дозвілля дітей та юнацтва за місцем прожи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р.н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both"/>
              <w:rPr/>
            </w:pPr>
            <w:r>
              <w:rPr/>
              <w:t>Протягом восьми останніх років активна учасниця усіх заходів Центру, бере активну участь у благодійних заходах. Досягнення: ІІ місце у 102-му Міжнародному конкурсі-фестивалі «Зоряні мости до Дня захисту дітей»; учасниця фестивалю Христового Міста «ВГОРУ СЕРЦЯ»; І місце у Всеукраїнських конкурсах «Таланти України», «Душа Карпат», «Карпатські соловейки», І місце у конкурсі «Голос України у Європі» ІV Всеукраїнського творчого фестивалю до Дня Європи «Єврофест-2024» від Українського державного центру позашкільної освіти, 2024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Вишинська Марі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асил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МШ №1 ім.М.Лисе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7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both"/>
              <w:rPr/>
            </w:pPr>
            <w:r>
              <w:rPr/>
              <w:t xml:space="preserve">Учениця 3 класу (цимбали). Лауреат численних конкурсів та фестивалів: 2024 –ІХ Всеукраїнського конкурсу юних музикантів «Франкове Підгір’я», (Дрогобич); ІІ Всеукраїнського конкурсу цимбалістів ім. Олени Костенко (Харків); лауреат І ступеня двотурового Всеукраїнського багатожанрового фестивалю-конкурсу мистецтв «Новорічна мрія», (Одеса); лауреат ІІ премії інструментального жанру Інтернаціонального фестивалю (Бухапрест)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бак Олександр І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тяча музична школа № 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14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ймається у класі сопілки, паралельно навчається гри на кларнеті,  фортепіано. Учасник творчих колективів школи: «Домісолька», Оркестру народних інструментів, оркестру народної музики, виступає як соліст. Досягнення: 2023: Гран-Прі Міжнародного мистецького перформансу «Ти у серці моїм, Україно» (м. Київ); І місце VII-го Всеукраїнського конкурсу виконавців на сопілці та цибалах «Волинська гуковиця» (м.Луцьк); І місце у ХІІ Всеукраїнському конкурсі музичного мистецтва «Київський колорит» (м. Київ ); 2024: І місце у VI Всеукраїнському конкурсі виконавців на духових та ударних інструментах «Черкаські сурмачі» (м.Черкаси). У січні 2023 року відкривав Гала-концерт ХIV Міжнародного фестивалю «Коляда на Майзлях»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ільська Катерина Микола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тяча</w:t>
            </w:r>
          </w:p>
          <w:p>
            <w:pPr>
              <w:pStyle w:val="Normal"/>
              <w:jc w:val="center"/>
              <w:rPr/>
            </w:pPr>
            <w:r>
              <w:rPr/>
              <w:t>музична школа № 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13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вчається на фортепіанному відділі, займається вокалом, опановує гру на скрипці. Досягнення: 2023 – VІІІ Всеукраїнський відкритий конкурс виконавців-інструменталістів «Обдаровані» - ІІ місце; ІІІ Всеукраїнський відкритий конкурс молодих виконавців української інструментальної музики ім.Г.Жуковського – ІІ місце; VІІІ Всеукраїнський конкурс юних музикантів «Франкове підгір’я» – І місце; 2024 – ХV обласний конкурс юних піаністів ім В. Барвінського – ІІ місце.</w:t>
            </w:r>
          </w:p>
        </w:tc>
      </w:tr>
      <w:tr>
        <w:trPr>
          <w:trHeight w:val="10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Шумахе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Ірина </w:t>
            </w:r>
          </w:p>
          <w:p>
            <w:pPr>
              <w:pStyle w:val="Normal"/>
              <w:jc w:val="center"/>
              <w:rPr/>
            </w:pPr>
            <w:r>
              <w:rPr/>
              <w:t>Вікто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4" w:hanging="0"/>
              <w:rPr/>
            </w:pPr>
            <w:r>
              <w:rPr/>
            </w:r>
          </w:p>
          <w:p>
            <w:pPr>
              <w:pStyle w:val="Normal"/>
              <w:ind w:left="-108" w:right="-104" w:hanging="0"/>
              <w:rPr/>
            </w:pPr>
            <w:r>
              <w:rPr/>
            </w:r>
          </w:p>
          <w:p>
            <w:pPr>
              <w:pStyle w:val="Normal"/>
              <w:ind w:left="-108" w:right="-104" w:hanging="0"/>
              <w:rPr/>
            </w:pPr>
            <w:r>
              <w:rPr/>
            </w:r>
          </w:p>
          <w:p>
            <w:pPr>
              <w:pStyle w:val="Normal"/>
              <w:ind w:left="-108" w:right="-104" w:hanging="0"/>
              <w:jc w:val="center"/>
              <w:rPr/>
            </w:pPr>
            <w:r>
              <w:rPr/>
              <w:t>МЦДЮ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firstLine="35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Займається в гуртку іграшок-сувенірів, які виготовляє для участі в благодійних ярмарках «Діти допомагають ЗСУ». Переможниця: 2022 – Міжнародного фестивалю-конкурсу мистецтв «Скарби нації» (Київ),  Міжнародного конкурсу «Panorama –Art» (Ужгород), Міжнародного художнього конкурсу «Акварель» (Харків); 2023 – Міжнародного конкурсу «Моя нескорена Україна в обіймах світу», Київ-Лондон; 2024 – Міжнародного конкурсу мистецтв, Словаччина; Міжнародного конкурсу «Мистецькі промені України», Україна-Італія.</w:t>
            </w:r>
          </w:p>
        </w:tc>
      </w:tr>
      <w:tr>
        <w:trPr>
          <w:trHeight w:val="7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0" w:hanging="0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Євстафієва</w:t>
            </w:r>
          </w:p>
          <w:p>
            <w:pPr>
              <w:pStyle w:val="Normal"/>
              <w:ind w:left="-111" w:right="-110" w:hanging="0"/>
              <w:jc w:val="center"/>
              <w:rPr/>
            </w:pPr>
            <w:r>
              <w:rPr>
                <w:rStyle w:val="Emphasis"/>
                <w:i w:val="false"/>
              </w:rPr>
              <w:t xml:space="preserve"> </w:t>
            </w:r>
            <w:r>
              <w:rPr>
                <w:rStyle w:val="Emphasis"/>
                <w:i w:val="false"/>
              </w:rPr>
              <w:t>Аріна Володимирівна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rStyle w:val="Emphasis"/>
                <w:i w:val="false"/>
              </w:rPr>
              <w:t>Поліцейський</w:t>
            </w:r>
          </w:p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rStyle w:val="Emphasis"/>
                <w:i w:val="false"/>
              </w:rPr>
              <w:t xml:space="preserve">ліц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І курс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Займається в секції з вільної боротьби. Триразова чемпіонка України з вільної боротьби, чемпіонка Європи по сумо. 2021: отримала розряд кандидата у майстри спорту України з сумо та розряд Кандидата у майстри спорту України з вільної боротьби. Досягнення: 2022 – ІІ місце на чемпіонаті України з вільної боротьби (м. Збараж); 2023 – ІІІ місце на чемпіонаті України з вільної боротьби (м. Кам’янець-Подільський).</w:t>
            </w:r>
          </w:p>
        </w:tc>
      </w:tr>
    </w:tbl>
    <w:p>
      <w:pPr>
        <w:pStyle w:val="Normal"/>
        <w:ind w:left="707" w:firstLine="709"/>
        <w:jc w:val="both"/>
        <w:rPr/>
      </w:pPr>
      <w:r>
        <w:rPr/>
      </w:r>
    </w:p>
    <w:p>
      <w:pPr>
        <w:pStyle w:val="Normal"/>
        <w:ind w:left="707" w:firstLine="709"/>
        <w:jc w:val="both"/>
        <w:rPr/>
      </w:pPr>
      <w:r>
        <w:rPr/>
      </w:r>
    </w:p>
    <w:p>
      <w:pPr>
        <w:pStyle w:val="Normal"/>
        <w:ind w:left="707" w:firstLine="709"/>
        <w:jc w:val="both"/>
        <w:rPr/>
      </w:pPr>
      <w:r>
        <w:rPr/>
      </w:r>
    </w:p>
    <w:p>
      <w:pPr>
        <w:pStyle w:val="Normal"/>
        <w:ind w:left="707" w:firstLine="709"/>
        <w:jc w:val="both"/>
        <w:rPr/>
      </w:pPr>
      <w:r>
        <w:rPr/>
      </w:r>
    </w:p>
    <w:p>
      <w:pPr>
        <w:pStyle w:val="Normal"/>
        <w:ind w:left="707" w:firstLine="709"/>
        <w:jc w:val="both"/>
        <w:rPr/>
      </w:pPr>
      <w:r>
        <w:rPr/>
        <w:t>Секретар міської ради</w:t>
        <w:tab/>
        <w:tab/>
        <w:tab/>
        <w:tab/>
        <w:tab/>
        <w:tab/>
        <w:tab/>
        <w:tab/>
        <w:tab/>
        <w:tab/>
        <w:t>Віктор СИНИШИН</w:t>
      </w:r>
    </w:p>
    <w:p>
      <w:pPr>
        <w:pStyle w:val="Normal"/>
        <w:ind w:left="10773" w:right="-118" w:hanging="0"/>
        <w:jc w:val="both"/>
        <w:rPr/>
      </w:pPr>
      <w:r>
        <w:rPr/>
      </w:r>
    </w:p>
    <w:p>
      <w:pPr>
        <w:pStyle w:val="Normal"/>
        <w:ind w:left="10773" w:right="-118" w:hanging="0"/>
        <w:jc w:val="both"/>
        <w:rPr/>
      </w:pPr>
      <w:r>
        <w:rPr/>
      </w:r>
    </w:p>
    <w:p>
      <w:pPr>
        <w:pStyle w:val="Normal"/>
        <w:ind w:left="10773" w:right="-118" w:hanging="0"/>
        <w:jc w:val="both"/>
        <w:rPr/>
      </w:pPr>
      <w:r>
        <w:rPr/>
      </w:r>
    </w:p>
    <w:p>
      <w:pPr>
        <w:pStyle w:val="Normal"/>
        <w:ind w:left="10773" w:right="-118" w:hanging="0"/>
        <w:jc w:val="both"/>
        <w:rPr/>
      </w:pPr>
      <w:r>
        <w:rPr/>
      </w:r>
    </w:p>
    <w:p>
      <w:pPr>
        <w:pStyle w:val="Normal"/>
        <w:ind w:left="10773" w:right="-118" w:hanging="0"/>
        <w:jc w:val="both"/>
        <w:rPr/>
      </w:pPr>
      <w:r>
        <w:rPr/>
      </w:r>
    </w:p>
    <w:p>
      <w:pPr>
        <w:pStyle w:val="Normal"/>
        <w:ind w:left="10773" w:right="-118" w:hanging="0"/>
        <w:jc w:val="both"/>
        <w:rPr/>
      </w:pPr>
      <w:r>
        <w:rPr/>
        <w:t>Додаток 2</w:t>
      </w:r>
    </w:p>
    <w:p>
      <w:pPr>
        <w:pStyle w:val="Normal"/>
        <w:ind w:left="10773" w:hanging="0"/>
        <w:jc w:val="both"/>
        <w:rPr/>
      </w:pPr>
      <w:r>
        <w:rPr/>
        <w:t>до рішення міської ради</w:t>
      </w:r>
    </w:p>
    <w:p>
      <w:pPr>
        <w:pStyle w:val="Normal"/>
        <w:ind w:left="10773" w:hanging="0"/>
        <w:jc w:val="both"/>
        <w:rPr/>
      </w:pPr>
      <w:r>
        <w:rPr/>
        <w:t>від</w:t>
        <w:tab/>
        <w:tab/>
        <w:t>202</w:t>
      </w:r>
      <w:r>
        <w:rPr>
          <w:lang w:val="ru-RU"/>
        </w:rPr>
        <w:t>4</w:t>
      </w:r>
      <w:r>
        <w:rPr/>
        <w:t xml:space="preserve"> №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</w:t>
      </w:r>
    </w:p>
    <w:p>
      <w:pPr>
        <w:pStyle w:val="Normal"/>
        <w:jc w:val="center"/>
        <w:rPr/>
      </w:pPr>
      <w:r>
        <w:rPr/>
        <w:t>стипендіатів Івано-Франківської міської ради на 2025 рік, які є випускниками закладів освіти у 2025 році</w:t>
      </w:r>
    </w:p>
    <w:p>
      <w:pPr>
        <w:pStyle w:val="Normal"/>
        <w:jc w:val="center"/>
        <w:rPr/>
      </w:pPr>
      <w:r>
        <w:rPr/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86"/>
        <w:gridCol w:w="1701"/>
        <w:gridCol w:w="850"/>
        <w:gridCol w:w="1006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hanging="0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закла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Клас (курс)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луг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Царенко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Софія Олександ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26" w:hanging="0"/>
              <w:jc w:val="center"/>
              <w:rPr/>
            </w:pPr>
            <w:r>
              <w:rPr/>
              <w:t>Науковий ліцей ім.М.Саб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йвищі досягнення – з української мови, літератури, зарубіжної літератури, іноземних мов. Упродовж 5 років виборювала І місце в ІІІ етапах Міжнародного мовно-літературного конкурсу ім.Т.Шевченка (2024 – ІІ місце на </w:t>
            </w:r>
            <w:r>
              <w:rPr>
                <w:lang w:val="en-US"/>
              </w:rPr>
              <w:t>IV</w:t>
            </w:r>
            <w:r>
              <w:rPr/>
              <w:t xml:space="preserve"> етапі цього конкурсу). Щороку є переможницею ІІІ етапів Всеукраїнської предметної олімпіади з української мови та літератури, англійської мови). У 2024 році посіла ІІІ місце на ІІ етапі Конкурсу-захисту учнівських наукових робіт МА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,serif;Times New Roman"/>
              </w:rPr>
            </w:pPr>
            <w:r>
              <w:rPr>
                <w:rFonts w:eastAsia=",serif;Times New Roman"/>
              </w:rPr>
              <w:t xml:space="preserve">Палійчук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,serif;Times New Roman"/>
              </w:rPr>
            </w:pPr>
            <w:r>
              <w:rPr>
                <w:rFonts w:eastAsia=",serif;Times New Roman"/>
              </w:rPr>
              <w:t xml:space="preserve">Надія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,serif;Times New Roman"/>
              </w:rPr>
            </w:pPr>
            <w:r>
              <w:rPr>
                <w:rFonts w:eastAsia=",serif;Times New Roman"/>
              </w:rPr>
              <w:t>Васи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26" w:hanging="0"/>
              <w:jc w:val="center"/>
              <w:rPr/>
            </w:pPr>
            <w:r>
              <w:rPr/>
              <w:t>Науковий ліцей ім.М.Саб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,serif;Times New Roman"/>
              </w:rPr>
            </w:pPr>
            <w:r>
              <w:rPr/>
              <w:t>Особливу увагу приділяє науково-дослідницькій праці. У 2023-2024н.р. перемогла у роботі трьох наукових секцій МАН: «Українська мова», «Біологія людини», «Загальна та неорганічна хімія»). У ІІ етапі Конкурсу-захисту учнівських наукових робіт МАН посіла І місце у двох секціях («Хімії» та «Біології».Учасниця ІІІ (Всеукраїнського) етапу Конкурсу-захисту учнівських наукових робіт МА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марчук Софія Андр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3" w:hanging="0"/>
              <w:jc w:val="center"/>
              <w:rPr/>
            </w:pPr>
            <w:r>
              <w:rPr/>
              <w:t xml:space="preserve">Ліцей </w:t>
            </w:r>
            <w:r>
              <w:rPr>
                <w:sz w:val="26"/>
                <w:szCs w:val="26"/>
              </w:rPr>
              <w:t>ім.В.Чорнов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right="33" w:hanging="0"/>
              <w:jc w:val="both"/>
              <w:rPr/>
            </w:pPr>
            <w:r>
              <w:rPr>
                <w:i w:val="false"/>
                <w:sz w:val="28"/>
                <w:szCs w:val="28"/>
              </w:rPr>
              <w:t xml:space="preserve">Учасниця учнівського самоврядування, ініціатор позашкільних заходів, ведуча урочистих подій та свят. У 2022-2023н.р. – «Краща учениця Ліцею ім. В. Чорновола». Завершила навчання в художній школі з відзнакою. Переможець ІІ Міжнародного дитячого художнього конкурсу «Вільні духом – на коні!»; робота учениці «Історія поколінь» була представлена на благодійній мистецькій виставці у Лондоні «200 картин дітей Незламної України»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1" w:right="32" w:hanging="0"/>
              <w:jc w:val="center"/>
              <w:rPr>
                <w:bCs/>
              </w:rPr>
            </w:pPr>
            <w:r>
              <w:rPr>
                <w:bCs/>
              </w:rPr>
              <w:t>Василів</w:t>
            </w:r>
          </w:p>
          <w:p>
            <w:pPr>
              <w:pStyle w:val="Normal"/>
              <w:autoSpaceDE w:val="false"/>
              <w:ind w:left="-111" w:right="32" w:hanging="0"/>
              <w:jc w:val="center"/>
              <w:rPr>
                <w:bCs/>
              </w:rPr>
            </w:pPr>
            <w:r>
              <w:rPr>
                <w:bCs/>
              </w:rPr>
              <w:t>Орест Мирослав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26" w:hanging="0"/>
              <w:jc w:val="center"/>
              <w:rPr/>
            </w:pPr>
            <w:r>
              <w:rPr/>
              <w:t>Ліцей № </w:t>
            </w: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Займається самбо та дзюдо з 9 років. Досягнення у спорті: II відкритий Всеукраїнський турнір з самбо – І місце, Всеукраїнський турнір з дзюдо та самбо «Кубок Івано-Франківська» – I місце, Міжобласний турнір з дзюдо та самбо – III місце, XVI Всеукраїнський турнір з дзюдо – III місце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траш</w:t>
            </w:r>
          </w:p>
          <w:p>
            <w:pPr>
              <w:pStyle w:val="Normal"/>
              <w:autoSpaceDE w:val="false"/>
              <w:ind w:left="-111" w:hanging="0"/>
              <w:jc w:val="center"/>
              <w:rPr>
                <w:bCs/>
              </w:rPr>
            </w:pPr>
            <w:r>
              <w:rPr>
                <w:bCs/>
              </w:rPr>
              <w:t>Марта Володими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4" w:hanging="0"/>
              <w:jc w:val="center"/>
              <w:rPr/>
            </w:pPr>
            <w:r>
              <w:rPr/>
              <w:t xml:space="preserve">Ліцей №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Досягнення: 2024 – 3 місце у ІІІ етапі за науково-дослідницький проєкт (секція екології); Всеукраїнські предметні олімпіади: III етап: 1 місце з англійської мови, 2 місця з біології, екології та німецької мови; ІІ етап: 1 місце з біології, англійської мови, німецької мови, 2 місце з екології, 3 місце з української мови та літератури. У 2024 році склала іспит з німецької мови на рівень володіння В1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гонець Єлизавета</w:t>
            </w:r>
          </w:p>
          <w:p>
            <w:pPr>
              <w:pStyle w:val="Normal"/>
              <w:jc w:val="center"/>
              <w:rPr/>
            </w:pPr>
            <w:r>
              <w:rPr/>
              <w:t>Олег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іцей №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сягнення: 2023-2024н.р. – І місце у ІІІ етапі Всеукраїнської учнівської олімпіади з французької мови, 2024: склала міжнародний екзамен з англійської мови </w:t>
            </w:r>
            <w:r>
              <w:rPr>
                <w:lang w:val="en-US"/>
              </w:rPr>
              <w:t>IELTS</w:t>
            </w:r>
            <w:r>
              <w:rPr/>
              <w:t xml:space="preserve"> (рівень </w:t>
            </w:r>
            <w:r>
              <w:rPr>
                <w:lang w:val="en-US"/>
              </w:rPr>
              <w:t>B</w:t>
            </w:r>
            <w:r>
              <w:rPr/>
              <w:t xml:space="preserve">2+). Закінчила музичну школу (фортепіанне відділення). Шкільний амбасадор програми </w:t>
            </w:r>
            <w:r>
              <w:rPr>
                <w:lang w:val="en-US"/>
              </w:rPr>
              <w:t>KidsKonnectUkraine</w:t>
            </w:r>
            <w:r>
              <w:rPr/>
              <w:t>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Style w:val="Emphasis"/>
                <w:i w:val="false"/>
                <w:iCs w:val="false"/>
              </w:rPr>
              <w:t>Яцущак Мар᾿яна Іго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>Ліцей №12 ім.І.Фра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Найвищі досягнення: ІІ місце в ІІІ етапі Всеукраїнських учнівських предметних з історії, III місце в III етапі з фізики; у 2022 році була у складі команди області, яка мала брати участь у ІV етапі олімпіади з історії. 2023: I місце у відкритій загальноміській онлайн виставці-конкурсі «Стрітенська мозаїка – 2023» у номінації «Декоративно-ужиткове мистецтво»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огдана Ів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іцей №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Ініціатор та учасник громадського життя класу, ліцею. Здобула дипломи на ІІ етапі (міському) Всеукераїнських учнівських олімпіад з географії, математики, географії, математики; 2024 – з історії, біології, географії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пелюк Каміла Степ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ДЕ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Вихованки гуртка «Віконце в природу». Переможець та лауреат Міжнародних та Всеукраїнських конкурсів, фестивалів, виставок: учасник Міжнародної програми GLOBE з 2018 року. 2023-2024н.р.: Міжнародний конкурс «Планета знань» (ІІ місце); Всеукраїнський конкурс «Моя країна – Україна» (І місце); Всеукраїнська трудова акція «Парад квітів біля школи» (ІІ, ІІІ місця); Всеукраїнський конкурс з флористики та фітодизайну (І місце); ІІІ Всеукраїнський фестиваль-конкурс мистецтв (ІІІ місце). За 2023-2024н.р. виборола 10 призових місць (І, ІІ, та ІІІ) у 8 конкурсах, 3 з яких Міжнародного значення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тюк Олександра Любоми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М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ійсний член Малої академії наук учнівської молоді. Четвертий рік навчається у секції зоології МАНУМ. Основне захоплення: зоологія та ветеринарія. Учасник і переможець конкурсів та олімпіад: обласного конкурсу «Куток живої природи» (І місце), «Конкурс юних зоологів» (І місце), конкурс «Юний дослідник» (І місце), двічі була учасником та переможцем І та ІІ етапів Всеукраїнського конкурсу-захисту науково-дослідницьких робіт учнів-членів Малої академії наук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інь </w:t>
            </w:r>
          </w:p>
          <w:p>
            <w:pPr>
              <w:pStyle w:val="Normal"/>
              <w:jc w:val="center"/>
              <w:rPr/>
            </w:pPr>
            <w:r>
              <w:rPr/>
              <w:t>Данило Дми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ЦПВ ім. С.Банде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ник вокального гуртка «Срібні дзвони», соліст-вокаліст. Перемоги на вокальних конкурсах: лауреат 2-ої премії Міжнародного конкурсу м.Пезаро, Італія, 2-ої премії у конкурсі вокальних гуртів «Чисті роси», лауреат 1-ої премії Всеукраїнського конкурсу-фестивалю «Все буде Україна» у складі тріо. З відзнакою закінчив музичну школу по класу бандур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ашенко Вероніка Вікто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О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ниця гуртка «Прикладна математика». Переможниця Міжнародного конкурсу «Врятуймо планету разом», де здобула I місце. Здобула 36 перемог у Міжнародних, Всеукраїнських, обласних та міських конкурсах, змаганнях, предметних олімпіадах. Проявляє себе не лише у природничих і математичних науках, а й у гуманітарній сфері: пише вірші, порушує важливі теми у своїх режисерських роботах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бик</w:t>
            </w:r>
          </w:p>
          <w:p>
            <w:pPr>
              <w:pStyle w:val="Normal"/>
              <w:ind w:left="-111" w:right="-110" w:hanging="0"/>
              <w:jc w:val="center"/>
              <w:rPr/>
            </w:pPr>
            <w:r>
              <w:rPr/>
              <w:t xml:space="preserve"> </w:t>
            </w:r>
            <w:r>
              <w:rPr/>
              <w:t>Аліна Володими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ВХПУ№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ІІІ курс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ягнення: 2022: ІІІ місце у загальноміській виставці-конкурсі «Відлуння осені-2022», участь у ІІ етапі Всеукраїнської учнівської олімпіади з української мови; 2023: участь у ІІ етапі Всеукраїнської учнівської олімпіади з фізики; активна учасниця художньої самодіяльності; 2024: учасниця інформаційної кампанії з протидії торгівлі людьми, учасниця передачі малюнків з Великодніми привітаннями Захисникам; волонтерка Мальтійської служби допомог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Бурачок Любов Васи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ВПУ 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ІІІ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Бере участь у Міжнародному проєкті з підприємництва «Компанія», працюючи в складі учнівської команди, яка створила мінікомпанію з виробництва логічних головоломок із дроту та прикрас із металу. Представляла команду на міжнародному ярмарку у Відні. Брала участь у регіональному ярмарку. У команді відповідала за маркетинг учнівської мінікомпанії «Soft Metal» у соцмережах.</w:t>
            </w:r>
          </w:p>
        </w:tc>
      </w:tr>
      <w:tr>
        <w:trPr>
          <w:trHeight w:val="18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кунда </w:t>
            </w:r>
          </w:p>
          <w:p>
            <w:pPr>
              <w:pStyle w:val="Normal"/>
              <w:jc w:val="center"/>
              <w:rPr/>
            </w:pPr>
            <w:r>
              <w:rPr/>
              <w:t>Максим Андр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Т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ожець ІІ етапу Всеукраїнської учнівської олімпіади з математики,  переможець ХХ Всеукраїнського учнівського турніру юних інформатиків; переможець XVII Всеукраїнського турніру математичних боїв; переможець ІІІ етапу Всеукраїнських олімпіад: з математики, фізики, інформатики; учасник IV етапу всеукраїнських олімпіад з фізики, інформатики, обласного турніру юних математиків; учасник ХХХ Всеукраїнського учнівського турніру юних фізиків.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firstLine="708"/>
        <w:jc w:val="both"/>
        <w:rPr/>
      </w:pPr>
      <w:r>
        <w:rPr/>
        <w:t>Секретар міської ради</w:t>
        <w:tab/>
        <w:tab/>
        <w:tab/>
        <w:tab/>
        <w:tab/>
        <w:tab/>
        <w:tab/>
        <w:tab/>
        <w:tab/>
        <w:t>Віктор СИНИШИН</w:t>
      </w:r>
    </w:p>
    <w:sectPr>
      <w:type w:val="nextPage"/>
      <w:pgSz w:orient="landscape" w:w="16838" w:h="11906"/>
      <w:pgMar w:left="1134" w:right="1134" w:gutter="0" w:header="0" w:top="1135" w:footer="0" w:bottom="426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21">
    <w:name w:val="Основний текст (2)"/>
    <w:qFormat/>
    <w:rPr/>
  </w:style>
  <w:style w:type="character" w:styleId="3">
    <w:name w:val="Основний текст (3)"/>
    <w:qFormat/>
    <w:rPr/>
  </w:style>
  <w:style w:type="character" w:styleId="2125pt">
    <w:name w:val="Основний текст (2)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pt">
    <w:name w:val="Основний текст + І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6"/>
      <w:szCs w:val="26"/>
    </w:rPr>
  </w:style>
  <w:style w:type="character" w:styleId="Style18">
    <w:name w:val="Основний текст + 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color w:val="FF0000"/>
      <w:sz w:val="24"/>
      <w:szCs w:val="24"/>
    </w:rPr>
  </w:style>
  <w:style w:type="character" w:styleId="Tojvnm2t">
    <w:name w:val="tojvnm2t"/>
    <w:basedOn w:val="Style13"/>
    <w:qFormat/>
    <w:rPr/>
  </w:style>
  <w:style w:type="character" w:styleId="Style20">
    <w:name w:val="Подзаголовок Знак"/>
    <w:qFormat/>
    <w:rPr>
      <w:rFonts w:ascii="Times New Roman" w:hAnsi="Times New Roman" w:eastAsia="Times New Roman" w:cs="Times New Roman"/>
      <w:i/>
      <w:iCs/>
      <w:sz w:val="5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en-US"/>
    </w:rPr>
  </w:style>
  <w:style w:type="paragraph" w:styleId="TextBody">
    <w:name w:val="Body Text"/>
    <w:basedOn w:val="Normal"/>
    <w:pPr>
      <w:jc w:val="both"/>
    </w:pPr>
    <w:rPr>
      <w:color w:val="FF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74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ind w:left="-108" w:firstLine="108"/>
      <w:jc w:val="center"/>
    </w:pPr>
    <w:rPr>
      <w:i/>
      <w:iCs/>
      <w:sz w:val="5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36:00Z</dcterms:created>
  <dc:creator>Администратор</dc:creator>
  <dc:description/>
  <cp:keywords/>
  <dc:language>en-US</dc:language>
  <cp:lastModifiedBy>Admin</cp:lastModifiedBy>
  <cp:lastPrinted>2023-01-16T11:46:00Z</cp:lastPrinted>
  <dcterms:modified xsi:type="dcterms:W3CDTF">2024-12-12T09:36:00Z</dcterms:modified>
  <cp:revision>2</cp:revision>
  <dc:subject/>
  <dc:title/>
</cp:coreProperties>
</file>