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35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535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535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535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5355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міської ради проєкту рішення «Про затвердже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грами заходів національного спротиву Івано-Франківської міської територіальної громади на 2025 рік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</w:t>
      </w:r>
    </w:p>
    <w:p>
      <w:pPr>
        <w:pStyle w:val="Normal"/>
        <w:shd w:fill="FFFFFF" w:val="clear"/>
        <w:spacing w:lineRule="auto" w:line="240" w:before="0" w:after="0"/>
        <w:ind w:right="5355" w:hanging="0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5355" w:hanging="0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54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 виконання вимог законів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Указу Президента України «Про введення воєнного стану в Україні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«Про правовий режим воєнного стану», «Про основи національного спротиву», </w:t>
      </w:r>
      <w:r>
        <w:rPr>
          <w:rFonts w:cs="Times New Roman" w:ascii="Times New Roman" w:hAnsi="Times New Roman"/>
          <w:sz w:val="28"/>
          <w:szCs w:val="28"/>
          <w:lang w:eastAsia="uk-UA"/>
        </w:rPr>
        <w:t>постанови Кабінету Міністрів України від 29 грудня 2021року № 1447 «Про затвердження Порядку організації, забезпечення та проведення підготовки добровольчих формувань територіальних громад до виконання завдань територіальної оборони», постанови Кабінету Міністрів України від 29 грудня 2021року № 1449 «Про затвердження Положення про добровольчі формування територіальних громад»,</w:t>
      </w:r>
      <w:r>
        <w:rPr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и Кабінету Міністрів України від 11 березня 2022 року № 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мето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ізації  заходів національного спротиву Івано-Франківської міської територіальної громади  та підтримки добровольчих формувань Івано-Франківської міської територіальної громади, </w:t>
      </w: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міської ради проєкт рішення «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ро затвердження Програми заходів національного спротиву Івано-Франківської міської територіальної громади на 2025 рік»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spacing w:lineRule="auto" w:line="254" w:before="0" w:after="0"/>
        <w:ind w:firstLine="851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Вікторію Сусаніну та заступника міського голови – директора Департаменту по взаємодії зі Збройними Силами України, Національною гвардією України, правоохоронними органами та надзвичайних ситуацій Руслана Гай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 xml:space="preserve"> Руслан МАРЦІНКІВ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44:00Z</dcterms:created>
  <dc:creator>User</dc:creator>
  <dc:description/>
  <cp:keywords/>
  <dc:language>en-US</dc:language>
  <cp:lastModifiedBy>Admin</cp:lastModifiedBy>
  <cp:lastPrinted>2023-11-30T11:48:00Z</cp:lastPrinted>
  <dcterms:modified xsi:type="dcterms:W3CDTF">2024-12-12T08:44:00Z</dcterms:modified>
  <cp:revision>2</cp:revision>
  <dc:subject/>
  <dc:title/>
</cp:coreProperties>
</file>