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зяти на квартирний облік за місцем проживання згідно протоколу засідання громадської комісії з житлових питань сім’ї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 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>Степанова Р.М. – 2 особи /він, донька – Степанова К.Р.//в першу чергу (________, _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Соломка В.А. – 5 осіб /він, дружина – Соломко Н.С., доньки – Соломко В.В., Соломко М.В., син – Соломко Н.В.//в першу чергу (_______, _______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val="uk-UA"/>
        </w:rPr>
        <w:t xml:space="preserve">Гонци І.В. – 2 особи /він, дружина – Гонца О.І.//позачергово (_______)/. </w:t>
      </w:r>
      <w:r>
        <w:rPr>
          <w:sz w:val="28"/>
          <w:szCs w:val="28"/>
        </w:rPr>
        <w:t xml:space="preserve">Згідно пп 5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val="uk-UA"/>
        </w:rPr>
        <w:t>Крайнюка О.О. – 1 особа 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улішова Е.С. – 2 особи /він, дружина – Кулішова І.М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 Язвенка В.В. – 4 особи /він, дружина – Язвенко К.В., син – Язвенко Я.В., син дружини – Несмашний А.О.//в першу чергу (_______, _______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7. Голинського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)/. </w:t>
      </w:r>
      <w:r>
        <w:rPr>
          <w:sz w:val="28"/>
          <w:szCs w:val="28"/>
          <w:lang w:val="uk-UA"/>
        </w:rPr>
        <w:t>Згідно пп 7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212529"/>
          <w:sz w:val="28"/>
          <w:szCs w:val="28"/>
          <w:shd w:fill="FFFFFF" w:val="clear"/>
          <w:lang w:val="uk-UA" w:eastAsia="uk-UA"/>
        </w:rPr>
        <w:t xml:space="preserve">1.8. </w:t>
      </w:r>
      <w:r>
        <w:rPr>
          <w:sz w:val="28"/>
          <w:szCs w:val="28"/>
          <w:lang w:val="uk-UA"/>
        </w:rPr>
        <w:t>Пучкова Б.М. – 3 особи /він, дружина – Пучкова А.П., донька – Пучкова А.Б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Ємельченко С.С. – 3 особи /вона, чоловік – Ємельченко М.С., донька – Ємельченко Д.М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Ланяка А.А. – 4 особи /він, дружина – Ланяк А.М., син – Ланяк М.А., донька – Ланяк С.А.//в першу чергу (______)/. Згідно пп 1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Білецького М.М. – 3 особи /він, дружина – Білецька О.П., син – Білецький О.М.//в першу чергу (_______)/. </w:t>
      </w:r>
      <w:r>
        <w:rPr>
          <w:sz w:val="28"/>
          <w:szCs w:val="28"/>
        </w:rPr>
        <w:t xml:space="preserve">Згідно пп 5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1.12. </w:t>
      </w:r>
      <w:r>
        <w:rPr>
          <w:sz w:val="28"/>
          <w:szCs w:val="28"/>
          <w:lang w:val="uk-UA"/>
        </w:rPr>
        <w:t>Гуленко Г.В. – 3 особи /вона, син – Дубина Р.А., донька – Гуленко М.О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Климова О.І. – 4 особи /він, дружина – Климова А.М., сини – Климов М.О., Климов Г.О.//позачергово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Манька Е.В. – 1 особа 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. Сіротенка С.В. – 2 особи /він, донька – Сіротенко А.С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Гриші І.О. – 4 особи /він, дружина – Гриша К.А., син – Гриша Д.І., донька – Гриша Д.І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Вакуленка Ю.М. – 4 особи /він, дружина – Вакуленко К.О.,  син –  Вакуленко  І.Ю.,  донька  –  Вакуленко К.Ю.//в першу чергу (_______, _______)/. Згідно пп 8 п 13 Правил обліку…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Горлової О.В. – 2 особи /вона, син – Горлов А.І./</w:t>
      </w:r>
      <w:r>
        <w:rPr>
          <w:rFonts w:eastAsia="Calibri"/>
          <w:sz w:val="28"/>
          <w:szCs w:val="28"/>
          <w:lang w:val="uk-UA" w:eastAsia="en-US"/>
        </w:rPr>
        <w:t>/</w:t>
      </w:r>
      <w:r>
        <w:rPr>
          <w:sz w:val="28"/>
          <w:szCs w:val="28"/>
          <w:lang w:val="uk-UA" w:eastAsia="uk-UA"/>
        </w:rPr>
        <w:t>загальна черга/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гідно пп 7 п 13 Правил обліку…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19. </w:t>
      </w:r>
      <w:r>
        <w:rPr>
          <w:sz w:val="28"/>
          <w:szCs w:val="28"/>
          <w:lang w:val="uk-UA"/>
        </w:rPr>
        <w:t>Чеботарьова І.Д. – 1 особа /в першу чергу (_______, _______)/. Згідно пп 8 п 13 Правил обліку…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згідно протоколу засідання громадської комісії з житлових питань сім’ї (ст. 40                            ЖК України)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 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від 11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.2024 року 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зв’язку з одноразовим одержанням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bCs/>
          <w:sz w:val="28"/>
          <w:szCs w:val="28"/>
        </w:rPr>
        <w:t>Ставицької І</w:t>
      </w:r>
      <w:r>
        <w:rPr>
          <w:bCs/>
          <w:sz w:val="28"/>
          <w:szCs w:val="28"/>
          <w:lang w:val="uk-UA"/>
        </w:rPr>
        <w:t>.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rFonts w:eastAsia="Calibri"/>
          <w:sz w:val="28"/>
          <w:szCs w:val="28"/>
          <w:lang w:eastAsia="en-US"/>
        </w:rPr>
        <w:t>Трачука Б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  <w:shd w:fill="FFFFFF" w:val="clear"/>
        </w:rPr>
        <w:t>Гонтар Г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Виключити зі списків громадян, які перебувають на квартирному обліку та передати облікову справу сім’ї згідно протоколу засідання громадської комісії з житлових питань (підпункт 3 пункту 31 Правил обліку громадян, які потребують поліпшення житлових умов, і надання їм жилих приміщень в Українській РСР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  <w:lang w:val="uk-UA"/>
        </w:rPr>
        <w:t>протокол № 19 від 11.12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у зв’язку зі зміною фактичного місця проживання внутрішньо переміщеної особи, зазначеної у підпункті 8 пункту 13 Правил…, шляхом переїзду до іншої адміністративно-територіальної одиниці /м.Київ/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каченка В.Ю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 xml:space="preserve">/він, дружина – Ткаченко С.Б., донька дружини – Рипало А.М., син – </w:t>
      </w:r>
      <w:r>
        <w:rPr>
          <w:rFonts w:eastAsia="Calibri"/>
          <w:sz w:val="28"/>
          <w:szCs w:val="28"/>
          <w:lang w:val="uk-UA" w:eastAsia="en-US"/>
        </w:rPr>
        <w:t>Ткаченко А.В.</w:t>
      </w:r>
      <w:r>
        <w:rPr>
          <w:sz w:val="28"/>
          <w:szCs w:val="28"/>
          <w:lang w:val="uk-UA"/>
        </w:rPr>
        <w:t>//</w:t>
      </w:r>
      <w:r>
        <w:rPr>
          <w:rFonts w:eastAsia="Calibri"/>
          <w:sz w:val="28"/>
          <w:szCs w:val="28"/>
          <w:lang w:val="uk-UA" w:eastAsia="en-US"/>
        </w:rPr>
        <w:t xml:space="preserve">в першу чергу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shd w:fill="FFFFFF" w:val="clear"/>
          <w:lang w:val="uk-UA" w:eastAsia="uk-UA"/>
        </w:rPr>
        <w:t>_______, _______</w:t>
      </w:r>
      <w:r>
        <w:rPr>
          <w:sz w:val="28"/>
          <w:szCs w:val="28"/>
          <w:lang w:val="uk-UA" w:eastAsia="uk-UA"/>
        </w:rPr>
        <w:t>)/. Перебуває на квартирному обліку при виконавчому комітеті Івано-Франківської міської ради з 05.05.2023 року (рішення МВК № 543 від 05.05.2023 року)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ікову квартирну справу направити до Шевченківської районної в місті Києві державної 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Внести зміни в облікові спра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ромадян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бува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квартирному обліку згідно протоколу засідання громадської комісії з житлових питань: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протокол № 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від 11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.2024 року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1. </w:t>
      </w:r>
      <w:r>
        <w:rPr>
          <w:sz w:val="28"/>
          <w:szCs w:val="28"/>
          <w:lang w:val="uk-UA"/>
        </w:rPr>
        <w:t xml:space="preserve">Пластомак І.А. </w:t>
      </w:r>
      <w:r>
        <w:rPr>
          <w:bCs/>
          <w:sz w:val="28"/>
          <w:szCs w:val="28"/>
          <w:lang w:val="uk-UA" w:eastAsia="uk-UA"/>
        </w:rPr>
        <w:t>(у зв’язку зі зміною прізвища доньки ______, відповідно до свідоцтва про зміну імені від 07.09.2022р.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/>
        </w:rPr>
        <w:t>4 особи /вона, доньки – Фліман М.В., Пластомак О.А., син – Колупов О.О./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2. </w:t>
      </w:r>
      <w:r>
        <w:rPr>
          <w:sz w:val="28"/>
          <w:szCs w:val="28"/>
          <w:lang w:val="uk-UA" w:eastAsia="en-US"/>
        </w:rPr>
        <w:t xml:space="preserve">Дорошка О.С. </w:t>
      </w:r>
      <w:r>
        <w:rPr>
          <w:bCs/>
          <w:sz w:val="28"/>
          <w:szCs w:val="28"/>
          <w:lang w:val="uk-UA" w:eastAsia="uk-UA"/>
        </w:rPr>
        <w:t xml:space="preserve">(у зв’язку з </w:t>
      </w:r>
      <w:r>
        <w:rPr>
          <w:sz w:val="28"/>
          <w:szCs w:val="28"/>
          <w:lang w:val="uk-UA" w:eastAsia="uk-UA"/>
        </w:rPr>
        <w:t>_______</w:t>
      </w:r>
      <w:r>
        <w:rPr>
          <w:bCs/>
          <w:sz w:val="28"/>
          <w:szCs w:val="28"/>
          <w:lang w:val="uk-UA" w:eastAsia="uk-UA"/>
        </w:rPr>
        <w:t>)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 w:eastAsia="uk-UA"/>
        </w:rPr>
        <w:t xml:space="preserve">/він, дружина – Дорошко А.В., сини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bCs/>
          <w:sz w:val="28"/>
          <w:szCs w:val="28"/>
          <w:lang w:val="uk-UA" w:eastAsia="uk-UA"/>
        </w:rPr>
        <w:t xml:space="preserve"> Дорошко М.О., Дорошко О.О.</w:t>
      </w:r>
      <w:r>
        <w:rPr>
          <w:sz w:val="28"/>
          <w:szCs w:val="28"/>
          <w:lang w:val="uk-UA" w:eastAsia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 w:eastAsia="uk-UA"/>
        </w:rPr>
        <w:t>(</w:t>
      </w:r>
      <w:r>
        <w:rPr>
          <w:color w:val="333333"/>
          <w:sz w:val="28"/>
          <w:szCs w:val="28"/>
          <w:shd w:fill="FFFFFF" w:val="clear"/>
          <w:lang w:val="uk-UA" w:eastAsia="uk-UA"/>
        </w:rPr>
        <w:t>_______, _______</w:t>
      </w:r>
      <w:r>
        <w:rPr>
          <w:sz w:val="28"/>
          <w:szCs w:val="28"/>
          <w:lang w:val="uk-UA" w:eastAsia="uk-UA"/>
        </w:rPr>
        <w:t>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5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 19 від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11.12.</w:t>
      </w:r>
      <w:r>
        <w:rPr>
          <w:color w:val="000000"/>
          <w:sz w:val="28"/>
          <w:szCs w:val="28"/>
          <w:lang w:val="uk-UA" w:eastAsia="uk-UA"/>
        </w:rPr>
        <w:t>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1. Бурак Г.М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2. Караваєва Р.В. – 1 особа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3. Турчина А.М. – 2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4. Вітюка О.П. – 3 особи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5.5. Лук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янчикова С.О. – 3 особи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6. </w:t>
      </w:r>
      <w:r>
        <w:rPr>
          <w:sz w:val="28"/>
          <w:szCs w:val="28"/>
          <w:lang w:val="uk-UA"/>
        </w:rPr>
        <w:t>Надати дозвіл на передачу житлових приміщень (кімнат) у гуртожитках міста у власність громадян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1. Житлове приміщення № ___ житловою площею 26,3 кв м на вулиці ________ Магасу В.В. Склад сім’ї – 2 особи /він, донька – Магас А.В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2. Житлове приміщення № ___ житловою площею 15,7 кв м на вулиці ________ Тисьожній Н.Д. Склад сім’ї – 2 особи /вона, донька – Тисьожна О.І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 Розглянувши Протокол ________, надати квартири, як службові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1. Однокімнатну № ___ житловою площею 16,1 кв м на вулиці _______, _______ Патковській І.В. Склад сім’ї 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вартира надається на підставі клопотання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2. Двокімнатну № ___ житловою площею 31,0 кв м на вулиці _______, _______ Мовчану Д.Ю. Склад сім’ї  – 3 особи /він, дружина – _______, син – _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Квартира надається на підставі клопотання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8.1. Двокімнатну квартиру № ___ житловою площею 25,9 кв м на вулиці                                                                                                  _______, Войцун А.М., </w:t>
      </w:r>
      <w:r>
        <w:rPr>
          <w:sz w:val="28"/>
          <w:szCs w:val="28"/>
          <w:lang w:val="uk-UA" w:eastAsia="uk-UA"/>
        </w:rPr>
        <w:t xml:space="preserve">у зв’язку зі смертю основного квартиронаймача </w:t>
      </w:r>
      <w:r>
        <w:rPr>
          <w:sz w:val="28"/>
          <w:szCs w:val="28"/>
          <w:lang w:val="uk-UA" w:eastAsia="en-US"/>
        </w:rPr>
        <w:t xml:space="preserve">на склад сім’ї – 2 особи. 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Закріпит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ов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_______</w:t>
      </w:r>
      <w:r>
        <w:rPr>
          <w:sz w:val="28"/>
          <w:szCs w:val="28"/>
        </w:rPr>
        <w:t xml:space="preserve"> такі 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кімнатну № ___ житловою площею 32,1 кв м та загальною площею  62,3 кв м на вулиці _________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окімнатну № ___ житловою площею 39,7 кв м та загальною площею 69,5 кв м на вулиці __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вартири закріплюються на підставі клопотання ________.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реєструват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1. Двокімнатне житлове приміщення № ___ житловою площею 39,4 кв м та загальною площею 76,0 кв м на вулиці _______, як гуртожиток для проживання сімей з правом поселення та реєстрації працівників департаменту освіти і науки Івано-Франківської обласної державної  адміністрації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ішення приймається враховуючи клопотання департаменту освіти і науки Івано-Франківської обласної державної адміністрації від 28.11.2024 року №1643/01-13/01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1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3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7:00Z</dcterms:created>
  <dc:creator>Администратор</dc:creator>
  <dc:description/>
  <cp:keywords/>
  <dc:language>en-US</dc:language>
  <cp:lastModifiedBy>Admin</cp:lastModifiedBy>
  <cp:lastPrinted>2024-12-12T12:03:00Z</cp:lastPrinted>
  <dcterms:modified xsi:type="dcterms:W3CDTF">2024-12-13T12:07:00Z</dcterms:modified>
  <cp:revision>2</cp:revision>
  <dc:subject/>
  <dc:title>Про житлові питання</dc:title>
</cp:coreProperties>
</file>