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мову в наданні дозво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нгалевич С.Е. на вчин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очину щодо майн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е належить недієздатній особ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.ст. 41, 67, 72 Цивільного кодексу України, враховуючи протокол засідання опікунської ради при виконавчому комітеті Івано-Франківської міської ради № 8 від 27.11.2024 року, керуючись                ст.ст. 34, 52, 59 Закону України «Про місцеве самоврядування в Україні», виконавчий комітет міської ради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23" w:leader="none"/>
        </w:tabs>
        <w:ind w:right="-6"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мовити в наданні дозволу </w:t>
      </w:r>
      <w:r>
        <w:rPr>
          <w:sz w:val="28"/>
          <w:szCs w:val="28"/>
          <w:lang w:val="uk-UA"/>
        </w:rPr>
        <w:t>Сингалевич С.Е.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яка зареєстрована та проживає за адресою: вул. </w:t>
      </w:r>
      <w:r>
        <w:rPr>
          <w:sz w:val="28"/>
          <w:szCs w:val="28"/>
        </w:rPr>
        <w:t xml:space="preserve">В.Івасюка, буд. 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 xml:space="preserve">, кв. 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>, м. Івано-Франківськ, опікуну недієздатного Сингалевича 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який зареєстрований та проживає за адресою: вул. С. Стецько, буд.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 xml:space="preserve">, кв. 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, м. Івано-Франківськ, на укладення від імені підопічного договору відчуження (продажу) 1/2 частки земельної ділянки, кадастровий номер </w:t>
      </w:r>
      <w:r>
        <w:rPr>
          <w:sz w:val="28"/>
          <w:szCs w:val="28"/>
          <w:lang w:val="uk-UA"/>
        </w:rPr>
        <w:t>____________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ею </w:t>
      </w:r>
      <w:r>
        <w:rPr>
          <w:bCs/>
          <w:sz w:val="28"/>
          <w:szCs w:val="28"/>
        </w:rPr>
        <w:t>0,0599 га.,</w:t>
      </w:r>
      <w:r>
        <w:rPr>
          <w:sz w:val="28"/>
          <w:szCs w:val="28"/>
        </w:rPr>
        <w:t xml:space="preserve"> яка належить недієздатному на праві спільної часткової власності, за адресою: Івано-Франківська область, м. Івано-Франківськ, Івано-Франківське садівниче товариство «Бистриця Надвірнянсь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33:00Z</dcterms:created>
  <dc:creator>User</dc:creator>
  <dc:description/>
  <cp:keywords/>
  <dc:language>en-US</dc:language>
  <cp:lastModifiedBy>Admin</cp:lastModifiedBy>
  <dcterms:modified xsi:type="dcterms:W3CDTF">2024-12-12T11:33:00Z</dcterms:modified>
  <cp:revision>2</cp:revision>
  <dc:subject/>
  <dc:title>Про відмову в наданні дозволу</dc:title>
</cp:coreProperties>
</file>