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  <w:t>Про план роботи виконавчого</w:t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  <w:t xml:space="preserve">комітету міської ради 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lang w:eastAsia="uk-UA"/>
        </w:rPr>
        <w:t>на перше півріччя 202</w:t>
      </w:r>
      <w:r>
        <w:rPr>
          <w:rFonts w:eastAsia="Calibri"/>
          <w:lang w:val="ru-RU" w:eastAsia="uk-UA"/>
        </w:rPr>
        <w:t>5</w:t>
      </w:r>
      <w:r>
        <w:rPr>
          <w:rFonts w:eastAsia="Calibri"/>
          <w:lang w:eastAsia="uk-UA"/>
        </w:rPr>
        <w:t xml:space="preserve"> року</w:t>
      </w:r>
    </w:p>
    <w:p>
      <w:pPr>
        <w:pStyle w:val="Normal"/>
        <w:spacing w:lineRule="auto" w:line="240" w:before="0" w:after="0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Керуючись  статтею 53 Закону України «Про місцеве самоврядування в Україні» та на підставі Регламенту виконавчого комітету міської ради, затвердженого рішенням виконавчого комітету від 27.11.2020р.  № 1235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eastAsia="Calibri"/>
          <w:lang w:eastAsia="uk-UA"/>
        </w:rPr>
      </w:pPr>
      <w:r>
        <w:rPr>
          <w:rFonts w:eastAsia="Calibri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lang w:eastAsia="uk-UA"/>
        </w:rPr>
        <w:t>1.Затвердити план роботи виконавчого комітету міської ради на перше півріччя 2025 року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ab/>
        <w:t>2.Заступникам міського голови, керівникам виконавчих органів міської ради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1 організувати підготовку питань на засідання виконавчого комітету міської ради відповідно до розділу 6 Регламенту виконавчого комітету та виконавчих органів Івано-Франківської міської ради, затвердженого рішенням виконавчого комітету міської ради від 27.11.2020р. №1235;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sz w:val="18"/>
          <w:szCs w:val="18"/>
          <w:lang w:eastAsia="ru-RU"/>
        </w:rPr>
      </w:pPr>
      <w:r>
        <w:rPr>
          <w:lang w:eastAsia="ru-RU"/>
        </w:rPr>
        <w:t>2.2 кожної четвертої п’ятниці місяця проводити наради, на яких розглядати питання та документи в порядку контролю за їх виконанням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Calibri"/>
          <w:lang w:eastAsia="uk-UA"/>
        </w:rPr>
        <w:t>3.Рішення виконавчого комітету міської ради від 28.06.2024р. №778 «Про план роботи виконавчого комітету міської ради на друге півріччя 2024 року» вважати таким, що втратило чинність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4.Координацію роботи та узагальнення інформації щодо виконання рішення покласти на управління організаційно-інформаційної роботи та контролю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lang w:eastAsia="uk-UA"/>
        </w:rPr>
      </w:pPr>
      <w:r>
        <w:rPr>
          <w:rFonts w:eastAsia="Calibri"/>
          <w:lang w:eastAsia="uk-UA"/>
        </w:rPr>
        <w:t>5.Контроль за виконанням рішення доручити керуючому справами виконавчого комітету міської ради І.Шевчуку.</w:t>
      </w:r>
    </w:p>
    <w:p>
      <w:pPr>
        <w:pStyle w:val="Normal"/>
        <w:spacing w:lineRule="auto" w:line="240" w:before="0" w:after="0"/>
        <w:ind w:firstLine="708"/>
        <w:rPr>
          <w:rFonts w:eastAsia="Calibri"/>
          <w:lang w:eastAsia="uk-UA"/>
        </w:rPr>
      </w:pPr>
      <w:r>
        <w:rPr>
          <w:rFonts w:eastAsia="Calibri"/>
          <w:lang w:eastAsia="uk-UA"/>
        </w:rPr>
      </w:r>
    </w:p>
    <w:p>
      <w:pPr>
        <w:sectPr>
          <w:type w:val="nextPage"/>
          <w:pgSz w:w="11906" w:h="16838"/>
          <w:pgMar w:left="2126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ind w:firstLine="708"/>
        <w:rPr>
          <w:rFonts w:eastAsia="Calibri"/>
          <w:sz w:val="24"/>
          <w:szCs w:val="24"/>
          <w:lang w:eastAsia="uk-UA"/>
        </w:rPr>
      </w:pPr>
      <w:r>
        <w:rPr>
          <w:rFonts w:eastAsia="Calibri"/>
          <w:lang w:eastAsia="uk-UA"/>
        </w:rPr>
        <w:t xml:space="preserve">Міський голова </w:t>
        <w:tab/>
        <w:tab/>
        <w:tab/>
        <w:tab/>
        <w:tab/>
        <w:t xml:space="preserve">Руслан МАРЦІНКІВ </w:t>
      </w:r>
    </w:p>
    <w:p>
      <w:pPr>
        <w:pStyle w:val="Heading4"/>
        <w:spacing w:before="0" w:after="0"/>
        <w:ind w:firstLine="109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Ф-05/І-СУЯ/09</w:t>
      </w:r>
    </w:p>
    <w:p>
      <w:pPr>
        <w:pStyle w:val="Normal"/>
        <w:spacing w:lineRule="auto" w:line="240" w:before="0" w:after="0"/>
        <w:ind w:firstLine="109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ок до рішення </w:t>
      </w:r>
    </w:p>
    <w:p>
      <w:pPr>
        <w:pStyle w:val="Normal"/>
        <w:spacing w:lineRule="auto" w:line="240" w:before="0" w:after="0"/>
        <w:ind w:firstLine="10915"/>
        <w:jc w:val="both"/>
        <w:rPr/>
      </w:pPr>
      <w:r>
        <w:rPr>
          <w:sz w:val="26"/>
          <w:szCs w:val="26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від ________ № _____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роботи виконавчого комітету міської ради на перше півріччя 2025 року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І.Питання на засідання виконавчого комітету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12"/>
        <w:gridCol w:w="141"/>
        <w:gridCol w:w="1701"/>
        <w:gridCol w:w="1701"/>
        <w:gridCol w:w="1985"/>
        <w:gridCol w:w="1701"/>
        <w:gridCol w:w="1843"/>
      </w:tblGrid>
      <w:tr>
        <w:trPr>
          <w:trHeight w:val="102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і за підготовку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рмін подачі проєкту ріш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ата засідання виконавчого комітету міської ради</w:t>
            </w:r>
          </w:p>
        </w:tc>
      </w:tr>
      <w:tr>
        <w:trPr>
          <w:trHeight w:val="316" w:hRule="atLeast"/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Січень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27" w:hanging="0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Про організацію та проведення культурно-мистецьких заходів до відзначення Богоявлення Господнього і святкового дійства «Розколяд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2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25р.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годження співфінансування та витрат проєктів міжнародних грантових прог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Ник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.Басараб-Ганч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Попадю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5р.</w:t>
            </w:r>
          </w:p>
        </w:tc>
      </w:tr>
      <w:tr>
        <w:trPr>
          <w:trHeight w:val="8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у лютому 2025 року заходів із відзначення державних пам'ятних дат, історичних подій та вшанування пам'яті їх учас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Фед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5р.</w:t>
            </w:r>
          </w:p>
        </w:tc>
      </w:tr>
      <w:tr>
        <w:trPr>
          <w:trHeight w:val="8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5278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городження найкращих спортсменів та їх тренерів  за підсумками  виступів у 2024 ро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анасю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5р.</w:t>
            </w:r>
          </w:p>
        </w:tc>
      </w:tr>
      <w:tr>
        <w:trPr>
          <w:trHeight w:val="8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5278" w:leader="none"/>
              </w:tabs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проведення звіту старост у старостинських округах</w:t>
            </w:r>
          </w:p>
          <w:p>
            <w:pPr>
              <w:pStyle w:val="Normal"/>
              <w:tabs>
                <w:tab w:val="clear" w:pos="708"/>
                <w:tab w:val="left" w:pos="43" w:leader="none"/>
                <w:tab w:val="left" w:pos="5278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/>
              <w:t>В.Фед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/>
              <w:t>А. Дерк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. Дерк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5р.</w:t>
            </w:r>
          </w:p>
        </w:tc>
      </w:tr>
      <w:tr>
        <w:trPr>
          <w:trHeight w:val="5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27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5278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погодження на проведення сільськогосподарських ярмар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Фед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Храбат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 Храба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25р.</w:t>
            </w:r>
          </w:p>
        </w:tc>
      </w:tr>
      <w:tr>
        <w:trPr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внесення на розгляд міської ради проєкту рішення «Про виконання бюджету Івано-Франківської міської територіальної громади за  2024 рі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Яц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.0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2.2025р.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/>
              <w:t>Про проведення у березні 2025 року заходів із відзначення державних пам’ятних дат, історичних подій та вшанування пам’яті їх учас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/>
              <w:t>В.Фед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.Кінаш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.01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2.2025р.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твердження Плану заходів  з енергозбереження  та підвищення  енергоефективності будівель  бюджетних закладів, об’єктів комунальних підприємств  і будівель житлового фонду Івано-Франківської міської територіальної громади на 2025 рік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ивору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2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2.2025р.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 культурно-мистецьких  заходів до відзначення 211-ї річниці  від дня  народження Т.Г.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2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2.2025р.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орядок отримання, реєстрації та роботи із документами про корупційні правопорушення та правопорушення, пов’язані з корупціє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.Петруні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.Петруні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.Петруні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2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2.2025р.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виконавчого комітету  міської ради «Про затвердження плану діяльності  виконавчого комітету міської ради з підготовки проєктів регуляторних актів на 2025р.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П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ивору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2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2.2025р.</w:t>
            </w:r>
          </w:p>
        </w:tc>
      </w:tr>
      <w:tr>
        <w:trPr>
          <w:trHeight w:val="4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вітів про виконання фінансових планів комунальних некомерційних підприємств охорони здоров’я Івано-Франківської міської ради за 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ате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2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2.2025р.</w:t>
            </w:r>
          </w:p>
        </w:tc>
      </w:tr>
      <w:tr>
        <w:trPr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</w:tc>
      </w:tr>
      <w:tr>
        <w:trPr>
          <w:trHeight w:val="2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84" w:hanging="357"/>
              <w:contextualSpacing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дачу на бал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ете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ліпч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2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3.2025р.</w:t>
            </w:r>
          </w:p>
        </w:tc>
      </w:tr>
      <w:tr>
        <w:trPr>
          <w:trHeight w:val="64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84" w:hanging="357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Всеукраїнського конкурсу юних виконавців на духових та ударних інструм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7.03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3.2025р.</w:t>
            </w:r>
          </w:p>
        </w:tc>
      </w:tr>
      <w:tr>
        <w:trPr>
          <w:trHeight w:val="64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84" w:hanging="357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ворення комісії з питань евакуації в Івано-Франків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3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3.2025р.</w:t>
            </w:r>
          </w:p>
        </w:tc>
      </w:tr>
      <w:tr>
        <w:trPr>
          <w:trHeight w:val="64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84" w:hanging="357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ро вшанування пам’яті учасників молодіжного націоналістичного підпілля ОУН та жертв Чорнобильської трагед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.03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3.2025р.</w:t>
            </w:r>
          </w:p>
        </w:tc>
      </w:tr>
      <w:tr>
        <w:trPr>
          <w:trHeight w:val="5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лан основних заходів цивільного захисту Івано-Франківської  міської ланки  територіальної підсистеми  єдиної державної  системи цивільного захисту на 2025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Влі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.03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3.2025р.</w:t>
            </w:r>
          </w:p>
        </w:tc>
      </w:tr>
      <w:tr>
        <w:trPr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Квітень</w:t>
            </w:r>
          </w:p>
        </w:tc>
      </w:tr>
      <w:tr>
        <w:trPr>
          <w:trHeight w:val="6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84" w:hanging="357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культурно-мистецьких заходів із відзначення Великодніх свят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3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4.2025р.</w:t>
            </w:r>
          </w:p>
        </w:tc>
      </w:tr>
      <w:tr>
        <w:trPr>
          <w:trHeight w:val="6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Регіонального дитячого фестивалю хорової музики «Передзві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.03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4.2025р.</w:t>
            </w:r>
          </w:p>
        </w:tc>
      </w:tr>
      <w:tr>
        <w:trPr>
          <w:trHeight w:val="5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на належному рівні заходів музично-патріотичного проєкту «Мелодії пар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4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4.2025р.</w:t>
            </w:r>
          </w:p>
        </w:tc>
      </w:tr>
      <w:tr>
        <w:trPr>
          <w:trHeight w:val="5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84" w:hanging="357"/>
              <w:contextualSpacing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твердження планової мережі закладів дошкільної, загальної середньої, позашкільної та професійно-технічної освіти Івано-Франківської міської ради на 2025-2026 навчальний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Шендр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4.04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4.2025р.</w:t>
            </w:r>
          </w:p>
        </w:tc>
      </w:tr>
      <w:tr>
        <w:trPr>
          <w:trHeight w:val="5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 та проведення культурно-мистецьких заходів, присвячених 363-ій річниці від дня заснування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4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4.2025р.</w:t>
            </w:r>
          </w:p>
        </w:tc>
      </w:tr>
      <w:tr>
        <w:trPr>
          <w:trHeight w:val="5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ро відзначення  матерів, які  народили дітей  у «День міста Івано-Франківська 202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тель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4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4.2025р.</w:t>
            </w:r>
          </w:p>
        </w:tc>
      </w:tr>
      <w:tr>
        <w:trPr>
          <w:trHeight w:val="5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відпочинку та оздоровлення дітей Івано-Франківської міської територіальної громади влітку 2025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тель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ат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.04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4.2025р.</w:t>
            </w:r>
          </w:p>
        </w:tc>
      </w:tr>
      <w:tr>
        <w:trPr>
          <w:trHeight w:val="5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 та проведення фестивалю «Мамина піс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4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5р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</w:rPr>
              <w:t>Про проведення у травні 2025 року заходів із нагоди свят територіальної громади, пам’ятних дат, історичних подій та вшанування пам’яті їх учас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.04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5р.</w:t>
            </w:r>
          </w:p>
        </w:tc>
      </w:tr>
      <w:tr>
        <w:trPr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Травень</w:t>
            </w:r>
          </w:p>
        </w:tc>
      </w:tr>
      <w:tr>
        <w:trPr>
          <w:trHeight w:val="1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84" w:hanging="357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міської ради проєкту рішення «Про виконання бюджету Івано-Франківської міської територіальної громади за  І квартал 2025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Г.Яц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hanging="0"/>
              <w:rPr/>
            </w:pPr>
            <w:r>
              <w:rPr/>
              <w:t>Г.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25р.</w:t>
            </w:r>
          </w:p>
        </w:tc>
      </w:tr>
      <w:tr>
        <w:trPr>
          <w:trHeight w:val="5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міської ради проєкту рішення «Про внесення змін до рішення  міської ради «Про бюджет Івано-Франківської міської територіальної громади на 2025 рік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szCs w:val="22"/>
              </w:rPr>
            </w:pPr>
            <w:r>
              <w:rPr/>
              <w:t>В.Суса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szCs w:val="22"/>
              </w:rPr>
            </w:pPr>
            <w:r>
              <w:rPr/>
              <w:t>Г. Яц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>
                <w:szCs w:val="22"/>
              </w:rPr>
            </w:pPr>
            <w:r>
              <w:rPr/>
              <w:t>Г. Яц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5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.2025р.</w:t>
            </w:r>
          </w:p>
        </w:tc>
      </w:tr>
      <w:tr>
        <w:trPr>
          <w:trHeight w:val="12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 та проведення культурно-мистецьких заходів до відзначення Міжнародного дня захисту ді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5р.</w:t>
            </w:r>
          </w:p>
        </w:tc>
      </w:tr>
      <w:tr>
        <w:trPr>
          <w:trHeight w:val="5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 проведення у червні 2025 року заходів із відзначення загальнодержавних, релігійних свят, державних пам’ятних дат, історичних подій та вшанування пам’яті їх учас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5р.</w:t>
            </w:r>
          </w:p>
        </w:tc>
      </w:tr>
      <w:tr>
        <w:trPr>
          <w:trHeight w:val="5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 закладів дошкільної освіти у літній  період 202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szCs w:val="22"/>
              </w:rPr>
            </w:pPr>
            <w:r>
              <w:rPr>
                <w:szCs w:val="22"/>
              </w:rPr>
              <w:t xml:space="preserve">В.Дротян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szCs w:val="22"/>
              </w:rPr>
            </w:pPr>
            <w:r>
              <w:rPr>
                <w:szCs w:val="22"/>
              </w:rPr>
              <w:t>О.Шендр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8" w:firstLine="34"/>
              <w:rPr>
                <w:szCs w:val="22"/>
              </w:rPr>
            </w:pPr>
            <w:r>
              <w:rPr>
                <w:szCs w:val="22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5р.</w:t>
            </w:r>
          </w:p>
        </w:tc>
      </w:tr>
      <w:tr>
        <w:trPr>
          <w:trHeight w:val="158" w:hRule="atLeast"/>
          <w:cantSplit w:val="true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1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заходів до відзначення Дня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ико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25р.</w:t>
            </w:r>
          </w:p>
        </w:tc>
      </w:tr>
      <w:tr>
        <w:trPr>
          <w:trHeight w:val="45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лан роботи виконавчого комітету міської ради на ІІ півріччя 2025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.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5р.</w:t>
            </w:r>
          </w:p>
        </w:tc>
      </w:tr>
      <w:tr>
        <w:trPr>
          <w:trHeight w:val="13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 проведення у липні 2025 року заходів з відзначення загальнодержавних свят, державних пам’ятних дат, історичних подій та вшанування пам’яті їх учас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5р.</w:t>
            </w:r>
          </w:p>
        </w:tc>
      </w:tr>
      <w:tr>
        <w:trPr>
          <w:trHeight w:val="48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84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няття з контролю рішень виконавчого коміте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Шев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Михась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.06.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06.2025р.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/>
      </w:pPr>
      <w:r>
        <w:br w:type="page"/>
      </w:r>
      <w:r>
        <w:rPr/>
        <w:t>Щомісячно (при наявності звернень)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62"/>
        <w:gridCol w:w="1701"/>
        <w:gridCol w:w="1559"/>
        <w:gridCol w:w="1560"/>
        <w:gridCol w:w="3402"/>
      </w:tblGrid>
      <w:tr>
        <w:trPr>
          <w:trHeight w:val="65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\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пит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ідповідальні за підготов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Готує пит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рмін подачі проєкту рішення, дата засідання виконавчого комітету міської ради</w:t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о надання дозволу на від’єднання житлових будинків від систем (мереж) центрального опа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Р.Гай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.Плит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.Криворучк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гідно з вимогами регламенту виконавчого комітету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згідно з вимогами регламенту виконавчого комітету</w:t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val="ru-RU" w:eastAsia="ru-RU"/>
              </w:rPr>
            </w:pPr>
            <w:r>
              <w:rPr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67" w:leader="none"/>
                <w:tab w:val="right" w:pos="9356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 надання погодження на </w:t>
            </w:r>
            <w:r>
              <w:rPr>
                <w:color w:val="000000"/>
                <w:sz w:val="26"/>
                <w:szCs w:val="26"/>
                <w:lang w:eastAsia="ru-RU"/>
              </w:rPr>
              <w:t>розміщення та облаштування торгових  майданчиків на території міста Івано-Фра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.Гай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Слобод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Криворуч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надання погодження на розміщення об’єктів дрібнороздрібної торгівлі та надання послуг у сфері розв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.Гай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Слободя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Криворуч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житлових пита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З.Геру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остановку на облік громадян, які бажають отримати  земельну ділянку для будівництва, обслуговування жилого будинку, господарських будівель та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.Геру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Смуша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оскарження постанов адміністративної коміс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Поп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Шевчу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згляд питань органу опіки та пікл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надання дозволів на укладення правочинів  щодо житла (майна), право власності на яке або право користування яким мають д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Рохма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ро внесення на розгляд міської ради проєкту рішення «Про включення об’єкта комунальної власності до переліку об’єктів, що підлягають приватизації та його приватизацію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І.Гринень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color w:val="FF0000"/>
                <w:sz w:val="26"/>
                <w:szCs w:val="26"/>
                <w:lang w:eastAsia="ru-RU"/>
              </w:rPr>
            </w:pPr>
            <w:r>
              <w:rPr>
                <w:color w:val="FF0000"/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 внесення на розгляд міської ради проєктів рішень щодо набуття та реалізації прав на земельні ділянки на території Івано-Франків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М.Віт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Іванчиш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.Іванчиши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на розгляд міської ради проєкту рішення «Про використання об’єктів комунальної власності Івано-Франків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М.Віт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І.Гриненьк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 присвоєння, зміну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озміщення зовнішньої рек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демонтаж тимчасових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надання вихідних  даних - містобудівних умов  та обмежень  для проєктування  об’єктів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.Сусан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Коши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ро надання одноразової матеріальної допомог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7"/>
              </w:numPr>
              <w:tabs>
                <w:tab w:val="clear" w:pos="708"/>
                <w:tab w:val="left" w:pos="12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щомісячних матеріальних допом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Левиць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еманю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firstLine="6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. Перелік питань, які розглядатимуться на нарадах у порядку контролю за їх виконанням у секретаря міської ради В.Синишина</w:t>
      </w:r>
    </w:p>
    <w:tbl>
      <w:tblPr>
        <w:tblW w:w="155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1"/>
        <w:gridCol w:w="8080"/>
        <w:gridCol w:w="1701"/>
        <w:gridCol w:w="1804"/>
      </w:tblGrid>
      <w:tr>
        <w:trPr>
          <w:trHeight w:val="5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омер розпорядч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итання, назва розпорядч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ісяц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оповідає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641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забезпечення роботи депутатів міської ради, скликання чергових та позачергових сесій Івано-Франк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.Козлов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641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ішення міської ради від 22.12.2022р.  № 233-32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pl-PL"/>
              </w:rPr>
              <w:t>Про координацію реалізації програми «Івано-Франківськ - місто героїв» (встановлення анотаційних дощок загиблим Захисникам Украї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.Козлов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641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вдосконалення роботи електронного кабінету депутата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.Козлов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641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здійснення контролю за реалізацією інструменту електронних петицій до влади м.Івано-Фран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.Козлов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641" w:hanging="357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 міської ради  від 18.12.2019р. № 334-3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виконання Програми розвитку місцевого самоврядування та громадянського суспільства в м. Івано-Франківську на 2020-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лют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.Козлов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У першого заступника міського голови В.Сусаніної</w:t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8080"/>
        <w:gridCol w:w="1701"/>
        <w:gridCol w:w="1699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84" w:hanging="357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будівництво моста через р.Бистриця-Солотвинська та транспортної розв’язки в районі вул.Хіміків-Надрі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.Галіпча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84" w:hanging="357"/>
              <w:rPr>
                <w:rFonts w:eastAsia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 проведення інформаційно-роз’яснювальної роботи в частині  легалізації  заробітної плати та зайнятості насел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ют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84" w:hanging="357"/>
              <w:rPr>
                <w:rFonts w:eastAsia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реалізацію проєкту НЕФКО «Нове будівництво житлових будинків з вбудованими нежитловими приміщеннями для ВПО у місті Івано-Франківсь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вітен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.Галіпчак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84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забезпечення доступності маломобільних  груп населення до об’єктів соціальної та інженерно-транспортної інфраструктури, замовником яких є Управління капітального будівництва Івано-Франк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червен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Р.Галіпча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84" w:hanging="357"/>
              <w:rPr>
                <w:rFonts w:eastAsia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 проведення інформаційно-роз’яснювальної роботи щодо охорони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равен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84" w:hanging="357"/>
              <w:rPr>
                <w:rFonts w:eastAsia="Calibri"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Cs/>
                <w:sz w:val="26"/>
                <w:szCs w:val="26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 стан укладання  колективних договорів, змін та доповнень до 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рвен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.Дмитраш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Р.Гайди</w:t>
      </w:r>
    </w:p>
    <w:tbl>
      <w:tblPr>
        <w:tblW w:w="15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8221"/>
        <w:gridCol w:w="1560"/>
        <w:gridCol w:w="141"/>
        <w:gridCol w:w="468"/>
        <w:gridCol w:w="1074"/>
        <w:gridCol w:w="16"/>
        <w:gridCol w:w="1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  <w:t>Рішення виконавчого комітету від 01.11.2024р. №126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ворення пунктів обігріву на території Івано-Франківс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ютий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І.Влізло 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  <w:t xml:space="preserve">Рішення міської ради від 12.04.2021р.  № 126-6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комплексну цільову соціальну програму цивільного захисту населення і території Івано-Франківської міської територіальної громади від надзвичайних ситуацій, забезпечення техногенної та пожежної безпеки на 2021-2025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березень 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І.Влізло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  <w:t xml:space="preserve">Рішення міської ради від 15.12.2023р.  № 220-39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довгострокову Програму фінансування мобілізаційно-оборонної роботи Івано-Франківської міської ради та підтримки Збройних Сил України, Національної гвардії України, правоохоронних органів, інших, утворених відповідно до законодавства  збройних формувань на 2024-2028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ерезень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Петрів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Про підсумки роботи промислових підприємств міста за 2024 рі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ітень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Криворучко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6"/>
                <w:szCs w:val="26"/>
                <w:shd w:fill="FFFFFF" w:val="clear"/>
                <w:lang w:eastAsia="ru-RU"/>
              </w:rPr>
            </w:pPr>
            <w:r>
              <w:rPr>
                <w:bCs/>
                <w:sz w:val="26"/>
                <w:szCs w:val="26"/>
                <w:shd w:fill="FFFFFF" w:val="clear"/>
                <w:lang w:eastAsia="ru-RU"/>
              </w:rPr>
              <w:t xml:space="preserve">Рішення міської ради від 15.12.2023р.  № 222-39 «Про комплексну програму профілактики злочинності в Івано-Франківській міській територіальній громаді до 2028 року» (зі змінами)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результати виконання комплексної  програми  профілактики злочинності у місті до 2028 ро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ервень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Петрів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143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О.Левицького</w:t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ан захворюваності на інфекційні хвороби в Івано-Франківській міській територіальній грома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берез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виконання за 2024р. міської програми соціального захисту членів сімей загиблих (померлих) учасників  АТО/ОСС, членів сімей  загиблих (померлих) Захисників/Захисниць  України на 2023-2025 р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еманю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боту комунального закладу «Дім Воїн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Крош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стан надання  медичної допомоги  пільговим категоріям населення Івано-Франківс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-берез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о роботу Будинку нічного перебування (в т.ч. Притулку для потерпілих від насилля в сім’ї, пункту обігріву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ень 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Боберськ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портивні масові заходи з нагоди відзначення Дня міста Івано-Франківсь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Матешк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дитячих будинків сімейного типу, що  тимчасово переміщені (евакуйовані) в Івано-Франківську міську територіальну гром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Рохма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організацію надання медичної допомоги мешканцям Івано-Франківської міської територіальної громади, медичної та реабілітаційної допомоги військовослужбовцям, В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-тра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ацеб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роботу Івано-Франківського  територіального центру соціального обслуговування (надання соціальних послуг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Кушні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641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240"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надання послуг з соціального супроводу сімей, які перебувають у складних життєвих обстав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Дик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color w:val="FF0000"/>
                <w:sz w:val="26"/>
                <w:szCs w:val="26"/>
                <w:lang w:eastAsia="uk-UA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143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-директора Департаменту освіти та науки В.Дротянко</w:t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граму «Освіта Івано-Франківської міської територіальної громади. 2021-2025 ро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Шендри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організацію та проведення заходів до відзначення 211-ї річниці  від дня народження Т.Г.Шевч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-берез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та проведення святкових заходів, </w:t>
            </w:r>
            <w:r>
              <w:rPr>
                <w:bCs/>
                <w:sz w:val="26"/>
                <w:szCs w:val="26"/>
              </w:rPr>
              <w:t>присвячених 363-ій річниці від дня заснування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 -квіт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проведення заходів до відзначення Дня Конституції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-чер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Загурсь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143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- директора Департаменту інтеграції громад , внутрішньої політики та роботи з внутрішньо переміщеними особами В.Федоріва</w:t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284" w:hanging="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7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роботу Ради з питань ВПО Івано-Франківської міської територіальної громади у 2024 роц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Деркач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284" w:hanging="0"/>
              <w:rPr>
                <w:rFonts w:eastAsia="Calibri"/>
                <w:color w:val="FF0000"/>
                <w:sz w:val="26"/>
                <w:szCs w:val="26"/>
                <w:lang w:eastAsia="uk-UA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7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ро проведення звіту старост у старостинських округ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Деркач 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284" w:hanging="0"/>
              <w:rPr>
                <w:rFonts w:eastAsia="Calibri"/>
                <w:color w:val="FF0000"/>
                <w:sz w:val="26"/>
                <w:szCs w:val="26"/>
                <w:lang w:eastAsia="uk-UA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ро проведення заходів із відзначення державних пам’ятних дат, історичних подій та вшанування пам’яті їх учасникі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червень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284" w:hanging="0"/>
              <w:rPr>
                <w:rFonts w:eastAsia="Calibri"/>
                <w:color w:val="FF0000"/>
                <w:sz w:val="26"/>
                <w:szCs w:val="26"/>
                <w:lang w:eastAsia="uk-UA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міський конкурс підтримки громадянського суспільства та Бюджет участ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Деркач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284" w:hanging="0"/>
              <w:rPr>
                <w:rFonts w:eastAsia="Calibri"/>
                <w:color w:val="FF0000"/>
                <w:sz w:val="26"/>
                <w:szCs w:val="26"/>
                <w:lang w:eastAsia="uk-UA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Громадських рад старостинських округі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Деркач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284" w:hanging="0"/>
              <w:rPr>
                <w:rFonts w:eastAsia="Calibri"/>
                <w:color w:val="FF0000"/>
                <w:sz w:val="26"/>
                <w:szCs w:val="26"/>
                <w:lang w:eastAsia="uk-UA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ро благоустрій територій у старостинських округах до Великодніх свя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Деркач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284" w:hanging="0"/>
              <w:rPr>
                <w:rFonts w:eastAsia="Calibri"/>
                <w:color w:val="FF0000"/>
                <w:sz w:val="26"/>
                <w:szCs w:val="26"/>
                <w:lang w:eastAsia="uk-UA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4"/>
              <w:shd w:fill="FFFFFF" w:val="clear"/>
              <w:spacing w:before="0" w:after="0"/>
              <w:rPr>
                <w:rStyle w:val="Rvts7"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шанування пам’яті учасників молодіжного націоналістичного підпілля ОУН та жертв Чорнобильської трагедії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травень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Кінаш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284" w:hanging="0"/>
              <w:rPr>
                <w:rFonts w:eastAsia="Calibri"/>
                <w:color w:val="FF0000"/>
                <w:sz w:val="26"/>
                <w:szCs w:val="26"/>
                <w:lang w:eastAsia="uk-UA"/>
              </w:rPr>
            </w:pPr>
            <w:r>
              <w:rPr>
                <w:rFonts w:eastAsia="Calibri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4"/>
              <w:shd w:fill="FFFFFF" w:val="clear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організацію сільськогосподарських ярмаркі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рабатин</w:t>
            </w:r>
          </w:p>
        </w:tc>
      </w:tr>
      <w:tr>
        <w:trPr>
          <w:cantSplit w:val="true"/>
        </w:trPr>
        <w:tc>
          <w:tcPr>
            <w:tcW w:w="143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 - директора Департаменту благоустрою Т.Полатайка</w:t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щодо реалізації Програми доступ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іч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Пицк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1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утримання клумб та квітників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ютий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.Грині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4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міжбудинкових проїздів та прибудинкових територій, які підлягають ремон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ерез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Сенчу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1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тротуарних та пішохідних  доріжок, які потребують ремон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ерез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Сенчу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1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1" w:hanging="357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есняну висадку дер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березень 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.Гаврилкі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143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-директора Департаменту комунальних ресурсів та сільського господарства М.Вітенка</w:t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претензійно-позовної роботи щодо примусового стягнення з боржників заборгованості з орендної плати та неустойки за неправомірне  використання нежитлових  приміщень після  припинення договорів оренди нежитлових приміщ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.Гриненьк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аступника міського голови-директора Департаменту інфраструктури, житлової та комунальної політики М.Смуша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роботу майданчиків для платного пар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А.Гіглю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pl-PL"/>
              </w:rPr>
              <w:t>Про роботу інспекторів із пар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А.Гіглю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встановлення зупинок громадського 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А.Гіглю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4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оптимізацію маршрутної мережі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січень-чер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А.Гіглю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 міської ради від 20.10.2023 №199-38 (зі змінами згідно рішення міської ради від 30.04.2024р. №97-42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затвердження Порядку формування фонду житла в Івано-Франківській міській територіальній  громаді для тимчасового проживання внутрішньо переміщених осіб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квіт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З.Герул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ішення виконавчого комітету від 30.08.2024р. №10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Про затвердження Порядку надання одноразової безповоротної  фінансової допомоги для впровадження  заходів з енергозбереження ОСББ, які створені після  01.06.2024р. та прийняли ці будинки в управлі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pl-PL"/>
              </w:rPr>
            </w:pPr>
            <w:r>
              <w:rPr>
                <w:sz w:val="26"/>
                <w:szCs w:val="26"/>
                <w:lang w:eastAsia="pl-PL"/>
              </w:rPr>
              <w:t>чер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Г.Пономаренк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352" w:hRule="atLeast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 заступника міського голови С.Никорович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реалізації проєктів міжнародної технічної допомоги та державних фон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Попадю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ішення міської ради від 30.04.2024р. №81-42 «Про затвердження Положення про амбасадорів Івано-Франківської міської територіальної громад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Почесних амбасадорів Івано-Франківс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-тра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.Басараб-  Ганч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співпраці з містами-партнерами за кордоном щодо організації літнього відпочинку для дітей пільгових категорій Івано-Франківс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.Басараб-  Ганча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організацію навчання для готельєрів щодо безбар</w:t>
            </w:r>
            <w:r>
              <w:rPr>
                <w:rFonts w:cs="Arial" w:ascii="Arial" w:hAnsi="Arial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єрності та гостинності без обмеж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.Басараб-  Ганча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</w:rPr>
              <w:t>У керуючого справами виконавчого комітету міської ради І.Шевчу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інформаційну діяльність та роботу з відкритими даними структурних підрозділів та комунальних підприємств міста в 2024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Маліновсь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стан виконавської дисципліни у виконавчих органах міської ради в 2024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Михаські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України «Про державний реєстр виборців»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вантаження та опрацювання відомостей періодичного понов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Дзюбак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придбання обладнання для Збройних сил України згідно поданих зая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айківськ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інвентаризацію комп’ютерного обладнання територіальної громади, заміну морально застарілого обладнання на нове, списання непридатної до використання техні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айківськ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повнення реєстру нормативних актів міської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айківськ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становлення нових робочих місць системи електронного документообігу Івано-Франківської міської ради, надання відповідних прав користувачам, навчання користувач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черв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айківськ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ро проведення  організаційних заходів  щодо необхідності подання  до 31.01.2025р. е-декларації за 2024р. шляхом заповнення їх на офіційному  сайті Національного агентства з питань  запобігання корупції  посадовими особами місцевого самоврядування (в тому числі тими, хто перебуває у відпустці для догляду за дитиною, до- і післяпологовій відпустці), керівниками підприємств, установ, організацій, що належать до комунальної власності міської територіальної громади та звільненими упродовж 2024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ічень-берез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Тріщ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СУЯ у виконавчому комітеті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ис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фін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 підсумки роботи управління реєстраційних процедур за 2024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остиш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порядження міського голови від 30.08.2024р.№314-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ерелік платних послуг та цін на них, що виконуються архівним відділом міської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олочі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вську дисципліну в Центрі надання адміністративних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Питель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територіальних підрозділів ЦНАП у населених пунктах Івано-Франківс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Питель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надання соціальних послуг у територіальних підрозділах та ВРМ ЦНАП м.Івано-Франківсь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Питель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швидких послуг адміністраторами ЦНАП: видача витягу з ДЗК та комплексна послуга «єМалятк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Питель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провадження надання послуг РАЦС через ЦНАП м.Івано-Франківсь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Питель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зширення переліку адміністративних послуг, які можна замовити в режимі онлай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 Питель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97" w:hanging="357"/>
              <w:rPr>
                <w:rFonts w:eastAsia="Calibri"/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Розпорядження міського голови від 05.07.2021р. №292-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стійно діючу комісію з питань розгляду звернень громадян при виконавчому комітеті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spacing w:lineRule="auto" w:line="240"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Шологон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/>
      </w:pPr>
      <w:r>
        <w:br w:type="page"/>
      </w:r>
      <w:r>
        <w:rPr/>
        <w:t>ІІІ. Перелік державних, релігійних, професійних свят та днів</w:t>
      </w:r>
    </w:p>
    <w:tbl>
      <w:tblPr>
        <w:tblW w:w="1513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527"/>
        <w:gridCol w:w="8856"/>
        <w:gridCol w:w="4114"/>
      </w:tblGrid>
      <w:tr>
        <w:trPr/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ата проведення</w:t>
            </w:r>
          </w:p>
        </w:tc>
        <w:tc>
          <w:tcPr>
            <w:tcW w:w="8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зва заходів</w:t>
            </w:r>
          </w:p>
        </w:tc>
        <w:tc>
          <w:tcPr>
            <w:tcW w:w="4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Відповідальний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sz w:val="26"/>
                <w:szCs w:val="26"/>
                <w:lang w:eastAsia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ru-RU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січня 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й рік, Св.Василія Великого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инишин, В.Сусаніна, В.Дротянко, О.Левицький, В.Федорів, Р.Гайда, М.Вітенко, С.Никорович, Т.Полатайко, М.Смушак,  І.Шевчук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січ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оявлення Господнє (Водохреще)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січня 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оборності Україн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7 січня 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ам'яті жертв Голокосту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січ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  <w:lang w:eastAsia="uk-UA"/>
              </w:rPr>
            </w:pPr>
            <w:r>
              <w:rPr>
                <w:sz w:val="26"/>
                <w:szCs w:val="26"/>
              </w:rPr>
              <w:t>День пам'яті Героїв Крут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лютого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Стрітення Господнє 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лютого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ероїв Небесної Сотні, День соціальної справедливості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лютого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день рідної мов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8 берез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землевпорядника Україн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ітен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берез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українського добровольця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берез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житлово-комунального господарства і побутового обслуговування населення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, Р.Гайда, Т.Полатай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берез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Благовіщення Пресвятої Богородиці, День Служби безпеки Україн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, Р.Гайда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березня</w:t>
            </w:r>
          </w:p>
        </w:tc>
        <w:tc>
          <w:tcPr>
            <w:tcW w:w="88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Національної гвардії України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березня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день театр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квітня </w:t>
            </w:r>
          </w:p>
        </w:tc>
        <w:tc>
          <w:tcPr>
            <w:tcW w:w="88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сесвітній день здоров'я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квітня</w:t>
            </w:r>
          </w:p>
        </w:tc>
        <w:tc>
          <w:tcPr>
            <w:tcW w:w="88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пожежної охорони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 квіт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'яток історії та культур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, В.Сусаніна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квітня</w:t>
            </w:r>
          </w:p>
        </w:tc>
        <w:tc>
          <w:tcPr>
            <w:tcW w:w="88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довкілля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мушак, Р.Гайда, Т.Полатайк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квітня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ликден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Федорів 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ітня</w:t>
            </w:r>
          </w:p>
        </w:tc>
        <w:tc>
          <w:tcPr>
            <w:tcW w:w="88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день пам'яті про чорнобильську катастрофу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, В.Федорів</w:t>
            </w:r>
          </w:p>
        </w:tc>
      </w:tr>
      <w:tr>
        <w:trPr>
          <w:trHeight w:val="1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квітня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прикордонник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травня</w:t>
            </w:r>
          </w:p>
        </w:tc>
        <w:tc>
          <w:tcPr>
            <w:tcW w:w="88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іста Івано-Франківська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.Синишин, В.Сусаніна, В.Дротянко, О.Левицький, В.Федорів, Р.Гайда, М.Вітенко, С.Никорович, Т.Полатайко, М.Смушак,  І.Шевчук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тра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’яті та примирення в Україні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Європ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Никорович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тра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ь матері 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тра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вишиванки . Міжнародний день сім’ї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, В.Дротян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тра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'яті жертв політичних репресій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травня 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банківських працівників Україн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травня</w:t>
            </w:r>
          </w:p>
        </w:tc>
        <w:tc>
          <w:tcPr>
            <w:tcW w:w="88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Героїв</w:t>
            </w:r>
          </w:p>
        </w:tc>
        <w:tc>
          <w:tcPr>
            <w:tcW w:w="41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  <w:tr>
        <w:trPr>
          <w:trHeight w:val="21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31 травня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працівників видавництв, поліграфії і книгорозповсюдження Україн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В.Федорі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червня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жнародний день захисту дітей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червня</w:t>
            </w:r>
          </w:p>
        </w:tc>
        <w:tc>
          <w:tcPr>
            <w:tcW w:w="88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сесвітній день охорони довкілля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Т.Полатай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чер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журналіста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Дротян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чер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Святої Трійці. День працівників легкої промисловості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, Р.Гай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5 червня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нь батька. День медичного працівник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Левицьк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червня</w:t>
            </w:r>
          </w:p>
        </w:tc>
        <w:tc>
          <w:tcPr>
            <w:tcW w:w="88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фермера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, М.Вітенко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чер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День митної служби України, 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нь молодіжних та дитячих громадських організацій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Гайда, О.Левицький</w:t>
            </w:r>
          </w:p>
        </w:tc>
      </w:tr>
      <w:tr>
        <w:trPr/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рвня</w:t>
            </w:r>
          </w:p>
        </w:tc>
        <w:tc>
          <w:tcPr>
            <w:tcW w:w="8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Конституції України</w:t>
            </w:r>
          </w:p>
        </w:tc>
        <w:tc>
          <w:tcPr>
            <w:tcW w:w="4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Федорів</w:t>
            </w:r>
          </w:p>
        </w:tc>
      </w:tr>
    </w:tbl>
    <w:p>
      <w:pPr>
        <w:pStyle w:val="Normal"/>
        <w:spacing w:lineRule="auto" w:line="240" w:before="0" w:after="0"/>
        <w:ind w:firstLine="6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612"/>
        <w:jc w:val="center"/>
        <w:rPr>
          <w:sz w:val="26"/>
          <w:szCs w:val="26"/>
        </w:rPr>
      </w:pPr>
      <w:r>
        <w:rPr>
          <w:sz w:val="26"/>
          <w:szCs w:val="26"/>
        </w:rPr>
        <w:t>Керуючий справами виконавчого комітету міської ради                                                              Ігор ШЕВЧУК</w:t>
      </w:r>
    </w:p>
    <w:sectPr>
      <w:type w:val="nextPage"/>
      <w:pgSz w:orient="landscape" w:w="16838" w:h="11906"/>
      <w:pgMar w:left="850" w:right="850" w:gutter="0" w:header="0" w:top="212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2121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53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2708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2708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270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2708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270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47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27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uk-UA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Rvts6">
    <w:name w:val="rvts6"/>
    <w:basedOn w:val="Style12"/>
    <w:qFormat/>
    <w:rPr/>
  </w:style>
  <w:style w:type="character" w:styleId="Rvts10">
    <w:name w:val="rvts10"/>
    <w:basedOn w:val="Style12"/>
    <w:qFormat/>
    <w:rPr/>
  </w:style>
  <w:style w:type="character" w:styleId="HeaderChar">
    <w:name w:val="Header Char"/>
    <w:qFormat/>
    <w:rPr>
      <w:sz w:val="28"/>
      <w:szCs w:val="28"/>
      <w:lang w:val="uk-U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ru-RU"/>
    </w:rPr>
  </w:style>
  <w:style w:type="character" w:styleId="BodyText2Char">
    <w:name w:val="Body Text 2 Char"/>
    <w:qFormat/>
    <w:rPr>
      <w:sz w:val="28"/>
      <w:szCs w:val="28"/>
      <w:lang w:val="uk-UA"/>
    </w:rPr>
  </w:style>
  <w:style w:type="character" w:styleId="2">
    <w:name w:val="Основной текст 2 Знак"/>
    <w:qFormat/>
    <w:rPr>
      <w:rFonts w:eastAsia="Times New Roman"/>
      <w:sz w:val="20"/>
      <w:szCs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eastAsia="Times New Roman"/>
      <w:sz w:val="20"/>
      <w:szCs w:val="20"/>
    </w:rPr>
  </w:style>
  <w:style w:type="character" w:styleId="Nom1">
    <w:name w:val="nom1"/>
    <w:qFormat/>
    <w:rPr>
      <w:rFonts w:ascii="Arial" w:hAnsi="Arial" w:cs="Arial"/>
      <w:color w:val="000000"/>
      <w:sz w:val="20"/>
      <w:szCs w:val="20"/>
    </w:rPr>
  </w:style>
  <w:style w:type="character" w:styleId="Data1">
    <w:name w:val="data1"/>
    <w:qFormat/>
    <w:rPr>
      <w:rFonts w:ascii="Arial" w:hAnsi="Arial" w:cs="Arial"/>
      <w:i/>
      <w:iCs/>
      <w:color w:val="000000"/>
      <w:sz w:val="20"/>
      <w:szCs w:val="20"/>
    </w:rPr>
  </w:style>
  <w:style w:type="character" w:styleId="BalloonTextChar">
    <w:name w:val="Balloon Text Char"/>
    <w:qFormat/>
    <w:rPr>
      <w:sz w:val="2"/>
      <w:szCs w:val="2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Rvts41">
    <w:name w:val="rvts41"/>
    <w:basedOn w:val="Style12"/>
    <w:qFormat/>
    <w:rPr/>
  </w:style>
  <w:style w:type="character" w:styleId="Style16">
    <w:name w:val="Нижний колонтитул Знак"/>
    <w:qFormat/>
    <w:rPr>
      <w:rFonts w:eastAsia="Times New Roman"/>
      <w:sz w:val="28"/>
      <w:szCs w:val="28"/>
      <w:lang w:val="uk-UA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5">
    <w:name w:val="rvps1215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6">
    <w:name w:val="rvps1216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Rvps1217">
    <w:name w:val="rvps121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240" w:after="0"/>
      <w:jc w:val="both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Cs w:val="22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Rvps44">
    <w:name w:val="rvps44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42:00Z</dcterms:created>
  <dc:creator>Admin</dc:creator>
  <dc:description/>
  <cp:keywords/>
  <dc:language>en-US</dc:language>
  <cp:lastModifiedBy>Admin</cp:lastModifiedBy>
  <cp:lastPrinted>2024-12-05T11:06:00Z</cp:lastPrinted>
  <dcterms:modified xsi:type="dcterms:W3CDTF">2024-12-12T08:42:00Z</dcterms:modified>
  <cp:revision>2</cp:revision>
  <dc:subject/>
  <dc:title>Про план роботи виконавчого</dc:title>
</cp:coreProperties>
</file>