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унальному підприємств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Івано-Франківськводоекотехпром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списання май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Керуючись статтями 26, 60 Закону України «Про місцеве самоврядування в Україні», Порядком списання об’єктів державної власності затвердженого постановою Кабінету Міністрів України від 08.11.2007 р. №1314, враховуючи  технічні висновки : №09-03/24 від 12.09.2024 р.; №09-01/24 від 12.09.2024 р. ; №15/24 від 28.11.2024 р.; №09-02/24 від 12.09.2024 р., складених експертом з технічного обстеження будівель і споруд Скрипник М.М.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Надати згоду  комунальному   підприємству  «</w:t>
      </w:r>
      <w:r>
        <w:rPr>
          <w:rFonts w:cs="Times New Roman" w:ascii="Times New Roman" w:hAnsi="Times New Roman"/>
          <w:sz w:val="28"/>
          <w:szCs w:val="28"/>
        </w:rPr>
        <w:t>Івано-Франківськводое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1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пром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писання з балансу об’єктів нерухомого майна :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 насосної станції «Левинського» в м.Івано-Франківську, площею 115,9 кв.м, </w:t>
      </w:r>
      <w:r>
        <w:rPr>
          <w:rFonts w:cs="Times New Roman" w:ascii="Times New Roman" w:hAnsi="Times New Roman"/>
          <w:sz w:val="28"/>
          <w:lang w:val="uk-UA"/>
        </w:rPr>
        <w:t>розташованої за адресою : вул. Дудаєва Джохара, б. 30в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аналізаційної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осної станції «Симоненка»,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лощею 149,8 кв.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ташованої за адресою : вул. Симоненка Василя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 насосної станції «ВНС», </w:t>
      </w:r>
      <w:r>
        <w:rPr>
          <w:rFonts w:cs="Times New Roman" w:ascii="Times New Roman" w:hAnsi="Times New Roman"/>
          <w:sz w:val="28"/>
          <w:lang w:val="uk-UA"/>
        </w:rPr>
        <w:t>площею 31,45 кв.м, розташованої за адресою : вул. Левинського І., м.Івано-Франківськ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 каналізаційної насосної станції «Крихівці», </w:t>
      </w:r>
      <w:r>
        <w:rPr>
          <w:rFonts w:cs="Times New Roman" w:ascii="Times New Roman" w:hAnsi="Times New Roman"/>
          <w:sz w:val="28"/>
          <w:lang w:val="uk-UA"/>
        </w:rPr>
        <w:t>площею 38,36 кв.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озташованої за адресою : вулиця 22 січня,141, с.Крихівці, Івано-Франківська ТГ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 комунальному  підприємству  «Івано-Франківськводоеко-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пром» на знищення шляхом демонтажу (розбору) нерухомого майна, вказаного у п.1.1 - 1.4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Комунальному підприємству «Івано-Франківськводоекотехпром» (В.Савенко) здійснити організаційні заходи зі знищення шляхом демонтажу (розбору) об’єктів, зазначених в п.1.1 – 1.4  цього рішення, та вивезенню будівельного сміття в порядку, передбаченому чинним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міського голови – директора Департаменту благоустрою Т.Полатайка та постійну депутатську комісію з питань житлово-комунального господарства, транспорту та інфраструктури (В.Бурко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character" w:styleId="Rvts7">
    <w:name w:val="rvts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1:00Z</dcterms:created>
  <dc:creator>К П</dc:creator>
  <dc:description/>
  <cp:keywords/>
  <dc:language>en-US</dc:language>
  <cp:lastModifiedBy>Admin</cp:lastModifiedBy>
  <cp:lastPrinted>2024-12-11T08:31:00Z</cp:lastPrinted>
  <dcterms:modified xsi:type="dcterms:W3CDTF">2024-12-12T08:41:00Z</dcterms:modified>
  <cp:revision>2</cp:revision>
  <dc:subject/>
  <dc:title>Про прийняття у комунальну</dc:title>
</cp:coreProperties>
</file>