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проєкту ріш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твердження нової редакції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Положення про Управлі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ого  будівництва</w:t>
        <w:br/>
        <w:t>Івано-Франківської міської ради»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52, 59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 розгляд міської ради проєкт рішення «Про затвердження нової редакції Положення про Управління капітального будівництва Івано-Франківської міської ради» (додається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В.Сусанін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  МАРЦІНКІ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Положення про Управлі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ого будівництв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еруючись ст. </w:t>
      </w:r>
      <w:r>
        <w:rPr>
          <w:sz w:val="28"/>
          <w:szCs w:val="28"/>
          <w:lang w:val="uk-UA"/>
        </w:rPr>
        <w:t xml:space="preserve">ст.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, 59</w:t>
      </w:r>
      <w:r>
        <w:rPr>
          <w:sz w:val="28"/>
          <w:szCs w:val="28"/>
        </w:rPr>
        <w:t xml:space="preserve"> Закону України «Про місцеве самоврядування в Україні», міська рад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32" w:firstLine="708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нову редакцію Положення про</w:t>
      </w:r>
      <w:r>
        <w:rPr>
          <w:sz w:val="28"/>
          <w:szCs w:val="28"/>
          <w:lang w:val="uk-UA"/>
        </w:rPr>
        <w:t xml:space="preserve"> Управління капітального будівництва Івано-Франківської міської ради» (додається).</w:t>
      </w:r>
    </w:p>
    <w:p>
      <w:pPr>
        <w:pStyle w:val="Normal"/>
        <w:spacing w:lineRule="auto" w:line="27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В.Сусанін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5103" w:hanging="0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ЗАТВЕРДЖЕНО</w:t>
        <w:br/>
        <w:t>рішенням Івано-Франківської  міської ради  від ________ №____</w:t>
      </w:r>
    </w:p>
    <w:p>
      <w:pPr>
        <w:pStyle w:val="Normal"/>
        <w:spacing w:lineRule="auto" w:line="276"/>
        <w:ind w:left="510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  <w:br/>
        <w:t xml:space="preserve">про Управління капітального будівниц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</w:t>
      </w:r>
    </w:p>
    <w:p>
      <w:pPr>
        <w:pStyle w:val="Style20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І. ЗАГАЛЬНІ   ПОЛОЖЕННЯ</w:t>
      </w:r>
    </w:p>
    <w:p>
      <w:pPr>
        <w:pStyle w:val="Normal"/>
        <w:spacing w:lineRule="auto" w:line="276"/>
        <w:ind w:firstLine="567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val="uk-UA"/>
        </w:rPr>
        <w:t>1.1. Управління капітального будівництва Івано-Франківської міської ради (надалі – Управління) є виконавчим органом Івано-Франківської міської ради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1.2. Управління утворюється Івано-Франківською міською радою, підзвітне і підконтрольне Івано-Франківській міській раді, підпорядковане її виконавчому комітет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ому голові, першому заступнику міського голови.</w:t>
      </w:r>
    </w:p>
    <w:p>
      <w:pPr>
        <w:pStyle w:val="Default"/>
        <w:spacing w:lineRule="auto" w:line="276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 xml:space="preserve">Положення про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затверджується рішенням міської ради. Загальна структура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затверджуються міською радою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штатний розпис працівників</w:t>
      </w:r>
      <w:r>
        <w:rPr>
          <w:sz w:val="28"/>
          <w:szCs w:val="28"/>
          <w:lang w:val="uk-UA"/>
        </w:rPr>
        <w:t xml:space="preserve"> Управління, які є посадовими особами місцевого самоврядування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виконавчим комітетом міської ради; штатний розпис працівників Управління, які не є посадовими особами місцевого самоврядування - міським головою.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гальна чисельність і фонд оплати праці працівників Управління, які утримуються за рахунок коштів бюджету Івано-Франківської міської  територіальної громади, затверджуються виконавчим комітетом міської ради та першим заступником міського голови.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ийняття на роботу та звільнення працівників Управління, які є посадовими особами місцевого самоврядування, здійснюється на підставі розпорядження міського голови у встановленому законодавством України порядку.</w:t>
      </w:r>
    </w:p>
    <w:p>
      <w:pPr>
        <w:pStyle w:val="Default"/>
        <w:spacing w:lineRule="auto" w:line="276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на роботу та звільнення працівників Управління, які не є посадовими особами місцевого самоврядування, здійснюється на підставі наказу начальника Управління у встановленому законодавством України порядку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Управління є юридичною особою, яка має самостійний  баланс, а також має право відкривати і закривати рахунки в органах Державної казначейської служби України, в  установах  банків,  круглу печатку зі своїм найменуванням із зображенням Державного Герба України, кутовий та інші штампи, бланки із своєю назвою та інші атрибути юридичної особи відповідно до законодавства Україн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1.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Управління у своїй діяльності керується Конституцією України, </w:t>
      </w: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  <w:lang w:eastAsia="uk-UA"/>
        </w:rPr>
        <w:t>акон</w:t>
      </w: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eastAsia="uk-UA"/>
        </w:rPr>
        <w:t>м</w:t>
      </w:r>
      <w:r>
        <w:rPr>
          <w:sz w:val="28"/>
          <w:szCs w:val="28"/>
          <w:lang w:val="uk-UA" w:eastAsia="uk-UA"/>
        </w:rPr>
        <w:t xml:space="preserve"> України «Про місцеве самоврядування в Україні», З</w:t>
      </w:r>
      <w:r>
        <w:rPr>
          <w:sz w:val="28"/>
          <w:szCs w:val="28"/>
          <w:lang w:eastAsia="uk-UA"/>
        </w:rPr>
        <w:t>акон</w:t>
      </w:r>
      <w:r>
        <w:rPr>
          <w:sz w:val="28"/>
          <w:szCs w:val="28"/>
          <w:lang w:val="uk-UA" w:eastAsia="uk-UA"/>
        </w:rPr>
        <w:t>ами України «Про службу в органах місцевого самоврядування»,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«Про регулювання містобудівної діяльності»,  «Про благоустрій населених пунктів» та іншими законами, нормативно-правовими актами Президента України, Кабінету Міністрів України, державними будівельними нормами і правилами, наказами Міністерства розвитку громад та територій, рішеннями Івано-Франківської міської ради, її виконавчого комітету, розпорядженнями та дорученнями  міського голови,  цим Положенням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8.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 w:eastAsia="uk-UA"/>
        </w:rPr>
        <w:t xml:space="preserve"> керується Політикою управління якості та </w:t>
      </w:r>
      <w:r>
        <w:rPr>
          <w:sz w:val="28"/>
          <w:szCs w:val="28"/>
          <w:lang w:val="uk-UA"/>
        </w:rPr>
        <w:t>здійснює свою діяльність відповідно до планів роботи, затверджених першим заступником міського голови, начальником Управлі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1.9. Управління здійснює функції замовника з нового будівництва, реконструкції, реставрації, капітального ремонту, поточного ремонту, технічного переоснащення, об’єктів житла, соціально-культурної, комунальної сфери, благоустрою населених пунктів тощо, що фінансуються з державного, обласного бюджетів, бюджету Івано-Франківської міської територіальної громади, коштів міжнародних організацій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Управління утримується за рахунок коштів загального та спеціального фондів бюджету Івано-Франківської міської  територіальної громади, які зараховуються до складу кошторису на утримання установи і використовуються виключно на фінансування такого кошторису, розрахованого та затвердженого в порядку, встановленому Кабінетом Міністрів України та у відповідності до Бюджетного кодексу України, рішень міської ради. Доходи Управління формуються за рахунок коштів загального та спеціального фондів бюджету Івано-Франківської міської  територіальної громади, коштів отриманих від власних надходжень відповідно до чинного законодавства про неприбуткові установи чи організації.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1. Управління може одержувати кошти та майно з інших джерел відповідно до чинного законодавства про неприбуткові установи та організації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.  </w:t>
      </w:r>
      <w:r>
        <w:rPr>
          <w:sz w:val="28"/>
          <w:szCs w:val="28"/>
        </w:rPr>
        <w:t xml:space="preserve">Майно Управління становлять основні фонди та оборотні кошти, а також інші цінності, вартість яких відображається в самостійному балансі Управління. 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Управління є власністю Івано-Франківської міської територіальної громади та передане Управлінню на праві оперативного управління. Розпорядження майном Управління здійснюється в порядку, встановленому законом.</w:t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римання приміщення, транспортних засобів фінансуються за рахунок загального фонду бюджету Івано-Франківської міської територіальної громади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Припинення діяльності Управління (ліквідація, реорганізація) здійснюється за рішенням міської ради відповідно до вимог чинного законодавства України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У випадку припинення  діяльності Управління (ліквідації, злиття, поділу, приєднання) його активи передаються до бюджету Івано-Франківської міської територіальної громади або одній чи кільком неприбутковим організаціям відповідного виду, визначених рішенням сесії Івано-Франківської міської ради.</w:t>
      </w:r>
    </w:p>
    <w:p>
      <w:pPr>
        <w:pStyle w:val="Default"/>
        <w:spacing w:lineRule="atLeast" w:line="234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. Управління в межах наданих повноважень згідно з цим Положенням та рішеннями Івано-Франківської міської ради координує діяльність: </w:t>
      </w:r>
    </w:p>
    <w:p>
      <w:pPr>
        <w:pStyle w:val="Default"/>
        <w:spacing w:lineRule="atLeast" w:line="234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комунального підприємства </w:t>
      </w:r>
      <w:r>
        <w:rPr>
          <w:sz w:val="28"/>
          <w:szCs w:val="28"/>
          <w:lang w:eastAsia="uk-UA"/>
        </w:rPr>
        <w:t xml:space="preserve">«Управляюча компанія «Житло» </w:t>
      </w:r>
      <w:r>
        <w:rPr>
          <w:sz w:val="28"/>
          <w:szCs w:val="28"/>
        </w:rPr>
        <w:t>Івано-Франківської міської ра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Зміни та доповнення до цього Положення вносяться в порядку, встановленому для його затвердження.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1.17.  Місцезнаходження: м. Івано-Франківськ, вул. Незалежності, буд.6.</w:t>
      </w:r>
    </w:p>
    <w:p>
      <w:pPr>
        <w:pStyle w:val="Normal"/>
        <w:spacing w:lineRule="auto" w:line="276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 ОСНОВНІ ЗАВДАННЯ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Головним завданням Управління є реалізація державної політики в галузі нового будівництва, реконструкції, реставрації, капітального ремонту, поточного ремонту, технічного переоснащення об’єктів житла, соціально-культурної сфери та комунального господарства, благоустрою населених пунктів тощо, здійснення технічного нагляду, підготовка та розроблення проєктної документації з метою забезпечення виконання планових завдань по будівництву та ефективному використанню бюджетних коштів, коштів міжнародних організацій, що спрямовуються на зазначену мету.</w:t>
      </w:r>
    </w:p>
    <w:p>
      <w:pPr>
        <w:pStyle w:val="Normal"/>
        <w:spacing w:lineRule="auto" w:line="276"/>
        <w:ind w:firstLine="567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сновними завданнями Управління є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В</w:t>
      </w:r>
      <w:r>
        <w:rPr>
          <w:sz w:val="28"/>
          <w:szCs w:val="28"/>
          <w:lang w:val="uk-UA" w:eastAsia="uk-UA"/>
        </w:rPr>
        <w:t>иконання функцій замовника нового будівництва, реконструкції, реставрації, капітального ремонту,</w:t>
      </w:r>
      <w:r>
        <w:rPr>
          <w:sz w:val="28"/>
          <w:szCs w:val="28"/>
          <w:lang w:val="uk-UA"/>
        </w:rPr>
        <w:t xml:space="preserve"> поточного ремонту, технічного переоснащ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об’єктів житла, соціально-культурної,  комунальної сфери, благоустрою населених пунктів тощо, здійснення технічного нагляду, підготовка та розроблення проєктної документації</w:t>
      </w:r>
      <w:r>
        <w:rPr>
          <w:sz w:val="28"/>
          <w:szCs w:val="28"/>
          <w:lang w:val="uk-UA" w:eastAsia="uk-UA"/>
        </w:rPr>
        <w:t xml:space="preserve"> та ефективне використання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/>
        </w:rPr>
        <w:t>бюджетних коштів, коштів міжнародних організацій,  що спрямовуються на зазначену мету.</w:t>
      </w:r>
    </w:p>
    <w:p>
      <w:pPr>
        <w:pStyle w:val="21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Забезпечення ефективності прийняття проєктних рішень на основі широкого застосування прогресивних технологій, устаткування, матеріалів і конструкцій, передових методів організації праці, виробництва та управлінн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правління відповідно до покладених на нього завдань: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8"/>
          <w:szCs w:val="8"/>
          <w:lang w:eastAsia="uk-UA"/>
        </w:rPr>
      </w:pPr>
      <w:r>
        <w:rPr>
          <w:sz w:val="8"/>
          <w:szCs w:val="8"/>
          <w:lang w:eastAsia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</w:t>
      </w:r>
      <w:r>
        <w:rPr>
          <w:sz w:val="28"/>
          <w:szCs w:val="28"/>
          <w:lang w:val="uk-UA" w:eastAsia="uk-UA"/>
        </w:rPr>
        <w:t xml:space="preserve">Розробляє </w:t>
      </w:r>
      <w:r>
        <w:rPr>
          <w:sz w:val="28"/>
          <w:szCs w:val="28"/>
          <w:lang w:eastAsia="uk-UA"/>
        </w:rPr>
        <w:t>пропозиції д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о</w:t>
      </w:r>
      <w:r>
        <w:rPr>
          <w:sz w:val="28"/>
          <w:szCs w:val="28"/>
          <w:lang w:val="uk-UA" w:eastAsia="uk-UA"/>
        </w:rPr>
        <w:t>є</w:t>
      </w:r>
      <w:r>
        <w:rPr>
          <w:sz w:val="28"/>
          <w:szCs w:val="28"/>
          <w:lang w:eastAsia="uk-UA"/>
        </w:rPr>
        <w:t>ктів  програм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соціально-економічного розвитку </w:t>
      </w:r>
      <w:r>
        <w:rPr>
          <w:sz w:val="28"/>
          <w:szCs w:val="28"/>
          <w:lang w:val="uk-UA"/>
        </w:rPr>
        <w:t>бюджету Івано-Франківської міської територіальної громади</w:t>
      </w:r>
      <w:r>
        <w:rPr>
          <w:sz w:val="28"/>
          <w:szCs w:val="28"/>
          <w:lang w:val="uk-UA" w:eastAsia="uk-UA"/>
        </w:rPr>
        <w:t xml:space="preserve"> та </w:t>
      </w:r>
      <w:r>
        <w:rPr>
          <w:sz w:val="28"/>
          <w:szCs w:val="28"/>
          <w:lang w:eastAsia="uk-UA"/>
        </w:rPr>
        <w:t>подає їх на розгляд виконавчого комітету міської р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3.2. </w:t>
      </w:r>
      <w:r>
        <w:rPr>
          <w:sz w:val="28"/>
          <w:szCs w:val="28"/>
          <w:lang w:val="uk-UA"/>
        </w:rPr>
        <w:t xml:space="preserve"> Надає</w:t>
      </w:r>
      <w:r>
        <w:rPr>
          <w:sz w:val="28"/>
          <w:szCs w:val="28"/>
        </w:rPr>
        <w:t xml:space="preserve"> пропозиції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розроб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перспективних та поточних програм </w:t>
      </w:r>
      <w:r>
        <w:rPr>
          <w:sz w:val="28"/>
          <w:szCs w:val="28"/>
          <w:lang w:val="uk-UA"/>
        </w:rPr>
        <w:t>нового</w:t>
      </w:r>
      <w:r>
        <w:rPr>
          <w:sz w:val="28"/>
          <w:szCs w:val="28"/>
        </w:rPr>
        <w:t xml:space="preserve"> будівництва, реконструкції, реставрації і капітального ремонту</w:t>
      </w:r>
      <w:r>
        <w:rPr>
          <w:sz w:val="28"/>
          <w:szCs w:val="28"/>
          <w:lang w:val="uk-UA"/>
        </w:rPr>
        <w:t>, технічного переоснащення</w:t>
      </w:r>
      <w:r>
        <w:rPr>
          <w:sz w:val="28"/>
          <w:szCs w:val="28"/>
        </w:rPr>
        <w:t xml:space="preserve"> об’єктів житла, соціальної сфери та комунального господарства, складає титульні списки об’єктів і подає їх на затвердження в установленому поряд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3.3.</w:t>
      </w:r>
      <w:r>
        <w:rPr>
          <w:sz w:val="28"/>
          <w:szCs w:val="28"/>
          <w:lang w:val="uk-UA"/>
        </w:rPr>
        <w:t xml:space="preserve"> Відповідно до виділених коштів, забезпечує своєчасне і в повному обсязі фінансування проєктно-вишукувальних робіт, нового будівництва, реконструкції, реставрації, капітального ремонту, поточного ремонту, технічного переоснащення об’єктів, відповідно до титульних списків та укладених договорів (контрактів) і додаткових угод.</w:t>
      </w:r>
    </w:p>
    <w:p>
      <w:pPr>
        <w:pStyle w:val="Normal"/>
        <w:spacing w:lineRule="auto" w:line="276"/>
        <w:ind w:firstLine="567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4. Розміщує замовлення на виконання проєктно-вишукувальних робіт, укладає з проєктними і вишукувальними організаціями договори на розробку проєктно-кошторисної документації та здійснення ними авторського нагляду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5.  Здійснює передачу проєктним і вишукувальним організаціям завдань на проєктування, вихідних даних, технічних умов та інших документів, які необхідні для виконання проєктних і вишукувальних робіт та розробки проєктно-кошторисної документації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6. Приймає і перевіряє комплектність отриманої від проєктних і пошукових організацій проєктно-кошторисної та іншої документації, погоджує і затверджує її в установленому  порядку  та  передає  будівельним  організаціям.</w:t>
      </w:r>
    </w:p>
    <w:p>
      <w:pPr>
        <w:pStyle w:val="21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2.3.7. Розміщує замовлення, проводить публічні закупівлі робіт, </w:t>
      </w:r>
      <w:r>
        <w:rPr>
          <w:sz w:val="28"/>
          <w:szCs w:val="28"/>
          <w:lang w:val="uk-UA"/>
        </w:rPr>
        <w:t xml:space="preserve">товарів, послуг, </w:t>
      </w:r>
      <w:r>
        <w:rPr>
          <w:sz w:val="28"/>
          <w:szCs w:val="28"/>
        </w:rPr>
        <w:t xml:space="preserve">обладнання для </w:t>
      </w:r>
      <w:r>
        <w:rPr>
          <w:sz w:val="28"/>
          <w:szCs w:val="28"/>
          <w:lang w:val="uk-UA"/>
        </w:rPr>
        <w:t xml:space="preserve">нового </w:t>
      </w:r>
      <w:r>
        <w:rPr>
          <w:sz w:val="28"/>
          <w:szCs w:val="28"/>
        </w:rPr>
        <w:t xml:space="preserve">будівництва, реконструкції, реставрації, капітального ремонту, </w:t>
      </w:r>
      <w:r>
        <w:rPr>
          <w:sz w:val="28"/>
          <w:szCs w:val="28"/>
          <w:lang w:val="uk-UA"/>
        </w:rPr>
        <w:t xml:space="preserve">поточного ремонту, технічного переоснащення об’єктів житла, соціально-культурної  сфери та комунального господарства, благоустрою населених пунктів тощо, </w:t>
      </w:r>
      <w:r>
        <w:rPr>
          <w:sz w:val="28"/>
          <w:szCs w:val="28"/>
        </w:rPr>
        <w:t xml:space="preserve">здійснює підготовку тендерної документації та документації для проведення спрощених закупівель, укладає з будівельними організаціями договори, контракти, додаткові угоди до них, погоджує договірні ціни на виконання робіт з підрядними організаціями згідно з діючим законодавством України та нормативними актами в сфері будівництв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3.8.</w:t>
      </w:r>
      <w:r>
        <w:rPr>
          <w:sz w:val="28"/>
          <w:szCs w:val="28"/>
          <w:lang w:val="uk-UA"/>
        </w:rPr>
        <w:t xml:space="preserve"> Отримує дозвільні документи на виконання будівельно-монтажних  і  ремонтних  робіт, документи на прийняття об</w:t>
      </w:r>
      <w:r>
        <w:rPr>
          <w:sz w:val="28"/>
          <w:szCs w:val="28"/>
        </w:rPr>
        <w:t>’єк</w:t>
      </w:r>
      <w:r>
        <w:rPr>
          <w:sz w:val="28"/>
          <w:szCs w:val="28"/>
          <w:lang w:val="uk-UA"/>
        </w:rPr>
        <w:t>тів у експлуатаці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2.3.9. Забезпечує  виконання робіт з нового будівництва, реконструкції, реставрації, капітального ремонту, поточного ремонту, технічного переоснащення об’єктів технологічним, енергетичним, електротехнічним та іншим устаткуванням, апаратурою, матеріалами і конструкціями, поставку яких відповідно до умов договорів, контрактів покладено на Управління, шляхом закупівлі необхідних матеріально-технічних ресурсів у господарюючих суб’єктів на підставі рішень Уповноваженої особи з питань закупівель у відповідності до чинного законодавства Україн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.10. 3дійснює розрахунки з постачальниками за устаткування, матеріали і конструкції.</w:t>
      </w:r>
    </w:p>
    <w:p>
      <w:pPr>
        <w:pStyle w:val="21"/>
        <w:spacing w:lineRule="auto" w:line="276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3.11. Передає підрядній організації будівельний майданчик, устаткування, що підлягає монтажу, апаратуру, матеріали і конструкції,  обов’язок забезпечення якими покладено на  Управління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3.1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безпечує геодезичну основу для будівництва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 xml:space="preserve">2.3.13. Передає будівельній організації в погоджені з нею терміни документи про дозвіл </w:t>
      </w:r>
      <w:r>
        <w:rPr>
          <w:sz w:val="28"/>
          <w:szCs w:val="28"/>
        </w:rPr>
        <w:t>відповідних органів</w:t>
      </w:r>
      <w:r>
        <w:rPr>
          <w:sz w:val="28"/>
          <w:szCs w:val="28"/>
          <w:lang w:eastAsia="uk-UA"/>
        </w:rPr>
        <w:t> на: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виконання будівельн</w:t>
      </w:r>
      <w:r>
        <w:rPr>
          <w:sz w:val="28"/>
          <w:szCs w:val="28"/>
          <w:lang w:val="uk-UA" w:eastAsia="uk-UA"/>
        </w:rPr>
        <w:t>о-монтажних, ремонтних</w:t>
      </w:r>
      <w:r>
        <w:rPr>
          <w:sz w:val="28"/>
          <w:szCs w:val="28"/>
          <w:lang w:eastAsia="uk-UA"/>
        </w:rPr>
        <w:t xml:space="preserve"> робіт;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відведення земельної ділянки під будівництво;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проведення робіт в зоні повітряних ліній електропередачі та ліній зв’язку,  ділянок залізниць, що експлуатуються,  або в смузі відчуження залізниць, а також на розкриття дорожніх покриттів;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  <w:lang w:eastAsia="uk-UA"/>
        </w:rPr>
        <w:t>проведення робіт у місцях, де проходять підземні  комунікації, з передачею будівельній організації схем усіх таких комунікацій /  кабельних, газових, водопровідних, каналізаційних та інших/, розташованих на території будівельного майданчика;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</w:rPr>
        <w:t>тимчасове користування при проведенні будівельно-монтажних і ремонтних робіт  електроенергією, водою, газом, парою від існуючих джерел, відповідно 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 організації  будівництв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</w:rPr>
        <w:t>вирубку  і  пересадження  зелених  насаджень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eastAsia="uk-UA"/>
        </w:rPr>
        <w:t xml:space="preserve">‒ </w:t>
      </w:r>
      <w:r>
        <w:rPr>
          <w:sz w:val="28"/>
          <w:szCs w:val="28"/>
        </w:rPr>
        <w:t>перенесення з будівельного  майданчика  магістральних  ліній  електропередач,  мереж  водопроводу, каналізації, газо - та нафтопроводів, ліній зв’язку, залізничних  колій та інших споруд, що перешкоджають будівництву на відведеному майданчику в терміни, які передбачені в договор</w:t>
      </w:r>
      <w:r>
        <w:rPr>
          <w:sz w:val="28"/>
          <w:szCs w:val="28"/>
          <w:lang w:val="uk-UA"/>
        </w:rPr>
        <w:t xml:space="preserve">ах, контрактах, </w:t>
      </w:r>
      <w:r>
        <w:rPr>
          <w:sz w:val="28"/>
          <w:szCs w:val="28"/>
        </w:rPr>
        <w:t>додатк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 угод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3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Здійснює технічний нагляд за </w:t>
      </w:r>
      <w:r>
        <w:rPr>
          <w:sz w:val="28"/>
          <w:szCs w:val="28"/>
          <w:lang w:val="uk-UA"/>
        </w:rPr>
        <w:t xml:space="preserve">новим </w:t>
      </w:r>
      <w:r>
        <w:rPr>
          <w:sz w:val="28"/>
          <w:szCs w:val="28"/>
        </w:rPr>
        <w:t>будівництвом, реконструкцією</w:t>
      </w:r>
      <w:r>
        <w:rPr>
          <w:sz w:val="28"/>
          <w:szCs w:val="28"/>
          <w:lang w:val="uk-UA"/>
        </w:rPr>
        <w:t>, реставрацією,</w:t>
      </w:r>
      <w:r>
        <w:rPr>
          <w:sz w:val="28"/>
          <w:szCs w:val="28"/>
        </w:rPr>
        <w:t xml:space="preserve"> капітальним ремонтом</w:t>
      </w:r>
      <w:r>
        <w:rPr>
          <w:sz w:val="28"/>
          <w:szCs w:val="28"/>
          <w:lang w:val="uk-UA"/>
        </w:rPr>
        <w:t>, поточним ремонтом, технічним переоснащенням</w:t>
      </w:r>
      <w:r>
        <w:rPr>
          <w:sz w:val="28"/>
          <w:szCs w:val="28"/>
        </w:rPr>
        <w:t xml:space="preserve"> об’єктів </w:t>
      </w:r>
      <w:r>
        <w:rPr>
          <w:sz w:val="28"/>
          <w:szCs w:val="28"/>
          <w:lang w:val="uk-UA"/>
        </w:rPr>
        <w:t xml:space="preserve"> житла, соціально-культурної сфери та комунального господарства, благоустрою населених пунктів тощо</w:t>
      </w:r>
      <w:r>
        <w:rPr>
          <w:sz w:val="28"/>
          <w:szCs w:val="28"/>
        </w:rPr>
        <w:t xml:space="preserve"> і контроль за відповідністю обсягів та якості виконаних робіт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ам, технічним умовам, стандартам і нормативним актам, у встановленому поряд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3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 Погоджує з відповідними організаціями питання, що пов’язані із встановленням вантажопідйомних пристроїв, устаткування та апаратів, які працюють під  тиском та забезпечує їх випробування.</w:t>
      </w:r>
    </w:p>
    <w:p>
      <w:pPr>
        <w:pStyle w:val="Normal"/>
        <w:spacing w:lineRule="auto" w:line="276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1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6. Забезпечує виконання пусконалагоджувальних робіт та підготовку об’єктів  до експлуатації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17. Здійснює необхідні заходи для прийняття об’єктів в експлуатацію у встановленому чинним законодавством України поряд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2.3.18. Передає на баланс експлуатуючим організаціям завершені будівництвом та введені в експлуатацію об’єкти та інженерні  комунікації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.3.1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>.  Здійснює розрахунки з підрядниками та іншими організаціями за виконанні роботи</w:t>
      </w:r>
      <w:r>
        <w:rPr>
          <w:sz w:val="28"/>
          <w:szCs w:val="28"/>
          <w:lang w:val="uk-UA" w:eastAsia="uk-UA"/>
        </w:rPr>
        <w:t>, надані</w:t>
      </w:r>
      <w:r>
        <w:rPr>
          <w:sz w:val="28"/>
          <w:szCs w:val="28"/>
          <w:lang w:eastAsia="uk-UA"/>
        </w:rPr>
        <w:t xml:space="preserve"> послуги</w:t>
      </w:r>
      <w:r>
        <w:rPr>
          <w:sz w:val="28"/>
          <w:szCs w:val="28"/>
          <w:lang w:val="uk-UA" w:eastAsia="uk-UA"/>
        </w:rPr>
        <w:t>, поставлені товар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20.  Приймає від підрядника за актом законсервовані об’єкти або об’єкти, будівництво яких припинено та вживає заходи для їх збереження, вносить інвесторам пропозиції щодо подальшого використання об’єктів незавершеного будівниц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2.3.21. Веде бухгалтерський облік нового будівництва, реконструкції, реставрації, капітального ремонту, поточного ремонту, технічного переоснащення  об’єктів по яких є замовником, складає у визначені терміни і подає в установленому порядку відповідним органам звітність відповідно до затверджених форм</w:t>
      </w:r>
      <w:r>
        <w:rPr>
          <w:sz w:val="28"/>
          <w:szCs w:val="28"/>
          <w:lang w:val="uk-UA" w:eastAsia="uk-UA"/>
        </w:rPr>
        <w:t>, несе відповідальність за достовірність інформації, зазначеної в звіт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</w:t>
      </w:r>
      <w:r>
        <w:rPr>
          <w:sz w:val="28"/>
          <w:szCs w:val="28"/>
          <w:lang w:val="uk-UA" w:eastAsia="uk-UA"/>
        </w:rPr>
        <w:t>.22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еревіряє подані </w:t>
      </w:r>
      <w:r>
        <w:rPr>
          <w:sz w:val="28"/>
          <w:szCs w:val="28"/>
          <w:lang w:val="uk-UA" w:eastAsia="uk-UA"/>
        </w:rPr>
        <w:t xml:space="preserve">до </w:t>
      </w:r>
      <w:r>
        <w:rPr>
          <w:sz w:val="28"/>
          <w:szCs w:val="28"/>
          <w:lang w:eastAsia="uk-UA"/>
        </w:rPr>
        <w:t>оплати документи </w:t>
      </w:r>
      <w:r>
        <w:rPr>
          <w:sz w:val="28"/>
          <w:szCs w:val="28"/>
          <w:lang w:val="uk-UA" w:eastAsia="uk-UA"/>
        </w:rPr>
        <w:t xml:space="preserve"> від </w:t>
      </w:r>
      <w:r>
        <w:rPr>
          <w:sz w:val="28"/>
          <w:szCs w:val="28"/>
          <w:lang w:eastAsia="uk-UA"/>
        </w:rPr>
        <w:t>підрядних, постачальни</w:t>
      </w:r>
      <w:r>
        <w:rPr>
          <w:sz w:val="28"/>
          <w:szCs w:val="28"/>
          <w:lang w:val="uk-UA" w:eastAsia="uk-UA"/>
        </w:rPr>
        <w:t>х</w:t>
      </w:r>
      <w:r>
        <w:rPr>
          <w:sz w:val="28"/>
          <w:szCs w:val="28"/>
          <w:lang w:eastAsia="uk-UA"/>
        </w:rPr>
        <w:t>, про</w:t>
      </w:r>
      <w:r>
        <w:rPr>
          <w:sz w:val="28"/>
          <w:szCs w:val="28"/>
          <w:lang w:val="uk-UA" w:eastAsia="uk-UA"/>
        </w:rPr>
        <w:t>є</w:t>
      </w:r>
      <w:r>
        <w:rPr>
          <w:sz w:val="28"/>
          <w:szCs w:val="28"/>
          <w:lang w:eastAsia="uk-UA"/>
        </w:rPr>
        <w:t>ктних, розвідувальних та інших організацій щодо виконання робіт,  поставки продукції та надання послуг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3</w:t>
      </w:r>
      <w:r>
        <w:rPr>
          <w:sz w:val="28"/>
          <w:szCs w:val="28"/>
          <w:lang w:eastAsia="uk-UA"/>
        </w:rPr>
        <w:t>. Здійснює інші функції, пов’язані з реалізацією покладених на міську раду завдань у галузі будівництва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uk-UA" w:eastAsia="uk-UA"/>
        </w:rPr>
        <w:t>Здійснює підготовку</w:t>
      </w:r>
      <w:r>
        <w:rPr>
          <w:sz w:val="28"/>
          <w:szCs w:val="28"/>
          <w:lang w:eastAsia="uk-UA"/>
        </w:rPr>
        <w:t xml:space="preserve"> про</w:t>
      </w:r>
      <w:r>
        <w:rPr>
          <w:sz w:val="28"/>
          <w:szCs w:val="28"/>
          <w:lang w:val="uk-UA" w:eastAsia="uk-UA"/>
        </w:rPr>
        <w:t>є</w:t>
      </w:r>
      <w:r>
        <w:rPr>
          <w:sz w:val="28"/>
          <w:szCs w:val="28"/>
          <w:lang w:eastAsia="uk-UA"/>
        </w:rPr>
        <w:t>кт</w:t>
      </w:r>
      <w:r>
        <w:rPr>
          <w:sz w:val="28"/>
          <w:szCs w:val="28"/>
          <w:lang w:val="uk-UA" w:eastAsia="uk-UA"/>
        </w:rPr>
        <w:t>ів</w:t>
      </w:r>
      <w:r>
        <w:rPr>
          <w:sz w:val="28"/>
          <w:szCs w:val="28"/>
          <w:lang w:eastAsia="uk-UA"/>
        </w:rPr>
        <w:t xml:space="preserve"> розпорядчих актів міської ради, </w:t>
      </w:r>
      <w:r>
        <w:rPr>
          <w:sz w:val="28"/>
          <w:szCs w:val="28"/>
          <w:lang w:val="uk-UA" w:eastAsia="uk-UA"/>
        </w:rPr>
        <w:t xml:space="preserve">її </w:t>
      </w:r>
      <w:r>
        <w:rPr>
          <w:sz w:val="28"/>
          <w:szCs w:val="28"/>
          <w:lang w:eastAsia="uk-UA"/>
        </w:rPr>
        <w:t>виконавч</w:t>
      </w:r>
      <w:r>
        <w:rPr>
          <w:sz w:val="28"/>
          <w:szCs w:val="28"/>
          <w:lang w:val="uk-UA" w:eastAsia="uk-UA"/>
        </w:rPr>
        <w:t>ого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омітету та</w:t>
      </w:r>
      <w:r>
        <w:rPr>
          <w:sz w:val="28"/>
          <w:szCs w:val="28"/>
          <w:lang w:eastAsia="uk-UA"/>
        </w:rPr>
        <w:t xml:space="preserve"> міського голови, в т</w:t>
      </w:r>
      <w:r>
        <w:rPr>
          <w:sz w:val="28"/>
          <w:szCs w:val="28"/>
          <w:lang w:val="uk-UA" w:eastAsia="uk-UA"/>
        </w:rPr>
        <w:t>ому числі</w:t>
      </w:r>
      <w:r>
        <w:rPr>
          <w:sz w:val="28"/>
          <w:szCs w:val="28"/>
          <w:lang w:eastAsia="uk-UA"/>
        </w:rPr>
        <w:t xml:space="preserve"> нормативного характеру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>. Здійснює розгляд звернень громадян та прийом громадян з питань, що відносяться до компетенції Управління за встановленим графіком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 xml:space="preserve">.  Забезпечує </w:t>
      </w:r>
      <w:r>
        <w:rPr>
          <w:sz w:val="28"/>
          <w:szCs w:val="28"/>
          <w:lang w:val="uk-UA" w:eastAsia="uk-UA"/>
        </w:rPr>
        <w:t>оприлюднення публічної інформації про діяльність Управління на офіційному сайті Івано-Франківської міської територіальної громад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.3.2</w:t>
      </w:r>
      <w:r>
        <w:rPr>
          <w:sz w:val="28"/>
          <w:szCs w:val="28"/>
          <w:lang w:val="uk-UA" w:eastAsia="uk-UA"/>
        </w:rPr>
        <w:t>7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дійснює інші повноваження, покладені на Управління відповідно до чинного законодавства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4. При здійсненні повноважень Управління зобов’язане: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.4.1.</w:t>
      </w:r>
      <w:r>
        <w:rPr>
          <w:sz w:val="28"/>
          <w:szCs w:val="28"/>
          <w:lang w:val="uk-UA" w:eastAsia="uk-UA"/>
        </w:rPr>
        <w:t xml:space="preserve"> Забезпечити дотримання прав та свобод людини і громадянина, які закріплені в Конституції, законах України та Статуті Івано-Франківської міської територіальної громад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4.2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Забезпечити виконання вимог законодавства </w:t>
      </w:r>
      <w:r>
        <w:rPr>
          <w:sz w:val="28"/>
          <w:szCs w:val="28"/>
          <w:lang w:val="uk-UA" w:eastAsia="uk-UA"/>
        </w:rPr>
        <w:t xml:space="preserve">про захист персональних даних, антикорупційного </w:t>
      </w:r>
      <w:r>
        <w:rPr>
          <w:sz w:val="28"/>
          <w:szCs w:val="28"/>
          <w:lang w:eastAsia="uk-UA"/>
        </w:rPr>
        <w:t>законодавства Україн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12"/>
          <w:szCs w:val="12"/>
          <w:lang w:eastAsia="uk-UA"/>
        </w:rPr>
      </w:pPr>
      <w:r>
        <w:rPr>
          <w:sz w:val="12"/>
          <w:szCs w:val="12"/>
          <w:lang w:eastAsia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2.5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eastAsia="uk-UA"/>
        </w:rPr>
        <w:t xml:space="preserve"> при виконанні покладених завдань взаємодіє з органами виконавчої влади, департаментами та іншими виконавчими органами Івано-Франківської міської ради, </w:t>
      </w:r>
      <w:r>
        <w:rPr>
          <w:sz w:val="28"/>
          <w:szCs w:val="28"/>
          <w:lang w:val="uk-UA" w:eastAsia="uk-UA"/>
        </w:rPr>
        <w:t xml:space="preserve">управліннями, </w:t>
      </w:r>
      <w:r>
        <w:rPr>
          <w:sz w:val="28"/>
          <w:szCs w:val="28"/>
          <w:lang w:eastAsia="uk-UA"/>
        </w:rPr>
        <w:t>депутатами, постійними комісіями, тимчасовими контрольними комісіями та іншими органами, утвореними міською радою, підприємствами, установами, організаціями незалежно від форми власності, об’єднаннями громадян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76"/>
        <w:jc w:val="center"/>
        <w:textAlignment w:val="top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3. ПРАВА УПРАВЛІННЯ</w:t>
      </w:r>
    </w:p>
    <w:p>
      <w:pPr>
        <w:pStyle w:val="Normal"/>
        <w:shd w:fill="FFFFFF" w:val="clear"/>
        <w:spacing w:lineRule="auto" w:line="276"/>
        <w:ind w:firstLine="426"/>
        <w:jc w:val="both"/>
        <w:textAlignment w:val="top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3.1. 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eastAsia="uk-UA"/>
        </w:rPr>
        <w:t xml:space="preserve"> має право: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1. Одержувати у встановленому порядку від посадових осіб виконавчих органів міської ради, керівників підприємств, установ і організацій незалежно від форми власності документи, довідки, інші матеріали, необхідні для виконання покладених на нього завдань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val="uk-UA" w:eastAsia="uk-UA"/>
        </w:rPr>
        <w:t xml:space="preserve">3.1.2. Інформувати першого заступника міського голови, міського голову у разі покладання на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 w:eastAsia="uk-UA"/>
        </w:rPr>
        <w:t xml:space="preserve"> обов’язків виконання робіт, що не відносяться до функції Управління чи виходить за його межі, а також у випадках, коли відповідні виконавчі органи міської ради чи посадові особи не надають документи, інші матеріали, необхідні для вирішення покладених завдань з метою вжиття відповідних заходів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1.3. </w:t>
      </w:r>
      <w:r>
        <w:rPr>
          <w:sz w:val="28"/>
          <w:szCs w:val="28"/>
          <w:lang w:val="uk-UA" w:eastAsia="uk-UA"/>
        </w:rPr>
        <w:t>За погодженням з першим заступником міського голови з</w:t>
      </w:r>
      <w:r>
        <w:rPr>
          <w:sz w:val="28"/>
          <w:szCs w:val="28"/>
          <w:lang w:eastAsia="uk-UA"/>
        </w:rPr>
        <w:t xml:space="preserve">алучати відповідних спеціалістів для підготовки нормативних </w:t>
      </w:r>
      <w:r>
        <w:rPr>
          <w:sz w:val="28"/>
          <w:szCs w:val="28"/>
          <w:lang w:val="uk-UA" w:eastAsia="uk-UA"/>
        </w:rPr>
        <w:t>або</w:t>
      </w:r>
      <w:r>
        <w:rPr>
          <w:sz w:val="28"/>
          <w:szCs w:val="28"/>
          <w:lang w:eastAsia="uk-UA"/>
        </w:rPr>
        <w:t xml:space="preserve"> інших документів, а також для розробки </w:t>
      </w:r>
      <w:r>
        <w:rPr>
          <w:sz w:val="28"/>
          <w:szCs w:val="28"/>
          <w:lang w:val="uk-UA" w:eastAsia="uk-UA"/>
        </w:rPr>
        <w:t>та вжиття заходів Управлінням з метою досягнення його завдань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4.  Брати участь у засіданнях міської ради, засіданнях постійних комісій міської ради та виконавчого комітету, нарадах, комісіях, робочих групах, утворених міською радою, її виконавчими органами.</w:t>
      </w:r>
      <w:r>
        <w:rPr>
          <w:sz w:val="8"/>
          <w:szCs w:val="8"/>
          <w:lang w:eastAsia="uk-UA"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1.5. Скликати в установленому порядку наради з питань, що належать до компетенції</w:t>
      </w:r>
      <w:r>
        <w:rPr>
          <w:sz w:val="28"/>
          <w:szCs w:val="28"/>
          <w:lang w:val="uk-UA" w:eastAsia="uk-UA"/>
        </w:rPr>
        <w:t xml:space="preserve"> Управління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3.1.6.  Розпоряджатися коштами, передбаченими у вартості будівництва н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иконання основних завдань та функцій замовника, в межах затвердженого в установленому порядку кошторису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val="uk-UA" w:eastAsia="uk-UA"/>
        </w:rPr>
        <w:t xml:space="preserve">3.1.7.  </w:t>
      </w:r>
      <w:r>
        <w:rPr>
          <w:sz w:val="28"/>
          <w:szCs w:val="28"/>
          <w:lang w:val="uk-UA"/>
        </w:rPr>
        <w:t>Списувати в установленому порядку зі свого балансу витрати на проєктно-вишукувальні роботи по нездійсненому будівництв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10"/>
          <w:color w:val="000000"/>
          <w:sz w:val="28"/>
          <w:szCs w:val="28"/>
          <w:lang w:val="uk-UA"/>
        </w:rPr>
        <w:t>по незавершеному будівництву об’єктів, що ліквідуються,</w:t>
      </w:r>
      <w:r>
        <w:rPr>
          <w:sz w:val="28"/>
          <w:szCs w:val="28"/>
          <w:lang w:val="uk-UA"/>
        </w:rPr>
        <w:t xml:space="preserve"> дебіторську заборгованість, встановлені терміни якої минули, інші борги, застарілі та непридатні для подальшого використання устаткування, транспортні засоби, інвентар та інструмент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/>
      </w:pPr>
      <w:r>
        <w:rPr>
          <w:sz w:val="28"/>
          <w:szCs w:val="28"/>
          <w:lang w:eastAsia="uk-UA"/>
        </w:rPr>
        <w:t>3.1.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. Надавати на договірних засадах послуги замовника підприємствам і організаціям незалежно від форм власності та окремим громадяна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організації збору вихідних даних дл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ванн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організації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вання та будівництва  громадських, приватних  споруд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‒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цінці та перевірці виконаних обсягів робіт з </w:t>
      </w:r>
      <w:r>
        <w:rPr>
          <w:sz w:val="28"/>
          <w:szCs w:val="28"/>
          <w:lang w:val="uk-UA"/>
        </w:rPr>
        <w:t xml:space="preserve">нового </w:t>
      </w:r>
      <w:r>
        <w:rPr>
          <w:sz w:val="28"/>
          <w:szCs w:val="28"/>
        </w:rPr>
        <w:t>будівництва, реконструкції</w:t>
      </w:r>
      <w:r>
        <w:rPr>
          <w:sz w:val="28"/>
          <w:szCs w:val="28"/>
          <w:lang w:val="uk-UA"/>
        </w:rPr>
        <w:t>, реставрації,</w:t>
      </w:r>
      <w:r>
        <w:rPr>
          <w:sz w:val="28"/>
          <w:szCs w:val="28"/>
        </w:rPr>
        <w:t xml:space="preserve"> капітального ремонту</w:t>
      </w:r>
      <w:r>
        <w:rPr>
          <w:sz w:val="28"/>
          <w:szCs w:val="28"/>
          <w:lang w:val="uk-UA"/>
        </w:rPr>
        <w:t>, технічного переоснащенн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проведені контрольних  обмірі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кладанні кошторисної  документації та договірних цін на </w:t>
      </w:r>
      <w:r>
        <w:rPr>
          <w:sz w:val="28"/>
          <w:szCs w:val="28"/>
          <w:lang w:val="uk-UA"/>
        </w:rPr>
        <w:t xml:space="preserve">виконання </w:t>
      </w:r>
      <w:r>
        <w:rPr>
          <w:sz w:val="28"/>
          <w:szCs w:val="28"/>
        </w:rPr>
        <w:t>робіт з капітального ремонту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 xml:space="preserve">у  веденні  технічного  нагляду  за  </w:t>
      </w:r>
      <w:r>
        <w:rPr>
          <w:sz w:val="28"/>
          <w:szCs w:val="28"/>
          <w:lang w:val="uk-UA"/>
        </w:rPr>
        <w:t xml:space="preserve">новим </w:t>
      </w:r>
      <w:r>
        <w:rPr>
          <w:sz w:val="28"/>
          <w:szCs w:val="28"/>
        </w:rPr>
        <w:t>будівництвом, реконструкцією</w:t>
      </w:r>
      <w:r>
        <w:rPr>
          <w:sz w:val="28"/>
          <w:szCs w:val="28"/>
          <w:lang w:val="uk-UA"/>
        </w:rPr>
        <w:t>, реставрацією,</w:t>
      </w:r>
      <w:r>
        <w:rPr>
          <w:sz w:val="28"/>
          <w:szCs w:val="28"/>
        </w:rPr>
        <w:t xml:space="preserve"> капітальним ремонтом</w:t>
      </w:r>
      <w:r>
        <w:rPr>
          <w:sz w:val="28"/>
          <w:szCs w:val="28"/>
          <w:lang w:val="uk-UA"/>
        </w:rPr>
        <w:t>, поточним ремонтом, технічним переоснащенням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>житла, соціально-культурної сфери та комунального господарства, благоустрою населених пунктів тощо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‒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плектації  обладнанням  та  матеріал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9. Бути учасником публічних закупівель.</w:t>
      </w:r>
    </w:p>
    <w:p>
      <w:pPr>
        <w:pStyle w:val="Default"/>
        <w:spacing w:lineRule="auto" w:line="276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10. Отримувати у встановленому порядку гранти та кошти міжнародної технічної допомоги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 Управління має право укладати від свого імені цивільні та господарські договори, вчиняти інші правочини, набувати майнових та особистих немайнових прав, виконувати обов’язки, бути позивачем та відповідачем у судах України всіх інстанцій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</w:rPr>
        <w:t>3.3. Управління має право вступати у спілки та об’єднання із державними структурами з метою підвищення ефективності управління в галузі будівництва.</w:t>
      </w:r>
    </w:p>
    <w:p>
      <w:pPr>
        <w:pStyle w:val="Default"/>
        <w:spacing w:lineRule="auto" w:line="276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>Управління має право к</w:t>
      </w:r>
      <w:r>
        <w:rPr>
          <w:bCs/>
          <w:sz w:val="28"/>
          <w:szCs w:val="28"/>
          <w:lang w:val="uk-UA"/>
        </w:rPr>
        <w:t>ористуватися іншими правами наданими чинним законодавством України.</w:t>
      </w:r>
    </w:p>
    <w:p>
      <w:pPr>
        <w:pStyle w:val="Default"/>
        <w:spacing w:lineRule="auto" w:line="276" w:before="0" w:after="0"/>
        <w:ind w:firstLine="567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ТРУКТУРА ТА УТРИМАННЯ УПРАВЛІННЯ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>Управління складається з відділів та секторів, які фінансуються за рахунок коштів бюджету Івано-Франківської міської територіальної громади: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4.1.1. Виробничо-технічний відділ: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‒ </w:t>
      </w:r>
      <w:r>
        <w:rPr>
          <w:sz w:val="28"/>
          <w:szCs w:val="28"/>
          <w:lang w:val="uk-UA"/>
        </w:rPr>
        <w:t>сектор технічного нагляду;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‒ </w:t>
      </w:r>
      <w:r>
        <w:rPr>
          <w:sz w:val="28"/>
          <w:szCs w:val="28"/>
          <w:lang w:val="uk-UA"/>
        </w:rPr>
        <w:t>сектор кошторисів та підготовки проєктно-кошторисної   документації;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‒ </w:t>
      </w:r>
      <w:r>
        <w:rPr>
          <w:sz w:val="28"/>
          <w:szCs w:val="28"/>
          <w:lang w:val="uk-UA"/>
        </w:rPr>
        <w:t>сектор публічних закупівель;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‒ </w:t>
      </w:r>
      <w:r>
        <w:rPr>
          <w:sz w:val="28"/>
          <w:szCs w:val="28"/>
          <w:lang w:val="uk-UA"/>
        </w:rPr>
        <w:t>сектор господарського забезпечення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Відділ обліку та звітності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Відділ з питань договірної і правової робот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4.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. Положення про відділи та сектори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 xml:space="preserve">затверджуються начальником </w:t>
      </w:r>
      <w:r>
        <w:rPr>
          <w:sz w:val="28"/>
          <w:szCs w:val="28"/>
          <w:lang w:val="uk-UA" w:eastAsia="uk-UA"/>
        </w:rPr>
        <w:t>У</w:t>
      </w:r>
      <w:r>
        <w:rPr>
          <w:sz w:val="28"/>
          <w:szCs w:val="28"/>
          <w:lang w:eastAsia="uk-UA"/>
        </w:rPr>
        <w:t>правління.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3.</w:t>
      </w:r>
      <w:r>
        <w:rPr>
          <w:sz w:val="28"/>
          <w:szCs w:val="28"/>
          <w:lang w:val="uk-UA"/>
        </w:rPr>
        <w:t xml:space="preserve"> Управління очолює начальник, який призначається та звільняється з посади міським головою в порядку, передбаченому законодавством України, безпосередньо підпорядковується першому заступнику міського голови.</w:t>
      </w:r>
    </w:p>
    <w:p>
      <w:pPr>
        <w:pStyle w:val="Normal"/>
        <w:shd w:fill="FFFFFF" w:val="clear"/>
        <w:spacing w:lineRule="auto" w:line="276"/>
        <w:ind w:firstLine="567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Начальник Управління має заступників, у тому числі – першого</w:t>
      </w:r>
      <w:r>
        <w:rPr>
          <w:sz w:val="28"/>
          <w:szCs w:val="28"/>
          <w:lang w:val="uk-UA"/>
        </w:rPr>
        <w:t xml:space="preserve"> заступн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 час відсутності начальника Управління, п</w:t>
      </w:r>
      <w:r>
        <w:rPr>
          <w:sz w:val="28"/>
          <w:szCs w:val="28"/>
        </w:rPr>
        <w:t xml:space="preserve">ерший заступник, а за його відсутності – заступник, за посадою виконують обов’язки начальник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. </w:t>
      </w:r>
      <w:r>
        <w:rPr>
          <w:sz w:val="28"/>
          <w:szCs w:val="28"/>
          <w:lang w:val="uk-UA"/>
        </w:rPr>
        <w:t xml:space="preserve"> Заступники начальника управління одночасно можуть бути начальниками відділів у складі Управління.</w:t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чальник управління, п</w:t>
      </w:r>
      <w:r>
        <w:rPr>
          <w:sz w:val="28"/>
          <w:szCs w:val="28"/>
          <w:lang w:eastAsia="uk-UA"/>
        </w:rPr>
        <w:t xml:space="preserve">ерший заступник начальника Управління - головний інженер,  заступник начальника Управління-начальник виробничо-технічного відділу, заступник начальника виробничо-технічного відділу, начальник відділу обліку та звітності - головний бухгалтер, начальник </w:t>
      </w:r>
      <w:r>
        <w:rPr>
          <w:sz w:val="28"/>
          <w:szCs w:val="28"/>
        </w:rPr>
        <w:t>відділу з питань договірної і правової роботи,</w:t>
      </w:r>
      <w:r>
        <w:rPr>
          <w:sz w:val="28"/>
          <w:szCs w:val="28"/>
          <w:lang w:eastAsia="uk-UA"/>
        </w:rPr>
        <w:t xml:space="preserve"> заступник начальника </w:t>
      </w:r>
      <w:r>
        <w:rPr>
          <w:sz w:val="28"/>
          <w:szCs w:val="28"/>
        </w:rPr>
        <w:t>відділу з питань договірної і правової роботи</w:t>
      </w:r>
      <w:r>
        <w:rPr>
          <w:sz w:val="28"/>
          <w:szCs w:val="28"/>
          <w:lang w:eastAsia="uk-UA"/>
        </w:rPr>
        <w:t xml:space="preserve"> є посадовими особами місцевого самоврядува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, призначаються і звільняються з посади міським головою в порядку, передбаченому законодавством України</w:t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spacing w:lineRule="auto" w:line="276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6. Доходи неприбуткових організацій, які утримуються за рахунок бюджету Івано-Франківської міської територіальної громади, зараховуються до складу кошторисів (на спеціальний рахунок) на утримання таких неприбуткових організацій і використовуються виключно на фінансування видатків такого кошторису (включаючи фінансування господарської діяльності згідно з їх статутами/положеннями/), розрахованого та затвердженого у порядку встановленому Кабінетом Міністрів України та у відповідності до Бюджетного кодексу України. </w:t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Доходи та майно або їх частини не підлягають розподілу серед працівників (окрім оплати їхньої праці, нарахування єдиного соціального внеску), керівництва Управління та інших пов’язаних з ними осіб. Доходи (прибутки) Управління використовуються виключно для фінансування видатків та утримання Управління, реалізації мети (цілей, завдань) та напрямів діяльності, визначених установчими документами. </w:t>
      </w:r>
    </w:p>
    <w:p>
      <w:pPr>
        <w:pStyle w:val="TextBody"/>
        <w:spacing w:lineRule="auto" w:line="276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Оплата праці працівників Управління здійснюється відповідно до вимог, передбачених для оплати праці працівників самостійних управлінь міської ради. </w:t>
      </w:r>
    </w:p>
    <w:p>
      <w:pPr>
        <w:pStyle w:val="Normal"/>
        <w:spacing w:lineRule="auto" w:line="276"/>
        <w:jc w:val="center"/>
        <w:rPr>
          <w:b/>
          <w:b/>
          <w:bCs/>
          <w:strike/>
          <w:sz w:val="28"/>
          <w:szCs w:val="28"/>
          <w:lang w:val="uk-UA"/>
        </w:rPr>
      </w:pPr>
      <w:r>
        <w:rPr>
          <w:b/>
          <w:bCs/>
          <w:strike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ВНОВАЖЕННЯ НАЧАЛЬНИКА УПРАВЛІННЯ</w:t>
      </w:r>
    </w:p>
    <w:p>
      <w:pPr>
        <w:pStyle w:val="Default"/>
        <w:spacing w:lineRule="auto" w:line="276" w:before="0" w:after="0"/>
        <w:ind w:firstLine="426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1. </w:t>
      </w:r>
      <w:r>
        <w:rPr>
          <w:sz w:val="28"/>
          <w:szCs w:val="28"/>
          <w:lang w:val="uk-UA"/>
        </w:rPr>
        <w:t>Начальник Управління: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1. Здійснює керівництво Управлінням і несе відповідальність перед міською радою, виконавчим комітетом міської ради, міським головою, першим заступником міського голови за виконання покладених на Управління завдань і здійснення ним своїх функцій;</w:t>
      </w:r>
    </w:p>
    <w:p>
      <w:pPr>
        <w:pStyle w:val="Default"/>
        <w:spacing w:lineRule="auto" w:line="276" w:before="0" w:after="0"/>
        <w:ind w:firstLine="567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За погодженням з першим заступником міського голови подає на затвердження міському голові кошторис доходів і видатків Управління, штатний розпис працівників Управління, які не є посадовими особами місцевого самоврядування;</w:t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3. Подає пропозиції щодо встановлення надбавок, преміювання, надання матеріальної допомоги працівникам Управління в межах затверджених видатків на оплату праці;</w:t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1.4. За рахунок коштів, які отримані за надання послуг іншим організаціям з ведення технічного нагляду, перевірки кошторисів та актів виконаних робіт самостійно здійснює оплату видатків: навчання з підвищення кваліфікації працівників управління; отримання сертифікатів та ліцензій на виконання робіт та надання послуг; преміювання працівників Управління у відповідності до затвердженого Положення про преміювання працівників Управління; надання матеріальної допомоги працівникам Управління;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5. Організовує роботу відділів та секторів Управління, розподіляє посадові обов’язки між працівниками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6. Від імені Управління та в межах завдань, покладених на Управління, підписує документи, пов’язані з діяльністю Управління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7. Без доручення діє від імені Управління та представляє його інтереси в усіх установах і організаціях, у взаємовідносинах з юридичними та фізичними особам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8. В межах своїх повноважень видає відповідні довіреності працівникам Управління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9. В межах своїх повноважень видає накази, укладає договори/контракти додаткові угоди від імені Управління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10. Розпоряджається майном, бюджетними та іншими коштами у встановленому законодавством порядку, в межах затвердженого кошторису Управління та бюджетних призначень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11. Затверджує посадові інструкції працівників Управління, Положення про преміювання працівників Управління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12. Виконує у випадках, передбачених законодавством України та нормативними документами Івано-Франківської міської ради кадрові погодження та подання;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5.1.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ує своєчасний розгляд та вирішення скарг громадян і юридичних осіб, вживає заходів до усунення причин їх виникнення; заяв (клопотань); пропозицій (зауважень), запитів; листів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14. Звітує про роботу Управління перед виконавчим комітетом міської ради та міською радою;</w:t>
      </w:r>
    </w:p>
    <w:p>
      <w:pPr>
        <w:pStyle w:val="Default"/>
        <w:spacing w:lineRule="auto" w:line="276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5. Організовує роботу з функціонування СУЯ в структурних підрозділах Управління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16. Організовує інформаційне та методичне забезпечення діяльності Управління;</w:t>
      </w:r>
    </w:p>
    <w:p>
      <w:pPr>
        <w:pStyle w:val="Default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>5.1.17. Вирішує інші питання в межах своїх повноважень.</w:t>
      </w:r>
    </w:p>
    <w:p>
      <w:pPr>
        <w:pStyle w:val="TextBody"/>
        <w:spacing w:lineRule="auto" w:line="276"/>
        <w:ind w:firstLine="567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2. Начальник Управління несе персональну відповідальність за виконання покладених на Управління завдань, здійснення ним своїх функцій, збереження майна і засобів, переданих Управлінню міською радою та її виконавчим комітетом, визначає ступінь відповідальності заступників начальника Управління, начальників структурних підрозділів.</w:t>
      </w:r>
    </w:p>
    <w:p>
      <w:pPr>
        <w:pStyle w:val="TextBody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5387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10">
    <w:name w:val="rvts10"/>
    <w:basedOn w:val="Style13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6"/>
      <w:szCs w:val="20"/>
      <w:lang w:val="uk-UA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0:00Z</dcterms:created>
  <dc:creator>ss</dc:creator>
  <dc:description/>
  <cp:keywords/>
  <dc:language>en-US</dc:language>
  <cp:lastModifiedBy>Admin</cp:lastModifiedBy>
  <cp:lastPrinted>2024-12-04T10:18:00Z</cp:lastPrinted>
  <dcterms:modified xsi:type="dcterms:W3CDTF">2024-12-12T09:30:00Z</dcterms:modified>
  <cp:revision>2</cp:revision>
  <dc:subject/>
  <dc:title>Про затвердження нової редакції</dc:title>
</cp:coreProperties>
</file>