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00"/>
        <w:ind w:left="5529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529" w:right="358" w:hanging="0"/>
        <w:rPr/>
      </w:pPr>
      <w:r>
        <w:rPr>
          <w:bCs/>
          <w:color w:val="000000"/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shd w:fill="FFFFFF" w:val="clear"/>
        <w:ind w:left="5529" w:right="35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  ________року № ____</w:t>
      </w:r>
    </w:p>
    <w:p>
      <w:pPr>
        <w:pStyle w:val="Normal"/>
        <w:shd w:fill="FFFFFF" w:val="clear"/>
        <w:ind w:right="35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58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ідтримки осіб, які у 2025 році беруть безпосередню участь в бойових діях </w:t>
      </w:r>
    </w:p>
    <w:p>
      <w:pPr>
        <w:pStyle w:val="Normal"/>
        <w:shd w:fill="FFFFFF" w:val="clear"/>
        <w:ind w:right="358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аступник міського голови</w:t>
      </w:r>
      <w:r>
        <w:rPr>
          <w:sz w:val="28"/>
          <w:szCs w:val="28"/>
          <w:lang w:val="uk-UA"/>
        </w:rPr>
        <w:t xml:space="preserve">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 по взаємод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і Збройними силами Украї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іональною гвардією Украї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хоронними органами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звичайними ситуаці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               __________  Руслан ГА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__________  Вікторія СУСАН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, екології та енергозбереження</w:t>
      </w:r>
    </w:p>
    <w:p>
      <w:pPr>
        <w:pStyle w:val="Normal"/>
        <w:rPr/>
      </w:pPr>
      <w:r>
        <w:rPr>
          <w:sz w:val="28"/>
          <w:szCs w:val="28"/>
        </w:rPr>
        <w:t xml:space="preserve">Івано-Франківської міської ради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_________  Світла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ИВОРУ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 правов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ітики Івано-Франківської міської ради  _________ Надія КЕД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ab/>
        <w:t>____________ Галина ЯЦ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99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</w:t>
            </w:r>
            <w:r>
              <w:rPr>
                <w:rStyle w:val="Rvts7"/>
                <w:rFonts w:eastAsia="Calibri"/>
                <w:color w:val="000000"/>
                <w:sz w:val="28"/>
                <w:szCs w:val="28"/>
                <w:lang w:val="uk-UA"/>
              </w:rPr>
              <w:t xml:space="preserve">підтримки осіб, які у 2025 році беруть безпосередню участь в бойових діях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и для розробки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"Про місцеве самоврядування в Україні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"Про затвердження Указу Президента України "Про введення воєнного стану в Україні"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"Про правовий режим воєнного стану"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"Про основи національного спротиву"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"Про оборону України"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"Про мобілізаційну підготовку та мобілізацію"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"Про військовий обов’язок і військову службу"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анова Кабінету Міністрів України від 11 березня 2022 року №252 "Деякі питання формування та виконання місцевих бюджетів у період воєнного стану"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порядження Кабінету Міністрів України від 24.02.2022 №181-р "Питання запровадження та забезпечення здійснення заходів правового режиму воєнного стану в Україні,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илюднення проєкту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ind w:left="21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 офіційному вебсайті м.Івано-Франківська 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www.mvk.if.ua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затвердження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78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Івано-Франківської 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артамент по взаємодії зі Збройними Силами України, Національною гвардією України,  правоохоронними органами та надзвичайними ситуаціям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 прог-рамних заходів (головні виконавці)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по взаємодії зі Збройними Силами України, Національною гвардією України,  правоохоронними органами та надзвичайними ситуаціями Івано-Франківської міської ради,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ї політики  виконкому Івано-Франківської міської ради,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Івано-Франківської 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цілі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прияння вирішенню проблемних питань додаткового якісного забезпечення спорядженням та технічними засобами осіб, які беруть безпосередню участь у бойових діях та осіб, які проходять дійсну військову служб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вдання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порядженням та технічними засобами мешканців Івано-Франківської міської територіальної громади, які беруть безпосередню участь у бойових діях та осіб, які проходять дійсну військову службу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и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Визначення проблем, на розв’язання яких спрямована Програма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Мета Програми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орядок надання допомог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 Фінансове забезпеченн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ки реалізації Програми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2025 рік, але не пізніше 30 днів з дати припинення дії правового режиму воєнного стану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заходів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юджет Івано-Франківської міської територіальної гром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бюджету міської територіальної громад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кошторисних призначень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організації контролю за виконанням Програм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заходів Програми здійснюю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ра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депутатська комісія міської ради з питань бюдже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0" w:leader="none"/>
                <w:tab w:val="left" w:pos="1380" w:leader="none"/>
              </w:tabs>
              <w:ind w:left="217" w:hanging="28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.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1. Визначення проблем, на розв’язання яких спрямована Програма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зв’язку з проведенням воєнних дій на території України та здійснення заходів із забезпечення національної безпеки і оборони,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постійно збільшується кількість осіб, які беруть безпосередню участь у бойових діях та осіб, які призиваються на військову службу.</w:t>
      </w:r>
    </w:p>
    <w:p>
      <w:pPr>
        <w:pStyle w:val="Normal"/>
        <w:ind w:firstLine="635"/>
        <w:jc w:val="both"/>
        <w:rPr/>
      </w:pPr>
      <w:r>
        <w:rPr>
          <w:color w:val="000000"/>
          <w:sz w:val="28"/>
          <w:szCs w:val="28"/>
          <w:lang w:val="uk-UA"/>
        </w:rPr>
        <w:t>Враховуючи складність ситуації та на виконання законів України "Про затвердження Указу Президента України "Про введення воєнного стану в Україні", "Про правовий режим воєнного стану", "Про основи національного спротиву", "Про оборону України", "Про мобілізаційну підготовку та мобілізацію", "Про військовий обов’язок і військову службу", постанови Кабінету Міністрів України від 11 березня 2022 року №252 "Деякі питання формування та виконання місцевих бюджетів у період воєнного стану", розпорядження Кабінету Міністрів України від 24.02.2022 №181-р "Питання запровадження та забезпечення здійснення заходів правового режиму воєнного стану в Україні”, розроблено даний проєкт рішення.</w:t>
      </w:r>
    </w:p>
    <w:p>
      <w:pPr>
        <w:pStyle w:val="Normal"/>
        <w:ind w:firstLine="6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няття Програми підтримки осіб, які у 2025 році беруть безпосередню участь у бойових діях та проходять дійсну військову службу (окрім строкової) та залучення на її виконання  коштів з бюджету Івано-Франківської міської територіальної громади сприятиме вирішенню проблемних питань додаткового якісного забезпечення </w:t>
      </w:r>
      <w:bookmarkStart w:id="0" w:name="_Hlk141187779"/>
      <w:r>
        <w:rPr>
          <w:color w:val="000000"/>
          <w:sz w:val="28"/>
          <w:szCs w:val="28"/>
          <w:lang w:val="uk-UA"/>
        </w:rPr>
        <w:t>військовослужбовців спорядженням та технічними засобами</w:t>
      </w:r>
      <w:bookmarkEnd w:id="0"/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bookmarkStart w:id="1" w:name="_Hlk141434374"/>
      <w:bookmarkStart w:id="2" w:name="23"/>
      <w:bookmarkEnd w:id="1"/>
      <w:bookmarkEnd w:id="2"/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2. Мета Програм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Метою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рограми є сприяння вирішенню проблемних питань додаткового якісного забезпечення спорядженням та технічними засобами мешканців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Івано-Франківської міської територіальної громади які </w:t>
      </w:r>
      <w:r>
        <w:rPr>
          <w:color w:val="000000"/>
          <w:sz w:val="28"/>
          <w:szCs w:val="28"/>
          <w:highlight w:val="white"/>
          <w:lang w:val="uk-UA"/>
        </w:rPr>
        <w:t>у 2025 році беруть безпосередню участь бойових діях (</w:t>
      </w:r>
      <w:r>
        <w:rPr>
          <w:color w:val="000000"/>
          <w:spacing w:val="-2"/>
          <w:sz w:val="28"/>
          <w:szCs w:val="28"/>
          <w:lang w:val="uk-UA"/>
        </w:rPr>
        <w:t xml:space="preserve">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) </w:t>
      </w:r>
      <w:r>
        <w:rPr>
          <w:color w:val="000000"/>
          <w:sz w:val="28"/>
          <w:szCs w:val="28"/>
          <w:highlight w:val="white"/>
          <w:lang w:val="uk-UA"/>
        </w:rPr>
        <w:t xml:space="preserve">та перебувають на службі в підрозділах Міністерства оборони України, </w:t>
      </w:r>
      <w:r>
        <w:rPr>
          <w:sz w:val="28"/>
          <w:shd w:fill="FFFFFF" w:val="clear"/>
          <w:lang w:val="uk-UA"/>
        </w:rPr>
        <w:t>Міністерства внутрішніх справ України, Національної гвардії України, СБУ, Держприкордонслужби, інших утворених відповідно до законів України військових формуваннях та правоохоронних органах,</w:t>
      </w:r>
      <w:r>
        <w:rPr>
          <w:color w:val="000000"/>
          <w:spacing w:val="-2"/>
          <w:sz w:val="28"/>
          <w:szCs w:val="28"/>
          <w:lang w:val="uk-UA"/>
        </w:rPr>
        <w:t xml:space="preserve"> шляхом надання одноразової матеріальної допомоги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bookmarkStart w:id="3" w:name="_Hlk141434374"/>
      <w:bookmarkEnd w:id="3"/>
      <w:r>
        <w:rPr>
          <w:b/>
          <w:bCs/>
          <w:color w:val="000000"/>
          <w:sz w:val="28"/>
          <w:szCs w:val="28"/>
          <w:lang w:val="uk-UA"/>
        </w:rPr>
        <w:t>3. Порядок надання допомог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3.1. Право на отримання одноразової матеріальної допомоги на забезпечення спорядженням та технічними засобами мають особ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ареєстровані на території Івано-Франківської міської територіальної громади не пізніше 30 червня 2024 року, або особи, які переміщуються з тимчасово окупованої території України і фактично проживають на території Івано-Франківської міської територіальної громади та мають дійсну довідку внутрішньо переміщеної особи про взяття на облік на території громади не пізніше 30 червня 2024 року: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1 На 50 тис. грн особи, які у 2024, або 2025 роках брали / беруть безпосередню участь у бойових діях </w:t>
      </w:r>
      <w:r>
        <w:rPr>
          <w:color w:val="000000"/>
          <w:sz w:val="28"/>
          <w:szCs w:val="28"/>
          <w:highlight w:val="white"/>
          <w:lang w:val="uk-UA"/>
        </w:rPr>
        <w:t>(</w:t>
      </w:r>
      <w:r>
        <w:rPr>
          <w:color w:val="000000"/>
          <w:spacing w:val="-2"/>
          <w:sz w:val="28"/>
          <w:szCs w:val="28"/>
          <w:lang w:val="uk-UA"/>
        </w:rPr>
        <w:t>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)</w:t>
      </w:r>
      <w:r>
        <w:rPr>
          <w:color w:val="000000"/>
          <w:sz w:val="28"/>
          <w:szCs w:val="28"/>
          <w:lang w:val="uk-UA"/>
        </w:rPr>
        <w:t>, на момент подання заяви на таку одноразову допомогу перебувають на службі, що підтверджується відповідним документом та не отримували допомогу в розмірі 50 тис. грн (або сумарно 20 і 30 тис. грн) на забезпечення спорядженням у 2024 році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2. На 30 тис. грн особи, які у 2024 - 2025 роках отримали допомогу на забезпечення спорядженням в розмірі 20 тис. грн та у 2024, або 2025 роках брали / беруть участь у бойових діях, на момент подання заяви на таку одноразову допомогу перебувають на службі, що підтверджується відповідним документом та не отримували таку допомогу в розмірі 30 тис. грн 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3. На 20 тис. грн особи, які на момент подання заяви на таку одноразову допомогу перебувають на дійсній військовій службі (окрім строкової) у військовій частині, що підтверджується довідкою про проходження особою у 2025 році військової служби, виданою військовою частиною, оформленою відповідно до правил діловодства та скріплену гербовою печаткою, та не отримували допомогу в розмірі 20 тис.грн у 2024 році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.2. Для отримання одноразової матеріальної допомоги у розмірі 50,0 тисяч грн особи, які в 2024 році брали, або в 2025 році беруть безпосередню участь у бойових діях, або повнолітні члени їх сім’ї звертаються у Центр надання адміністративних послуг м.Івано-Франківська, його територіальні підрозділи, віддалені робочі місця адміністратора із заявою встановленої форми (додаток 1 до Програми) та додають визначені переліком докумен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ія паспорта особи, яка бере безпосередню участь у бойових діях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копія витягу з реєстру територіальної громади про реєстрацію місця проживання особи, яка</w:t>
      </w:r>
      <w:r>
        <w:rPr/>
        <w:t xml:space="preserve"> </w:t>
      </w:r>
      <w:r>
        <w:rPr>
          <w:sz w:val="28"/>
          <w:szCs w:val="28"/>
          <w:lang w:val="uk-UA"/>
        </w:rPr>
        <w:t>бере безпосередню участь у бойових діях, на території громади</w:t>
      </w:r>
      <w:r>
        <w:rPr/>
        <w:t xml:space="preserve"> </w:t>
      </w:r>
      <w:r>
        <w:rPr>
          <w:sz w:val="28"/>
          <w:szCs w:val="28"/>
          <w:lang w:val="uk-UA"/>
        </w:rPr>
        <w:t xml:space="preserve">не пізніше 30 червня 2024 року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копія дійсної довідки внутрішньо переміщеної особ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ка бере безпосередню участь у бойових діях, видана Івано-Франківською міською територіальною громадою (подають внутрішньо переміщені особи)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взяття на облік в громаді не пізніше 30 червня 2024 рок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реєстраційного номера облікової картки платника податків особи, яка бере безпосередню участь у бойових ді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довідка (або її читабельна копія) про безпосередню участь особи у 2024 - 2025 роках у бойових діях, передбачену додатком 6 до Порядку, затвердженого Постановою Кабінету Міністрів України  від 22 серпня 2023 року № 887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довідка, що підтверджує дійсне перебування особи у 2025 році на  службі, видана не пізніше  як 30 календарних днів до дня подання документів 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візити рахунку особи, яка бере безпосередню участь у бойових діях,  відкритого в бан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Для отримання одноразової матеріальної допомоги у розмірі 30,0 тисяч грн особи, які в 2024 році брали, або в 2025 році брали / беруть безпосередню участь у бойових діях, або повнолітні члени їх сім’ї звертаються у Центр надання адміністративних послуг м.Івано-Франківська, його територіальні підрозділи, віддалені робочі місця адміністратора із заявою встановленої форми (додаток 2 до Програми) та додають визначені переліком документ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копія паспорта особи, яка брала / бере безпосередню участь у бойових діях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копія витягу з реєстру територіальної громади про реєстрацію місця проживання особи, яка бере безпосередню участь у бойових діях, на території громади не пізніше 30 червня 2024 року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дійсної довідки внутрішньо переміщеної особ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яка бере безпосередню участь у бойових діях, видана Івано-Франківською міською територіальною громадою (подають внутрішньо переміщені особи)  про взяття на облік в громаді не пізніше 30 червня 2024 рок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реєстраційного номера облікової картки платника податків особи, яка бере безпосередню участь у бойових дія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а (або її читабельна копія) про безпосередню участь особи у 2024 - 2025 роках в бойових діях, передбачену додатком 6 до Порядку, затвердженого Постановою Кабінету Міністрів України  від 22 серпня 2023 року № 887; - реквізити рахунку особи, яка бере безпосередню участь у бойових діях,  відкритого в банк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а, що підтверджує дійсне перебування особи у 2025 році на службі, видана не пізніше  як 30 календарних днів до дня подання документів 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4. Для отримання одноразової матеріальної допомоги у розмірі 20,0 тисяч грн особи, проходять дійсну військову службу (окрім строкової), або повнолітні члени їх сім’ї звертаються у Центр надання адміністративних послуг м.Івано-Франківська, його територіальні підрозділи, віддалені робочі місця адміністратора із заявою встановленої форми (додаток 3 до Програми) та додають визначені переліком документ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копія паспорта особи, яка бере безпосередню участь у  забезпеченні здійснення заходів  з національної безпеки  і оборони України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ія витягу з реєстру територіальної громади про реєстрацію місця проживання особи на території громади не пізніше 30 червня 2024 року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дійсної довідки внутрішньо переміщеної особи, яка видана Івано-Франківською міською територіальною громадою (подають внутрішньо переміщені особи)  про взяття на облік в громаді не пізніше 30 червня 2024 рок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реєстраційного номера облікової картки платника податків особ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довідка, про проходження особою у 2025 році військової служби у військовій частині, видана військовою частиною, оформлена відповідно до правил діловодства та скріплена гербовою печаткою, видана не пізніше  як 30 календарних днів до дня подання документ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візити рахунку військовослужбовця відкритого в бан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5. Подання заяви з долученням необхідних документів, окрім довідки про проходження дійсної служби, доступно онлайн на сайті ЦНАП м.Івано-Франківська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www.cnap.if.ua</w:t>
        </w:r>
      </w:hyperlink>
      <w:r>
        <w:rPr>
          <w:sz w:val="28"/>
          <w:szCs w:val="28"/>
          <w:lang w:val="uk-UA"/>
        </w:rPr>
        <w:t xml:space="preserve">) за допомогою системи ідентифікації bankID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1. Центр надання адміністративних послуг здійснює прийом, перевірку документів, їх відповідність та достовірність. Підтверджує достовірність поданих документів, факт отримання чи відсутність такого факту щодо матеріальної допомоги на забезпечення спорядженням у попередні роки та факт реєстрації на території Івано-Франківської територіальної громади відповідно до Програм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>3.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. Департамент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формує  перелік заявників для отримання одноразової матеріальної допомоги та разом із супровідними документами передає Департаменту соціальної політики виконкому Івано-Франківської міської р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7. Департамент соціальної політики виконкому Івано-Франківської міської ради готує проєкт рішення виконавчого комітету міської ради і подає на розгляд виконавчого комітету Івано-Франківської міської ради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8. Виплата допомоги здійснюється одноразово, матеріали щодо надання допомоги розглядаються щодо однієї особи та не можуть розглядатися щодо однієї і тієї самої особи повторно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 Фінансове забезпеченн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Фінансування Програми здійснюється за рахунок коштів бюджету Івано-Франківської міської територіальної громад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Крім того, фінансування може здійснюватися за рахунок інших джерел, не заборонених законодавством. Сума коштів на реалізацію Програми може коригуватися виходячи з фінансових можливостей бюджету. </w:t>
      </w:r>
    </w:p>
    <w:p>
      <w:pPr>
        <w:pStyle w:val="Normal"/>
        <w:tabs>
          <w:tab w:val="clear" w:pos="708"/>
          <w:tab w:val="left" w:pos="5865" w:leader="none"/>
        </w:tabs>
        <w:ind w:left="-54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 підтримки осіб, які у 2025 році беруть безпосередню участь в бойових діях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му міському голові 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цінківу Р.Р. </w:t>
      </w:r>
    </w:p>
    <w:p>
      <w:pPr>
        <w:pStyle w:val="Normal"/>
        <w:ind w:left="411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_____________________________ </w:t>
      </w:r>
    </w:p>
    <w:p>
      <w:pPr>
        <w:pStyle w:val="Normal"/>
        <w:ind w:left="4111" w:hanging="0"/>
        <w:jc w:val="both"/>
        <w:rPr>
          <w:lang w:val="uk-UA"/>
        </w:rPr>
      </w:pPr>
      <w:r>
        <w:rPr>
          <w:lang w:val="uk-UA"/>
        </w:rPr>
        <w:tab/>
        <w:t xml:space="preserve"> (Прізвище, ім’я, по батькові)</w:t>
      </w:r>
    </w:p>
    <w:p>
      <w:pPr>
        <w:pStyle w:val="Normal"/>
        <w:ind w:left="411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фактичного місця проживання:</w:t>
      </w:r>
    </w:p>
    <w:p>
      <w:pPr>
        <w:pStyle w:val="Normal"/>
        <w:ind w:left="411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111" w:hanging="0"/>
        <w:jc w:val="both"/>
        <w:rPr/>
      </w:pPr>
      <w:r>
        <w:rPr>
          <w:lang w:val="uk-UA"/>
        </w:rPr>
        <w:t>місто/село</w:t>
      </w:r>
      <w:r>
        <w:rPr>
          <w:sz w:val="28"/>
          <w:szCs w:val="28"/>
          <w:lang w:val="uk-UA"/>
        </w:rPr>
        <w:t xml:space="preserve">________________________ </w:t>
      </w:r>
    </w:p>
    <w:p>
      <w:pPr>
        <w:pStyle w:val="Normal"/>
        <w:ind w:left="411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111" w:hanging="0"/>
        <w:jc w:val="both"/>
        <w:rPr>
          <w:lang w:val="uk-UA"/>
        </w:rPr>
      </w:pPr>
      <w:r>
        <w:rPr>
          <w:lang w:val="uk-UA"/>
        </w:rPr>
        <w:t xml:space="preserve">вулиця___________________________   </w:t>
      </w:r>
    </w:p>
    <w:p>
      <w:pPr>
        <w:pStyle w:val="Normal"/>
        <w:ind w:left="4111" w:hanging="0"/>
        <w:jc w:val="both"/>
        <w:rPr/>
      </w:pPr>
      <w:r>
        <w:rPr>
          <w:lang w:val="uk-UA"/>
        </w:rPr>
        <w:t>будинок, корпус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ind w:left="411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111" w:hanging="0"/>
        <w:jc w:val="both"/>
        <w:rPr/>
      </w:pPr>
      <w:r>
        <w:rPr>
          <w:lang w:val="uk-UA"/>
        </w:rPr>
        <w:t>квартира</w:t>
      </w:r>
      <w:r>
        <w:rPr>
          <w:sz w:val="28"/>
          <w:szCs w:val="28"/>
          <w:lang w:val="uk-UA"/>
        </w:rPr>
        <w:t xml:space="preserve">_________________________ </w:t>
      </w:r>
    </w:p>
    <w:p>
      <w:pPr>
        <w:pStyle w:val="Normal"/>
        <w:ind w:left="411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 реєстрації: </w:t>
      </w:r>
    </w:p>
    <w:p>
      <w:pPr>
        <w:pStyle w:val="Normal"/>
        <w:ind w:left="4111" w:hanging="0"/>
        <w:jc w:val="both"/>
        <w:rPr>
          <w:lang w:val="uk-UA"/>
        </w:rPr>
      </w:pPr>
      <w:r>
        <w:rPr>
          <w:lang w:val="uk-UA"/>
        </w:rPr>
        <w:t xml:space="preserve">місто/село________________________ </w:t>
      </w:r>
    </w:p>
    <w:p>
      <w:pPr>
        <w:pStyle w:val="Normal"/>
        <w:ind w:left="4111" w:hanging="0"/>
        <w:jc w:val="both"/>
        <w:rPr/>
      </w:pPr>
      <w:r>
        <w:rPr>
          <w:lang w:val="uk-UA"/>
        </w:rPr>
        <w:t xml:space="preserve">вулиця________________________________будинок, корпус, </w:t>
      </w:r>
    </w:p>
    <w:p>
      <w:pPr>
        <w:pStyle w:val="Normal"/>
        <w:ind w:left="4111" w:hanging="0"/>
        <w:jc w:val="both"/>
        <w:rPr/>
      </w:pPr>
      <w:r>
        <w:rPr>
          <w:lang w:val="uk-UA"/>
        </w:rPr>
        <w:t>квартира</w:t>
      </w:r>
      <w:r>
        <w:rPr>
          <w:sz w:val="28"/>
          <w:szCs w:val="28"/>
          <w:lang w:val="uk-UA"/>
        </w:rPr>
        <w:t xml:space="preserve">_________________________ </w:t>
      </w:r>
    </w:p>
    <w:p>
      <w:pPr>
        <w:pStyle w:val="Normal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  </w:t>
      </w:r>
    </w:p>
    <w:p>
      <w:pPr>
        <w:pStyle w:val="Normal"/>
        <w:ind w:left="4111" w:hanging="0"/>
        <w:jc w:val="center"/>
        <w:rPr/>
      </w:pP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(контактний номер телефону)</w:t>
      </w:r>
    </w:p>
    <w:p>
      <w:pPr>
        <w:pStyle w:val="Normal"/>
        <w:ind w:left="41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ind w:left="4111" w:firstLine="2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ІП особи, яка подала заяву від імені особи</w:t>
      </w:r>
      <w:r>
        <w:rPr>
          <w:color w:val="000000"/>
          <w:sz w:val="22"/>
          <w:szCs w:val="22"/>
          <w:lang w:val="uk-UA"/>
        </w:rPr>
        <w:t>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Прошу виділити одноразову матеріальну допомогу на забезпечення спорядженням та технічними засобами в розмірі 50 тис. грн у зв’язку з безпосередньою участю </w:t>
      </w:r>
      <w:r>
        <w:rPr>
          <w:color w:val="000000"/>
          <w:sz w:val="28"/>
          <w:szCs w:val="28"/>
          <w:highlight w:val="white"/>
          <w:lang w:val="uk-UA"/>
        </w:rPr>
        <w:t>у бойових діях (</w:t>
      </w:r>
      <w:r>
        <w:rPr>
          <w:color w:val="000000"/>
          <w:spacing w:val="-2"/>
          <w:sz w:val="28"/>
          <w:szCs w:val="28"/>
          <w:lang w:val="uk-UA"/>
        </w:rPr>
        <w:t>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До заяви додаю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пія паспорта особи, яка бере безпосередню участь у бойових діях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пія витягу з реєстру територіальної громади про реєстрацію місця проживання особи на території громади не пізніше 30 червня 2024 року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пія дійсної довідки внутрішньо переміщеної особи, яка видана Івано-Франківською міською територіальною громадою (подають внутрішньо переміщені особи)  про взяття на облік в громаді не пізніше 30 червня 2024 року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пія реєстраційного номера облікової картки платника податків особи, яка бере безпосередню участь у бойових дія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довідка (або її читабельна копія) про безпосередню участь особи у 2024, або 2025 роках у бойових діях, передбачену додатком 6 до Порядку, затвердженого Постановою Кабінету Міністрів України  від 22 серпня 2023 р.    № 887;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>довідка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підтверджує дійсне перебування у 2025 році на службі, видана не пізніше  як 30 календарних днів до дня подання документів 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реквізити рахунку особи, яка бере безпосередню участь у бойових діях,  відкритого в бан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погоджуюсь витрачати на придбання спорядження та технічних засобів, необхідних для участі у бойових ді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___ 20__ року                         Підпис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у на забезпечення спорядженням та технічними засобами отримував________________в розмірі____________ / не отримува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</w:t>
      </w:r>
      <w:r>
        <w:rPr>
          <w:sz w:val="20"/>
          <w:szCs w:val="20"/>
          <w:lang w:val="uk-UA"/>
        </w:rPr>
        <w:t>дат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стовірність та відповідність поданих документів перевірен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ник допомогу на забезпечення спорядженням та технічними засобами не отримував/ отримав  ____________________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>(Адміністратор ЦНАП______________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года на збір  та обробку моїх персональних даних. 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на збір та обробку моїх персональних даних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 підтримки осіб, які у 2025 році беруть безпосередню участь в бойових діях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му міському голові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цінківу Р.Р.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_____________________________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(Прізвище, ім’я, по батькові)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фактичного місця проживання: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/село________________________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иця___________________________  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инок, корпус,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_________________________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 реєстрації: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/село________________________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иця________________________________будинок, корпус,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_________________________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  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нтактний номер телефону)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ind w:left="32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П особи, яка подала заяву від імені особ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Прошу виділити одноразову матеріальну допомогу на забезпечення спорядженням та технічними засобами в розмірі 30 тис. грн у зв’язку з безпосередньою участю в 2025 році у бойових діях (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До заяви дода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ія паспорта особи, яка брала / бере безпосередню участь у бойових діях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ія витягу з реєстру територіальної громади про реєстрацію місця проживання особи на території громади не пізніше 30 червня 2024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дійсної довідки внутрішньо переміщеної особи, яка видана Івано-Франківською міською територіальною громадою (подають внутрішньо переміщені особи)  про взяття на облік в громаді не пізніше 30 червня 2024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реєстраційного номера облікової картки платника податків особи, яка бере безпосередню участь у бойових дія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довідка (або її читабельна копія) про безпосередню участь особи у 2024, або 2025 роках в бойових діях, передбачену додатком 6 до Порядку, затвердженого Постановою Кабінету Міністрів України  від 22 серпня 2023 р. № 887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візити рахунку особи, яка бере безпосередню участь у бойових діях,  відкритого в бан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овідка, що підтверджує дійсне перебування у 2025 році на службі, видана не пізніше  як 30 календарних днів до дня подання докумен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___ 20__ року                         Підпис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у на забезпечення спорядженням та технічними засобами отримував________________в розмірі____________ / не отримува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 xml:space="preserve">                      </w:t>
      </w:r>
      <w:r>
        <w:rPr>
          <w:sz w:val="20"/>
          <w:szCs w:val="20"/>
          <w:lang w:val="uk-UA"/>
        </w:rPr>
        <w:t>дат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овірність та відповідність поданих документів перевірен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явник допомогу на забезпечення спорядженням та технічними засобами в розмірі 20 тис. грн отримав  ____________________та щодо отримання матеріальної допомоги в розмірі 30 тис грн. у 2024-2025  роках не звертався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(Адміністратор ЦНАП______________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ода на збір  та обробку моїх персональних даних. 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на збір та обробку моїх персональних да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 підтримки осіб, які у 2025 році беруть безпосередню участь в бойових діях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му міському голові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цінківу Р.Р.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_____________________________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(Прізвище, ім’я, по батькові)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фактичного місця проживання: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/село________________________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иця___________________________  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инок, корпус,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_________________________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 реєстрації: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/село________________________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иця________________________________будинок, корпус,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а_________________________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 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нтактний номер телефону)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П особи, яка подала заяву від імені особи)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Прошу виділити одноразову матеріальну допомогу на забезпечення спорядженням та технічними засобами в розмірі 20 тис. грн у зв’язку з проходженням дійсної військової служб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До заяви дода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- копія паспорта особи 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ія витягу з реєстру територіальної громади про реєстрацію місця проживання особи на території громади не пізніше 30 червня 2024 року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дійсної довідки внутрішньо переміщеної особи, яка видана Івано-Франківською міською територіальною громадою (подають внутрішньо переміщені особи)  про взяття на облік в громаді не пізніше 30 червня 2024 року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- копія реєстраційного номера облікової картки платника податків особ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- довідка, про проходження особою у 2025 році військової служби у військовій частині, видана військовою частиною, оформлена відповідно до правил діловодства та скріплена гербовою печаткою</w:t>
      </w:r>
      <w:r>
        <w:rPr/>
        <w:t xml:space="preserve"> </w:t>
      </w:r>
      <w:r>
        <w:rPr>
          <w:sz w:val="28"/>
          <w:szCs w:val="28"/>
          <w:lang w:val="uk-UA"/>
        </w:rPr>
        <w:t>не пізніше  як 30 календарних днів до дня подання документі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візити рахунку військовослужбовця відкритого в бан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«___» ___________ 20__ року                             Підпис 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у на забезпечення спорядженням та технічними засобами отримував________________в розмірі____________ / не отримува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</w:t>
      </w:r>
      <w:r>
        <w:rPr>
          <w:sz w:val="20"/>
          <w:szCs w:val="20"/>
          <w:lang w:val="uk-UA"/>
        </w:rPr>
        <w:t>дат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овірність та відповідність поданих документів перевірено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Заявник допомогу на забезпечення спорядженням та технічними засобами в розмірі 20 тис. грн не отримував та щодо отримання такої матеріальної допомоги у 2024 - 2025 роках не звертався.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(Адміністратор ЦНАП______________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Згода на збір  та обробку моїх персональних даних. 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на збір та обробку моїх персональних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kazkaForSerge">
    <w:altName w:val="Courier New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eastAsia="Arial Unicode MS;Arial" w:cs="Arial Unicode MS;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Rvts8">
    <w:name w:val="rvts8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закрита згадка"/>
    <w:qFormat/>
    <w:rPr>
      <w:color w:val="605E5C"/>
      <w:shd w:fill="E1DFDD" w:val="clear"/>
    </w:rPr>
  </w:style>
  <w:style w:type="character" w:styleId="Rvts7">
    <w:name w:val="rvts7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kazkaForSerge;Courier New" w:hAnsi="SkazkaForSerge;Courier New" w:cs="SkazkaForSerge;Courier New"/>
      <w:b/>
      <w:bCs/>
      <w:sz w:val="32"/>
      <w:szCs w:val="32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Rvps214">
    <w:name w:val="rvps214"/>
    <w:basedOn w:val="Normal"/>
    <w:qFormat/>
    <w:pPr>
      <w:spacing w:before="280" w:after="280"/>
    </w:pPr>
    <w:rPr>
      <w:lang w:val="uk-UA"/>
    </w:rPr>
  </w:style>
  <w:style w:type="paragraph" w:styleId="Rvps215">
    <w:name w:val="rvps215"/>
    <w:basedOn w:val="Normal"/>
    <w:qFormat/>
    <w:pPr>
      <w:spacing w:before="280" w:after="280"/>
    </w:pPr>
    <w:rPr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" TargetMode="External"/><Relationship Id="rId3" Type="http://schemas.openxmlformats.org/officeDocument/2006/relationships/hyperlink" Target="http://www.cnap.if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9:00Z</dcterms:created>
  <dc:creator>Penjok</dc:creator>
  <dc:description/>
  <cp:keywords/>
  <dc:language>en-US</dc:language>
  <cp:lastModifiedBy>Admin</cp:lastModifiedBy>
  <cp:lastPrinted>2024-12-12T12:55:00Z</cp:lastPrinted>
  <dcterms:modified xsi:type="dcterms:W3CDTF">2024-12-12T13:59:00Z</dcterms:modified>
  <cp:revision>2</cp:revision>
  <dc:subject/>
  <dc:title>      </dc:title>
</cp:coreProperties>
</file>