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надання дозво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роблення / внесення зм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альних планів територі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з врахуванням порядку розроблення, оновлення, внесення змін                          та затвердження містобудівної документації затвердженого постановою Кабінету Міністрів України від 1 вересня 2021 р. № 926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Внести на розгляд міської ради проєкт рішення «Про надання дозволу на розроблення / внесення змі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детальних планів територі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ершого заступника міського голови В. Сусані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услан МАРЦІНКІВ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Rvts8">
    <w:name w:val="rvts8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4">
    <w:name w:val="rvps2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37:00Z</dcterms:created>
  <dc:creator>Admin</dc:creator>
  <dc:description/>
  <cp:keywords/>
  <dc:language>en-US</dc:language>
  <cp:lastModifiedBy>Admin</cp:lastModifiedBy>
  <cp:lastPrinted>2024-12-11T16:48:00Z</cp:lastPrinted>
  <dcterms:modified xsi:type="dcterms:W3CDTF">2024-12-13T12:37:00Z</dcterms:modified>
  <cp:revision>2</cp:revision>
  <dc:subject/>
  <dc:title>Про внесення на розгляд сесії</dc:title>
</cp:coreProperties>
</file>