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міської ради проєкту рішення «Про затвердження нової редакції Положення про стипендію Івано-Франківської міської ради кращим спортсменам з видів спорту осіб з інвалідністю та особам з числа учасників бойових дій Івано-Франківської міської територіальної громади»</w:t>
      </w:r>
    </w:p>
    <w:p>
      <w:pPr>
        <w:pStyle w:val="Normal"/>
        <w:spacing w:lineRule="auto" w:line="240"/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52, ст. 59 Закону України «Про місцеве самоврядування в Україні», відповідно до Закону України «Про фізичну культуру і спорт», Закону України «Про основи соціальної захищеності осіб з інвалідністю» № 875-ХІІ від 21.03.91р., на виконання «Міської Програми розвитку спорту осіб з інвалідністю на 2024 - 2028 роки», виконавчий комітет міської рад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затвердження нової редакції Положення про стипендію Івано-Франківської міської ради кращим спортсменам з видів спорту осіб з інвалідністю та особам з числа учасників бойових дій Івано-Франківської міської територіальної громади»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рішення покласти на заступника міського голови О. Левицького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Руслан МАРЦІНКІВ</w:t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20" w:firstLine="48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237" w:leader="none"/>
      </w:tabs>
      <w:suppressAutoHyphens w:val="false"/>
      <w:autoSpaceDE w:val="true"/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9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15:00Z</dcterms:created>
  <dc:creator>User</dc:creator>
  <dc:description/>
  <cp:keywords/>
  <dc:language>en-US</dc:language>
  <cp:lastModifiedBy>Admin</cp:lastModifiedBy>
  <cp:lastPrinted>2024-11-28T14:47:00Z</cp:lastPrinted>
  <dcterms:modified xsi:type="dcterms:W3CDTF">2024-12-06T12:15:00Z</dcterms:modified>
  <cp:revision>2</cp:revision>
  <dc:subject/>
  <dc:title>Про внесення на розгляд сесії</dc:title>
</cp:coreProperties>
</file>