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ерміну дії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рішеннями міської ради від 15.12.2017р. «Про затвердження Порядку надання поворотної або безповоротної фінансової допомоги підприємствам» №383-17, від 18.07.2017р. «Про прийняття участі в конкурсі з поворотного продажу пакету акцій ПрАТ «Івано-Франківський локомотиворемонтний завод»» №204-14 та враховуючи звернення АТ «Івано-Франківський локомотиворемонтний завод», виконавчий комітет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   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термін дії договорів поворотної фінансової допомоги, укладених фінансовим управлінням Івано-Франківської міської ради з        АТ «Івано-Франківський локомотиворемонтний завод» на виконання рішень виконавчого комітету міської ради від 17.05.2018р. №541, від 11.10.2018р.  №1100 та від 29.07.2021р. №1089 терміном виконання до 19 грудня 2025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першого заступника міського голови В. Сусанін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3:36:00Z</dcterms:created>
  <dc:creator>Matviiv</dc:creator>
  <dc:description/>
  <cp:keywords/>
  <dc:language>en-US</dc:language>
  <cp:lastModifiedBy>Admin</cp:lastModifiedBy>
  <cp:lastPrinted>2024-11-26T09:19:00Z</cp:lastPrinted>
  <dcterms:modified xsi:type="dcterms:W3CDTF">2024-12-06T13:36:00Z</dcterms:modified>
  <cp:revision>2</cp:revision>
  <dc:subject/>
  <dc:title>Про обслуговування коштів</dc:title>
</cp:coreProperties>
</file>