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8721" w:right="0" w:firstLine="63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ShapkaDocumentu"/>
        <w:spacing w:before="0" w:after="0"/>
        <w:ind w:left="9072" w:right="0" w:firstLine="28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рішення виконавчого комітету</w:t>
      </w:r>
    </w:p>
    <w:p>
      <w:pPr>
        <w:pStyle w:val="ShapkaDocumentu"/>
        <w:spacing w:before="0" w:after="0"/>
        <w:ind w:left="8721" w:right="0" w:firstLine="63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ShapkaDocumentu"/>
        <w:spacing w:before="0" w:after="0"/>
        <w:ind w:left="9009" w:right="0" w:firstLine="3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_____»_______________2024р.</w:t>
      </w:r>
    </w:p>
    <w:p>
      <w:pPr>
        <w:pStyle w:val="ShapkaDocumentu"/>
        <w:spacing w:before="0" w:after="0"/>
        <w:ind w:left="8658" w:right="0" w:firstLine="702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22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ЛІК </w:t>
        <w:br/>
        <w:t>сил цивільного захисту міської ланки  територіальної підсистеми єдиної державної системи цивільного захисту</w:t>
      </w:r>
    </w:p>
    <w:tbl>
      <w:tblPr>
        <w:tblW w:w="1527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9"/>
        <w:gridCol w:w="2551"/>
        <w:gridCol w:w="2552"/>
        <w:gridCol w:w="1787"/>
        <w:gridCol w:w="4265"/>
      </w:tblGrid>
      <w:tr>
        <w:trPr>
          <w:trHeight w:val="6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підрозділ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 відомча (територіальна) належні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формув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це розташування та телеф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, чисельність формування (чисельність чергової змін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, які виконує формування, райони (об'єкти)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134" w:gutter="0" w:header="1134" w:top="1437" w:footer="0" w:bottom="14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851" w:gutter="0" w:header="1134" w:top="1435" w:footer="0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9"/>
        <w:gridCol w:w="2551"/>
        <w:gridCol w:w="2552"/>
        <w:gridCol w:w="1797"/>
        <w:gridCol w:w="4262"/>
      </w:tblGrid>
      <w:tr>
        <w:trPr>
          <w:tblHeader w:val="true"/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 АВАРІЙНО-РЯТУВАЛЬНІ СЛУЖБИ 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е ГУ ДСНС України в Івано-Франківські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ДПР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Франка, 6 </w:t>
              <w:br/>
              <w:t xml:space="preserve">        59-65-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-65-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(13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я аварійно-рятувальних робіт, гасіння пожеж  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е ГУ ДСНС України в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СПТ 1-го ДПР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Б.Хмельниць-кого, 92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-30-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8 (14)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аварійно-рятувальних робіт, гасіння пожеж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З ГУ ДСНС України в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Б. Хмельниць-кого, 92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-30-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 (7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аварійно-рятувальних робіт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 «Івано-Франківськ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а аварійно-рятувальна служб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Хрипли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 (3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аварійно-рятувальни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іт, гасіння пожеж на території міської громади</w:t>
            </w:r>
          </w:p>
        </w:tc>
      </w:tr>
      <w:tr>
        <w:trPr>
          <w:trHeight w:val="90" w:hRule="atLeast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СПЕЦІАЛІЗОВАНІ СЛУЖБИ ЦИВІЛЬНОГО ЗАХИСТУ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е міське управління Головного управління Держпрод-споживслужби в Івано-Франківські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із захисту сільськогосподарських тварин і росл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Каховська, 15</w:t>
            </w:r>
          </w:p>
          <w:p>
            <w:pPr>
              <w:pStyle w:val="Normal"/>
              <w:tabs>
                <w:tab w:val="clear" w:pos="720"/>
                <w:tab w:val="left" w:pos="10800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4-74-77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(-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по захисту рослин, продукції рослинництва на території міської громади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 «Прикарпаттяобл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енергет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аксимовича,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63-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0 (46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, пов'язаних з аваріями на мережах та об'єктах енергетики на території міської громади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інфраструктури, житлової та комунальної політики 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о-техніч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Незалежності,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-22-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70 (-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, пов'язаних з аваріями на мережах та об'єктах житлово-комунального господарства на території міської гром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розвитку, екології та енергозбереження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матеріального забезпе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Грушевського,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-65-3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(-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заходів щодо забезпечення населення постраждалих територій продуктами харчування та товарами першої необхідності у разі виникнення Н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охорони здоров’я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ч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ул. Грушевського, 2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-18-9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6 (11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невідкладної медичної допомоги в районі проведення рятувальних та інших невідкладних робіт на території міської громади</w:t>
            </w:r>
          </w:p>
        </w:tc>
      </w:tr>
      <w:tr>
        <w:trPr>
          <w:trHeight w:val="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транспорту і  з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зку та управління капітального будівництва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транспортного та інженерного забезпеч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Грушевського, 21, 55-19-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Незалежності,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-23-5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(30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перевезення евакуйованих, вантажів інженерного забезпечення та проведення аварійно-відновлювальних робіт у разі виникнення НС на території міської громади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з питань надзвичайних ситуацій 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зв'язку і опов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Дністровська, 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-34-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-44-3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(1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та відновлення зв'язку під час ліквідації наслідків НС у міській громаді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е районне управління поліції ГУ НП в Івано-Франківські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ізована служба охорони громадського (публічного) поряд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Бельведерська, 32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-03-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6 (20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громадського порядку та охорона матеріальних цінностей  в ході ліквідації НС  на території міської громади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е районне управління Головного управління ДСНС України в Івано-Франківській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пожежна спеціалізована сл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Франка,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-65-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-65-8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 (1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аварійно-рятувальних робіт, гасіння пожеж на території міської громади</w:t>
            </w:r>
          </w:p>
        </w:tc>
      </w:tr>
      <w:tr>
        <w:trPr>
          <w:trHeight w:val="416" w:hRule="atLeast"/>
        </w:trPr>
        <w:tc>
          <w:tcPr>
            <w:tcW w:w="15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39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 ФОРМУВАННЯ ЦИВІЛЬНОГО ЗАХИСТУ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Електроавто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туваль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Тролейбусна, 40  </w:t>
              <w:br/>
              <w:t xml:space="preserve">  0968227983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</w:t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а філія АТ «Укртелек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ійно-техніч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Академіка Сахарова, </w:t>
              <w:br/>
              <w:t xml:space="preserve">        03427912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Івано-Франківський обласний фтизіопульмоно-логічний центр Івано-Франківської обласної ра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ітарний пос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Матейки, 35  </w:t>
              <w:br/>
              <w:t xml:space="preserve">        096476902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едичної допомоги під час ліквідації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Івано-Франківськводоекотехпр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туваль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Ботанічна, 2  </w:t>
              <w:br/>
              <w:t xml:space="preserve">(0522) 22-22-55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квідація наслідків НС місцевого рівня на об'єктах водопостачання і водовідведення </w:t>
            </w:r>
          </w:p>
        </w:tc>
      </w:tr>
      <w:tr>
        <w:trPr>
          <w:trHeight w:val="1932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П «Івано-Франківсь-теплокомун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туваль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Б.Хмельницького,59 </w:t>
              <w:br/>
              <w:t xml:space="preserve">       06680465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Центральна міська клінічна лікарня Івано-Франківської міської ра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ітар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Гетьмана Мазепи, 114  </w:t>
              <w:br/>
              <w:t xml:space="preserve">     09566408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едичної допомоги під час ліквідації наслідків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Міська дитяча клінічна лікарня Івано-Франківської міської ра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ітар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Чорновола, 44  </w:t>
              <w:br/>
              <w:t xml:space="preserve">    097622673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едичної допомоги під час ліквідації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П «Івано-Франківськ-теплокомун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ійно-технічна ла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Б. Хмельниць-кого, 59      73-07-0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іквідація наслідків НС місцевого рівня на теплових мережах і об’єктах 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а служба експлуатації електричних мереж АТ «Прикарпаттяобл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ійно-технічна група електромер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Максимовича, 7 </w:t>
              <w:br/>
              <w:t xml:space="preserve">           59-40-15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 на мережах і об’єктах електроенергетики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Івано-Франківськміськсвітл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ктротехнічна груп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Побутова, 7 </w:t>
              <w:br/>
              <w:t xml:space="preserve">        099202291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 на мережах і об’єктах електроенергетики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е УЕГ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а газових мере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Ленкавського, 20 </w:t>
              <w:b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 на мережах і об’єктах газопостачання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Муніципальна дорожня компані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ка ремонту доріг, мостів, дам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ул. Максимовича, 13 </w:t>
              <w:br/>
              <w:t xml:space="preserve">         54-45-70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квідація наслідків НС місцевого рівня, пов’язаних з ремонтом та відновленням доріг, мостів, дамб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Муніципальна дорожня компані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ка підвезення во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Максимовича,20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-45-7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водою сил цивільного захисту та населення під час ліквідації наслідків НС місцевого рі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Івано-Франківський міський клінічний перинатальний центр Івано-Франківської міської ра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ка з надання невідкладної медичної допомо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Чорновола, 1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6238856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невідкладної медичної допомоги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ний підрозділ «Міська поліклініка № 4» КНП «ЦПМКД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ка епідемічної розвід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Вовчинецька,196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6375378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епідемічної розвідки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НЗ «Івано-Франківський національний медичний університ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ітарна друж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Галицька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0291792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ершої медичної допомоги постраждалим у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Електроавто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Тролейбусна,40    58 45 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Електроавтотра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ільна колона для перевезення насе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Тролейбусна,40      58 45 6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зення евакуйованих у разі виникнення НС місцевого рівня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П «Прикарпатський клінічний онкологічний центр Івано-Франківської обласної рад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 Медична, 1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 «Прикарпаттяобленерг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ка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Індустріальна, 3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32469277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2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35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а філія ТОВ «Газорозподільні мережі України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 радіаційного і хімічного спостере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Ленкавського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73805995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радіаційного і хімічного спостереження у разі виникнення НС місцевого рівня</w:t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о-Франківський національний технічний університет нафти і газ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ка охорони громадського поряд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Івано-Франківськ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.Карпатська,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 72 3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орона громадського, публічного порядку в місцях виникнення надзвичайної ситуації</w:t>
            </w:r>
          </w:p>
        </w:tc>
      </w:tr>
      <w:tr>
        <w:trPr>
          <w:trHeight w:val="188" w:hRule="atLeast"/>
        </w:trPr>
        <w:tc>
          <w:tcPr>
            <w:tcW w:w="1527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міської ради </w:t>
        <w:tab/>
        <w:tab/>
        <w:tab/>
        <w:tab/>
        <w:tab/>
        <w:tab/>
        <w:t>Ігор ШЕВЧУК</w:t>
      </w:r>
    </w:p>
    <w:sectPr>
      <w:type w:val="continuous"/>
      <w:pgSz w:orient="landscape" w:w="16838" w:h="11906"/>
      <w:pgMar w:left="1134" w:right="851" w:gutter="0" w:header="1134" w:top="1435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false">
    <w:name w:val="WW8Num26zfalse"/>
    <w:qFormat/>
    <w:rPr/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color w:val="000000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false">
    <w:name w:val="WW8Num30zfalse"/>
    <w:qFormat/>
    <w:rPr/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false">
    <w:name w:val="WW8Num32zfalse"/>
    <w:qFormat/>
    <w:rPr/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0">
    <w:name w:val="WW8Num33z0"/>
    <w:qFormat/>
    <w:rPr>
      <w:color w:val="000000"/>
    </w:rPr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false">
    <w:name w:val="WW8Num37zfalse"/>
    <w:qFormat/>
    <w:rPr/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Antiqua;Arial Narrow" w:hAnsi="Antiqua;Arial Narrow" w:cs="Antiqua;Arial Narrow"/>
      <w:b/>
      <w:i/>
      <w:sz w:val="2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ohit Devanagari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Yu Gothic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Yu Gothic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;Yu Gothic"/>
    </w:rPr>
  </w:style>
  <w:style w:type="paragraph" w:styleId="3">
    <w:name w:val=" Знак3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11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6:00Z</dcterms:created>
  <dc:creator>1-1</dc:creator>
  <dc:description/>
  <cp:keywords/>
  <dc:language>en-US</dc:language>
  <cp:lastModifiedBy>Admin</cp:lastModifiedBy>
  <cp:lastPrinted>2021-12-07T09:59:00Z</cp:lastPrinted>
  <dcterms:modified xsi:type="dcterms:W3CDTF">2024-12-04T10:16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