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ішення міської ради 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6.02.2024р. №20-40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врегулювання питань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плопостачання у 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у»</w:t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right="368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місцеве самоврядування в Україні», Порядком відключення споживачів від мереж (систем) централізованого опалення (теплопостачання) та постачання гарячої води, затвердженим Наказом Міністерства регіонального розвитку, будівництва та житлово-комунального господарства України від 26.07.2019 року №169, на виконання рішення Івано-Франківської міської ради від 28.01.2021р. №54-4 «Про Програму поетапного відключення (відокремлення) споживачів теплової енергії, що постачається котельнею на вул.Індустріальній, 34, від системи централізованого опалення та переведення їх на альтернативні джерела теплопостачання», з метою поліпшення якості житлово-комунальних послуг, забезпечення споживачів надійною та якісною послугою з постачання теплової енергії шляхом реалізації поетапного їх переходу на індивідуальне опалення, міська рад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зміни до рішення міської ради від 06.02.2024р. №20-40 «Про врегулювання питань теплопостачання у м. Івано-Франківську» (зі змінами згідно рішення міської ради від 30.04.2024р. №106-42), виклавши додаток 1 у новій редакції (додаток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конавчому комітету Івано-Франківської міської ради при наданні матеріальної допомоги (співфінансування) для облаштування індивідуального опалення у квартирах мешканців та реконструкції газових/електричних мереж будинку в цілому врахувати зміни, зазначені у цьому рішенн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. Гайду та голову  постійної депутатської комісії з питань житлово-комунального господарства,  транспорту та інфраструктури В. Бур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60"/>
        <w:ind w:firstLine="708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Руслан  МАРЦІНКІВ   </w:t>
      </w:r>
    </w:p>
    <w:sectPr>
      <w:type w:val="nextPage"/>
      <w:pgSz w:w="11906" w:h="16838"/>
      <w:pgMar w:left="1985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45:00Z</dcterms:created>
  <dc:creator>User</dc:creator>
  <dc:description/>
  <cp:keywords/>
  <dc:language>en-US</dc:language>
  <cp:lastModifiedBy>Admin</cp:lastModifiedBy>
  <cp:lastPrinted>2023-03-08T08:33:00Z</cp:lastPrinted>
  <dcterms:modified xsi:type="dcterms:W3CDTF">2024-12-04T07:45:00Z</dcterms:modified>
  <cp:revision>2</cp:revision>
  <dc:subject/>
  <dc:title/>
</cp:coreProperties>
</file>