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24 року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Лєтіна О.В. – 3 особи /він, дружина – Ткаченко Т.М., син – Лєтін А.О.//в першу чергу (________, ________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зарька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Штауб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/він, дружина – Штауб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– Штауб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– Штауб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Каніковського 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син – Каніковський 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Лучінін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ін, дружина – Лучінін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– Лучініна 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Краснопьорової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позачергово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 15 Правил обліку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</w:t>
      </w:r>
      <w:r>
        <w:rPr>
          <w:sz w:val="28"/>
          <w:szCs w:val="28"/>
          <w:lang w:val="uk-UA"/>
        </w:rPr>
        <w:t>Кіріченка М.О. – 1 особа 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ірячк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Жилінкова О.В. – 4 особи /він, дружина – Жилінкова Ю.О., донька – Жилінкова В.О., син – Жилінков Р.О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Яцури Д.С. – 3 особи /він, дружина – Червинська Л.В., донька – Яцура С.Д.//позачергово (_______, _______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Гришка О.В. – 3 особи /він, дружина – Гришко О.В., донька – Гришко А.О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Михайлюка О.О. – 2 особи /він, дружина – Михайлюк Л.С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13. Мацьківа І.В. – 5 осіб /він, дружина – Мацьків М.П., донька – Мацьків А.І., сини – Мацьків Д.І., Мацьків В.І.//позачергово (_______)/. </w:t>
      </w:r>
      <w:r>
        <w:rPr>
          <w:sz w:val="28"/>
          <w:szCs w:val="28"/>
        </w:rPr>
        <w:t xml:space="preserve">Згідно пп 5 п 13 Правил обліку…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4. Юзьківа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ind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отокол №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24 року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rFonts w:eastAsia="Calibri"/>
          <w:sz w:val="28"/>
          <w:szCs w:val="28"/>
          <w:lang w:eastAsia="en-US"/>
        </w:rPr>
        <w:t>Ховрачова О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  <w:lang w:val="uk-UA"/>
        </w:rPr>
        <w:t>Соловйов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О.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Лозінського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  <w:shd w:fill="FFFFFF" w:val="clear"/>
          <w:lang w:val="uk-UA"/>
        </w:rPr>
        <w:t>Сигаєва Д.В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на підставі</w:t>
      </w:r>
      <w:r>
        <w:rPr>
          <w:color w:val="000000"/>
          <w:sz w:val="28"/>
          <w:szCs w:val="28"/>
          <w:lang w:eastAsia="en-US"/>
        </w:rPr>
        <w:t xml:space="preserve"> поданої заяви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5. </w:t>
      </w:r>
      <w:r>
        <w:rPr>
          <w:sz w:val="28"/>
          <w:szCs w:val="28"/>
        </w:rPr>
        <w:t>Солдатової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нести зміни в облікові справи громадян, які перебувають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отокол №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24 рок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0" w:name="_Hlk158059680"/>
      <w:bookmarkStart w:id="1" w:name="_Hlk158059680"/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 xml:space="preserve">Балагури О.В. </w:t>
      </w:r>
      <w:r>
        <w:rPr>
          <w:bCs/>
          <w:sz w:val="28"/>
          <w:szCs w:val="28"/>
          <w:lang w:val="uk-UA"/>
        </w:rPr>
        <w:t>(у зв’язку з розірванням шлюбу та зміною складу сім’ї)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</w:t>
      </w:r>
      <w:r>
        <w:rPr>
          <w:sz w:val="28"/>
          <w:szCs w:val="28"/>
          <w:lang w:val="uk-UA"/>
        </w:rPr>
        <w:t>/позачергово (_______)/.</w:t>
      </w:r>
      <w:bookmarkEnd w:id="1"/>
    </w:p>
    <w:p>
      <w:pPr>
        <w:pStyle w:val="Normal"/>
        <w:ind w:firstLine="567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Взяти на соціальний квартирний облік згідно </w:t>
      </w:r>
      <w:r>
        <w:rPr>
          <w:sz w:val="28"/>
          <w:szCs w:val="28"/>
        </w:rPr>
        <w:t>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</w:t>
      </w:r>
      <w:r>
        <w:rPr>
          <w:sz w:val="28"/>
          <w:szCs w:val="28"/>
          <w:lang w:val="uk-UA"/>
        </w:rPr>
        <w:t>сім’ї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uk-UA"/>
        </w:rPr>
        <w:t>протокол №18 від 14.11.2024 рок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1. Страутманіс Т.Г. Склад сім'ї – 1 особа /в першу чергу (_______)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ab/>
        <w:t xml:space="preserve"> 5.1. Житлове приміщення №___ житловою площею 16,7 кв м на вулиці _______ Сінітович В.В. Склад сім’ї – 6 осіб /вона, сестра – Владимирська Т.В., сестра – Проданчук Л.В., брат – Проданчук В.В., племінниця – Тимчук Є.Р., племінник – Владимирський Д.Я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Виключення житлового приміщення 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Трикімнатну квартиру № ___ </w:t>
      </w:r>
      <w:r>
        <w:rPr>
          <w:sz w:val="28"/>
          <w:szCs w:val="28"/>
          <w:lang w:val="uk-UA"/>
        </w:rPr>
        <w:t>жилою площею 32,26 кв м на вулиці _______ _______</w:t>
      </w:r>
      <w:r>
        <w:rPr>
          <w:sz w:val="28"/>
          <w:szCs w:val="28"/>
          <w:lang w:val="uk-UA" w:eastAsia="uk-UA"/>
        </w:rPr>
        <w:t>,  Новальківського Р.Р.  Склад сім’ї – 4 особи /він, дружина, син – ______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а виключається з числа службових на підставі клопотання _______ та </w:t>
      </w:r>
      <w:r>
        <w:rPr>
          <w:sz w:val="28"/>
          <w:szCs w:val="28"/>
          <w:lang w:val="uk-UA" w:eastAsia="uk-UA"/>
        </w:rPr>
        <w:t>протоколу _______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7.1. Однокімнатну квартиру №___ житловою площею 17,2 кв м на вулиці                                                                                                  _______, Дорогій А.В., </w:t>
      </w:r>
      <w:r>
        <w:rPr>
          <w:sz w:val="28"/>
          <w:szCs w:val="28"/>
          <w:lang w:val="uk-UA" w:eastAsia="uk-UA"/>
        </w:rPr>
        <w:t xml:space="preserve">у зв’язку зі смертю основного квартиронаймача </w:t>
      </w:r>
      <w:r>
        <w:rPr>
          <w:color w:val="000000"/>
          <w:sz w:val="28"/>
          <w:szCs w:val="28"/>
          <w:lang w:val="uk-UA" w:eastAsia="en-US"/>
        </w:rPr>
        <w:t xml:space="preserve">на склад сім’ї – 2 особи.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7.2. Трикімнатну квартиру №___ житловою площею 37,1 кв м на вулиці                                                                                                  _______, Боринцю М.І., </w:t>
      </w:r>
      <w:r>
        <w:rPr>
          <w:sz w:val="28"/>
          <w:szCs w:val="28"/>
          <w:lang w:val="uk-UA" w:eastAsia="uk-UA"/>
        </w:rPr>
        <w:t xml:space="preserve">у зв’язку зі зміною місця реєстрації основного квартиронаймача </w:t>
      </w:r>
      <w:r>
        <w:rPr>
          <w:color w:val="000000"/>
          <w:sz w:val="28"/>
          <w:szCs w:val="28"/>
          <w:lang w:val="uk-UA" w:eastAsia="en-US"/>
        </w:rPr>
        <w:t xml:space="preserve">на склад сім’ї – 8 осіб.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7:00Z</dcterms:created>
  <dc:creator>Администратор</dc:creator>
  <dc:description/>
  <cp:keywords/>
  <dc:language>en-US</dc:language>
  <cp:lastModifiedBy>Admin</cp:lastModifiedBy>
  <cp:lastPrinted>2024-11-14T12:45:00Z</cp:lastPrinted>
  <dcterms:modified xsi:type="dcterms:W3CDTF">2024-11-20T12:37:00Z</dcterms:modified>
  <cp:revision>2</cp:revision>
  <dc:subject/>
  <dc:title>Про житлові питання</dc:title>
</cp:coreProperties>
</file>