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влаштування дитин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м’ю патронатного виховател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Керуючись ст.34 Закону України «Про місцеве самоврядування в Україні», статтями 252-256 Сімейного кодексу України, постановою Кабінету Міністрів України від 20.08.2021року № 893 «Деякі питання захисту прав дитини та надання послуги патронату над дитиною», Порядком забезпечення соціального захисту дітей, які перебувають у складних життєвих обставинах, у тому числі дітей, які постраждали від жорстокого поводження, затвердженим постановою Кабінету Міністрів України від 01.06.2020 р. № 585, Порядком провадження органами опіки та піклування діяльності пов’язаної із захистом прав дитини, затвердженим постановою Кабінету Міністрів України від 24.09.2008 року №866, рішенням виконавчого комітету Івано-Франківської міської ради від 30.01.2020 року №111 «Про запровадження послуги з патронату над дитиною у місті Івано-Франківську», з метою здійснення заходів щодо захисту та забезпечення права дитини, яка опинилася в складних життєвих обставинах, -–, –– року народження, на догляд, виховання в безпечному та сприятливому сімейному середовищі, а також прийняття подальших рішень з урахуванням її найкращих інтересів щодо забезпечення  права на виховання в сім’ї, на підставі листа КНП «–» від – року №–, ухвали Івано-Франківського міського суду Івано-Франківської області від 17.10.2024 року (справа №–, провадження №–), наказу Служби у справах дітей від 19.11.2024 року «Про влаштування дитини в сім’ю патронатного вихователя», виконавчий комітет Івано-Франківської міської ради</w:t>
      </w:r>
    </w:p>
    <w:p>
      <w:pPr>
        <w:pStyle w:val="Normal"/>
        <w:ind w:first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 xml:space="preserve">Влаштувати з 27.11.2024 року, в сім’ю патронатного вихователя – , – року народження, яка зареєстрована і проживає за адресою: вул.–, –, кв.–, с.– Івано-Франківського району Івано-Франківської області (далі – патронатний вихователь) малолітнього –, – року народження, який перебуває в складних життєвих обставинах (далі – дитина) терміном на три місяці 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18"/>
          <w:szCs w:val="18"/>
          <w:lang w:val="uk-UA"/>
        </w:rPr>
      </w:pPr>
      <w:r>
        <w:rPr>
          <w:rStyle w:val="Rvts11"/>
          <w:color w:val="000000"/>
          <w:sz w:val="28"/>
          <w:szCs w:val="28"/>
          <w:lang w:val="uk-UA"/>
        </w:rPr>
        <w:t>Укласти договір про патронат над дитиною між виконавчим комітетом Івано-Франківської міської ради та патронатним вихователем</w:t>
      </w:r>
      <w:r>
        <w:rPr>
          <w:sz w:val="28"/>
          <w:szCs w:val="28"/>
          <w:lang w:val="uk-UA"/>
        </w:rPr>
        <w:t xml:space="preserve"> –.</w:t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uk-UA"/>
        </w:rPr>
      </w:pPr>
      <w:r>
        <w:rPr>
          <w:rStyle w:val="Rvts11"/>
          <w:color w:val="000000"/>
          <w:sz w:val="28"/>
          <w:szCs w:val="28"/>
          <w:lang w:val="uk-UA"/>
        </w:rPr>
        <w:t>3. Службі у справах дітей виконавчого комітету Івано-Франківської міської ради (І.Рохман) підготувати договір про патронат над дитиною, здійснювати контроль за його виконанням, умовами утримання та виховання дітей, забезпеченням їх прав та інтересів у сім’ї патронатних вихователів.</w:t>
      </w:r>
    </w:p>
    <w:p>
      <w:pPr>
        <w:pStyle w:val="Rvps22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4. Управлінню охорони здоров’я Івано-Франківської міської ради (А.Вацеба) забезпечити надання дитині стаціонарної та амбулаторної медичної допомоги.</w:t>
      </w:r>
    </w:p>
    <w:p>
      <w:pPr>
        <w:pStyle w:val="Rvps22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5. Департаменту соціальної політики виконкому Івано-Франківської міської ради (В.Семанюк) здійснювати у встановленому законодавством порядку нарахування та виплату соціальної допомоги на утримання дитини та грошового забезпечення патронатного вихователя.</w:t>
      </w:r>
    </w:p>
    <w:p>
      <w:pPr>
        <w:pStyle w:val="Rvps22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6. Патронатному вихователю:</w:t>
      </w:r>
    </w:p>
    <w:p>
      <w:pPr>
        <w:pStyle w:val="Rvps22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6.1 створити належні умови для виховання, фізичного та духовного розвитку дитини;</w:t>
      </w:r>
    </w:p>
    <w:p>
      <w:pPr>
        <w:pStyle w:val="Rvps22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6.2 нести відповідальність за життя, здоров’я, фізичний і психологічний розвиток дитини;</w:t>
      </w:r>
    </w:p>
    <w:p>
      <w:pPr>
        <w:pStyle w:val="Rvps22"/>
        <w:shd w:fill="FFFFFF" w:val="clear"/>
        <w:spacing w:before="0" w:after="0"/>
        <w:jc w:val="both"/>
        <w:rPr/>
      </w:pPr>
      <w:r>
        <w:rPr>
          <w:rStyle w:val="Rvts11"/>
          <w:color w:val="000000"/>
          <w:sz w:val="28"/>
          <w:szCs w:val="28"/>
        </w:rPr>
        <w:t>6.3 забезпечити надання та/або доступ до послуг, визначених договором, що підлягає укладенню, згідно п.2 даного рішення.</w:t>
      </w:r>
    </w:p>
    <w:p>
      <w:pPr>
        <w:pStyle w:val="Rvps22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7. Вважати таким, що втратило чинність рішення виконавчого комітету Івано-Франківської міської ради від 24.11.2023 року №1574 «Про тимчасове влаштування малолітнього в будинок дитини».</w:t>
      </w:r>
    </w:p>
    <w:p>
      <w:pPr>
        <w:pStyle w:val="Rvps22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8. Контроль за виконанням рішення виконавчого комітету покласти на заступника міського голови О.Левицького.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5" w:hanging="495"/>
      </w:pPr>
      <w:rPr>
        <w:sz w:val="28"/>
        <w:szCs w:val="28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0" w:hanging="45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72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08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2z1">
    <w:name w:val="WW8Num2z1"/>
    <w:qFormat/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Rvts11">
    <w:name w:val="rvts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Rvps13">
    <w:name w:val="rvps13"/>
    <w:basedOn w:val="Normal"/>
    <w:qFormat/>
    <w:pPr>
      <w:spacing w:before="280" w:after="280"/>
    </w:pPr>
    <w:rPr>
      <w:lang w:val="uk-UA"/>
    </w:rPr>
  </w:style>
  <w:style w:type="paragraph" w:styleId="Rvps21">
    <w:name w:val="rvps21"/>
    <w:basedOn w:val="Normal"/>
    <w:qFormat/>
    <w:pPr>
      <w:spacing w:before="280" w:after="280"/>
    </w:pPr>
    <w:rPr>
      <w:lang w:val="uk-UA"/>
    </w:rPr>
  </w:style>
  <w:style w:type="paragraph" w:styleId="Rvps22">
    <w:name w:val="rvps2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8:34:00Z</dcterms:created>
  <dc:creator>FuckYouBill</dc:creator>
  <dc:description/>
  <cp:keywords/>
  <dc:language>en-US</dc:language>
  <cp:lastModifiedBy>Admin</cp:lastModifiedBy>
  <cp:lastPrinted>2024-11-19T13:42:00Z</cp:lastPrinted>
  <dcterms:modified xsi:type="dcterms:W3CDTF">2024-11-20T08:34:00Z</dcterms:modified>
  <cp:revision>2</cp:revision>
  <dc:subject/>
  <dc:title>Про відзначення в місті</dc:title>
</cp:coreProperties>
</file>