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bookmarkStart w:id="3" w:name="_Hlk178068890"/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_Hlk177637642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- (загальною площею помешкання - кв.м, житловою площею – - кв.м) на вул.- у с.- Івано-Франківського району Івано-Франківської області, право користування якою має її дочка -, - року народження, за згодою, поданою її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належної - 1/4 частини кв.- (загальною площею помешкання - кв.м, житловою площею – - кв.м) на вул.-, - в м.Івано-Франківську, право користування якою має -, - року народження, за згодою, поданою її батьками - та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 в м.Івано-Франківську, право користування якою має –, –– року народження,  за згодою, поданою її батьком –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177637642"/>
      <w:bookmarkEnd w:id="5"/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1/3 частини кв.– (загальною площею помешкання – кв.м, житловою – – кв.м) на вул.–, – 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2. Неповнолітній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– частин кв.– (загальною площею помешкання – кв.м, житлово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</w:t>
      </w:r>
      <w:bookmarkStart w:id="6" w:name="_Hlk178604611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1/3 частини кв.– (загальною площею – кв.м, житлово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bookmarkEnd w:id="6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1/2 частини кв.– (загальною площею – кв.м, житловою – – кв.м) на вул.–, – у м.Івано-Франківсь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bookmarkStart w:id="7" w:name="_Hlk181013014"/>
      <w:bookmarkEnd w:id="7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– та – від імені малолітніх –, 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2/4 частин кв.–(загальною площею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Неповнолітній –, – року народження, за згодою батьк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1/2 частини кв.– (загальною площею помешкання – – кв.м, житловою площею – – кв.м) на 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7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1/2 частини кв.– (загальною площею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– від імені малолітнього </w:t>
      </w:r>
      <w:bookmarkStart w:id="8" w:name="_Hlk175759074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, – року народження</w:t>
      </w:r>
      <w:bookmarkEnd w:id="8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йому 1/4 частини кв.– (загальною площею – кв.м, житловою площею – кв.м) на вул.–, 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г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, – року народження, 1/4 частини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– та – від імені малолітньої – ,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їй 1/10 частини буд.– (загальною площею – кв.м, житловою площею – кв.м) на вул.– у с.– Івано-Франківського району Івано-Франківськ та 1/10 частини земельної ділянки (площею – га) за кадастровим номером –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ї –, – року народження, 1/2 частини кв.– (загальною площею помешкання – – кв.м, житловою площею – – кв.м) на вул.–, – у м.–.</w:t>
      </w:r>
    </w:p>
    <w:p>
      <w:pPr>
        <w:pStyle w:val="Normal"/>
        <w:spacing w:lineRule="auto" w:line="240" w:before="0" w:after="0"/>
        <w:jc w:val="both"/>
        <w:rPr/>
      </w:pPr>
      <w:bookmarkStart w:id="9" w:name="_Hlk181013014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Івано-Франківської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29:00Z</dcterms:created>
  <dc:creator>user</dc:creator>
  <dc:description/>
  <cp:keywords/>
  <dc:language>en-US</dc:language>
  <cp:lastModifiedBy>Admin</cp:lastModifiedBy>
  <cp:lastPrinted>2024-11-19T13:00:00Z</cp:lastPrinted>
  <dcterms:modified xsi:type="dcterms:W3CDTF">2024-11-20T08:29:00Z</dcterms:modified>
  <cp:revision>2</cp:revision>
  <dc:subject/>
  <dc:title/>
</cp:coreProperties>
</file>