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ві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Закладу дошкільної освіти (ясла-садок) № 6 «Колобок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Івано-Франківської міської ради за 2023-2024 навчальний рік</w:t>
      </w:r>
    </w:p>
    <w:p>
      <w:pPr>
        <w:pStyle w:val="NoSpacing"/>
        <w:rPr>
          <w:rFonts w:eastAsia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/>
          <w:b/>
          <w:sz w:val="28"/>
          <w:szCs w:val="28"/>
          <w:u w:val="single"/>
          <w:lang w:val="uk-UA"/>
        </w:rPr>
        <w:t xml:space="preserve"> </w:t>
      </w:r>
    </w:p>
    <w:p>
      <w:pPr>
        <w:pStyle w:val="NoSpacing"/>
        <w:spacing w:lineRule="auto" w:line="3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клад дошкільної освіти  (ясла-садок) № 6 «Колобок» Івано-Франківської міської ради </w:t>
      </w:r>
      <w:r>
        <w:rPr>
          <w:sz w:val="28"/>
          <w:szCs w:val="28"/>
          <w:lang w:val="uk-UA"/>
        </w:rPr>
        <w:t>відкрито 1 верес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947 року.</w:t>
      </w:r>
    </w:p>
    <w:p>
      <w:pPr>
        <w:pStyle w:val="NoSpacing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ий заклад розташований в центральній частині міста, будівля якого являється архітектурною пам’яткою. Триповерхова будівля загальною площею 705,6 кв.м. Проектна потужність - 95 місць (1- ясельна група, 4 дошкільні  групи).  У закладі функціонує 4 групи з 10,5-годинним режимом роботи та  1 група з 12-годинним перебуванням дітей. </w:t>
      </w:r>
      <w:r>
        <w:rPr>
          <w:rStyle w:val="StrongEmphasis"/>
          <w:b w:val="false"/>
          <w:bCs w:val="false"/>
          <w:color w:val="FF0000"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роботи закладу: 7 год 30 хв – 18 год 00 хв;</w:t>
        <w:br/>
        <w:t xml:space="preserve"> група з 12 год перебуванням: 7 год 30 хв – 19 год 30 хв.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    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На даний час в закладі функціонує 1 інклюзивна група, де виховуються 2 дітей з ООП.  </w:t>
      </w:r>
      <w:r>
        <w:rPr>
          <w:rStyle w:val="StrongEmphasis"/>
          <w:b w:val="false"/>
          <w:sz w:val="28"/>
          <w:szCs w:val="28"/>
          <w:lang w:val="uk-UA"/>
        </w:rPr>
        <w:t>До послуг   вихованців -</w:t>
      </w:r>
      <w:r>
        <w:rPr>
          <w:sz w:val="28"/>
          <w:szCs w:val="28"/>
          <w:lang w:val="uk-UA"/>
        </w:rPr>
        <w:t xml:space="preserve"> 3-х разове  харчування,   музична та спортивна зали, затишні групові кімнати, оснащений медичний кабінет, облаштований фізкультурний майданчик, ігрові майданчики, дослідницькі садово-городні ділянки, квітники та алеї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О № 6 «Колобок» в своїй діяльності керується Конституцією України, Законами України «Про освіту», «Про дошкільну освіту»,</w:t>
      </w:r>
      <w:r>
        <w:rPr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им компонентом дошкільної освіти</w:t>
      </w:r>
      <w:r>
        <w:rPr>
          <w:color w:val="00000A"/>
          <w:sz w:val="28"/>
          <w:szCs w:val="28"/>
          <w:lang w:val="uk-UA"/>
        </w:rPr>
        <w:t xml:space="preserve">, парціальними програмами, планом роботи закладу на поточний навчальний рік. </w:t>
      </w:r>
      <w:r>
        <w:rPr>
          <w:sz w:val="28"/>
          <w:szCs w:val="28"/>
          <w:lang w:val="uk-UA"/>
        </w:rPr>
        <w:t xml:space="preserve">Працюємо за комплексною програмою розвитку дитини дошкільного віку «Українське дошкілля» та програмою всебічного розвитку дитини «Крок за кроком».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йдик Ольга Віталіївна – директор, очолює  колектив  з 2020 року,  на керівній посаді – 4 роки.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закладу забезпечують 32 працівника, з них: 16 – педагогічні працівники (10 вихователів, асистент вихователя, вихователь-методист, музичний керівник, інструктор з фізкультури, практичний психолог, керівник гуртка з англійської мови, вчитель-логопед) та 16 - адміністративно-господарський персонал.</w:t>
      </w:r>
    </w:p>
    <w:p>
      <w:pPr>
        <w:pStyle w:val="NoSpacing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Освітній рівень педагогів: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вна вища освіта – 14 осіб.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я - спеціальна (педагогічна) – 2 особи.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едагогічне звання «вихователь-методист» – 3 особи.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едагогічне звання «старший вихователь» - 1 особ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дагогічний колектив неодноразово нагороджений грамотами та подяками Департаменту освіти та науки виконавчого комітету Івано-Франківської міської ради, Управління освіти і науки Івано-Франківської обласної державної адміністрації, грамотами  та подяками  міського голови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клад іде шляхом демократичних перетворень. Організація освітнього процесу здійснюється на засадах «</w:t>
      </w:r>
      <w:r>
        <w:rPr>
          <w:i/>
          <w:color w:val="000000"/>
          <w:sz w:val="28"/>
          <w:szCs w:val="28"/>
          <w:lang w:val="uk-UA"/>
        </w:rPr>
        <w:t>педагогіки партнерства</w:t>
      </w:r>
      <w:r>
        <w:rPr>
          <w:color w:val="000000"/>
          <w:sz w:val="28"/>
          <w:szCs w:val="28"/>
          <w:lang w:val="uk-UA"/>
        </w:rPr>
        <w:t xml:space="preserve">». </w:t>
      </w:r>
      <w:r>
        <w:rPr>
          <w:sz w:val="28"/>
          <w:szCs w:val="28"/>
          <w:lang w:val="uk-UA"/>
        </w:rPr>
        <w:t>Батьки є активними учасниками освітнього процес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ішення з дітьми освітніх завдань педагоги використовують  педагогічні інновації: інформаційно-комунікативні, LEGO-технології, елементи мнемотехніки, схеми-моделі для навчання дітей описовим розповідям, лепбуки, пісочну терапію, педагогічну спадщину В.Сухомлинського, коректурні таблиці Н.Гавриш, та ін. У ЗДО № 6 функціонує гурток з вивчення англійської мови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 колектив закладу брав активну участь у різноманітних конкурсах, акціях, тематичних тижнях, святах, розвагах, флешмобах, квестах відповідно до річного плану роботи закладу та плану роботи Департаменту освіти та науки Івано-Франківської міської ради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ДО № 6 «Колобок» систематично проводяться конкурси, акції, благодійні ярмарки: «Кращий спортивний інвентар власними руками», «Город на підвіконні», «Подаруй квіточку для садочка», «Книжка власними руками», «Осінні композиції», «Куток театралізованої діяльності», виставки «Малюнки за творами Т. Г. Шевченка, Лесі Українки», «Укриття – наш надійний захист», «Уникати! Запобігати! Діяти!», «Дякуємо захисникам України за наш спокій», обереги «Янголи-охоронці для захисників»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знайомлення дошкільників з правилами поведінки під час надзвичайних ситуацій  в рамках проведення Тижнів знань з основ безпеки життєдіяльності впродовж року організовано зустрічі з патрульною поліцією та працівниками ДСНС України. 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дицією для  вихованців закладу стали свята та розваги: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 – «Олімпійський тиждень» та «День Дошкілля»;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 - «Маленькі козачата», «Гарбузова вечірка»;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– «День Святого Миколая», «Різдвяні свята»;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- «Стрітення» з випіканням пташок;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– «Шевченківські дні»;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 - «Великодні свята», «Весняні гаївки».</w:t>
      </w:r>
    </w:p>
    <w:p>
      <w:pPr>
        <w:pStyle w:val="NoSpacing"/>
        <w:spacing w:lineRule="auto" w:line="3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пріоритетом в практиці роботи нашого закладу є безпечне освітнє середовище, співпраця з родиною, активне залучення сім’ї до освітньо-виховного процес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реалій сьогодення та дії правового режиму воєнного стану в ЗДО № 6 «Колобок» облаштовано найпростіше укриття з урахуванням вимог та рекомендацій ДСНС.   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2007 року</w:t>
      </w:r>
      <w:r>
        <w:rPr>
          <w:sz w:val="28"/>
          <w:szCs w:val="28"/>
          <w:lang w:val="uk-UA"/>
        </w:rPr>
        <w:t xml:space="preserve"> у закладі діє благодійна організація «Благодійний фонд «ДНЗ  №6 «Колобок», рада ЗДО та рада з питань харчування. Батьки вихованців є активними учасниками різноманітних загальносадкових акцій: «Подаруй квіточку для садочка», «Чисте подвір’я» (до дня довкілля), «П’ять картоплин», «Бережіть природу» (висаджування дерев, кущів, збереження довкілля) тощо; флешмобів: «З Україною в серці», «Одягни вишиванку», «Читання віршів Т. Г. Шевченка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Працівники закладу та батьківська громадськість активно долучились до допомоги захисникам та внутрішньо переміщеним особа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 садочку було проведено благодійний ярмарок виробів ручної роботи на підтримку Збройних Сил України. Спільними зусиллями батьків та працівників закладу зібрано 20 000  гривень. Крім того,  працівники закладу беруть участь у плетінні маскувальних сіток (сплетено 144 м. кв.), у закупівлі речей першої необхідності для воїнів, придбанні окопних свічок, долучаються до зборів коштів на придбання техніки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тісна співпраця з батьками дозволила щороку брати участь у різноманітних проектах та програмах для покращення матеріально-технічної бази закладу.</w:t>
      </w:r>
    </w:p>
    <w:p>
      <w:pPr>
        <w:pStyle w:val="1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харчування дітей здійснюється відповідно до вимог НАССР, листів та наказів МОН, МОЗ №1/9-347/26-04/19995/2-21 від 07.07.21 року «Щодо окремих питань організації харчування у 2021-2022 роках у  закладах дошкільної, загальної середньої освіти</w:t>
      </w:r>
      <w:r>
        <w:rPr>
          <w:color w:val="660066"/>
          <w:sz w:val="28"/>
          <w:szCs w:val="28"/>
          <w:lang w:val="uk-UA"/>
        </w:rPr>
        <w:t>»,</w:t>
      </w:r>
      <w:r>
        <w:rPr>
          <w:color w:val="660066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Інструкції з організації харчування дітей у дошкільних навчальних закладах (зі змінами), </w:t>
      </w:r>
      <w:r>
        <w:rPr>
          <w:sz w:val="28"/>
          <w:szCs w:val="28"/>
          <w:lang w:val="uk-UA"/>
        </w:rPr>
        <w:t xml:space="preserve">та інших нормативних документів з цього питання.  </w:t>
      </w:r>
      <w:r>
        <w:rPr>
          <w:rFonts w:eastAsia="Calibri"/>
          <w:sz w:val="28"/>
          <w:szCs w:val="28"/>
          <w:lang w:val="uk-UA"/>
        </w:rPr>
        <w:t>Асортимент страв коригується в залежності від сезону відповідно до примірного чотирьохтижневого сезонного  меню, яке складене на зимовий, весняний, літній та осінній періоди і погоджено</w:t>
      </w:r>
      <w:r>
        <w:rPr>
          <w:color w:val="000000"/>
          <w:sz w:val="28"/>
          <w:szCs w:val="28"/>
          <w:lang w:val="uk-UA"/>
        </w:rPr>
        <w:t xml:space="preserve"> з Головним управлінням Держпродспоживслужби в Івано-Франківській області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ово-господарська діяльність ЗДО здійснюється відповідно до законодавчих та інших нормативно-правових актів на основі кошторису, який складається і затверджується відповідно до законодавства. 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жерелами фінансування  закладу дошкільної освіти є кошти міського бюджету, у розмірі передбаченому нормативами фінансування, батьків або осіб, які їх заміняють, добровільні внески і цільові внески фізичних і юридичних осіб. Бюджетні кошти та спонсорські надходження використовуються за призначенням.</w:t>
      </w:r>
    </w:p>
    <w:p>
      <w:pPr>
        <w:pStyle w:val="NoSpacing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20 році у ЗДО № 6 «Колобок», з метою оптимізації системи теплопостачання </w:t>
      </w:r>
      <w:r>
        <w:rPr>
          <w:color w:val="000000"/>
          <w:sz w:val="28"/>
          <w:szCs w:val="28"/>
          <w:shd w:fill="FFFFFF" w:val="clear"/>
          <w:lang w:val="uk-UA"/>
        </w:rPr>
        <w:t>зроблено капітальний ремонт системи опалення – демонтовано газове пічне опалення та встановлено автономне електричне опалення. Завдяки цьому вдалося п</w:t>
      </w:r>
      <w:r>
        <w:rPr>
          <w:color w:val="000000"/>
          <w:sz w:val="28"/>
          <w:szCs w:val="28"/>
          <w:lang w:val="uk-UA"/>
        </w:rPr>
        <w:t xml:space="preserve">ідвищити енергоефективність нашого закладу. </w:t>
      </w:r>
    </w:p>
    <w:p>
      <w:pPr>
        <w:pStyle w:val="NoSpacing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протязі 2023-2024 років проведено облаштування укриття у нашому закладі, проведено поточний ремонт підвальних приміщень, завдяки чому місткість укриття станом на даний час становить 180 осіб, та створено безпечні і комфортні умови перебування вихованців і працівників закладу під час оголошення повітряної тривоги.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останніх років частково проведені капітальні та косметичні ремонти груп та приміщення садка, оновлення кухонного інвентаря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ня змін до Положення про заклад дошкільної освіти, дозволило батькам реєструвати дітей через електронну чергу з використанням технології блокчейн. Батьки мають можливість самостійно обирати групу. 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2019 році був створений Web-сайт  ЗДО № 6 «Колобок», а в 2020 році створена fb-сторінка, з того часу сайт активно функціонує і дає можливість батькам і всім охочим знайомитись з основними подіями, новинами, які відбуваються з учасниками освітнього процесу, фінансовою діяльністю закладу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ми потребами на даний час вважаємо: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груп;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штування внутрішньої території дитячого садка (встановлення бруківки і нових ігрових майданчиків)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ЗДО №6                                                      Ольга КОЙДИК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інтервалів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18:00Z</dcterms:created>
  <dc:creator>Дошкілля</dc:creator>
  <dc:description/>
  <cp:keywords/>
  <dc:language>en-US</dc:language>
  <cp:lastModifiedBy>Admin</cp:lastModifiedBy>
  <cp:lastPrinted>2024-11-01T09:29:00Z</cp:lastPrinted>
  <dcterms:modified xsi:type="dcterms:W3CDTF">2024-11-20T09:18:00Z</dcterms:modified>
  <cp:revision>2</cp:revision>
  <dc:subject/>
  <dc:title>Звіт</dc:title>
</cp:coreProperties>
</file>