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5760" w:leader="none"/>
        </w:tabs>
        <w:ind w:right="359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3.11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3043,04 грн за 1 Гкал без ПДВ     ( що не перевищує 90 % середньозваженого тарифу)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2.  Вважати таким, що втратив чинність п.1 рішення виконавчого комітету      міської ради від 03.02.2022 р. № 97  «Про тариф на виробництво ТОВ «Альтернативаенергосервіс» теплової енергії для потреб бюджетних установ». 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Рішення набуває чинності з моменту оприлюднення в засобах масової інформації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5:00Z</dcterms:created>
  <dc:creator>MISHA</dc:creator>
  <dc:description/>
  <cp:keywords/>
  <dc:language>en-US</dc:language>
  <cp:lastModifiedBy>Admin</cp:lastModifiedBy>
  <cp:lastPrinted>2024-11-13T08:31:00Z</cp:lastPrinted>
  <dcterms:modified xsi:type="dcterms:W3CDTF">2024-11-20T07:55:00Z</dcterms:modified>
  <cp:revision>2</cp:revision>
  <dc:subject/>
  <dc:title>КОМПЛЕКСНА ПРОГРАМА</dc:title>
</cp:coreProperties>
</file>