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статусу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тини, позбавленої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тьківського піклув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34 Закону України «Про місцеве самоврядування в Україні», ст. 1 Закону України «Про охорону дитинства» від 26.04.2001 року № 2402-ІІІ, указами Президента України від 24.02.2022 року № 64/2022  «Про введення воєнного стану в Україні», від 29.10.2024 року № 4024-ІХ «Про продовження строку дії воєнного стану в Україні», наказом Міністерства з питань реінтеграції тимчасово окупованих територій України  від 22.12.2022 р. № 309 «Про затвердження Переліку територій, на яких ведуться (велися) бойові дії або тимчасово окупованих Російською Федерацією» зі змінами та доповненнями, </w:t>
      </w:r>
      <w:r>
        <w:rPr>
          <w:rFonts w:cs="Times New Roman" w:ascii="Times New Roman" w:hAnsi="Times New Roman"/>
          <w:sz w:val="28"/>
        </w:rPr>
        <w:t xml:space="preserve">Законом України «Про правовий режим воєнного стану» із змінами та доповненнями,     ст.ст. 5, 11, 12 Закону України «Про забезпечення організаційно-правових умов соціального захисту дітей-сиріт та дітей, позбавлених батьківського піклування», п. 27, п. </w:t>
      </w:r>
      <w:r>
        <w:rPr>
          <w:rFonts w:cs="Times New Roman" w:ascii="Times New Roman" w:hAnsi="Times New Roman"/>
          <w:sz w:val="28"/>
          <w:szCs w:val="28"/>
        </w:rPr>
        <w:t>79-2</w:t>
      </w:r>
      <w:r>
        <w:rPr>
          <w:rFonts w:cs="Times New Roman" w:ascii="Times New Roman" w:hAnsi="Times New Roman"/>
          <w:sz w:val="28"/>
        </w:rPr>
        <w:t xml:space="preserve">  Порядком провадження органами опіки та піклування діяльності, пов’язаної із захистом прав дитини, затвердженим постановою Кабінету Міністрів України від 24.09.2008 р. № 866 «Питання діяльності органів опіки та піклування, пов’язаної із захистом прав дитини», з метою захисту прав та інтересів діт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конавчий комітет Івано-Франківської міської ради </w:t>
      </w:r>
    </w:p>
    <w:p>
      <w:pPr>
        <w:pStyle w:val="Style16"/>
        <w:ind w:right="-144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статус дитини, позбавленої батьківського піклування, ____ , _____ року народження, на підстав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кта складеного Службою у справах дітей виконавчого комітету Івано-Франківської міської ради від 28.10.2024 року за формою, згідно з додатком 11, що підтверджує невиконання батьками своїх обов’язків з виховання та утримання дитини з причин, які неможливо з’ясувати у зв’язку із перебуванням батьків на тимчасово окупованій території або в районі проведення антитерористичної операції; відомості про батьків записані відповідно до ст. 133  Сімейного кодексу Україн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лужбі у справах дітей (І. Рохман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жити заходи щодо подальшого влаштування малолітньої _____, ____  року народження, до сімейних форм вихованн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статус дитини, позбавленої батьківського піклування, ____, ____ року народження, на підстав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а складеного Службою у справах дітей виконавчого комітету Івано-Франківської міської ради від 28.10.2024 року за формою, згідно з додатком 11, що підтверджує невиконання батьками своїх обов’язків з виховання та утримання дитини з причин, які неможливо з’ясувати у зв’язку із перебуванням батьків на тимчасово окупованій території або в районі проведення антитерористичної операції; відомості про батьків записані відповідно до ст. 133  Сімейного кодексу Україн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лужбі у справах дітей (І. Рохман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жити заходи щодо подальшого влаштування неповнолітнього ____, ______ року народження, до сімейних форм виховання. </w:t>
      </w:r>
    </w:p>
    <w:p>
      <w:pPr>
        <w:pStyle w:val="Normal"/>
        <w:spacing w:lineRule="auto" w:line="240" w:before="0" w:after="0"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ішення покласти на заступника міського голови Олександра Левицьког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                               Руслан МАРЦІНКІВ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160"/>
      <w:ind w:left="720" w:hanging="0"/>
      <w:contextualSpacing/>
    </w:pPr>
    <w:rPr>
      <w:rFonts w:ascii="Times New Roman" w:hAnsi="Times New Roman" w:eastAsia="Calibri" w:cs="Times New Roman"/>
      <w:sz w:val="28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3:00Z</dcterms:created>
  <dc:creator>User</dc:creator>
  <dc:description/>
  <cp:keywords/>
  <dc:language>en-US</dc:language>
  <cp:lastModifiedBy>Admin</cp:lastModifiedBy>
  <cp:lastPrinted>2024-11-19T14:34:00Z</cp:lastPrinted>
  <dcterms:modified xsi:type="dcterms:W3CDTF">2024-11-20T11:03:00Z</dcterms:modified>
  <cp:revision>2</cp:revision>
  <dc:subject/>
  <dc:title/>
</cp:coreProperties>
</file>