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и Служби у справах дітей 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18"/>
        <w:gridCol w:w="3079"/>
        <w:gridCol w:w="2238"/>
      </w:tblGrid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правовий форум «У центрі Всесвіту – дитина!»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0.11.2024 р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12.00 год до 16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 Короля Дан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Є.Коновальця, 3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.Рох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фільму «У сітях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2024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 обласна універсальна наукова бібліотека імені І.Фра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орновала, 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 xml:space="preserve">ШЕВЧУК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5:00Z</dcterms:created>
  <dc:creator>FuckYouBill</dc:creator>
  <dc:description/>
  <cp:keywords/>
  <dc:language>en-US</dc:language>
  <cp:lastModifiedBy>User</cp:lastModifiedBy>
  <cp:lastPrinted>2024-11-06T14:08:00Z</cp:lastPrinted>
  <dcterms:modified xsi:type="dcterms:W3CDTF">2024-11-07T12:35:00Z</dcterms:modified>
  <cp:revision>3</cp:revision>
  <dc:subject/>
  <dc:title>Про відзначення в місті</dc:title>
</cp:coreProperties>
</file>