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78068890"/>
      <w:bookmarkStart w:id="1" w:name="_Hlk178068619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78068619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bookmarkStart w:id="3" w:name="_Hlk178068890"/>
      <w:bookmarkEnd w:id="3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77637642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5" w:name="_Hlk177637642"/>
      <w:bookmarkStart w:id="6" w:name="_Hlk181016251"/>
      <w:bookmarkEnd w:id="5"/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з коморою №– у провул.–, – с.– Івано-Франківського району Івано-Франківської області, право користування якою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_Hlk181016251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3. – та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х ім’я в рівних долях належної – – частини кв.– (загальною площею помешкання - кв.м, житловою площею – - кв.м) на набережній - в м.Івано-Франківську, право користування якою має -, - року народження, за згодою, поданою її батьками - та -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- (загальною площею помешкання - кв.м, житловою – - кв.м) на вул.- корп.-  у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- частини кв- (загальною площею помешкання - кв.м, житловою – - кв.м) на вул.- в м.Івано-Франківсь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</w:t>
      </w:r>
      <w:bookmarkStart w:id="8" w:name="_Hlk178604611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Неповнолітній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- частин кв.- (загальною площею - кв.м, житловою – - кв.м) на вул.-, - у 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bookmarkEnd w:id="8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- частини кв.- (загальною площею - кв.м, житловою – - кв.м) на вул.- у м.Івано-Франківськ.</w:t>
      </w:r>
    </w:p>
    <w:p>
      <w:pPr>
        <w:pStyle w:val="Normal"/>
        <w:spacing w:lineRule="auto" w:line="240" w:before="0" w:after="0"/>
        <w:jc w:val="both"/>
        <w:rPr/>
      </w:pPr>
      <w:bookmarkStart w:id="9" w:name="_Hlk181013014"/>
      <w:bookmarkEnd w:id="9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- частини кв.- (загальною площею - кв.м, житловою – - кв.м) на вул.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омори №-  (вбудована в житловий будинок) загальною площею - кв.м, цілої комори №- (вбудована в житловий будинок) загальною площею - кв.м на вул.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7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- частини кв.- (загальною площею - кв.м, житловою – - кв.м) на вул.-,  у 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8. Неповнолітньому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 - від імені малолітнього -, -, на укладання договору купівлі-продажу (дарування, міни тощо) щодо придбання на її ім’я - частини кв. -(загальною площею - кв.м, житловою – - кв.м) на вул.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9. Неповнолітньому -, - року народження, за згодою матері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в рівних долях цілої кв.- (загальною площею - кв.м, житловою – - кв.м) на вул.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0. Неповнолітньому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- частини кв.- (загальною площею - кв.м, житловою – - кв.м) на вул.-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 та - від імені малолітніх </w:t>
      </w:r>
      <w:bookmarkStart w:id="10" w:name="_Hlk175759074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, - року народження</w:t>
      </w:r>
      <w:bookmarkEnd w:id="10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, та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- частини кв.- (загальною площею -, житловою площею - кв.м) на вул.-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іх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, - року народження, - частини та -, - року народження, - частини кв.- (загальною площею помешкання – - кв.м, житловою площею – - кв.м) на вул.-, корп.- у м.Івано-Франківську.</w:t>
      </w:r>
    </w:p>
    <w:p>
      <w:pPr>
        <w:pStyle w:val="Normal"/>
        <w:spacing w:lineRule="auto" w:line="240" w:before="0" w:after="0"/>
        <w:jc w:val="both"/>
        <w:rPr/>
      </w:pPr>
      <w:bookmarkStart w:id="11" w:name="_Hlk181013014"/>
      <w:bookmarkEnd w:id="1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Івано-Франківської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12:00Z</dcterms:created>
  <dc:creator>user</dc:creator>
  <dc:description/>
  <cp:keywords/>
  <dc:language>en-US</dc:language>
  <cp:lastModifiedBy>User</cp:lastModifiedBy>
  <cp:lastPrinted>2024-10-29T11:08:00Z</cp:lastPrinted>
  <dcterms:modified xsi:type="dcterms:W3CDTF">2024-10-31T09:12:00Z</dcterms:modified>
  <cp:revision>2</cp:revision>
  <dc:subject/>
  <dc:title/>
</cp:coreProperties>
</file>