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  <w:t> </w:t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затвердження «Положення про </w:t>
      </w:r>
    </w:p>
    <w:p>
      <w:pPr>
        <w:pStyle w:val="Normal"/>
        <w:shd w:fill="FFFFFF" w:val="clear"/>
        <w:spacing w:lineRule="auto" w:line="240" w:before="0" w:after="0"/>
        <w:ind w:right="3975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рограму збереження енергії для закладів освіти Івано-Франківської міської ради на 2024-2025 ро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Керуючись ст.ст. 26, 59 Закону України «Про місцеве самоврядування в Україні», програмою «Освіта Івано-Франківської міської територіальної громади. 2021-2025 роки», затвердженої рішенням Івано-Франківської міської ради від  28.01.2021р. № 7-4, з метою покращення енергоефективності та енергонезалежності закладів освіти   Івано-Франківської міської рад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озвитку ініціативи громадських об’єднань  та благодійних організацій при закладах освіти у вирішенні питань місцевого значення, міськ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1. Затвердити «Положення про програму збереження енергії для закладів освіти Івано-Франківської міської ради на 2024-2025 роки» (додаток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2. Фінансовому управлінню Івано-Франківської міської ради (Г.Яцків) при плануванні бюджету на відповідний рік, передбачити кошти фінансування «Програми збереження енергії для закладів освіти Івано-Франківської міської ради на 2024-2025 роки»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3. 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екретаріату міської ради (С. Козлов) опублікувати дане рішення в газеті «Західний кур’єр» та на офіційному вебсайті міської рад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4. Контроль за виконанням рішення покласти на заступника міського голови - директора Департаменту освіти та науки  В.Дротянко та голову постійної депутатської комісії з питань гуманітарної політики У.Досю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5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іський голова                                                Руслан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4">
    <w:name w:val="rvps2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5">
    <w:name w:val="rvps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16">
    <w:name w:val="rvps2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5">
    <w:name w:val="rvps2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6">
    <w:name w:val="rvps2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1">
    <w:name w:val="rvps2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Цитата2"/>
    <w:basedOn w:val="Normal"/>
    <w:qFormat/>
    <w:pPr>
      <w:suppressAutoHyphens w:val="true"/>
      <w:spacing w:lineRule="auto" w:line="240" w:before="0" w:after="0"/>
      <w:ind w:left="-720" w:right="-1234" w:firstLine="720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47:00Z</dcterms:created>
  <dc:creator>Учетная запись Майкрософт</dc:creator>
  <dc:description/>
  <cp:keywords/>
  <dc:language>en-US</dc:language>
  <cp:lastModifiedBy>User</cp:lastModifiedBy>
  <cp:lastPrinted>2024-10-30T16:48:00Z</cp:lastPrinted>
  <dcterms:modified xsi:type="dcterms:W3CDTF">2024-10-31T11:47:00Z</dcterms:modified>
  <cp:revision>2</cp:revision>
  <dc:subject/>
  <dc:title/>
</cp:coreProperties>
</file>