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 затвердження Статуту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івської гімназ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овій редакції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26 Закону України «Про місцеве самоврядування в Україні», ч. 5, ст. 11, ст. 22 Закону України «Про освіту», ч. 6, ст.8 Закону України «Про дошкільну освіту» та з метою приведення установчих документів закладу освіти у відповідність до вимог чинного законодавства,  міська ра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Затвердити Статут  Братковецького ліцею Івано-Франківської міської ради в новій редакції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ерівнику Братковецького ліцею Івано-Франківської міської ради (Р.Кіяшко) здійснити заходи щодо державної реєстрації змін до установчих документів у встановленому законодавством поряд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заступника міського голови – директора Департаменту освіти та науки В.Дротянко та голову постійної депутатської комісії з питань гуманітарної політики У.Досю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8:31:00Z</dcterms:created>
  <dc:creator>Администратор</dc:creator>
  <dc:description/>
  <cp:keywords/>
  <dc:language>en-US</dc:language>
  <cp:lastModifiedBy>User</cp:lastModifiedBy>
  <cp:lastPrinted>2024-06-10T15:30:00Z</cp:lastPrinted>
  <dcterms:modified xsi:type="dcterms:W3CDTF">2024-10-31T08:31:00Z</dcterms:modified>
  <cp:revision>2</cp:revision>
  <dc:subject/>
  <dc:title> </dc:title>
</cp:coreProperties>
</file>