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09.10.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реєстрації актів цивільного стану Головного управління юстиції у -),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міськрайон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Східного міжрегіонального управління Міністерства юстиції (м.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районного управління юстиції у м. -), яка проживає за адресою: вул. -, буд.-,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Південного міжрегіонального управління Міністерства юстиції (м. -)),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 Західного міжрегіонального управління Міністерства юстиції),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 відділом державної реєстрації актів цивільного стану Південно-Східного міжрегіонального управління Міністерства юстиції (м.-)),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реєстраційної служби - міського управління юстиції),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 Північно-Східного міжрегіонального управління Міністерства юстиції (м.-)),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та - районах у місті - Східного міжрегіонального управління Міністерства юстиції (м.-)),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Південного міжрегіонального управління Міністерства юстиції (м.-)), яка проживає за адресою: </w:t>
      </w:r>
      <w:r>
        <w:rPr>
          <w:rFonts w:cs="Times New Roman" w:ascii="Times New Roman" w:hAnsi="Times New Roman"/>
          <w:sz w:val="28"/>
          <w:szCs w:val="27"/>
        </w:rPr>
        <w:t>вул. -, -, кв. -, м. Івано-Франківськ,</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реєстрації актів цивільного стану Голов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міського управління юстиції у -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 міськрайонного управління юстиції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реєстрації актів цивільного стану - міського управління юстиції, Україна),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у місті - Західного міжрегіонального управління Міністерства юстиції), який проживає за адресою:</w:t>
      </w:r>
      <w:r>
        <w:rPr>
          <w:rFonts w:cs="Times New Roman" w:ascii="Times New Roman" w:hAnsi="Times New Roman"/>
          <w:sz w:val="28"/>
          <w:szCs w:val="27"/>
        </w:rPr>
        <w:t xml:space="preserve"> вул. -, буд. -, корп.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відділом державної реєстрації актів цивільного стану у - районі - області Західного міжрегіонального управління Міністерства юстиції (м.-)), яка проживає за адресою:</w:t>
      </w:r>
      <w:r>
        <w:rPr>
          <w:rFonts w:cs="Times New Roman" w:ascii="Times New Roman" w:hAnsi="Times New Roman"/>
          <w:sz w:val="28"/>
          <w:szCs w:val="27"/>
        </w:rPr>
        <w:t xml:space="preserve"> -, - району, Івано-Франківської області, вул. -, буд. -, кв. -</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 міського управління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місті - Східного міжрегіонального управління Міністерства юстиції (м.-)),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у м. -),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w:t>
      </w:r>
      <w:r>
        <w:rPr>
          <w:rFonts w:cs="Times New Roman" w:ascii="Times New Roman" w:hAnsi="Times New Roman"/>
          <w:sz w:val="28"/>
          <w:szCs w:val="28"/>
        </w:rPr>
        <w:t>- сільською радою - району - області Україна),</w:t>
      </w:r>
      <w:r>
        <w:rPr>
          <w:rFonts w:cs="Times New Roman" w:ascii="Times New Roman" w:hAnsi="Times New Roman"/>
          <w:color w:val="000000"/>
          <w:sz w:val="28"/>
          <w:szCs w:val="28"/>
        </w:rPr>
        <w:t xml:space="preserve">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сільської ради),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районним відділом державної реєстрації актів цивільного стану Головного територіального управління юстиції у -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у місті -),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9:13:00Z</dcterms:created>
  <dc:creator>user</dc:creator>
  <dc:description/>
  <cp:keywords/>
  <dc:language>en-US</dc:language>
  <cp:lastModifiedBy>User</cp:lastModifiedBy>
  <cp:lastPrinted>2024-08-06T11:16:00Z</cp:lastPrinted>
  <dcterms:modified xsi:type="dcterms:W3CDTF">2024-10-31T09:13:00Z</dcterms:modified>
  <cp:revision>3</cp:revision>
  <dc:subject/>
  <dc:title/>
</cp:coreProperties>
</file>