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119" w:leader="none"/>
        </w:tabs>
        <w:ind w:left="-284" w:firstLine="284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бюджету    Івано-Франківської міської територіальної гром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9-ть місяців  2024 року</w:t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/>
        <w:t>ТИС. ГРН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007"/>
        <w:gridCol w:w="1418"/>
        <w:gridCol w:w="1441"/>
        <w:gridCol w:w="3599"/>
      </w:tblGrid>
      <w:tr>
        <w:trPr>
          <w:trHeight w:val="9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головного розпорядника коштів бюджету Івано-Франківської міської територіальної громади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71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48 від 19.01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соціальної політики виконкому Івано-Франківської міської ради </w:t>
            </w:r>
          </w:p>
        </w:tc>
      </w:tr>
      <w:tr>
        <w:trPr>
          <w:trHeight w:val="6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202 від 20.02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252 від 01.03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10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ind w:left="-411" w:right="-11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99 від 14.03.23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78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 -100,0 тис. гр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 -84,780 тис. грн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361 від 29.03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12,7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312,1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 -50,0 тис. грн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 -1262,127 тис. грн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418 від 05.04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98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Івано-Франківської міської ради міської ради 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573 від 10.05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,79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663 від 31.05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699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07.06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780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28.06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43,89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174,91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 економічного розвитку, екології та енергозбереження Івано-Франківської міської ради -561,7 тис. грн.;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партаменті інфраструктури, житлової та комунальної політики Івано-Франківської міської ради міської ради- 520,546 тис грн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культури Івано-Франківської міської ради міської ради- 54,865 тис грн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епартаменті освіти та науки Івано-Франківської міської ради міської ради- 988,012 тис грн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 -49,795тис. грн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833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05.07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99,84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99,84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897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26.07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7,18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7,18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950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09.08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1,6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і інфраструктури, житлової та комунальної політики Івано-Франківської міської ради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 983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16.08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,28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6,28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1043 від 30.08.24 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,97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Івано-Франківської міської ради міської ради-149,977 тис грн ;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і інфраструктури, житлової та комунальної політики Івано-Франківської міської ради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 715,57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343,90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Віктор  СИНИ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1:00Z</dcterms:created>
  <dc:creator>Customer</dc:creator>
  <dc:description/>
  <cp:keywords/>
  <dc:language>en-US</dc:language>
  <cp:lastModifiedBy>User</cp:lastModifiedBy>
  <cp:lastPrinted>2024-04-22T15:21:00Z</cp:lastPrinted>
  <dcterms:modified xsi:type="dcterms:W3CDTF">2024-10-31T12:31:00Z</dcterms:modified>
  <cp:revision>3</cp:revision>
  <dc:subject/>
  <dc:title>Додаток  2</dc:title>
</cp:coreProperties>
</file>