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Звіт</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Ліцею №25 Івано-Франківської міської ради</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за 2023-2024 навчальний рік</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Комунальний заклад освіти Ліцей № 25 Івано-Франківської міської ради розташований у м. Івано-Франківську за адресою: 76003, вул. 24 Серпня, 13. У 2023-2024 навчальному році освітній процес було спрямовано на інтелектуальний, соціальний і фізичний розвиток кожної дитини як особистості, здатної самостійно мислити і творчо діяти. Ліцей здійснював свою діяльність відповідно до Статуту.</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цей (Івано-Франківську загальноосвітню школу І-ІІІ ступенів)засновано у 1993 році (будівля має 4 поверхи, проєктна потужність – 1780 учнів при двозмінному навчанні). Територія закладу займає 2,888 гектара.</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Заклад створив належні умови для роботи працівників і навчання учнів. У приміщенні ліцею є 56 навчальних кабінетів, з них – 18 кабінетів для учнів початкової школи. У ліцеї є їдальня, актова зала, бібліотека з читальним залом, 2 спортивні зали, спортивн</w:t>
      </w:r>
      <w:r>
        <w:rPr>
          <w:rFonts w:eastAsia="Times New Roman" w:cs="Times New Roman" w:ascii="Times New Roman" w:hAnsi="Times New Roman"/>
          <w:sz w:val="28"/>
          <w:szCs w:val="28"/>
          <w:lang w:val="ru-RU" w:eastAsia="uk-UA"/>
        </w:rPr>
        <w:t>ий</w:t>
      </w:r>
      <w:r>
        <w:rPr>
          <w:rFonts w:eastAsia="Times New Roman" w:cs="Times New Roman" w:ascii="Times New Roman" w:hAnsi="Times New Roman"/>
          <w:sz w:val="28"/>
          <w:szCs w:val="28"/>
          <w:lang w:eastAsia="uk-UA"/>
        </w:rPr>
        <w:t xml:space="preserve"> майданчик, трав’яне і штучне футбольні пол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Освітній процес цьогріч відбувався в двозмінному очному режимі. На початок 2023-2024 навчального року в закладі було відкрито 56 класів, із них 1 - 4-х – 24 класи (734 учні), 5 – 9-х – 28 класів (862 учні), 10 -11-х класів – 4 класи (146 учнів). Мова навчання – українська. Станом на 01.09.2023 року кількість учнів становила 1742 учнів. Середня наповнюваність учнів у класах по закладу складала 31,1. Профільність навчання в школі ІІІ ступеня здійснювалася за філологічним та історичним напрямам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реалізації державної політики з питань забезпечення права дітей, які потребують корекції фізичного та (або) розумового розвитку, на здобуття якісної освіти, інтеграції їх до загального освітнього простору, надання їм психолого-соціальної та педагогічної підтримки для адаптації серед однолітків та підготовки до самостійного життя у соціумі та враховуючи побажання батьків в ліцеї впроваджено інклюзивне навчання згідно з висновками ІРЦ. На даний час на такій формі навчання є 18 учнів.</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алізовані практичні заходи щодо впровадження в закладі мовного законодавства, закріплення статусу української мови як державної. Освітній процес здійснюється українською мовою.</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кументація закладу ведеться українською мовою. У кожному класі оформлені куточки державної символіки, всі виховні заходи проводяться українською мовою.</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У 2023-2024 навчальному році в закладі працювало 143 вчителів, у тому числі директор, 2 заступники директора з НВР, 1 заступник з виховної роботи, 1 заступник з господарчої роботи, 7 вихователів ГПД, 17 асистентів вчителів, 2 педагоги-організатори, 2 практичних психологи (1,25 ставок), 2 соціальних педагоги (1,25 ставок), 2 бібліотекарі. Технічний та обслуговуючий персонал налічував 38 осіб. 95% від загальної кількості працівників мають повну  вищу педагогічну освіту, 5% мають базову вищу освіту. На 2023-2024 н.р. ліцей був повністю укомплектований кадрами.</w:t>
      </w:r>
    </w:p>
    <w:p>
      <w:pPr>
        <w:pStyle w:val="Normal"/>
        <w:shd w:fill="FFFFFF" w:val="clear"/>
        <w:spacing w:lineRule="auto" w:line="240" w:before="0" w:after="0"/>
        <w:ind w:right="-143" w:firstLine="708"/>
        <w:jc w:val="both"/>
        <w:rPr/>
      </w:pPr>
      <w:r>
        <w:rPr>
          <w:rFonts w:eastAsia="Times New Roman" w:cs="Times New Roman" w:ascii="Times New Roman" w:hAnsi="Times New Roman"/>
          <w:sz w:val="28"/>
          <w:szCs w:val="28"/>
          <w:lang w:eastAsia="uk-UA"/>
        </w:rPr>
        <w:t>У минулому навчальному році атестовано 16 педагогічних працівників, що складає 11,2% від загальної кількості педагогів. На відповідність раніше присвоєній кваліфікаційній категорії «спеціаліст вищої категорії» проатестувались 10 учителів, 3 присвоєно кваліфікаційну категорію «спеціаліст вищої категорії», 4 – «спеціаліст першої категорії», 7 учителям присвоєно кваліфікаційну категорію «спеціаліст другої категорії». 2 вчителів початкових класів пройшли сертифікацію відповідно до Професійного стандарту. 2 вчителів є експертами Державної служби якості освіти в Івано-Франківській області.</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дагогічні працівники мають кваліфікаційні категорії: «спеціаліст вищої категорії» - 53, «спеціаліст I категорії» - 12, «спеціаліст II категорії» - 15, «спеціаліст» - 14, 9 розряд ЄТС – 8.</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них мають педагогічні звання: «Старший вчитель» - 36, «Старший вихователь» - 1, «Вчитель-методист» - 20, «Вихователь-методист» –1, «Відмінник освіти України» – 4, «Заслужений вчитель України» – 1.</w:t>
      </w:r>
    </w:p>
    <w:p>
      <w:pPr>
        <w:pStyle w:val="Normal"/>
        <w:spacing w:lineRule="auto" w:line="240" w:before="0" w:after="0"/>
        <w:ind w:left="-142" w:firstLine="8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2023-2024 навчальному році методична робота в ліцеї здійснювалася відповідно до Законів України "Про освіту”, "Про загальну середню освіту”, Національної доктрини розвитку освіти, Концепції загальної середньої освіти, а також відповідно до завдань, визначених у наказах по ліцею, річного плану роботи. Педагогічний колектив продовжив роботу над науково-методичною проблемою „Компетентнісна спрямованість навчально-виховного процесу в умовах реформування освіти»”.</w:t>
      </w:r>
    </w:p>
    <w:p>
      <w:pPr>
        <w:pStyle w:val="Normal"/>
        <w:spacing w:lineRule="auto" w:line="240" w:before="0" w:after="0"/>
        <w:ind w:left="-142" w:firstLine="8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тримуючись запланованих заходів, у 2023-2024 навчальному році були проведені педагогічні ради, відкриті заняття, майстер-класи, вебінари та виховні заходи, відбулося засідання методичної ради ліцею, на якому підведено підсумки і визначено ефективність роботи над науково-методичною проблемою. </w:t>
      </w:r>
    </w:p>
    <w:p>
      <w:pPr>
        <w:pStyle w:val="Normal"/>
        <w:shd w:fill="FFFFFF" w:val="clear"/>
        <w:spacing w:lineRule="auto" w:line="240" w:before="0" w:after="0"/>
        <w:ind w:firstLine="284"/>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 підсумками 2023-2024 навчального року: 1742 учні 1-11 класів переведено на наступний рік навчання; 147 учнів 9-х класів отримали свідоцтво про базову загальну середню освіту, з них 12 учнів отримали свідоцтва з відзнакою; 63 учні випущено з ліцею, з них 2 нагороджені золотими медалями, 1 – срібною медаллю; 116 учнів нагороджено Похвальними листами «За високі досягнення у навчанні»; 25 учнів нагороджено Похвальною грамотою «За особливі досягнення у вивченні окремих предметів».</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2023-2024 навчальному році продовжували працювати курси за вибором: «Християнська етика»(1-11 класи), «Зарубіжна література»( 4 клас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Контроль — це важлива, складна та об'єктивно необхідна функція управління. Управління ліцеєм здійснюється згідно з річним планом роботи, календарних планів учителів-предметників,  планами виховної роботи класних керівників, відповідно до положення про внутрішню систему забезпечення</w:t>
      </w:r>
      <w:r>
        <w:rPr>
          <w:rFonts w:eastAsia="Times New Roman" w:cs="Times New Roman" w:ascii="Times New Roman" w:hAnsi="Times New Roman"/>
          <w:bCs/>
          <w:i/>
          <w:sz w:val="36"/>
          <w:szCs w:val="28"/>
          <w:lang w:eastAsia="uk-UA"/>
        </w:rPr>
        <w:t xml:space="preserve"> </w:t>
      </w:r>
      <w:r>
        <w:rPr>
          <w:rFonts w:eastAsia="Times New Roman" w:cs="Times New Roman" w:ascii="Times New Roman" w:hAnsi="Times New Roman"/>
          <w:sz w:val="28"/>
          <w:szCs w:val="28"/>
          <w:lang w:eastAsia="uk-UA"/>
        </w:rPr>
        <w:t>якості освіти. Така система планування, заснована на взаємодії всіх ланок, підрозділів та учасників освітнього процесу, забезпечує координацію їхньої діяльності, єдність вимог, контролю та взаємоконтролю в процесі роботи, сприяє досягненню ефективності та вдосконаленню освітнього процесу й забезпечує планомірний розвиток ліцею.</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 xml:space="preserve">У ліцеї в наявності всі нормативно-правові документи, що регламентують діяльність загальноосвітнього навчального закладу. Адміністрація використовує різноманітні форми контролю за станом навчально-виховного процесу, передусім такі традиційні, як вивчення викладання стану предметів та виконання навчальних планів і програм, перевірка класних журналів, стан відвідування занять. Здобувачі освіти 6 і 8 класів в травні 2024 року пройшли загальнодержавне моніторингове дослідження якості освіти в умовах воєнного стану з української мови і математики. </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2023-2024 н.р. психологічною службою ліцею план роботи в повному обсязі виконано. Проведена відповідна діагностична робота щодо готовності першокласника до школи. З метою попередження виникнення дезадаптованості учнів проведено обстеження серед учнів 1-5 класів та виділена група ризику. Рівень учнів з ознаками дезадаптації наприкінці навчального року помітно знизився. Серед учнів 1 класів на початок року неадаптованих до навчання учнів не було. Серед п’ятикласників було виявлено 9% дітей з високим рівнем тривожності та 2% дітей, які мали негативний соціальний статус. За результатами діагностики виділено групи для подальшої розвивальної роботи, наприкінці року було отримано позитивну динаміку, більш швидке пристосування учнів до нових умов навчання. Проводилася профорієнтаційна робота з учнями 9-х та 11-х класів. </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Бібліотека виконує триєдину функцію: інформативну, просвітницьку і духовну. Традиційно проводяться бібліотечні уроки для учнів початкової школи. Систематично бібліотекарі ліцею беруть участь в оформленні тематичних виставок,  проведенні тематичних тижнів (пошук матеріалів, допомога учням в оформленні тематичних сторінок, доповідей, рефератів). В бібліотеці працює читальний зал з ПК та принтером, є відкритий доступ до художньої, науково-популярної літератури, газет, журналів, поновлюється постійна інформація про нові надходження підручників та методичної літератури для вчителів.</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Пріоритетні завдання виховної роботи у 2023-2024 навчальному році: формування свідомого громадянина України, патріота, професіонала; виховання особистості демократичного світогляду й культури, яка не порушує прав і свобод людини, з повагою ставиться до традицій культури народів світу;  виховання свідомого ставлення до свого здоров’я та здоров’я інших як найвищої соціальної цінності, формування засад здорового способу життя; гармонізація родинного й суспільного виховання; розвиток навиків волонтерської роботи школярів.</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уково-методична та організаційна робота класних керівників скоординована методичним об’єднанням класних керівників. З метою забезпечення повноцінного розвитку дітей, охорони та зміцнення здоров’я учнів, формування фізичних здібностей особистості в школі працювали як шкільні, так і секції позашкілля: регбі, баскетбол, волейбол, футбол, гурток пішохідного туризму. Традиційними стали Козацькі розваги, спортивні змагання. В ліцеї працювали гуртки естетичної спрямованості: хореографічний гурток «Глорія», вокальний «Перлинки» та хоровий «Мала окраса», гуртки технічної спрямованості – «М’яка іграшка», «Ардуіно». </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авове виховання учнів здійснюється на уроках «Основи правознавства» в 9 класах, «Громадянська освіта» в 10-11 класах, виховних годинах класними керівниками 1-11 класів. Налагоджена спільна робота з ювенальною превенцією. На завершення звітного періоду в ліцеї 4 учні знаходяться на внутрішньому обліку.</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eastAsia="uk-UA"/>
        </w:rPr>
        <w:t>За даними соціального паспорта в ліцеї є: діти, які позбавлені батьківського піклування – 7 учнів; діти-інваліди - 40 учнів; діти з малозабезпечених сімей – 39 учнів; діти, постраждалі внаслідок ЧАЕС – 17 учнів; діти з багатодітних сімей – 227 учнів; діти, з числа внутрішньо переміщених осіб –312 учнів; діти, батьки яких учасники бойових дій – 166 учнів.</w:t>
      </w:r>
    </w:p>
    <w:p>
      <w:pPr>
        <w:pStyle w:val="Normal"/>
        <w:spacing w:lineRule="auto" w:line="240" w:before="0" w:after="0"/>
        <w:ind w:firstLine="851"/>
        <w:jc w:val="both"/>
        <w:rPr/>
      </w:pPr>
      <w:r>
        <w:rPr>
          <w:rFonts w:eastAsia="Times New Roman" w:cs="Times New Roman" w:ascii="Times New Roman" w:hAnsi="Times New Roman"/>
          <w:sz w:val="28"/>
          <w:szCs w:val="28"/>
          <w:lang w:eastAsia="uk-UA"/>
        </w:rPr>
        <w:t>З початком війни колектив ліцею, учні, батьки стали волонтерами і вели активну діяльність: плели маскувальні сітки, кікімори, закупляли спальні мішки, каримати, воду, миючі засоби для військових, шили подушки, балаклави, плитконоски, білизну для поранених в лікувальні заклади спільно</w:t>
      </w:r>
      <w:r>
        <w:rPr>
          <w:rFonts w:cs="Times New Roman" w:ascii="Times New Roman" w:hAnsi="Times New Roman"/>
          <w:sz w:val="28"/>
          <w:szCs w:val="28"/>
          <w:lang w:eastAsia="uk-UA"/>
        </w:rPr>
        <w:t xml:space="preserve"> з </w:t>
      </w:r>
      <w:r>
        <w:rPr>
          <w:rFonts w:eastAsia="Times New Roman" w:cs="Times New Roman" w:ascii="Times New Roman" w:hAnsi="Times New Roman"/>
          <w:sz w:val="28"/>
          <w:szCs w:val="28"/>
          <w:lang w:eastAsia="uk-UA"/>
        </w:rPr>
        <w:t xml:space="preserve">ГО "Громадська ініціатива Галичини", збирали продукти довготривалого зберігання, виготовляли окопні свічки, обереги, листівки для наших воїнів, донатили на ремонт автомобіля та придбання тепловізора нашій ТРО 102 бригаді, закупили Старлінк для 25 окремої повітряно-десантної Січеславської бригади, організували благодійний ярмарок і передали зібрані кошти в сумі 25000 гривень 10 бригаді «Едельвейс». Учениця 4 класу Христинка Герасимчук передала 100 000 гривень на безпілотники для 24 ОМБ, а загалом близько 1 мільйона гривень з вересня 2023 року, записавши понад 30 роликів, де читає патріотичну поезію та молитви (придбано 8 дронів </w:t>
      </w:r>
      <w:r>
        <w:rPr>
          <w:rFonts w:eastAsia="Times New Roman" w:cs="Times New Roman" w:ascii="Times New Roman" w:hAnsi="Times New Roman"/>
          <w:sz w:val="28"/>
          <w:szCs w:val="28"/>
          <w:lang w:val="en-US" w:eastAsia="uk-UA"/>
        </w:rPr>
        <w:t>MAVIK</w:t>
      </w:r>
      <w:r>
        <w:rPr>
          <w:rFonts w:eastAsia="Times New Roman" w:cs="Times New Roman" w:ascii="Times New Roman" w:hAnsi="Times New Roman"/>
          <w:sz w:val="28"/>
          <w:szCs w:val="28"/>
          <w:lang w:eastAsia="uk-UA"/>
        </w:rPr>
        <w:t xml:space="preserve">-3,  5 дронів-камікадзе та 1 </w:t>
      </w:r>
      <w:r>
        <w:rPr>
          <w:rFonts w:eastAsia="Times New Roman" w:cs="Times New Roman" w:ascii="Times New Roman" w:hAnsi="Times New Roman"/>
          <w:sz w:val="28"/>
          <w:szCs w:val="28"/>
          <w:lang w:val="en-US" w:eastAsia="uk-UA"/>
        </w:rPr>
        <w:t>Autel</w:t>
      </w:r>
      <w:r>
        <w:rPr>
          <w:rFonts w:eastAsia="Times New Roman" w:cs="Times New Roman" w:ascii="Times New Roman" w:hAnsi="Times New Roman"/>
          <w:sz w:val="28"/>
          <w:szCs w:val="28"/>
          <w:lang w:eastAsia="uk-UA"/>
        </w:rPr>
        <w:t>).</w:t>
      </w:r>
    </w:p>
    <w:p>
      <w:pPr>
        <w:pStyle w:val="Style15"/>
        <w:shd w:fill="FFFFFF" w:val="clear"/>
        <w:spacing w:lineRule="auto" w:line="240" w:before="0" w:after="0"/>
        <w:ind w:left="0" w:firstLine="708"/>
        <w:contextualSpacing/>
        <w:jc w:val="both"/>
        <w:textAlignment w:val="baseline"/>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lang w:eastAsia="uk-UA"/>
        </w:rPr>
        <w:t>Учні  ліцею  взяли участь</w:t>
      </w:r>
      <w:r>
        <w:rPr>
          <w:rFonts w:eastAsia="Times New Roman" w:cs="Times New Roman" w:ascii="Times New Roman" w:hAnsi="Times New Roman"/>
          <w:i/>
          <w:iCs/>
          <w:sz w:val="28"/>
          <w:szCs w:val="28"/>
          <w:shd w:fill="FFFFFF" w:val="clear"/>
          <w:lang w:eastAsia="uk-UA"/>
        </w:rPr>
        <w:t xml:space="preserve"> </w:t>
      </w:r>
      <w:r>
        <w:rPr>
          <w:rFonts w:eastAsia="Times New Roman" w:cs="Times New Roman" w:ascii="Times New Roman" w:hAnsi="Times New Roman"/>
          <w:sz w:val="28"/>
          <w:szCs w:val="28"/>
          <w:shd w:fill="FFFFFF" w:val="clear"/>
          <w:lang w:eastAsia="uk-UA"/>
        </w:rPr>
        <w:t xml:space="preserve">у патріотичному ярмарку біля церкви Святого Апостола Юди-Тадея, вторгувавши  20 480 гривень. Всі гроші, які зібрали благодійники,  передані на підтримку 80-ї окремої десантно-штурмової бригади Збройних сил України. </w:t>
      </w:r>
    </w:p>
    <w:p>
      <w:pPr>
        <w:pStyle w:val="Style15"/>
        <w:shd w:fill="FFFFFF" w:val="clear"/>
        <w:spacing w:lineRule="auto" w:line="240" w:before="0" w:after="0"/>
        <w:ind w:left="0" w:firstLine="708"/>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дколектив  старшої школи взяв участь у благодійній акції для  102 бригади ОБР ТРО  ім. полковника Дмитра Вітовського,  78 батальйон,  3 рота  Запорізького напрямку, пожертвувавши  30 тисяч на придбання камери для дистанційного спостереження.</w:t>
      </w:r>
    </w:p>
    <w:p>
      <w:pPr>
        <w:pStyle w:val="Normal"/>
        <w:shd w:fill="FFFFFF" w:val="clear"/>
        <w:spacing w:lineRule="auto" w:line="240" w:before="0" w:after="0"/>
        <w:ind w:left="142" w:firstLine="851"/>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кція "Одяг для поранених бійців". Зібрані речі  відправлені у ГОСПІТАЛЬ   міста Мар’їнки, Покровського району, Донецької області  (медроти 58-ої бригади).</w:t>
      </w:r>
    </w:p>
    <w:p>
      <w:pPr>
        <w:pStyle w:val="Normal"/>
        <w:shd w:fill="FFFFFF" w:val="clear"/>
        <w:spacing w:lineRule="auto" w:line="240" w:before="0" w:after="0"/>
        <w:ind w:left="142" w:firstLine="851"/>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ька Рада учнівського самоврядування провела благодійний ярмарок на підтримку ЗСУ «Хто як не ми? Ми - молодь!», до якої  також  долучилося учнівське самоврядування Ліцею №25.  Найбільший вклад у акцію зробили Шумахер Вікторія, учениця 10-А класу та Шумахер Ірина, учениця 7-Е класу, які продавали  м'які іграшки виготовлені власноруч, а виручені кошти  у сумі 2500 спрямували на підтримку акції для ЗСУ.</w:t>
      </w:r>
    </w:p>
    <w:p>
      <w:pPr>
        <w:pStyle w:val="Normal"/>
        <w:shd w:fill="FFFFFF" w:val="clear"/>
        <w:spacing w:lineRule="auto" w:line="240" w:before="0" w:after="0"/>
        <w:ind w:firstLine="993"/>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Акція  "Донат для ЗСУ"до Дня  Збройних Сил України проводилася  з метою підтримки технічного забезпечення захисників 102 бригади ОБР ТРО, 78 батальйону. Завдяки  спільним   зусиллям , батьків, учнів, класних  керівників  5-11-тих класів та адміністрації ліцею вдалося  задонатити  </w:t>
      </w:r>
      <w:r>
        <w:rPr>
          <w:rFonts w:eastAsia="Times New Roman" w:cs="Times New Roman" w:ascii="Times New Roman" w:hAnsi="Times New Roman"/>
          <w:bCs/>
          <w:sz w:val="28"/>
          <w:szCs w:val="28"/>
          <w:lang w:eastAsia="uk-UA"/>
        </w:rPr>
        <w:t>101 тисячу 290 гривень</w:t>
      </w:r>
      <w:r>
        <w:rPr>
          <w:rFonts w:eastAsia="Times New Roman" w:cs="Times New Roman" w:ascii="Times New Roman" w:hAnsi="Times New Roman"/>
          <w:sz w:val="28"/>
          <w:szCs w:val="28"/>
          <w:lang w:eastAsia="uk-UA"/>
        </w:rPr>
        <w:t>  із них:</w:t>
      </w:r>
      <w:r>
        <w:rPr>
          <w:rFonts w:eastAsia="Times New Roman" w:cs="Times New Roman" w:ascii="Times New Roman" w:hAnsi="Times New Roman"/>
          <w:bCs/>
          <w:sz w:val="28"/>
          <w:szCs w:val="28"/>
          <w:lang w:eastAsia="uk-UA"/>
        </w:rPr>
        <w:t xml:space="preserve"> 80 тисяч</w:t>
      </w:r>
      <w:r>
        <w:rPr>
          <w:rFonts w:eastAsia="Times New Roman" w:cs="Times New Roman" w:ascii="Times New Roman" w:hAnsi="Times New Roman"/>
          <w:sz w:val="28"/>
          <w:szCs w:val="28"/>
          <w:lang w:eastAsia="uk-UA"/>
        </w:rPr>
        <w:t> перераховано  для купівлі  ПІКАПУ,</w:t>
      </w:r>
      <w:r>
        <w:rPr>
          <w:rFonts w:eastAsia="Times New Roman" w:cs="Times New Roman" w:ascii="Times New Roman" w:hAnsi="Times New Roman"/>
          <w:sz w:val="28"/>
          <w:szCs w:val="28"/>
          <w:shd w:fill="FFFFFF" w:val="clear"/>
          <w:lang w:eastAsia="uk-UA"/>
        </w:rPr>
        <w:t xml:space="preserve"> закуплено    160 літрів бензину,  закуплено    60 літрів  дизпалива,   придбано  70 теплих ковдр та смаколики  захисникам, виготовлені власноруч обереги, малюнки, листівки.</w:t>
      </w:r>
    </w:p>
    <w:p>
      <w:pPr>
        <w:pStyle w:val="Normal"/>
        <w:shd w:fill="FFFFFF" w:val="clear"/>
        <w:spacing w:lineRule="auto" w:line="240" w:before="0" w:after="0"/>
        <w:ind w:left="142" w:firstLine="566"/>
        <w:jc w:val="both"/>
        <w:textAlignment w:val="baseline"/>
        <w:rPr/>
      </w:pPr>
      <w:r>
        <w:rPr>
          <w:rFonts w:eastAsia="Times New Roman" w:cs="Times New Roman" w:ascii="Times New Roman" w:hAnsi="Times New Roman"/>
          <w:sz w:val="28"/>
          <w:szCs w:val="28"/>
          <w:shd w:fill="FFFFFF" w:val="clear"/>
          <w:lang w:eastAsia="uk-UA"/>
        </w:rPr>
        <w:t>Акція « Бензин для генератора» за жертовні кошти учнів у благодійну скриньку, придбали бензин для генератора для 102 бригади на суму 2000 гривень. Акція «Зігрій захисника» -</w:t>
      </w:r>
      <w:r>
        <w:rPr>
          <w:rFonts w:eastAsia="Times New Roman" w:cs="Times New Roman" w:ascii="Times New Roman" w:hAnsi="Times New Roman"/>
          <w:sz w:val="28"/>
          <w:szCs w:val="28"/>
          <w:lang w:eastAsia="uk-UA"/>
        </w:rPr>
        <w:t xml:space="preserve">збір бляшанок та виготовлення окопних свічок (впродовж лютого 24р.). Придбано основу для виготовлення маскувальної сітки довжиною 10 метрів. Реалізовано проєкт учнівського самоврядування «Кришечки збирай – ЗСУ допомагай»  (передано25 кг). Акція «Пошкоджені парасолі на міні-дрони». Зібрано парасолі 556 штук та  передано благодійному фонду "Цінність життя" з подальшою доставкою у місця, де виготовляють  міні-дрони. Акція </w:t>
      </w:r>
      <w:r>
        <w:rPr>
          <w:rFonts w:eastAsia="Times New Roman" w:cs="Times New Roman" w:ascii="Times New Roman" w:hAnsi="Times New Roman"/>
          <w:bCs/>
          <w:sz w:val="28"/>
          <w:szCs w:val="28"/>
          <w:lang w:eastAsia="uk-UA"/>
        </w:rPr>
        <w:t>«Книги воїнам у госпіталь»</w:t>
      </w:r>
      <w:r>
        <w:rPr>
          <w:rFonts w:eastAsia="Times New Roman" w:cs="Times New Roman" w:ascii="Times New Roman" w:hAnsi="Times New Roman"/>
          <w:sz w:val="28"/>
          <w:szCs w:val="28"/>
          <w:lang w:eastAsia="uk-UA"/>
        </w:rPr>
        <w:t xml:space="preserve"> (Сумська область).  Зібрано 78 книг. Акція «Донат тим, хто боронить Україну» за участю учнів 5-11 класів, їхніх батьків, учителів старших класів, адміністрації ліцею зібрали кошти </w:t>
      </w:r>
      <w:r>
        <w:rPr>
          <w:rFonts w:eastAsia="Times New Roman" w:cs="Times New Roman" w:ascii="Times New Roman" w:hAnsi="Times New Roman"/>
          <w:bCs/>
          <w:sz w:val="28"/>
          <w:szCs w:val="28"/>
          <w:lang w:eastAsia="uk-UA"/>
        </w:rPr>
        <w:t>в сумі 104 тисячі</w:t>
      </w:r>
      <w:r>
        <w:rPr>
          <w:rFonts w:eastAsia="Times New Roman" w:cs="Times New Roman" w:ascii="Times New Roman" w:hAnsi="Times New Roman"/>
          <w:sz w:val="28"/>
          <w:szCs w:val="28"/>
          <w:lang w:eastAsia="uk-UA"/>
        </w:rPr>
        <w:t xml:space="preserve"> гривень на придбання засобу радіоелектронної боротьби, який необхідний на полі бою 102 бригаді, 78 батальйону на Запорізькому напрямку. Акцію "Разом сильніші. Єднаємося заради Перемоги" провели представники учнівського самоврядування. Зібрано коштів 15 437грн.  </w:t>
      </w:r>
    </w:p>
    <w:p>
      <w:pPr>
        <w:pStyle w:val="Style15"/>
        <w:shd w:fill="FFFFFF" w:val="clear"/>
        <w:spacing w:lineRule="auto" w:line="240" w:before="0" w:after="0"/>
        <w:ind w:left="0" w:firstLine="708"/>
        <w:contextualSpacing/>
        <w:jc w:val="both"/>
        <w:rPr/>
      </w:pPr>
      <w:r>
        <w:rPr>
          <w:rFonts w:eastAsia="Times New Roman" w:cs="Times New Roman" w:ascii="Times New Roman" w:hAnsi="Times New Roman"/>
          <w:sz w:val="28"/>
          <w:szCs w:val="28"/>
          <w:lang w:eastAsia="uk-UA"/>
        </w:rPr>
        <w:t>Кошти передано тактичній групі «Сапсан», яка здійснюють глибинну розвідку на Бахмутському напрямку, для придбання  FPI -дрона. Ліцейна акція "Дякуємо воїнам" 130 535 гривень на</w:t>
      </w:r>
      <w:r>
        <w:rPr>
          <w:rFonts w:eastAsia="Times New Roman" w:cs="Segoe UI Symbol" w:ascii="Segoe UI Symbol" w:hAnsi="Segoe UI Symbol"/>
          <w:sz w:val="28"/>
          <w:szCs w:val="28"/>
          <w:lang w:eastAsia="uk-UA"/>
        </w:rPr>
        <w:t xml:space="preserve"> </w:t>
      </w:r>
      <w:r>
        <w:rPr>
          <w:rFonts w:eastAsia="Times New Roman" w:cs="Times New Roman" w:ascii="Times New Roman" w:hAnsi="Times New Roman"/>
          <w:sz w:val="28"/>
          <w:szCs w:val="28"/>
          <w:lang w:eastAsia="uk-UA"/>
        </w:rPr>
        <w:t>дрон Mavic 3 Pro (2 шт.) FPV-дрон камікадзе(2 шт.), комплекти кріплення антени ALIENTECH Duo II для DJI RC.</w:t>
      </w:r>
    </w:p>
    <w:p>
      <w:pPr>
        <w:pStyle w:val="Normal"/>
        <w:shd w:fill="FFFFFF" w:val="clear"/>
        <w:spacing w:lineRule="auto" w:line="240" w:before="0" w:after="0"/>
        <w:ind w:firstLine="56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фасаді закладу відкрито 4 пам’ятних дошок Андрію Ярошу, Морозу Григорію, Барилюку Андрію, Кутовому Вадиму, які загинули в російсько-українській війні.</w:t>
      </w:r>
    </w:p>
    <w:p>
      <w:pPr>
        <w:pStyle w:val="Style15"/>
        <w:shd w:fill="FFFFFF" w:val="clear"/>
        <w:spacing w:lineRule="auto" w:line="240" w:before="0" w:after="0"/>
        <w:ind w:left="0"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У минулому навчальному році в першому семестрі організовано повноцінне, безпечне та якісне харчування дітей. Розроблено та затверджено режим та графік харчування дітей у шкільній їдальні. Учнів забезпечено питною водою гарантованої якості. У класах використовується альтернативна вода. Проводився облік учнів, які отримували безкоштовне гаряче харчування, а також гаряче харчування за кошти батьків. Гарячим харчуванням було охоплено 100 %  учнів    1-4 класів,  та  51,2%учнів старшої школи. У групі подовженого дня 21 учень звільнений від оплати на 100%, а 35 – на 50%. Ще 11 учнів з малоспроможних сімей харчуються за кошти міської ради. Меню частково формується за рецептурним збірником Є.Клопотенка. </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 xml:space="preserve">2023-2024 н.р. проводилася цілеспрямована робота щодо залучення спонсорських та позабюджетних коштів. </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іцей завжди був активним учасником і переможцем програми «Бюджет участі», міського конкурсу проєктів та програм розвитку місцевого самоврядування та громадянського суспільства, ми стали переможцями і у цьому році.</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иректор Ліцею № 25   </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вано-Франківської міської ради                                             Світлана ЯКИМІВ</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6:39:00Z</dcterms:created>
  <dc:creator>Користувач Windows</dc:creator>
  <dc:description/>
  <cp:keywords/>
  <dc:language>en-US</dc:language>
  <cp:lastModifiedBy>User</cp:lastModifiedBy>
  <cp:lastPrinted>2024-08-15T08:40:00Z</cp:lastPrinted>
  <dcterms:modified xsi:type="dcterms:W3CDTF">2024-10-17T06:39:00Z</dcterms:modified>
  <cp:revision>2</cp:revision>
  <dc:subject/>
  <dc:title/>
</cp:coreProperties>
</file>