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ТВЕРДЖЕНО»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ішенням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від «______»___________ 2024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ймання-передач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 в комунальну влас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</w:t>
        <w:tab/>
        <w:tab/>
        <w:tab/>
        <w:tab/>
        <w:t xml:space="preserve">          </w:t>
        <w:tab/>
        <w:tab/>
        <w:t xml:space="preserve">      01 жовтня 2024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я, створена відповідно до рішення виконавчого комітету Івано-Франківської міської ради від 31.01.2023 р. № 97 «Про створення комісії </w:t>
        <w:br/>
        <w:t>з прийняття у комунальну власність Івано-Франківської міської територіальної громади квартир, які належать Службі безпеки України » та на виконання рішення Івано-Франківської міської ради восьмого демократичного скликання від 20.06.2024 р. № 151-43 «Про надання згоди на прийняття в комунальну власність Івано-Франківської міської територіальної громади квартири № 122 на вул. Євгена Коновальця, 124А, яка належить Службі безпеки України», у складі: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Голова комісії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М. СМУШАК - </w:t>
      </w: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 Департаменту інфраструктури, житлової та комунальної політики Івано-Франківської мі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-427" w:firstLine="28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кретар комісії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КОЗАЧИШИН – заступник начальника відділу надання житлових послугу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Члени комісії: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Б. БЛИЗНЮК – співробітник УСБУ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. ЗІНЧУК - заступник начальника управління – начальник відділу фінансування підприємств комунальної власності та інвестиційних проєктів фінансового управління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1701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Р. МАРЦІНКІВ - депутат Івано-Франківської міської ради (за згодою)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. МАКСИЛЕВИЧ 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ПОНОМАРЕНКО - заступник директора – начальник управління житлової політикиДепартаменту інфраструктури, житлової та комунальної політики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.СЯБРЮК - співробітник УСБУ в Івано-Франківській області (за згодою);</w:t>
        <w:tab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ЩАДЕЙ - співробітник УСБУ в Івано-Франківській області (за згодою).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жовтня 2024 року провела обстеження об’єкта передачі – житлової квартири № 122 на вулиці Євгена Коновальця, 124-а у м. Івано-Франківську державного майна, яке обліковується на баланс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лужби безпеки України </w:t>
      </w:r>
      <w:r>
        <w:rPr>
          <w:rFonts w:cs="Times New Roman" w:ascii="Times New Roman" w:hAnsi="Times New Roman"/>
          <w:sz w:val="28"/>
          <w:szCs w:val="28"/>
        </w:rPr>
        <w:t>і передається в комунальну власність Івано-Франківської міської територіальної громади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єю встановлено, що житлова квартира має такі показник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відомост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ік введення в експлуатацію житлового будинку - 2010 р.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іали стін</w:t>
        <w:tab/>
        <w:tab/>
        <w:tab/>
        <w:tab/>
        <w:tab/>
        <w:tab/>
        <w:t xml:space="preserve">- цегла 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криття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лізо-бетонні панел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апітальності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ind w:left="3540" w:hanging="2973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верховість                                  - на 8 поверсі 9</w:t>
      </w:r>
      <w:r>
        <w:rPr>
          <w:rFonts w:cs="Times New Roman" w:ascii="Times New Roman" w:hAnsi="Times New Roman"/>
          <w:sz w:val="26"/>
          <w:szCs w:val="26"/>
          <w:u w:val="single"/>
        </w:rPr>
        <w:t>-ти</w:t>
      </w:r>
      <w:r>
        <w:rPr>
          <w:rFonts w:cs="Times New Roman" w:ascii="Times New Roman" w:hAnsi="Times New Roman"/>
          <w:sz w:val="28"/>
          <w:szCs w:val="28"/>
        </w:rPr>
        <w:t xml:space="preserve"> поверхового будинку</w:t>
      </w:r>
    </w:p>
    <w:p>
      <w:pPr>
        <w:pStyle w:val="Style16"/>
        <w:spacing w:lineRule="auto" w:line="240" w:before="0" w:after="0"/>
        <w:ind w:left="1766" w:hanging="119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м будівлі</w:t>
        <w:tab/>
        <w:tab/>
        <w:tab/>
        <w:tab/>
        <w:tab/>
        <w:tab/>
        <w:t>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ідомості про площі житлової квартир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6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жилих кімнат у квартир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мешканців у квартир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1766" w:hanging="176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 житлового будинк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ід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ізація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е опалення у тому числі:</w:t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 власної котельні</w:t>
        <w:tab/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 автономної системи </w:t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тість основних фондів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новна вартість квартири                                  ___________</w:t>
        <w:tab/>
        <w:tab/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ошення квартир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__________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лишкова (переоцінена) вартість квартири</w:t>
        <w:tab/>
        <w:t>___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орядкованість прибудинкової території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дерев</w:t>
        <w:tab/>
        <w:tab/>
        <w:tab/>
        <w:tab/>
        <w:tab/>
        <w:tab/>
        <w:t>________________одиниць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газонів та квітників</w:t>
        <w:tab/>
        <w:tab/>
        <w:tab/>
        <w:tab/>
        <w:t>___________________кв.м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асфальтових покрить</w:t>
        <w:tab/>
        <w:tab/>
        <w:tab/>
        <w:tab/>
        <w:t>___________________ 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а площа, що прибирається</w:t>
        <w:tab/>
        <w:tab/>
        <w:t>___________________ 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ідомості про домоволодіння</w:t>
        <w:tab/>
        <w:tab/>
        <w:tab/>
        <w:t xml:space="preserve">____________________ 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ідки огляду та випробовувань квартири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Style16"/>
        <w:spacing w:lineRule="auto" w:line="240" w:before="0" w:after="0"/>
        <w:ind w:left="0" w:hanging="1417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женерна інфраструк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постачання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постачання (</w:t>
      </w:r>
      <w:r>
        <w:rPr>
          <w:rFonts w:cs="Times New Roman" w:ascii="Times New Roman" w:hAnsi="Times New Roman"/>
          <w:b/>
          <w:sz w:val="28"/>
          <w:szCs w:val="28"/>
        </w:rPr>
        <w:t>індивідуаль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остачанн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стачання (</w:t>
      </w:r>
      <w:r>
        <w:rPr>
          <w:rFonts w:cs="Times New Roman" w:ascii="Times New Roman" w:hAnsi="Times New Roman"/>
          <w:b/>
          <w:sz w:val="28"/>
          <w:szCs w:val="28"/>
        </w:rPr>
        <w:t>холод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із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діофік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Підприємство, установа чи організація, що фінансує ремонт або реконструкцію будинку,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а квартира № 122 на вулиці Євгена Коновальця, 124-а, у м. Івано-Франківську передається у комунальну власність Івано-Франківської міської територіальної громади без зауважен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Департаменту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 М. Смуш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екретар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над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итлових послугу управління житлової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ab/>
        <w:t>___________К. Козачи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________________ Б. Близ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-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фінансування підприємств комуна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та інвестиційних проєктів фінансового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Івано-Франківської міської ради</w:t>
        <w:tab/>
        <w:tab/>
        <w:t xml:space="preserve">          __________О. Зінчук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епутат Івано-Франківської міської ради (за згодою)         ________Р.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реєстрації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ділу житла управління житл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інфраструкту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>_______________В. Максил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директора - начальник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політикиДепартаменту інфраструкту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>______________Г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С. Сяб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А. Ща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88">
    <w:name w:val="rvps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2:00Z</dcterms:created>
  <dc:creator>Олександр</dc:creator>
  <dc:description/>
  <cp:keywords/>
  <dc:language>en-US</dc:language>
  <cp:lastModifiedBy>User</cp:lastModifiedBy>
  <cp:lastPrinted>2024-10-08T14:55:00Z</cp:lastPrinted>
  <dcterms:modified xsi:type="dcterms:W3CDTF">2024-10-10T07:32:00Z</dcterms:modified>
  <cp:revision>2</cp:revision>
  <dc:subject/>
  <dc:title/>
</cp:coreProperties>
</file>