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віт 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іцею № 23 ім.Романа Гурика  Івано-Франківської міської ради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 2023-2024 навчальний рік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іоритетним напрямком Ліцею № 23 є доступ до якісної освіти та найкращих світових здобутків в освітній галузі. Розвиток інноваційних методик навчання, підтримка талановитих учнів та сприяння особистісному зростанню. А також Ліцей № 23 постійно працює над удосконаленням професійних навичок учителів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3-2024 н.р. – рік напруженої роботи, творчих здобутків, нових відкриттів, організації та реалізації освітнього процесу в умовах воєнного стану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ловна мета діяльності закладу осві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безпечення нового Державного стандарту початкової освіти, базової та повної загальної середньої освіти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ворення безпечного сприятливого середовища та умов для забезпечення в ліцеї сучасної, доступної, якісної системи освіти відповідно до вимог суспільства, запитів особистості й потреб держави;</w:t>
      </w:r>
    </w:p>
    <w:p>
      <w:pPr>
        <w:pStyle w:val="Style13"/>
        <w:numPr>
          <w:ilvl w:val="0"/>
          <w:numId w:val="3"/>
        </w:numPr>
        <w:ind w:left="42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безпечення ефективного управління розвитком закладу загальної середньої освіти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 закладі працює 128 педагогів. Кваліфікаційну категорію «спеціаліст» мають 30% педагогічних працівників, «спеціаліст другої категорії» – 9 %, «спеціаліст першої категорії» – 10 %, «спеціаліст вищої категорії» – 51%, педагогічні звання «учитель-методист» – 27 %, « старший учитель» - 24 </w:t>
      </w:r>
    </w:p>
    <w:p>
      <w:pPr>
        <w:pStyle w:val="Normal"/>
        <w:ind w:firstLine="99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 2023-2024н.р. в ліцеї навчалося 1957 учнів (58 класів) при плановій спроможності ліцею 1568 учнів.1-4 класи – 808 учнів (24 класи), 5-9 класи – 952 учні (28 класів), 10-11 класи – 197 учнів (6 класів). На сімейній формі навчання було 215 учнів. Створено 9 інклюзивних класів, у яких навчалося 9 учнів з особливими освітніми потребами. Відкрито 10 груп подовженого дня для учнів 1-4 класів. У ліцеї вивчається дві іноземні мови – англійська та польська. Учні 10-11 класів навчалися в класах з поглибленим вивченням англійської мови, української мови та літератури, математики.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вчання відбувалося у дві зміни. І зміна - 52 класи (1-4, 5,7-11 кл.); ІІ зміна - 6 класів (6 кл.).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ізація очного навчання для всіх учасників освітнього процесу в безпечних умовах вимагала облаштування сховища на 900 місць. Було підготовлено три локації загальною площею 540 кв.м. (загальна площа укриття 1512кв.м)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Ще одним фактором впливу на здоров’я дітей є забезпечення їх раціональним, повноцінним, якісним харчуванням. Послугами гарячого харчування охоплено 1745 учнів. Забезпечення гарячим харчуванням здійснює приватний підприємець Ірина Дубова. За кошти міського бюджету харчується 391 учень: 8 - з малозабезпечених сімей, 3 - які постраждали від наслідків аварії на ЧАЕС, 48 - батьки яких є учасниками АТО, 120 – багатодітні, 9 – з ООП, 93 – ВПО, 14 – ГПД, звільнені на 100% від оплати харчування, 13 – звільнені на 50%, 20 – з інвалідністю, 62 – діти УБД. 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безпечення захисту учнів, персоналу та майна закладу здійснюється за допомогою системи відеонагляду. Це дозволяє контролювати події в реальному часі та реагувати на потенційні загрози швидко та ефективно. Це забезпечує стабільність  в освітньому середовищі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обота з обдарованими дітьми є одним із пріоритетних напрямків у Ліцеї №23, що підтверджується досягненнями його випускників. У 2023-2024 навчальному році 4 учні ліцею були нагороджені золотими медалями за особливі успіхи в навчанні і 5 учнів - срібними медалями за успіхи в навчанні. Ці нагороди свідчать не лише про талановитість та працьовитість учнів, а й про успішну роботу вчителів та підтримку шкільного колективу в їхньому розвитку та зростанні. </w:t>
      </w:r>
    </w:p>
    <w:p>
      <w:pPr>
        <w:pStyle w:val="Normal"/>
        <w:ind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ші випускники склали національний мультипредметний тест на 200 балів:</w:t>
      </w:r>
    </w:p>
    <w:p>
      <w:pPr>
        <w:pStyle w:val="Normal"/>
        <w:ind w:firstLine="56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ришак Олександр -200 балів з фізики, 200 балів з математики; </w:t>
      </w:r>
    </w:p>
    <w:p>
      <w:pPr>
        <w:pStyle w:val="Normal"/>
        <w:ind w:firstLine="56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алійчук Юлія – 200 балів з історії України,200 балів з української  мови; </w:t>
      </w:r>
    </w:p>
    <w:p>
      <w:pPr>
        <w:pStyle w:val="Normal"/>
        <w:ind w:firstLine="56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Липка Максим – 200 балів з  історії України; </w:t>
      </w:r>
    </w:p>
    <w:p>
      <w:pPr>
        <w:pStyle w:val="Normal"/>
        <w:ind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верикін Станіслав - 200 балів з математики.</w:t>
      </w:r>
    </w:p>
    <w:p>
      <w:pPr>
        <w:pStyle w:val="Normal"/>
        <w:ind w:firstLine="56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іцей № 23 зайняв третє місце серед закладів освіти м. Івано-Франківська за результатами НМТ-2024 року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На Всеукраїнських учнівських предметних олімпіадах учні здобули призові місця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ІІ етап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диплом І ступеня – 7 учнів, ІІ ступеня – 8 учнів, ІІІ ступеня –12 учнів. </w:t>
      </w:r>
    </w:p>
    <w:p>
      <w:pPr>
        <w:pStyle w:val="Normal"/>
        <w:tabs>
          <w:tab w:val="clear" w:pos="720"/>
          <w:tab w:val="left" w:pos="2552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ІІІ етап: диплом І ступеня – 1 учень, ІІ ступеня – 2 учні, ІІІ ступеня –4 учні.</w:t>
      </w:r>
    </w:p>
    <w:p>
      <w:pPr>
        <w:pStyle w:val="Normal"/>
        <w:tabs>
          <w:tab w:val="clear" w:pos="720"/>
          <w:tab w:val="left" w:pos="2552" w:leader="none"/>
        </w:tabs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ні ліцею стали переможцями на Всеукраїнській олімпіаді «Юні знавці Біблії-2024», яка традиційно проходить в НУ «Острозька академія»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 учні отримували стипендії міського голови: Макаренко Владислава, 10-Б клас, Пилипів Вероніка, 9-Б клас, Хрипуненко Ольга. 7-Г клас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Ліцейна команда з баскетболу в загальнонаціональному проєкті « Пліч- о- пліч» зайняла 1 місце у міському, районному, обласному етапах і представляла Івано-Франківську область на всеукраїнському етапі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утбольна команда учнів 3-6 класів у загальнонаціональному проєкті «Пліч-о-пліч» з футзалу зайняла 1 місце в міському, районному етапах. Волейбольна команда брала участь у Чемпіонаті області серед юнаків 2007 р.н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ьогоріч учні нашого ліцею Зубик Захар став чемпіоном світу з таеквон-до; Зварич Каріна на Чемпіонаті України з веслування на байдарках зайняла 1 місце; Даліла Мурзова та Домініка Мурзова входять у склад жіночої збірної команди України з баскетболу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иховна робота в ліцеї ґрунтується на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▪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визнанні унікальності й талановитості кожної особистості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▪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розвитку критичного мислення та впевненості в собі;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▪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формуванні здорового способу життя;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▪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створенні умов для фізичного та психоемоційного розвитку дитини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▪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створенні атмосфери безпеки, довіри, взаємоповаги і взаємодопомоги в шкільному освітньому середовищі;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▪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утвердженні людської гідності та доброчесності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▪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формуванні активної громадянської позиції, відповідального ставлення до Української держави, історії українського народу, державної мов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ні є постійними учасниками та переможцями різних конкурсів: мовних та літературних (імені П.Яцика - ІІ місце 1 учень, ІІІ -1 учень); імені Т.Шевченка (ІІІ місце 1 учень); Конкурс дитячої та юнацької творчості «Чисті роси» (І місце 1 учень, ІІІ місце 2 учні); конкурс творчості дітей та учнівської молоді «За нашу свободу» (ІІІ місце 1 учень), конкурс «Знай, люби свій рідний край»; конкурсів декоративно-ужиткового та образотворчого мистецтва: виставка- конкурс «Відлуння осені 2023» (І місце 1 учень ; ІІІ місце 2 учні); конкурс малюнків: «Охорона праці очима дітей», «Ми за здоровий спосіб життя» (І місце 1 учень); «Сад зимових скульптур», краща фотозона до Дня міста, «Великодня писанка»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 метою профорієнтаційної  роботи для учнів 9 класів були організовані зустрічі з викладачами ВПУ № 21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 учні нашого ліцею Домбровський Владислав і Саломатін Матвій(8-В кл.) та Менів Дмитро і Хандусенко Максим (9-Д кл.) виготовили елементи до загальної квітки "Кульбабка", яка встановлена в міському парку. Відвідали ВПУ сервісного обслуговування техніки; ВПУ 13; ПНУ ім. В.Стефаника. Учні із захопленням ознайомлювалися з робітничими професіям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им із основних напрямків виховної роботи 2023-2024 н.р. були національно-патріотичне виховання і залучення учнів до благодійної волонтерської діяльності. Було проведено тематичні лінійки, зустрічі з військовими, майстер-класи, вікторини, благодійні акції. Рада учнівського самоврядування провела ряд ярмарків і на зібрані кошти закупила в цьому навчальному році 7 дронів камікадзе, 3 дрони з нічними камерами, старлінк. Випускники 9,11 класів закупили РЕБ. Учнями й учителями зібрано й передано на фронт продукти харчування, засоби особистої гігієни, медикаменти на загальну суму 100 тис.гривень.</w:t>
      </w:r>
      <w:r>
        <w:rPr>
          <w:rFonts w:cs="Times New Roman" w:ascii="Times New Roman" w:hAnsi="Times New Roman"/>
          <w:sz w:val="28"/>
          <w:szCs w:val="28"/>
        </w:rPr>
        <w:t xml:space="preserve"> Долучилися до </w:t>
      </w:r>
      <w:r>
        <w:rPr>
          <w:rFonts w:eastAsia="Times New Roman" w:cs="Times New Roman" w:ascii="Times New Roman" w:hAnsi="Times New Roman"/>
          <w:sz w:val="28"/>
          <w:szCs w:val="28"/>
        </w:rPr>
        <w:t>благодійної акції «Шкільний ленд-ліз»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дагогічний колектив у вільний час виготовив 50 маскувальних сіток, 55 кікімор на замовлення снайперів. Виготовлено 2700 окопних свічок, передано на фронт 50 кг голубців. За активну участь в учнівській раді самоврядування та волонтерську діяльність учениця 10-В класу Андрусяк Каріна отримала Подяку міського голови Руслана Марцінківа.</w:t>
      </w:r>
    </w:p>
    <w:p>
      <w:pPr>
        <w:pStyle w:val="Style13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іцейні традиції: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 вересня у День знань на шкільному подвір’ї проводимо захід «Майстерня професій», на який запрошуємо представників різних галузей, навчальних закладів, позашкілля, спортивні школи (учні спільно з батьками мають можливість ознайомитися з різноманітними професіями та роботою гуртків міста);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ходження на Говерлу;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рейн -ринги;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стиваль-конкурс «Зорепад талантів» у номінаціях: «Хореографічне мистецтво», «Інструментальне мистецтво»; «Вокальне мистецтво», «Художнє мистецтво», «Художнє читання»;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"Олімпійський день" нагородження переможців і учасників спортивних змагань;</w:t>
      </w:r>
    </w:p>
    <w:p>
      <w:pPr>
        <w:pStyle w:val="Style13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нь науки – нагородження переможців олімпіад, конкурсів, фестивалів. </w:t>
      </w:r>
    </w:p>
    <w:p>
      <w:pPr>
        <w:pStyle w:val="Normal"/>
        <w:ind w:firstLine="57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ктивно тривала співпраця з міжнародними партнерами в сфері освіти. Продовжено угоду про співпрацю</w:t>
      </w:r>
      <w:r>
        <w:rPr>
          <w:rFonts w:cs="Times New Roman" w:ascii="Times New Roman" w:hAnsi="Times New Roman"/>
          <w:sz w:val="28"/>
          <w:szCs w:val="28"/>
        </w:rPr>
        <w:t xml:space="preserve"> між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ентром професійної та безперервної освіти «Електрик» з м.Нова Суль. Щороку учні ліцею беруть участь у міжнародних проєктах. У 2023-24 н.р. проєкт мав назву «Лицарство-братерство. Лицарський похід за спільне польсько-українське майбутнє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 метою створення максимально сприятливих умов для співробітництва педагогів, учнів та їх батьків соціально-психологічною службою протягом року здійснювалось посередництво між ліцеєм та громадськістю як необхідна умова запобігання і подолання відхилень у поведінці дітей та підлітків, сприяння їх усебічному розвитку.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о тренінг психосоціального спрямування "Право на безпеку". Працівниками міжнародної організації "Save of children" проведено тренінг психосоціальної підтримки «Право на захист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іцей №23 ім.Р.Гурика долучився до проєкту "Освіта. Діти. Війна." Психологічною службою були проведені тренінги для класних керівників 1-11 класів "Толерантне спілкування з військовими/ветеранами"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фективними були просвітницькі заходи щодо запобігання торгівлі людьми, шкідливим звичкам, насильству, злочинності. Проведено ряд тренінгів та заходів: «Підвищення стресостійкості учасників освітнього процесу», «Безпечне спілкування в соцмережах», «Ненасильницьке спілкування».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дені зустрічі з працівниками сектора ювенальної превенції Івано-Франківського районного управління поліції. Головною метою зустрічі було попередження протиправних дій з боку дітей та застереження їх від небезпеки. Обговорювались права та обов'язки учнів під час освітнього процесу та за межами навчального закладу. Розмова йшла про види правопорушень, які часто трапляються в шкільному середовищі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Ліцеї №23 організоване інклюзивне навчання, в процесі якого дітям надаються рівні можливості та комфортне навчальне середовище. Створена інфраструктура для забезпечення доступності та підтримки дітей з особливими освітніми потребам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ндуси – для забезпечення безперешкодного доступу до приміщень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сурсна кімната для відпочинку, підтримки та відновлення учнів з особливими освітніми потребами,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ворено кабінет логопеда, де проводяться додаткові психолого-педагогічні та корекційно-розвивальні послуги: корекція розвитку, розвиток мовлення.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ктичним психологом Ліцею №23 та психологинями з Благодійного Фонду "Голоси дітей" було проведено арттерапевтичне заняття із використанням нетрадиційної техніки малювання на фользі "Світ дитячих фантазій" для дітей з особливими освітніми потребами.</w:t>
      </w:r>
    </w:p>
    <w:p>
      <w:pPr>
        <w:pStyle w:val="Normal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безпечення необхідними матеріально-технічними ресурсами є вимогою часу. 26 кабінетів забезпечено мультимедійним обладнанням, 6 кабінетів – інтерактивними сенсорними екранами. Ліцей забезпечений 65 стаціонарними комп’ютерами та 50 ноутбуками. У вересні 2023 року відкрито ком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ютерний клас для учнів початкових класів.</w:t>
      </w:r>
    </w:p>
    <w:p>
      <w:pPr>
        <w:pStyle w:val="Normal"/>
        <w:ind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іцей підключено до мережі швидкісного інтернету від 2-х незалежних провайдерів. У закладі функціонує 11 точок доступу Wi-Fi. Своєчасне оновлення роутерів та розширення локальної мережі дозволило створити умови для використання мережі інтернет усіма учасниками освітнього процесу.</w:t>
      </w:r>
    </w:p>
    <w:p>
      <w:pPr>
        <w:pStyle w:val="Normal"/>
        <w:shd w:fill="FFFFFF" w:val="clear"/>
        <w:suppressAutoHyphens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 ліцеї створено інформаційне середовище, спрямоване на забезпечення прозорості й доступності інформації. Постійно оновлюваний вебсай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http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ifnvk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wixsit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com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та офіційна сторінка у соціальних мережах за адресою:</w:t>
      </w:r>
      <w:r>
        <w:rPr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ttps://www.facebook.com/lyceum23/ є ключовими каналами комунікації з громадськістю. На цих платформах є інформація про всі аспекти роботи закладу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ктуальні новини, події, успіхи учнів та вчителів, а також програми та проєкти. Триває активна робота з БО «Благодійний фонд  «Платформа 23», голова Олег Шкурлей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гальною потребою закладу є ремонт даху корпусу, у якому навчаються учні початкових класів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иректор Ліцею № 23    </w:t>
        <w:tab/>
        <w:t xml:space="preserve">                                              Микола ВАСИЛИК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extDirection w:val="lrTb"/>
      <w:docGrid w:type="default" w:linePitch="299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Noto Sans Symbols">
    <w:altName w:val="Times New Roman"/>
    <w:charset w:val="01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3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Noto Sans Symbols;Times New Roman" w:hAnsi="Noto Sans Symbols;Times New Roman" w:cs="Noto Sans Symbols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6:57:00Z</dcterms:created>
  <dc:creator>Olha</dc:creator>
  <dc:description/>
  <cp:keywords/>
  <dc:language>en-US</dc:language>
  <cp:lastModifiedBy>User</cp:lastModifiedBy>
  <cp:lastPrinted>2024-08-12T13:49:00Z</cp:lastPrinted>
  <dcterms:modified xsi:type="dcterms:W3CDTF">2024-10-10T06:57:00Z</dcterms:modified>
  <cp:revision>3</cp:revision>
  <dc:subject/>
  <dc:title/>
</cp:coreProperties>
</file>