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068890"/>
      <w:bookmarkStart w:id="1" w:name="_Hlk17806861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19.09.2024 року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78068619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bookmarkStart w:id="3" w:name="_Hlk178068890"/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 (–), – в м.Івано-Франківську, право користування якою має її дочка –, – року народження, за згодою, поданою її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– на укладання договору купівлі-продажу (дарування, міни тощо) щодо придбання на її ім’я цілої кв.</w:t>
      </w:r>
      <w:bookmarkStart w:id="4" w:name="_Hlk1781697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(загальною площею помешкання – кв.м, житловою – – кв.м)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ул.–, – у м.Івано-Франківську, право користування якою має її син – ,– року народження, без згоди батька –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– на укладання договору купівлі-продажу (дарування, міни тощо) щодо придбання на її ім’я – частини кв.– (загальною площею помешкання – кв.м, житловою – – кв.м) на вул.–, – у м.Івано-Франківську, право користування якою мають –, – року народження, за згодою, поданою неповнолітнім та без згоди батька дитини –, а також –, – року народження, за згод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даною його батьк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органу опіки та піклуванн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1. Неповнолітньому – ,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– частин кв.– (загальною площею помешкання – кв.м, житлово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– частини кв.– (загальною площею – кв.м, житловою – – кв.м) на вул.– ,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29:00Z</dcterms:created>
  <dc:creator>user</dc:creator>
  <dc:description/>
  <cp:keywords/>
  <dc:language>en-US</dc:language>
  <cp:lastModifiedBy>User</cp:lastModifiedBy>
  <cp:lastPrinted>2024-09-25T16:05:00Z</cp:lastPrinted>
  <dcterms:modified xsi:type="dcterms:W3CDTF">2024-10-03T07:29:00Z</dcterms:modified>
  <cp:revision>2</cp:revision>
  <dc:subject/>
  <dc:title/>
</cp:coreProperties>
</file>