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bookmarkStart w:id="0" w:name="_Hlk158059680"/>
      <w:bookmarkEnd w:id="0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15 від 02.10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</w:t>
      </w:r>
      <w:bookmarkStart w:id="1" w:name="_Hlk16177870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еснікової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позачергово (</w:t>
      </w:r>
      <w:r>
        <w:rPr>
          <w:sz w:val="28"/>
          <w:szCs w:val="28"/>
          <w:lang w:val="uk-UA"/>
        </w:rPr>
        <w:t>______, ______</w:t>
      </w:r>
      <w:r>
        <w:rPr>
          <w:sz w:val="28"/>
          <w:szCs w:val="28"/>
        </w:rPr>
        <w:t xml:space="preserve">)/. Згідно п 15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 Матюшечкіна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особа /в першу чергу (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)/. Згідно пп 6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кал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Вакал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оба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арєв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Домарє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5. Кузьма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6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одія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позачергово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сятицьког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5 осіб /він, дружина – Вусятицька 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дружини – Мойсеєнко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и – Вусятицький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Вусятицький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іва 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1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Єр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аєв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Єр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ає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рги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Мург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– Мурга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1. Шрамка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Шрамко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дружини – Лобод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лагіцького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2 особи /він, дружина – Палагіць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/</w:t>
      </w:r>
      <w:r>
        <w:rPr>
          <w:sz w:val="28"/>
          <w:szCs w:val="28"/>
        </w:rPr>
        <w:t>загальна черга (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>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bookmarkEnd w:id="1"/>
      <w:r>
        <w:rPr>
          <w:sz w:val="28"/>
          <w:szCs w:val="28"/>
          <w:lang w:val="uk-UA"/>
        </w:rPr>
        <w:t>протокол №15 від 02.10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1. </w:t>
      </w:r>
      <w:r>
        <w:rPr>
          <w:sz w:val="28"/>
          <w:szCs w:val="28"/>
          <w:lang w:val="uk-UA"/>
        </w:rPr>
        <w:t xml:space="preserve">Міщенка М.А.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– 3 особи</w:t>
      </w:r>
      <w:r>
        <w:rPr>
          <w:sz w:val="28"/>
          <w:szCs w:val="28"/>
          <w:lang w:val="uk-UA"/>
        </w:rPr>
        <w:t xml:space="preserve"> /він, дружина – Міщенко А.О., син – Міщенко Л.М.//в першу чергу (_______, _______)/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bookmarkStart w:id="2" w:name="_Hlk158059680"/>
      <w:bookmarkEnd w:id="2"/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___ житловою площею 17,1 кв м на вулиці ________, Пронь Г.П. Склад сім'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. Житлове приміщення №___ </w:t>
      </w:r>
      <w:r>
        <w:rPr>
          <w:sz w:val="27"/>
          <w:szCs w:val="27"/>
          <w:lang w:val="uk-UA" w:eastAsia="uk-UA"/>
        </w:rPr>
        <w:t>житловою площею 14,3 кв м на вулиці ________, Бабецькій Х.М. Склад  сім’ї – 1 особа</w:t>
      </w:r>
      <w:r>
        <w:rPr>
          <w:b/>
          <w:sz w:val="27"/>
          <w:szCs w:val="27"/>
          <w:lang w:val="uk-UA" w:eastAsia="uk-UA"/>
        </w:rPr>
        <w:t>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1. Двокімнатну квартиру №___ житловою площею 29,6 кв м на вулиці ________, Тодорчук Н.І., у зв’язку зі смертю основного квартиронаймача, на склад сім’ї – 3 осо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2. Двокімнатну квартиру №___ житловою площею 28,7 кв м на вулиці ________, Ганущаку В.В., у зв’язку зі смертю основного квартиронаймача, на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3. Двокімнатну квартиру №___ житловою площею 27,0 кв м на вулиці ________, Романюку В.І., у зв’язку зі смертю основного квартиронаймача на склад сім’ї – 3 ос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25:00Z</dcterms:created>
  <dc:creator>Администратор</dc:creator>
  <dc:description/>
  <cp:keywords/>
  <dc:language>en-US</dc:language>
  <cp:lastModifiedBy>User</cp:lastModifiedBy>
  <cp:lastPrinted>2024-10-02T10:32:00Z</cp:lastPrinted>
  <dcterms:modified xsi:type="dcterms:W3CDTF">2024-10-03T07:25:00Z</dcterms:modified>
  <cp:revision>3</cp:revision>
  <dc:subject/>
  <dc:title>Про житлові питання</dc:title>
</cp:coreProperties>
</file>