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 звіт закладу дошкільної освіти (ясла-садок) № 12 «Струмочок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 xml:space="preserve"> </w:t>
      </w: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закладу дошкільної освіти (ясла-садок) № 12  «Струмочок» за 2023-2024  навчальний рік взяти до відома (додається).</w:t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 xml:space="preserve"> </w:t>
      </w:r>
      <w:r>
        <w:rPr/>
        <w:t>Контроль за виконанням рішення покласти на заступника міського голови – директора Департаменту освіти та наук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Міський голова</w:t>
        <w:tab/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40:00Z</dcterms:created>
  <dc:creator>Дошкілля</dc:creator>
  <dc:description/>
  <cp:keywords/>
  <dc:language>en-US</dc:language>
  <cp:lastModifiedBy>User</cp:lastModifiedBy>
  <cp:lastPrinted>2024-08-12T14:22:00Z</cp:lastPrinted>
  <dcterms:modified xsi:type="dcterms:W3CDTF">2024-09-26T06:40:00Z</dcterms:modified>
  <cp:revision>2</cp:revision>
  <dc:subject/>
  <dc:title/>
</cp:coreProperties>
</file>