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виконавчого комітету міської ради від 06.07.2021р. № 9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із кадровими змінами у складі комісії, керуючись ст. 59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додаток 1 рішення виконавчого комітету від 06.07.2021р. № 964 «Про комісію з питань формування пропозицій стосовно потреби в спрямуванні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Вивести із складу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утчак Ірину Вацлавівну – заступника начальника Служби у справах дітей виконавчого комітету Івано-Франківської міської ради, секретаря коміс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елика Руслана Богдановича – першого заступника директора Департаменту соціальної політики Івано-Франк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вести у склад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ітківську Діану Євгеніївну – начальника відділу з питань правового захисту дітей Служби у справах дітей виконавчого комітету Івано-Франків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ишото Оксану Тадеушівну – заступника директора Департаменту соціальної політики виконкому Івано-Франків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нести зміни в назву посади Гищук Тетяни Романівни, виклавши наступним чином: «заступник начальника Служби у справах дітей виконавчого комітету Івано-Франківської міської ради, секретар комісії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51:00Z</dcterms:created>
  <dc:creator>FuckYouBill</dc:creator>
  <dc:description/>
  <cp:keywords/>
  <dc:language>en-US</dc:language>
  <cp:lastModifiedBy>User</cp:lastModifiedBy>
  <cp:lastPrinted>2024-09-26T14:52:00Z</cp:lastPrinted>
  <dcterms:modified xsi:type="dcterms:W3CDTF">2024-09-26T13:51:00Z</dcterms:modified>
  <cp:revision>2</cp:revision>
  <dc:subject/>
  <dc:title>Про відзначення в місті</dc:title>
</cp:coreProperties>
</file>