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/>
      </w:pPr>
      <w:r>
        <w:rPr>
          <w:szCs w:val="28"/>
          <w:lang w:val="uk-UA"/>
        </w:rPr>
        <w:t>Про внесення змін до рішення сесії Івано-Франківської міської ради від 02.08.2024р. №187-45  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5" w:hanging="0"/>
        <w:jc w:val="both"/>
        <w:rPr>
          <w:lang w:val="uk-UA"/>
        </w:rPr>
      </w:pPr>
      <w:r>
        <w:rPr>
          <w:lang w:val="uk-UA"/>
        </w:rPr>
        <w:tab/>
        <w:t xml:space="preserve">1.Внести зміни до </w:t>
      </w:r>
      <w:r>
        <w:rPr>
          <w:szCs w:val="28"/>
          <w:lang w:val="uk-UA"/>
        </w:rPr>
        <w:t>рішення сесії Івано-Франківської міської ради від 02.08.2024р. №187-45   «Про</w:t>
      </w:r>
      <w:r>
        <w:rPr>
          <w:lang w:val="uk-UA"/>
        </w:rPr>
        <w:t xml:space="preserve"> безоплатну передачу паливно-мастильних матеріалів» а саме, пункт 1 виклавши в новій редакції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Виконавчому комітету міської ради безоплатно передати Івано-Франківському обласному територіальному центру комплектування та соціальної підтримки для Івано-Франківського міського територіального центру комплектування та соціальної підтримки бензин А-92 – 2500 л вартістю 40,20 грн на суму 100500,00 грн, бензин А-95 - 1500 л вартістю 56,00 грн на суму 84000,00 грн, дизельне паливо – 2000 л вартістю 52,75 грн на суму 105500,00 грн.</w:t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 та депутатську комісію з питань бюджету (Р.Онуфрії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8:00Z</dcterms:created>
  <dc:creator>Андрiй</dc:creator>
  <dc:description/>
  <cp:keywords/>
  <dc:language>en-US</dc:language>
  <cp:lastModifiedBy>User</cp:lastModifiedBy>
  <cp:lastPrinted>2024-07-17T10:35:00Z</cp:lastPrinted>
  <dcterms:modified xsi:type="dcterms:W3CDTF">2024-09-19T12:08:00Z</dcterms:modified>
  <cp:revision>2</cp:revision>
  <dc:subject/>
  <dc:title>роооооооо</dc:title>
</cp:coreProperties>
</file>