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28.08.2024 року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Hlk17763764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-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- частини кв.- (загальною площею помешкання - кв.м, житловою площею – - кв.м) на вул.-, - у м.Івано-Франківську, право користування якою мають її діти -, - року народження, та -, - року народження, за згодою, поданою їх батьком -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77637642"/>
      <w:bookmarkEnd w:id="1"/>
      <w:r>
        <w:rPr>
          <w:rFonts w:cs="Times New Roman" w:ascii="Times New Roman" w:hAnsi="Times New Roman"/>
          <w:sz w:val="28"/>
          <w:szCs w:val="28"/>
        </w:rPr>
        <w:t>1.2. - від імені малолітньої -, - 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укладання договору про поділ спадкового майна між спадкоємцями, згідно яког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літній дочці -, - року народж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ход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частка квартири за адресою: м.Івано-Франківськ, вул.-, -, кв.-(трикімнатна квартира загальною площею - кв.м, житловою – - кв.м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ружині </w:t>
      </w:r>
      <w:r>
        <w:rPr>
          <w:rFonts w:cs="Times New Roman" w:ascii="Times New Roman" w:hAnsi="Times New Roman"/>
          <w:sz w:val="28"/>
          <w:szCs w:val="28"/>
        </w:rPr>
        <w:t>-, - 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ходить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анспортний засіб -, модель -, номер шасі -, реєстраційний номер -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грошові кошти в АТ КБ «-» в сумі - гр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грошові кошти в АТ «-» в сумі - гр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32:00Z</dcterms:created>
  <dc:creator>user</dc:creator>
  <dc:description/>
  <cp:keywords/>
  <dc:language>en-US</dc:language>
  <cp:lastModifiedBy>User</cp:lastModifiedBy>
  <cp:lastPrinted>2024-09-19T13:14:00Z</cp:lastPrinted>
  <dcterms:modified xsi:type="dcterms:W3CDTF">2024-09-19T12:32:00Z</dcterms:modified>
  <cp:revision>2</cp:revision>
  <dc:subject/>
  <dc:title/>
</cp:coreProperties>
</file>