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694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відзначення Всеукраїнського дня бібліоте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  <w:lang w:val="uk-UA"/>
        </w:rPr>
        <w:tab/>
        <w:t>Керуючись ст.ст.27,32 Закону України «Про місцеве самоврядування в Україні», з метою належної підготовки та проведення урочистостей до відзначення Всеукраїнського дня бібліотек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епартаменту культури міської ради (Н. Загурська) забезпечити підготовку та проведення урочистостей з нагоди відзначення Всеукраїнського дня бібліотек  30 вересня 2024 року в приміщенні актової зали Івано-Франківської дитячої музичної школи №2 ім. В.Барвінського (вул. Січових Стрільців, 88 а).</w:t>
      </w:r>
    </w:p>
    <w:p>
      <w:pPr>
        <w:pStyle w:val="Style17"/>
        <w:numPr>
          <w:ilvl w:val="0"/>
          <w:numId w:val="1"/>
        </w:numPr>
        <w:jc w:val="both"/>
        <w:rPr>
          <w:szCs w:val="28"/>
        </w:rPr>
      </w:pPr>
      <w:r>
        <w:rPr>
          <w:color w:val="000000"/>
          <w:szCs w:val="28"/>
          <w:lang w:val="en-US" w:eastAsia="en-US"/>
        </w:rPr>
        <w:t>Фінансовому управлінню міської ради</w:t>
      </w:r>
      <w:r>
        <w:rPr>
          <w:szCs w:val="28"/>
        </w:rPr>
        <w:t xml:space="preserve"> (Г. Яцків) профінансувати Департамент культури Івано-Франківської міської ради  (Н.Загурська) </w:t>
      </w:r>
      <w:r>
        <w:rPr>
          <w:color w:val="000000"/>
          <w:szCs w:val="28"/>
          <w:lang w:eastAsia="uk-UA"/>
        </w:rPr>
        <w:t>відповідно до кошторису (додаток)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  <w:lang w:val="uk-UA" w:eastAsia="uk-UA"/>
        </w:rPr>
        <w:t>голови В.Дротянк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">
    <w:name w:val="st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2">
    <w:name w:val="rvps22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6">
    <w:name w:val="rvps26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00:00Z</dcterms:created>
  <dc:creator>Holej</dc:creator>
  <dc:description/>
  <cp:keywords/>
  <dc:language>en-US</dc:language>
  <cp:lastModifiedBy>User</cp:lastModifiedBy>
  <cp:lastPrinted>2024-09-05T09:11:00Z</cp:lastPrinted>
  <dcterms:modified xsi:type="dcterms:W3CDTF">2024-09-12T06:00:00Z</dcterms:modified>
  <cp:revision>2</cp:revision>
  <dc:subject/>
  <dc:title>Про відзначення 20-річчя</dc:title>
</cp:coreProperties>
</file>