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14 від 11.09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bookmarkStart w:id="0" w:name="_Hlk158059680"/>
      <w:bookmarkEnd w:id="0"/>
      <w:r>
        <w:rPr>
          <w:sz w:val="28"/>
          <w:szCs w:val="28"/>
          <w:lang w:val="uk-UA"/>
        </w:rPr>
        <w:t xml:space="preserve">1.1. Стасюка А.Л. – 1 особа /в першу чергу (_______)/. Згідно пп 6 п 13 Правил обліку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 Міщенка М.А. – 2 особи /він, дружина – Міщенко А.О.//в першу чергу (_______, _______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3. Тимошенка Д.О. – 4 особи /він, дружина – Тимошенко О.А., донька – Тимошенко А.Д.,  син дружини – Шевченко Р.В.//в першу чергу (_______, _______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4. Чеботарьова Д.Д. – 2 особи /він, дружина – Чеботарьова Т.В.//в першу чергу (_______, _______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5. Солодової К.М. – 1 особа /позачергово (_______, _______)/. Згідно п 15 Правил обліку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6. Платонова І.М. – 5 осіб /він, дружина – Вовк Т.В., донька – Платонова В.І., сини  – Платонов М.І., Платонов Т.І.//в першу чергу (_______, _______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7. Лонича Д.В. – 2 особи /він, дружина – Лонич А.М.//позачергово (_______)/. Згідно пп 7 п 13 Правил обліку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8. Верещаки Т.І. – 2 особи /він, дружина – Шитікова Н.В.//в першу чергу (_______, _______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9. Андрейчука І.В. – 1 особа /позачергово (_______)/. Згідно пп 5 п 13 Правил обліку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0. Тяжченка Г.Ю. – 1 особа /в першу чергу (_______, _______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1. Яковенка Є.С. – 3 особи /він, дружина – Яковенко Х.В., син – Яковенко М.Є.//в першу чергу (_______)/. Згідно пп 1 п 13 Правил обліку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2. Янова О.П. – 1 особа /в першу чергу (_______)/. Згідно пп 1 п 13 Правил обліку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3. Добренького Є.Ю.  – 2 особи /він, дружина – Добренька А.І.//в першу чергу (_______)/. Згідно пп 5 п 13 Правил обліку… </w:t>
      </w:r>
      <w:bookmarkStart w:id="1" w:name="_Hlk161778705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ї (ст. 40 ЖК України)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14 від 11.09.2024 року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>на підставі</w:t>
      </w:r>
      <w:r>
        <w:rPr>
          <w:color w:val="000000"/>
          <w:sz w:val="28"/>
          <w:szCs w:val="28"/>
          <w:lang w:eastAsia="en-US"/>
        </w:rPr>
        <w:t xml:space="preserve"> поданої заяви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2.</w:t>
      </w:r>
      <w:r>
        <w:rPr>
          <w:color w:val="000000"/>
          <w:sz w:val="28"/>
          <w:szCs w:val="28"/>
          <w:lang w:eastAsia="en-US"/>
        </w:rPr>
        <w:t>1. Омельчук О</w:t>
      </w:r>
      <w:r>
        <w:rPr>
          <w:color w:val="000000"/>
          <w:sz w:val="28"/>
          <w:szCs w:val="28"/>
          <w:lang w:val="uk-UA" w:eastAsia="en-US"/>
        </w:rPr>
        <w:t>.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 xml:space="preserve">2.2. </w:t>
      </w:r>
      <w:r>
        <w:rPr>
          <w:color w:val="000000"/>
          <w:sz w:val="28"/>
          <w:szCs w:val="28"/>
          <w:lang w:eastAsia="en-US"/>
        </w:rPr>
        <w:t>Бойківа М</w:t>
      </w:r>
      <w:r>
        <w:rPr>
          <w:color w:val="000000"/>
          <w:sz w:val="28"/>
          <w:szCs w:val="28"/>
          <w:lang w:val="uk-UA" w:eastAsia="en-US"/>
        </w:rPr>
        <w:t>.</w:t>
      </w:r>
      <w:r>
        <w:rPr>
          <w:color w:val="000000"/>
          <w:sz w:val="28"/>
          <w:szCs w:val="28"/>
          <w:lang w:eastAsia="en-US"/>
        </w:rPr>
        <w:t>Ю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Внести зміни в облікову справу громадянина, який перебуває на квартирному обліку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/>
      </w:pPr>
      <w:bookmarkEnd w:id="1"/>
      <w:r>
        <w:rPr>
          <w:sz w:val="28"/>
          <w:szCs w:val="28"/>
          <w:lang w:val="uk-UA"/>
        </w:rPr>
        <w:t>протокол №14 від 11.09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3.1. Вепрева В.Є. (_______) – 1 особа /в першу чергу  (_______)/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Start w:id="2" w:name="_Hlk158059680"/>
      <w:bookmarkEnd w:id="2"/>
      <w:r>
        <w:rPr>
          <w:sz w:val="28"/>
          <w:szCs w:val="28"/>
          <w:lang w:val="uk-UA" w:eastAsia="uk-UA"/>
        </w:rPr>
        <w:t xml:space="preserve">4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14 від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11.09.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1241 Національної гвардії України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Павловського Ю.В. – 4 особ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Дутки А.В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3. Пшеничного М.М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1. Житлове приміщення №___ житловою площею 10,6 кв м на _______, Гаврилюк Т.І. Склад сім'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2. Житлове приміщення №___ житловою площею 13,5 кв м на вулиці _______, Яськів О.М. Склад сім'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3. Житлове приміщення №___ житловою площею 26,3 кв м на вулиці _______, Загірняк О.С. Склад сім'ї – 3 особи /вона, син – _______, донька – Гейтота Г.М./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 </w:t>
      </w:r>
      <w:r>
        <w:rPr>
          <w:sz w:val="28"/>
          <w:szCs w:val="28"/>
          <w:lang w:val="uk-UA"/>
        </w:rPr>
        <w:t>Виключити квартири 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. Дв</w:t>
      </w:r>
      <w:r>
        <w:rPr>
          <w:sz w:val="28"/>
          <w:szCs w:val="28"/>
          <w:lang w:val="uk-UA"/>
        </w:rPr>
        <w:t xml:space="preserve">окімнатну №___ на вулиці </w:t>
      </w:r>
      <w:r>
        <w:rPr>
          <w:color w:val="000000"/>
          <w:sz w:val="28"/>
          <w:szCs w:val="28"/>
          <w:lang w:val="uk-UA" w:eastAsia="uk-UA"/>
        </w:rPr>
        <w:t>_______</w:t>
      </w:r>
      <w:r>
        <w:rPr>
          <w:sz w:val="28"/>
          <w:szCs w:val="28"/>
          <w:lang w:val="uk-UA"/>
        </w:rPr>
        <w:t xml:space="preserve"> житловою площею 30,3 кв м </w:t>
      </w:r>
      <w:r>
        <w:rPr>
          <w:sz w:val="28"/>
          <w:szCs w:val="28"/>
          <w:lang w:val="uk-UA" w:eastAsia="uk-UA"/>
        </w:rPr>
        <w:t xml:space="preserve">_______ Орищенка І.В. Склад сім'ї – 3 особи /він, дружина – _______, донька – _______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2. Одн</w:t>
      </w:r>
      <w:r>
        <w:rPr>
          <w:sz w:val="28"/>
          <w:szCs w:val="28"/>
          <w:lang w:val="uk-UA"/>
        </w:rPr>
        <w:t xml:space="preserve">окімнатну №___ на вулиці </w:t>
      </w:r>
      <w:r>
        <w:rPr>
          <w:color w:val="000000"/>
          <w:sz w:val="28"/>
          <w:szCs w:val="28"/>
          <w:lang w:val="uk-UA" w:eastAsia="uk-UA"/>
        </w:rPr>
        <w:t>_______</w:t>
      </w:r>
      <w:r>
        <w:rPr>
          <w:sz w:val="28"/>
          <w:szCs w:val="28"/>
          <w:lang w:val="uk-UA"/>
        </w:rPr>
        <w:t xml:space="preserve"> житловою площею 16,3  кв м </w:t>
      </w:r>
      <w:r>
        <w:rPr>
          <w:sz w:val="28"/>
          <w:szCs w:val="28"/>
          <w:lang w:val="uk-UA" w:eastAsia="uk-UA"/>
        </w:rPr>
        <w:t>_______ Гринишина В.Д. Склад сім'ї – 2 особи /він, дружина – _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и, зазначені в пунктах 6.1-6.2. даного рішення, виключаються з числа службових на підставі клопотання 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3. Трикімнатну №___ на вулиці _______ житловою площею 54,0 кв м _______ Деркача Р.В. Склад сім'ї – 5 осіб, /він, дружина – _______, сини – _______, _______, невістка – _______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виключається на підставі клопотання _______ та листа 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1. Двокімнатну квартиру №___ житловою площею 27,7 кв м на вулиці _______, Слобідник І.М., у зв’язку зі смертю основного квартиронаймача, на склад сім’ї – 2 особ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2. Однокімнатну квартиру №___ житловою площею 18,0 кв м на вулиці _______, Боришкевичу І.В., у зв’язку зі смертю основного квартиронаймача та зняттям з реєстрації місця проживання інших членів сім'ї на склад сім’ї – 1 особ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10:00Z</dcterms:created>
  <dc:creator>Администратор</dc:creator>
  <dc:description/>
  <cp:keywords/>
  <dc:language>en-US</dc:language>
  <cp:lastModifiedBy>User</cp:lastModifiedBy>
  <cp:lastPrinted>2024-09-11T10:33:00Z</cp:lastPrinted>
  <dcterms:modified xsi:type="dcterms:W3CDTF">2024-09-12T06:10:00Z</dcterms:modified>
  <cp:revision>3</cp:revision>
  <dc:subject/>
  <dc:title>Про житлові питання</dc:title>
</cp:coreProperties>
</file>