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лаштування ди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м’ю патронатного вихова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им постановою Кабінету Міністрів України від 01.06.2020 р. № 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а дитини, яка опинилася в складних життєвих обставинах, –, – року народження, на догляд, виховання в безпечному та сприятливому сімейному середовищі, а також прийняття подальших рішень з урахуванням її найкращих інтересів щодо забезпечення права на виховання в сім’ї, на підставі звернення неповнолітнього – 06.09.2024 року, наказу Служби у справах дітей від 06.09.2024 року «Про влаштування дитини в сім’ю патронатного вихователя», акта про факт передачі дитини від 06.09.2024 року, виконавчий комітет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тувати з 06.09.2024 року, в сім’ю патронатного вихователя –, – року народження, (далі – патронатний вихователь), яка зареєстрована і проживає за адресою: м.Івано-Франківськ, вул. –, –, кв.1, неповнолітнього –, – року народження, (далі – дитина), який перебуває в складних життєвих обставинах, терміном на три місяц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  <w:lang w:val="uk-UA"/>
        </w:rPr>
        <w:t>Укласти договір про патронат над дитиною між виконавчим комітетом Івано-Франківської міської ради та патронатним вихователем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3. Службі у справах дітей виконавчого комітету Івано-Франківської міської ради (І.Рохман) підготувати договір про патронат над дитиною, здійснювати контроль за його виконанням, умовами утримання та виховання дитини, забезпеченням його прав та інтересів у сім’ї патронатного виховател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4. Управлінню охорони здоров’я Івано-Франківської міської ради (А.Вацеба) забезпечити надання дитині стаціонарної та амбулаторної медичної допомоги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5. Департаменту соціальної політики виконкому Івано-Франківської міської ради (В.Семанюк) здійснювати у встановленому законодавством порядку нарахування та виплату соціальної допомоги на утримання дитини та грошового забезпечення патронатного виховател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6. Патронатному вихователю: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6.1 створити належні умови для виховання, фізичного та духовного розвитку дитини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6.2 нести відповідальність за життя, здоров’я, фізичний і психологічний розвиток дитини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6.3 забезпечити надання та/або доступ до послуг, визначених договором, що підлягає укладенню, згідно п.2 даного рішенн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 Контроль за виконанням рішення виконавчого комітету покласти на заступника міського голови О.Левицького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24:00Z</dcterms:created>
  <dc:creator>FuckYouBill</dc:creator>
  <dc:description/>
  <cp:keywords/>
  <dc:language>en-US</dc:language>
  <cp:lastModifiedBy>User</cp:lastModifiedBy>
  <cp:lastPrinted>2024-09-11T14:43:00Z</cp:lastPrinted>
  <dcterms:modified xsi:type="dcterms:W3CDTF">2024-09-12T10:24:00Z</dcterms:modified>
  <cp:revision>2</cp:revision>
  <dc:subject/>
  <dc:title>Про відзначення в місті</dc:title>
</cp:coreProperties>
</file>