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28.08.2024 року 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, житловою площею – – кв.м) на вул.– ,– у м.Івано-Франківську, право користування якою мають її діти – ,– року народження, та –, – року народження, за згодою, поданою їх батьком –  органу опіки та піклуванн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.2.1. Неповнолітньому –, – року народження, за згодою батьків – та –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х ім’я в рівних долях – частин кв.– (загальною площею помешкання –кв.м, житловою –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Неповнолітньому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– частини домоволодіння з господарськими будівлями та спорудами буд. – (загальною площею – кв.м, житловою – – кв.м) на вул.– у с.– Івано-Франківського району Івано-Франківської області,  а також – частини земельної ділянки (площею – га) за кадастровим номером –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– 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цілої кв.– (загальною площею помешкання – кв.м, житловою – – кв.м) на вул.–, –, корп.– у с.– Івано-Франківського району Івано-Франківської області, а також цілого господарського приміщення №–(загальна площа – кв.м) на вул.–, –, корп.– в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4. –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цілої кв.– (загальною площею помешкання – кв.м, житловою – – кв.м) на вул.–, – в м.Івано-Франківсь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5. –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цілої кв.– (загальною площею помешкання – кв.м, житловою –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6. –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цілої кв.– (загальною площею помешкання – кв.м, житловою – – кв.м) на вул.–, –у м.Івано-Франківсь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– від імені малолітніх –, – року народження, та –, 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ідчуження належних їм в рівних долях транспортних засобів – модель –, тип седан, – року випуску, реєстраційний номер –, синього кольору, номер шасі –, та –, модель –, тип мотоцикл, –року випуску, реєстраційний номер –, білого кольору, шасі номер –, а також на зняття даних транспортних засобів з обліку в компетентних орган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176965316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бов’язати маті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ручені від продажу кошти використати в інтересах дітей, а саме зарахувати на відкриті на їх ім’я рахунки в банківській установі.</w:t>
      </w:r>
    </w:p>
    <w:p>
      <w:pPr>
        <w:pStyle w:val="Normal"/>
        <w:spacing w:before="0" w:after="0"/>
        <w:jc w:val="both"/>
        <w:rPr/>
      </w:pPr>
      <w:bookmarkStart w:id="1" w:name="_Hlk176965316"/>
      <w:bookmarkEnd w:id="1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4. Неповнолітні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, 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оку народження, за згодою матері –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ід імені малолітнього –, 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ідчуження належних їм в рівних долях – частин транспортного засоб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, – року випуску, тип кузова – загальний легковий седан, колір чорний, реєстраційний номер –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дентифікаційний номер – та зняття вищезазначеного автомобіля марки – з обліку в компетентних органах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бов’язати матір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ручені від продажу кошти використати в інтересах дітей, а саме зарахувати на відкриті на їх ім’я рахунки в банківській установі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.5.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повнолітньому –, – року народження, за згодою матері – на відчуження належної йому 1/2 частини транспортного засоб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, 2000 року випуску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ір жовтий, реєстраційний номер –, ідентифікаційний номер – та зняття вищезазначеного автомобіля марк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 обліку в компетентних органах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бов’язати матір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виручені від продажу кошти використати в інтересах дитини, а саме зарахувати на відкритий на  ім’я дитини рахунок в банківській установ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10:00Z</dcterms:created>
  <dc:creator>user</dc:creator>
  <dc:description/>
  <cp:keywords/>
  <dc:language>en-US</dc:language>
  <cp:lastModifiedBy>User</cp:lastModifiedBy>
  <cp:lastPrinted>2024-09-12T10:59:00Z</cp:lastPrinted>
  <dcterms:modified xsi:type="dcterms:W3CDTF">2024-09-12T09:10:00Z</dcterms:modified>
  <cp:revision>2</cp:revision>
  <dc:subject/>
  <dc:title/>
</cp:coreProperties>
</file>