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ітей, які опинилися в складних життєвих обставинах, ––, – року народження, – ,– року народження, та –, – року народження, на догляд, виховання в безпечному та сприятливому сімейному середовищі, а також прийняття подальших рішень з урахуванням їх найкращих інтересів щодо забезпечення права на виховання в сім’ї, на підставі акта проведення рівня безпеки дітей від 09.09.2024 року, наказів Служби у справах дітей </w:t>
      </w:r>
      <w:r>
        <w:rPr>
          <w:rStyle w:val="Rvts11"/>
          <w:color w:val="000000"/>
          <w:lang w:val="uk-UA"/>
        </w:rPr>
        <w:t>від 09.09.2024 року «Про влаштування дитини в сім’ю патронатного вихователя», актів про факт передачі дитини від 09.09.2024 року</w:t>
      </w:r>
      <w:r>
        <w:rPr>
          <w:lang w:val="uk-UA"/>
        </w:rPr>
        <w:t>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Влаштувати з 09.09.2024 року в сім’ю патронатного вихователя – (далі – патронатний вихователь), яка зареєстрована та проживає за адресою: с.– Івано-Франківського району Івано-Франківської області, вул.–, –, малолітніх –, – року народження, –, – року народження, та –, – року народження, (далі – діти), які перебувають у складних життєвих обставинах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Укласти договір про патронат над дитиною між виконавчим комітетом Івано-Франківської міської ради та патронатним вихователем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виконанням даного договору, умовами утримання та виховання малолітніх дітей, забезпеченням їхніх прав та інтересів у сім’ї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ітям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дітей, сім’ї та молоді (Л.Дикун) здійснювати соціальний супровід сім’ї дітей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ітей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ітей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ітей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4:00Z</dcterms:created>
  <dc:creator>FuckYouBill</dc:creator>
  <dc:description/>
  <cp:keywords/>
  <dc:language>en-US</dc:language>
  <cp:lastModifiedBy>User</cp:lastModifiedBy>
  <cp:lastPrinted>2024-09-04T15:42:00Z</cp:lastPrinted>
  <dcterms:modified xsi:type="dcterms:W3CDTF">2024-09-12T10:44:00Z</dcterms:modified>
  <cp:revision>2</cp:revision>
  <dc:subject/>
  <dc:title>Про відзначення в місті</dc:title>
</cp:coreProperties>
</file>