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4678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Тролейбусна, 1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>Приватизувати нежитлові приміщення загальною площею 118,7 кв.м, розташовані в підвалі будинку за адресою: м. Івано-Франківськ,                          вул. Тролейбусна, 14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разі, якщо для участі в аукціоні зі зниженням стартової ціни</w:t>
      </w:r>
      <w:r>
        <w:rPr/>
        <w:t xml:space="preserve"> </w:t>
      </w:r>
      <w:r>
        <w:rPr>
          <w:sz w:val="28"/>
          <w:szCs w:val="28"/>
        </w:rPr>
        <w:t>не буде подано жодної заяви на участь в аукціоні зі зниженням стартової ціни, або у разі відмови єдиного покупця, який подасть заяву на участь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партаменту комунальних ресурсів та сільського господарства Івано-Франківської міської ради (М. Вітенко):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опублікування інформації про приватизацію об’єкта, зазначеного в п. 1 цього рішення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2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4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5.</w:t>
      </w:r>
      <w:r>
        <w:rPr/>
        <w:t xml:space="preserve">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09"/>
        <w:jc w:val="both"/>
        <w:rPr/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42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37:00Z</dcterms:created>
  <dc:creator>Пан Iван</dc:creator>
  <dc:description/>
  <cp:keywords/>
  <dc:language>en-US</dc:language>
  <cp:lastModifiedBy>User</cp:lastModifiedBy>
  <cp:lastPrinted>2024-08-22T15:22:00Z</cp:lastPrinted>
  <dcterms:modified xsi:type="dcterms:W3CDTF">2024-08-29T07:37:00Z</dcterms:modified>
  <cp:revision>3</cp:revision>
  <dc:subject/>
  <dc:title>ПРОГРАМА ПРИВАТИЗАЦІЇ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45631B664DECBE0CC6627BC06218_12</vt:lpwstr>
  </property>
  <property fmtid="{D5CDD505-2E9C-101B-9397-08002B2CF9AE}" pid="3" name="KSOProductBuildVer">
    <vt:lpwstr>1033-12.2.0.13489</vt:lpwstr>
  </property>
</Properties>
</file>