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5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6, 31, 32, 33, 56, 71, 203 Цивільного кодексу України, ст.ст. 171, 176, 177 Сімейн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ами Кабінету Міністрів України від 24.09.2008р. №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Дати дозві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 укладання договорів купівлі-продажу (міни тощо) щодо відчуження належного дитині майна (житла):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1.1. - та - від імені малолітньої -, -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>купівлі-продажу (дарування, міни тощо)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щодо відчуження належної їй 1/2 частини кв.- (загальною площею - кв.м, житловою площею - кв.м) на вул.-, -, корп. - у м.Івано-Франківськ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Договір щодо відчуження укладати при одночасному придбанні на ім’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алолітньої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-, - року народження, належної матер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/2 частини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кв.- (загальною площею помешкання – - кв.м, житловою площею – - кв.м) на вул.-, - в м- області.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1.2. - та - від імені малолітнього </w:t>
      </w:r>
      <w:bookmarkStart w:id="0" w:name="_Hlk175759074"/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-, - року народження</w:t>
      </w:r>
      <w:bookmarkEnd w:id="0"/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, на укладання договору </w:t>
      </w:r>
      <w:r>
        <w:rPr>
          <w:rFonts w:cs="Times New Roman" w:ascii="Times New Roman" w:hAnsi="Times New Roman"/>
          <w:sz w:val="28"/>
          <w:szCs w:val="28"/>
        </w:rPr>
        <w:t>купівлі-продажу (дарування, міни тощо)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щодо відчуження належної йому 1/4 частини кімн.- (загальною площею - кв.м, житловою площею - кв.м) на вул.-, - у м.Івано-Франківську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Договір щодо відчуження укладати при одночасному придбанні на ім’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алолітнього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-, -року народженн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/4 частини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кв.- (загальною площею помешкання – - кв.м, житловою площею – - кв.м) на вул.-, - у м.Івано-Франківську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2. На укладання договорів купівлі-продажу (дарування, міни тощо) щодо придбання на ім’я дітей житла (майн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1. - та - від імені малолітнього -, -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>купівлі-продажу (дарування, міни тощо)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щодо придбання на його ім’я 1/4 частини кв.- (загальною площею помешкання - кв.м, житловою – 45,3 кв.м) на вул.-, -, корп.-у м.Івано-Франківсь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2. Неповнолітній -, - року народження, за згодою батьків – та – на укладання договору </w:t>
      </w:r>
      <w:r>
        <w:rPr>
          <w:rFonts w:cs="Times New Roman" w:ascii="Times New Roman" w:hAnsi="Times New Roman"/>
          <w:sz w:val="28"/>
          <w:szCs w:val="28"/>
        </w:rPr>
        <w:t>купівлі-продажу (дарування, міни тощо)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щодо придбання на її ім’я цілої кв.– (загальною площею помешкання – кв.м, житловою – – кв.м) на вул.–, –  у м.Івано-Франківсь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3. Неповнолітньому –, – року народження, за згодою батьків – та – на укладання договору </w:t>
      </w:r>
      <w:r>
        <w:rPr>
          <w:rFonts w:cs="Times New Roman" w:ascii="Times New Roman" w:hAnsi="Times New Roman"/>
          <w:sz w:val="28"/>
          <w:szCs w:val="28"/>
        </w:rPr>
        <w:t>купівлі-продажу (дарування, міни тощо)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щодо придбання на його ім’я – частини кв.– (загальною площею помешкання – кв.м, житловою – – кв.м) на вул.–, – в м.Івано-Франківськ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укладання договорів купівлі-продажу (дарування, міни тощо) житла, право користування яким мають діт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3.1– 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його ім’я – частини кв.–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(загальною площею помешкання – кв.м, житловою площею – – кв.м) на вул.–, – у м.Івано-Франківську, право користування якою має –, – року народження, за згодою, поданою неповнолітнім та його матір’ю –органу опіки та піклув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3.2. – 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його ім’я – частини кв.–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вул.–, – у м.Івано-Франківську, право користування якою має –, – року народження, за згодою, поданою її батьком – органу опіки та піклува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Зобов’язати батьків зберегти житлові та майнові права дітей та подати в Департамент </w:t>
      </w:r>
      <w:r>
        <w:rPr>
          <w:rFonts w:cs="Times New Roman" w:ascii="Times New Roman" w:hAnsi="Times New Roman"/>
          <w:sz w:val="28"/>
          <w:szCs w:val="28"/>
        </w:rPr>
        <w:t xml:space="preserve">адміністративних послуг (Центр надання адміністративних послуг м.Івано-Франківська) Івано-Франківської міської ради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тверджуючі документи в термін до одного ро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іський голова 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99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59" w:before="0" w:after="0"/>
    </w:pPr>
    <w:rPr>
      <w:rFonts w:ascii="Times New Roman" w:hAnsi="Times New Roman" w:eastAsia="Times New Roman" w:cs="Times New Roman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1:49:00Z</dcterms:created>
  <dc:creator>user</dc:creator>
  <dc:description/>
  <cp:keywords/>
  <dc:language>en-US</dc:language>
  <cp:lastModifiedBy>User</cp:lastModifiedBy>
  <cp:lastPrinted>2024-08-29T13:10:00Z</cp:lastPrinted>
  <dcterms:modified xsi:type="dcterms:W3CDTF">2024-08-29T11:49:00Z</dcterms:modified>
  <cp:revision>2</cp:revision>
  <dc:subject/>
  <dc:title/>
</cp:coreProperties>
</file>