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 згідно рішення Івано-Франківської міської ради восьмого демократичного скликання </w:t>
      </w:r>
      <w:r>
        <w:rPr>
          <w:color w:val="000000"/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</w:t>
      </w:r>
      <w:r>
        <w:rPr>
          <w:sz w:val="28"/>
          <w:szCs w:val="28"/>
          <w:lang w:val="uk-UA"/>
        </w:rPr>
        <w:t>, у зв’язку з відзначенням 33-ї річниці Незалежності Україн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их матеріальних допомог мешканцям  Івано-Франківської міської територіальної гром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чесним Громадянам міста Івано-Франківська (додаток 1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етеранам ОУН-УПА та особам, які зазнали переслідувань (додаток 2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Реабілітованим особам, статус яким встановлено згідно ст.ст.1,3 Закону України «Про реабілітацію жертв політичних репресій на Україні»       (додаток 3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1.4.</w:t>
      </w:r>
      <w:r>
        <w:rPr/>
        <w:t xml:space="preserve"> </w:t>
      </w:r>
      <w:r>
        <w:rPr>
          <w:sz w:val="28"/>
          <w:szCs w:val="28"/>
          <w:lang w:val="uk-UA"/>
        </w:rPr>
        <w:t>Захисникам, Захисницям України, які брали (беруть) участь у заходах, необхідних для забезпечення оборони України, захисту безпеки населення та інтересів держави, та отримали поранення (контузію, каліцтво) (додаток 4);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1.5.Учасникам АТО/ООС та військовослужбовців, резервістів, добровольців, які отримали поранення під час проведення антитерористичної операції в східних областях України, постраждалих на Майдані під час Революції Гідності (додаток 5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Особам з інвалідністю внаслідок війни з числа Захисників, Захисниць України, учасників АТО/ООС, Революції Гідності, які брали (беруть) участь у  заходах, необхідних для забезпечення оборони України, захисту безпеки населення та інтересів держави (додаток 6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07:00Z</dcterms:created>
  <dc:creator>Dick</dc:creator>
  <dc:description/>
  <cp:keywords/>
  <dc:language>en-US</dc:language>
  <cp:lastModifiedBy>User</cp:lastModifiedBy>
  <cp:lastPrinted>2023-08-17T07:23:00Z</cp:lastPrinted>
  <dcterms:modified xsi:type="dcterms:W3CDTF">2024-08-15T11:07:00Z</dcterms:modified>
  <cp:revision>2</cp:revision>
  <dc:subject/>
  <dc:title>Про внесення змін до</dc:title>
</cp:coreProperties>
</file>