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245" w:hanging="0"/>
        <w:rPr>
          <w:sz w:val="28"/>
          <w:szCs w:val="19"/>
          <w:lang w:val="uk-UA" w:eastAsia="uk-UA"/>
        </w:rPr>
      </w:pPr>
      <w:r>
        <w:rPr>
          <w:sz w:val="28"/>
          <w:szCs w:val="28"/>
          <w:lang w:val="uk-UA"/>
        </w:rPr>
        <w:t>від __________2024 р. № ____</w:t>
      </w:r>
    </w:p>
    <w:p>
      <w:pPr>
        <w:pStyle w:val="Normal"/>
        <w:jc w:val="both"/>
        <w:rPr>
          <w:sz w:val="28"/>
          <w:szCs w:val="19"/>
          <w:lang w:val="uk-UA" w:eastAsia="uk-UA"/>
        </w:rPr>
      </w:pPr>
      <w:r>
        <w:rPr>
          <w:sz w:val="28"/>
          <w:szCs w:val="19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щомісячних матеріальних допомог учасникам ліквідації наслідків аварії на Чорнобильській АЕ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19"/>
          <w:lang w:val="uk-UA"/>
        </w:rPr>
        <w:t xml:space="preserve">1. Цей Порядок розроблено на підставі Закону України «Про місцеве самоврядування в Україні», Закону України «Про статус і соціальний захист громадян, які постраждали внаслідок Чорнобильської катастрофи», постанови Кабінету Міністрів України від 11.07.2018р. №551 «Деякі питання видачі посвідчень особам, які постраждали внаслідок Чорнобильської катастрофи, та іншим категоріям громадян» (зі змінами), </w:t>
      </w:r>
      <w:r>
        <w:rPr>
          <w:sz w:val="28"/>
          <w:szCs w:val="28"/>
          <w:highlight w:val="white"/>
          <w:lang w:val="uk-UA"/>
        </w:rPr>
        <w:t>Указу Президента України № 64/2022 «Про введення воєнного стану в Україні»</w:t>
      </w:r>
      <w:r>
        <w:rPr>
          <w:sz w:val="28"/>
          <w:szCs w:val="28"/>
          <w:lang w:val="uk-UA"/>
        </w:rPr>
        <w:t>, рішення Івано-Франківської міської ради восьмого демократичного скликання від 22.12.2022р.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18"/>
          <w:lang w:val="uk-UA"/>
        </w:rPr>
        <w:tab/>
      </w:r>
      <w:r>
        <w:rPr>
          <w:bCs/>
          <w:sz w:val="28"/>
          <w:szCs w:val="18"/>
          <w:lang w:val="uk-UA"/>
        </w:rPr>
        <w:t>2. Щ</w:t>
      </w:r>
      <w:r>
        <w:rPr>
          <w:sz w:val="28"/>
          <w:szCs w:val="28"/>
          <w:lang w:val="uk-UA"/>
        </w:rPr>
        <w:t>омісячні матеріальні допомоги надаються учасникам ліквідації наслідків аварії на Чорнобильській АЕС, які зареєстровані і проживають в населених пунктах Івано-Франківської міської територіальної громади, в тому числі тим, які зареєстровані як внутрішньо переміщені особи в населених пунктах Івано-Франківської міської територіальної громад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собам з інвалідністю з числа учасників ліквідації наслідків аварії на Чорнобильській АЕС, щодо яких установлено причинний зв’язок інвалідності з Чорнобильською катастрофою, хворим внаслідок Чорнобильської катастрофи на променеву хворобу, віднесеним до категорії 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часникам ліквідації наслідків аварії на Чорнобильській АЕС, які працювали в зоні відчуження з моменту аварії до 1 липня 1986 р. – незалежно від кількості робочих днів, з 1 липня 1986 р. по 31 грудня 1986 р. – не менше п’яти, а в 1987 році – не менше 14 календарних днів, віднесеним до категорії 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никам ліквідації наслідків аварії на Чорнобильській АЕС, які працювали в зоні відчуження з 1 липня 1986 р. по 31 грудня 1986 р. від одного до п’яти календарних днів, у 1987 році  – від одного до чотирнадцяти, у 1988-1990  роках – не менше тридцяти календарних днів; на діючих пунктах санітарної обробки населення і дезактивації техніки або на їх будівництві – не менше чотирнадцяти календарних днів у 1986 році, віднесеним до категорії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аво на допомогу мають особи, визначені пунктом 2 даного Порядку за умови, що їх розмір пенсії за червень 2024 року не перевищує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встановлених станом на 01.01.2024 року прожиткових мінімумів для осіб, які втратили працездатність (</w:t>
      </w:r>
      <w:r>
        <w:rPr>
          <w:sz w:val="28"/>
          <w:szCs w:val="28"/>
        </w:rPr>
        <w:t>11805</w:t>
      </w:r>
      <w:r>
        <w:rPr>
          <w:sz w:val="28"/>
          <w:szCs w:val="28"/>
          <w:lang w:val="uk-UA"/>
        </w:rPr>
        <w:t xml:space="preserve"> грн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опомога призначається з місяця звернення і виплачується в розмірі 500 грн на місяць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 xml:space="preserve">5. Для призначення щомісячної матеріальної допомоги згідно цього Порядку учасник </w:t>
      </w:r>
      <w:r>
        <w:rPr>
          <w:sz w:val="28"/>
          <w:szCs w:val="28"/>
          <w:lang w:val="uk-UA"/>
        </w:rPr>
        <w:t xml:space="preserve">ліквідації наслідків аварії на Чорнобильській АЕС </w:t>
      </w:r>
      <w:r>
        <w:rPr>
          <w:sz w:val="28"/>
          <w:szCs w:val="28"/>
          <w:shd w:fill="FFFFFF" w:val="clear"/>
          <w:lang w:val="uk-UA"/>
        </w:rPr>
        <w:t xml:space="preserve"> або його уповноважений представник </w:t>
      </w:r>
      <w:r>
        <w:rPr>
          <w:sz w:val="28"/>
          <w:szCs w:val="28"/>
          <w:lang w:val="uk-UA"/>
        </w:rPr>
        <w:t xml:space="preserve">звертається із заявою встановленої форми на ім’я </w:t>
      </w:r>
      <w:r>
        <w:rPr>
          <w:color w:val="000000"/>
          <w:sz w:val="28"/>
          <w:szCs w:val="28"/>
          <w:lang w:val="uk-UA"/>
        </w:rPr>
        <w:t>міського голов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До заяви додаються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</w:rPr>
        <w:t>коп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я </w:t>
      </w:r>
      <w:r>
        <w:rPr>
          <w:color w:val="000000"/>
          <w:sz w:val="28"/>
          <w:szCs w:val="28"/>
        </w:rPr>
        <w:t>паспорта заявника та р</w:t>
      </w:r>
      <w:r>
        <w:rPr>
          <w:color w:val="000000"/>
          <w:sz w:val="28"/>
          <w:szCs w:val="28"/>
          <w:shd w:fill="FFFFFF" w:val="clear"/>
        </w:rPr>
        <w:t xml:space="preserve">еєстраційного номера облікової картки </w:t>
      </w:r>
      <w:r>
        <w:rPr>
          <w:bCs/>
          <w:color w:val="000000"/>
          <w:sz w:val="28"/>
          <w:szCs w:val="28"/>
          <w:shd w:fill="FFFFFF" w:val="clear"/>
        </w:rPr>
        <w:t>платника податків</w:t>
      </w:r>
      <w:r>
        <w:rPr>
          <w:bCs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- витяг з реєстру територіальної громади про реєстрацію місця проживання;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- копія довідки внутрішньо переміщеної особи (при зверненні даної категорії осіб);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- копія посвідчення «Учасник ліквідації наслідків аварії на Чорнобильській АЕС у 19__році» (категорія 1) серії А синього кольору (подають особи, віднесені до категорії 1);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- копія посвідчення «Учасник ліквідації наслідків аварії на Чорнобильській АЕС у 19__році» (категорія 2) серії А синього кольору (подають особи, віднесені до категорії 2);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- копія посвідчення «Учасник ліквідації наслідків аварії на Чорнобильській АЕС у 19__році» (категорія 3) серії А зеленого кольору (подають особи, віднесені до категорії 3);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- копія довідки спеціалізованої МСЕК про встановлення інвалідності відповідної групи (подають особи з інвалідністю);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- довідка про розмір пенсії за червень 2024 року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- реквізити рахунку, відкритого в банк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 xml:space="preserve">. Щомісячні матеріальні допомоги </w:t>
      </w:r>
      <w:r>
        <w:rPr>
          <w:color w:val="000000"/>
          <w:sz w:val="28"/>
          <w:szCs w:val="28"/>
          <w:shd w:fill="FFFFFF" w:val="clear"/>
          <w:lang w:val="uk-UA"/>
        </w:rPr>
        <w:t>особам,</w:t>
      </w:r>
      <w:r>
        <w:rPr>
          <w:color w:val="000000"/>
          <w:sz w:val="28"/>
          <w:szCs w:val="28"/>
          <w:shd w:fill="FFFFFF" w:val="clear"/>
        </w:rPr>
        <w:t xml:space="preserve"> переліченим в пункті 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цього Порядку</w:t>
      </w:r>
      <w:r>
        <w:rPr>
          <w:color w:val="000000"/>
          <w:sz w:val="28"/>
          <w:szCs w:val="28"/>
          <w:shd w:fill="FFFFFF" w:val="clear"/>
          <w:lang w:val="uk-UA"/>
        </w:rPr>
        <w:t>, які звернулися до 31.12.2024 року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иплачуються починаючи з 01.07.2024 року, але не раніше як з місяця реєстрації в населених пунктах Івано-Франківської міської територіальної громад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Style w:val="Style14"/>
          <w:color w:val="000000"/>
          <w:sz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Style w:val="Style14"/>
          <w:color w:val="000000"/>
          <w:sz w:val="28"/>
          <w:lang w:val="uk-UA"/>
        </w:rPr>
      </w:pPr>
      <w:r>
        <w:rPr>
          <w:rStyle w:val="Style14"/>
          <w:color w:val="000000"/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rStyle w:val="Style14"/>
          <w:color w:val="000000"/>
          <w:sz w:val="28"/>
          <w:lang w:val="uk-UA"/>
        </w:rPr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2:00Z</dcterms:created>
  <dc:creator>Dick</dc:creator>
  <dc:description/>
  <cp:keywords/>
  <dc:language>en-US</dc:language>
  <cp:lastModifiedBy>User</cp:lastModifiedBy>
  <cp:lastPrinted>2024-07-02T13:29:00Z</cp:lastPrinted>
  <dcterms:modified xsi:type="dcterms:W3CDTF">2024-08-15T12:32:00Z</dcterms:modified>
  <cp:revision>3</cp:revision>
  <dc:subject/>
  <dc:title>Про внесення змін до</dc:title>
</cp:coreProperties>
</file>