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рішенням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 № 235-39, розпорядженням  міського голови від 04.09.2014р. №330-р «Про створення Координаційного комітету допомоги учасникам АТО», відповідно до звернень  членів сімей загиблих (померлих) учасників АТО/ООС, членів сімей загиблих (померлих) Захисників/Захисниць України, учасників АТО/ООС,  Захисників/Захисниць України, які брали </w:t>
      </w:r>
      <w:r>
        <w:rPr>
          <w:color w:val="000000"/>
          <w:sz w:val="28"/>
          <w:szCs w:val="28"/>
          <w:lang w:val="uk-UA"/>
        </w:rPr>
        <w:t xml:space="preserve">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шканців Івано-Франківської міської територіальної громади,  враховуючи протокол №6 від 11.07.2024 року та протокол №7 від 12.08.2024 року засідань Координаційного комітету допомоги учасникам АТО/ООС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одноразової матеріальної допомоги  членам сімей загиблих (померлих)  учасників АТО/ООС, членам сімей загиблих (померлих) Захисників/Захисниць України, учасникам АТО/ООС, Захисникам/Захисницям України,  які брали </w:t>
      </w:r>
      <w:r>
        <w:rPr>
          <w:color w:val="000000"/>
          <w:sz w:val="28"/>
          <w:szCs w:val="28"/>
          <w:lang w:val="uk-UA"/>
        </w:rPr>
        <w:t xml:space="preserve">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ешканцям  Івано-Франківської міської територіальної громади  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18:00Z</dcterms:created>
  <dc:creator>Dick</dc:creator>
  <dc:description/>
  <cp:keywords/>
  <dc:language>en-US</dc:language>
  <cp:lastModifiedBy>User</cp:lastModifiedBy>
  <cp:lastPrinted>2023-12-05T11:32:00Z</cp:lastPrinted>
  <dcterms:modified xsi:type="dcterms:W3CDTF">2024-08-15T12:18:00Z</dcterms:modified>
  <cp:revision>3</cp:revision>
  <dc:subject/>
  <dc:title>Про внесення змін до</dc:title>
</cp:coreProperties>
</file>