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385" w:hanging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5385" w:hanging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5385" w:hanging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5385" w:hanging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394" w:hanging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" w:right="4394" w:firstLine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 Порядку   надання щомісячних матеріальних допомог учасникам ліквідації наслідків аварії на Чорнобильській АЕС</w:t>
      </w:r>
    </w:p>
    <w:p>
      <w:pPr>
        <w:pStyle w:val="Normal"/>
        <w:ind w:left="567" w:right="5385" w:hanging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5385" w:hanging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5385" w:hanging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</w:t>
      </w:r>
      <w:r>
        <w:rPr/>
        <w:t xml:space="preserve"> </w:t>
      </w:r>
      <w:r>
        <w:rPr>
          <w:sz w:val="28"/>
          <w:szCs w:val="28"/>
          <w:lang w:val="uk-UA"/>
        </w:rPr>
        <w:t>Законом України «Про статус і соціальний захист громадян, які постраждали внаслідок Чорнобильської катастрофи», постановою Кабінету Міністрів України від 11.07.2018р. №551 «Деякі питання видачі посвідчень особам, які постраждали внаслідок Чорнобильської катастрофи, та іншим категоріям громадян» (зі змінами), рішенням Івано-Франківської міської ради: від 22.12.2022р. №222-32 «Про затвердження Програми соціальної підтримки окремих  категорій громадян  в Івано-Франківській  міській територіальній громаді на 2023-2025 роки» (зі змінами), рішенням про бюджет Івано-Франківської міської територіальної громади на відповідний бюджетний період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1" w:firstLine="70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left="567" w:firstLine="70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>1. Затвердити Порядок надання щомісячних матеріальних допомог учасникам ліквідації наслідків аварії на Чорнобильській АЕС (додаток 1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 Затвердити форму заяви для надання щомісячних матеріальних допомог учасникам ліквідації наслідків аварії на Чорнобильській АЕС </w:t>
      </w:r>
      <w:r>
        <w:rPr>
          <w:color w:val="000000"/>
          <w:sz w:val="28"/>
          <w:szCs w:val="28"/>
          <w:shd w:fill="FFFFFF" w:val="clear"/>
          <w:lang w:val="uk-UA"/>
        </w:rPr>
        <w:t>(додаток 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Департаменту соціальної політики виконкому Івано-Франківської міської ради (В.Семанюк) надавати щомісячні матеріальні допомоги учасникам ліквідації наслідків аварії на Чорнобильській АЕС, та здійснювати їх виплату відповідно до Порядку, затвердженого цим рішенням.</w:t>
      </w:r>
    </w:p>
    <w:p>
      <w:pPr>
        <w:pStyle w:val="Style1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ийом заяв здійснює Центр надання адміністративних послуг м. Івано-Франківська, його територіальні підрозділи та віддалені робочі місця адміністратора (Б.Питель).</w:t>
      </w:r>
    </w:p>
    <w:p>
      <w:pPr>
        <w:pStyle w:val="Style1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Фінансовому управлінню Івано-Франківської міської ради (Г.Яцків) здійснювати фінансування в межах кошторисних призначень, передбачених в бюджеті Івано-Франківської міської територіальної громади на відповідний період.</w:t>
      </w:r>
    </w:p>
    <w:p>
      <w:pPr>
        <w:pStyle w:val="Style1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рішення покласти на заступника міського голови О.Левицького. </w:t>
      </w:r>
    </w:p>
    <w:p>
      <w:pPr>
        <w:pStyle w:val="Normal"/>
        <w:ind w:left="567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567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31:00Z</dcterms:created>
  <dc:creator>Dick</dc:creator>
  <dc:description/>
  <cp:keywords/>
  <dc:language>en-US</dc:language>
  <cp:lastModifiedBy>User</cp:lastModifiedBy>
  <cp:lastPrinted>2024-07-02T13:29:00Z</cp:lastPrinted>
  <dcterms:modified xsi:type="dcterms:W3CDTF">2024-08-15T12:31:00Z</dcterms:modified>
  <cp:revision>3</cp:revision>
  <dc:subject/>
  <dc:title>Про внесення змін до</dc:title>
</cp:coreProperties>
</file>