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1. Неповнолітній –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кв.м, житловою – – кв.м)  на вул.–, 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2. – та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в.– (загальною площею помешкання – кв.м, житлово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3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– частини кв.– (загальною площею помешкання – кв.м, житловою – – кв.м) на вул.–, – в с.–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3:03:00Z</dcterms:created>
  <dc:creator>user</dc:creator>
  <dc:description/>
  <cp:keywords/>
  <dc:language>en-US</dc:language>
  <cp:lastModifiedBy>User</cp:lastModifiedBy>
  <cp:lastPrinted>2024-08-08T11:39:00Z</cp:lastPrinted>
  <dcterms:modified xsi:type="dcterms:W3CDTF">2024-08-15T13:03:00Z</dcterms:modified>
  <cp:revision>2</cp:revision>
  <dc:subject/>
  <dc:title/>
</cp:coreProperties>
</file>