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ь Івано-Франківської міської ради восьмого демократичного скликання «Про бюджет Івано-Франківської міської територіальної громади на 2024 рік» від 15.12.2023 року  № 235-39, «Про затвердження Програми соціальної підтримки окремих категорій громадян в Івано-Франківській міській територіальній громаді на 2023-2025 роки» від 22.12.2022р №222-32 (зі змінами), рішення виконавчого комітету Івано-Франківської міської ради «Про затвердження Порядку надання одноразової матеріальної допомоги мешканцям Івано-Франківської міської територіальної громади з нагоди дня народження» від 19.01.2024р. №55, враховуючи звернення мешканців Івано-Франківської міської територіальної громади стосовно надання матеріальних допомог з нагоди дня народження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Особам з інвалідністю І групи (згідно додатку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Особам з інвалідністю ІІ групи (згідно додатку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0:50:00Z</dcterms:created>
  <dc:creator>Dick</dc:creator>
  <dc:description/>
  <cp:keywords/>
  <dc:language>en-US</dc:language>
  <cp:lastModifiedBy>User</cp:lastModifiedBy>
  <cp:lastPrinted>2022-08-31T10:12:00Z</cp:lastPrinted>
  <dcterms:modified xsi:type="dcterms:W3CDTF">2024-08-15T10:50:00Z</dcterms:modified>
  <cp:revision>3</cp:revision>
  <dc:subject/>
  <dc:title>Про внесення змін до</dc:title>
</cp:coreProperties>
</file>