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, військовослужбовцю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№ 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 враховуючи протокол №6 від 11.07.2024 року та протокол №7 від 12.08.2024 року засідань Координаційного комітету допомоги учасникам АТО/ООС, 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членам сімей загиблих (померлих) Захисників/Захисницям України, військовослужбовцю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Захисницям України, військовослужбовцю 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Міський голова                                              Руслан МАРЦІНКІВ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20:00Z</dcterms:created>
  <dc:creator>Dick</dc:creator>
  <dc:description/>
  <cp:keywords/>
  <dc:language>en-US</dc:language>
  <cp:lastModifiedBy>User</cp:lastModifiedBy>
  <cp:lastPrinted>2024-03-07T10:30:00Z</cp:lastPrinted>
  <dcterms:modified xsi:type="dcterms:W3CDTF">2024-08-15T12:20:00Z</dcterms:modified>
  <cp:revision>2</cp:revision>
  <dc:subject/>
  <dc:title>Про надання  одноразової</dc:title>
</cp:coreProperties>
</file>