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Мотичко О.Б. дозво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чинення правочину щодо майн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належить недієздатній особ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ст. 41, 67, 72 Цивільного кодексу України, враховуючи протокол засідання опікунської ради при виконавчому комітеті Івано-Франківської міської ради № 6 від 31.07.2024 року, керуючись                ст.ст. 34, 52, 59 Закону України «Про місцеве самоврядування в Україні», виконавчий комітет міської ради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дати дозвіл Мотичко О.Б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зареєстрована та проживає за адресою: вул. Академіка Сахарова, буд. ____, кв. ____, м. Івано-Франківськ, опікуну недієздатної Василишин Л.П., яка зареєстрована та проживає за адресою: вул. Пасічна, буд. ____, кв. ____, м. Івано-Франківськ, на укладення від імені підопічної Василишин Л.П. договору відчуження (продажу) земельної ділянки, кадастровий номер _____________, площею 0,06 га, за адресою: Івано-Франківська область, Івано-Франківський район, с. Загвіздя, садове товариство «Червона Рута», яка належить недієздатній на праві власності відповідно до Витягу з Державного реєстру речових прав від ________р. № ________, з внесенням коштів від продажу ділянки на картковий рахунок Василишин Л.П. №UA________, відкритий в Івано-Франківському обласному управлінні АТ «Ощадбан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опікуна Мотичко О.Б. зберігати право власності та право користування квартирою № _____ за адресою: вул. Пасічна, буд. ____, м. Івано-Франківськ, за особою, що визнана недієздатною Василишин Л.П. та подати підтверджуючі документи щодо розміщення коштів</w:t>
      </w:r>
      <w:r>
        <w:rPr>
          <w:bCs/>
          <w:sz w:val="28"/>
          <w:szCs w:val="28"/>
          <w:lang w:val="uk-UA"/>
        </w:rPr>
        <w:t xml:space="preserve"> на рахунку недієздатно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 банку </w:t>
      </w:r>
      <w:r>
        <w:rPr>
          <w:sz w:val="28"/>
          <w:szCs w:val="28"/>
          <w:lang w:val="uk-UA"/>
        </w:rPr>
        <w:t>секретарю опікунської ради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ермін дії дозволу шість місяців з дня прийняття рішення.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ідповідальність за можливе невиконання умов даного рішення покладається на Мотичко О.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37:00Z</dcterms:created>
  <dc:creator>User</dc:creator>
  <dc:description/>
  <cp:keywords/>
  <dc:language>en-US</dc:language>
  <cp:lastModifiedBy>User</cp:lastModifiedBy>
  <dcterms:modified xsi:type="dcterms:W3CDTF">2024-08-15T12:37:00Z</dcterms:modified>
  <cp:revision>2</cp:revision>
  <dc:subject/>
  <dc:title>Про надання Мотичко О</dc:title>
</cp:coreProperties>
</file>