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та втрату чинності рішення виконавчого комітету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6.19р. № 752 «Про демонтаж малих архітектурних фор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11.19р. № 1345 «Про демонтаж тимчасових споруд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8.20р. № 849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0.20р. № 1098 «Про демонтаж тимчасової споруди у м.Івано-Франківсь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2.21р. № 217 «Про демонтаж тимчасових споруд у м. Івано-Франківсь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2.21р. № 300 «Про демонтаж рекламних конструкці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6.21р. № 923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6.22р. № 470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785 «Про демонтаж тимчасових споруд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2р. № 1038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00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50 «Про демонтаж тимчасової спору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0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7.10.23р. № 1442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3.11.23р. № 1464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78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73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23р. № 1609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76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720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1.24р. № 19 «Про план роботи виконавчого комітету міської ради на перше півріччя 2024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4р. № 89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2.24р. № 110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2.24р. № 134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2.24р. № 20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03.24р. № 25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03.24р. № 260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03.24р. № 261 «Про надання одноразової матеріальної допомоги,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03.24р. № 26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03.24р. № 26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03.24р. № 26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03.24р. № 26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4р. № 26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4р. № 26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4р. № 26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4р. № 27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4р. № 27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4р. № 30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4р. № 30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4р. № 316 «Про проведення та організацію заход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3.24р. № 330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55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59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61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76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37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4р. № 400 «Про втрату чинності п. 1.32 рішення виконавчого комітету міської ради від 08.09.2023р. № 1178 «Про продовження дозволів на розташування тимчасових споруд для провадження підприємницької діяльності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4.24р. № 405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4.24р. № 406 «Про організацію та проведення культурно-мистецьких заходів з відзначення Великодніх свя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4.24р. № 408 «Про відзначення матерів, які народили дітей у «День міста Івано-Франківська 2024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4.24р. № 410 «Про затвердження Реєстрів фізичних осіб-підприємців, фізичних осіб та особистих селянських господарств, яким нараховано матеріальну допомогу за утримання тварин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4.24р. № 434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4р. № 456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4р. № 483 «Про проведення Службою у справах дітей у місті заходів до Великодніх свя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4р. № 484 «Про проведення в місті Службою у справах дітей заходів з нагоди відзначення 362-ої річниці від дня заснування міста Івано-Франківсь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4р. № 48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4р. № 498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4р. № 50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4р. № 507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4.24р. № 526 «Про безкоштовний проїзд у міському пасажирському транспорті в рамках відзначення 362 річниці від дня заснування міста Івано-Франківсь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4.24р. № 527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6.04.24р. № 542 «Про внесення змін до переліку адміністративних послу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5.24р. № 55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5.24р. № 554 «Про проведення велопробігу присвяченого Дню заснування міста Івано-Франківсь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5.24р. № 557 «Про затвердження результату конкурсу з визначення операторів паркування на території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5.24р. № 576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0.05.24р. № 578 «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05.24р. № 620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5.24р. № 621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05.24р. № 62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5.24р. № 62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5.24р. № 62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5.24р. № 625 «Про проведення Службою у справах дітей у місті заходів до Дня захисту діте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5.24р. № 640 «Про проведення чемпіонату України з плавання на відкритій воді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4.05.24р. № 641 «Про проведення автомобільного змагання зі слалому для жінок-водіїв – «На колесаХ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5.24р. № 642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4р. № 663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4р. № 665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4р. № 667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4р. № 67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6.24р. № 692 «Про організацію та проведення в м. Івано-Франківську Українського Шекспірівського фестивалю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6.24р. № 699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6.24р. № 770 «Про організацію та проведення фестивалю пам</w:t>
      </w:r>
      <w:r>
        <w:rPr>
          <w:szCs w:val="28"/>
        </w:rPr>
        <w:t>’</w:t>
      </w:r>
      <w:r>
        <w:rPr>
          <w:szCs w:val="28"/>
          <w:lang w:val="uk-UA"/>
        </w:rPr>
        <w:t>яті ЧЕ</w:t>
      </w:r>
      <w:r>
        <w:rPr>
          <w:szCs w:val="28"/>
          <w:lang w:val="en-US"/>
        </w:rPr>
        <w:t>FEST</w:t>
      </w:r>
      <w:r>
        <w:rPr>
          <w:szCs w:val="28"/>
          <w:lang w:val="uk-UA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2. Рішення виконавчого комітету від 21.01.2021р. № 31 «Про затвердження Положення про преміювання за участь в акції «Велосипедом на роботу»» вважати таким, що втратило чинність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57"/>
        <w:gridCol w:w="4966"/>
        <w:gridCol w:w="2687"/>
      </w:tblGrid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6.19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малих архітектурних форм (загалом 11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5 14.11.19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 (загалом 17 об’єктів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 13.08.20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(загалом 3 об’єкти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 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 15.10.20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ої споруди у м.Івано-Франківськ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 12.02.21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 у м. Івано-Франківську (загалом 3 об’єкти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 26.02.21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(загалом 30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 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 25.06.21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(загалом 13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 08.06.22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(загалом 2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 27.10.22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 (загалом 6 об’єктів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 23.06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 (загалом 5 об’єктів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 15.09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 22.09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ої спору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 27.10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2 27.10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 03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8 10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9 01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6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0 21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12.01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лан роботи виконавчого комітету міської ради на перше півріччя 2024 рок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конано</w:t>
            </w:r>
            <w:r>
              <w:rPr>
                <w:sz w:val="24"/>
                <w:szCs w:val="24"/>
                <w:lang w:val="uk-UA"/>
              </w:rPr>
              <w:t>, втратило чи нність (рішення викона вчого комітету від 28.06.2024 № 778 «Про план роботи виконавчо го комітету міської 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и на друге півріччя 2024 року»)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 26.01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 02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 02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 20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, особам, які отримали поранення (конту зію, каліцтво) під час безпосередньої участі у заходах, необхідних для забезпечення оборо ни України, захисту безпеки населення та інтересів держави у зв’язку з військовою агресією російської федерації проти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 14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 14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 14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та організацію заход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 22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 29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 29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 29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 29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 29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 29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чинності п. 1.32 рішення викона вчого комітету міської ради від 08.09.2023р. № 1178 «Про продовження дозволів на розташування тимчасових споруд для провадження підприємницької діяльності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 05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 05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Великодніх свя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6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 05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ідзначення матерів, які народили дітей у «День міста Івано-Франківська 202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 05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ів фізичних осіб-підприємців, фізичних осіб та особистих селянських господарств, яким нараховано матеріальну допомогу за утримання твари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 11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 18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 18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у місті заходів до Великодніх свя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 18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Службою у справах дітей заходів з нагоди відзначення 362-ої річниці від дня заснування міста Івано-Франківсь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 18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 26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 26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 26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112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 26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безкоштовний проїзд у міському пасажирському транспорті в рамках відзначення 362 річниці від дня заснування міста Івано-Франківсь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 26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 26.04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ереліку адміністративних послу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 02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 02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велопробігу присвяченого Дню заснування міста Івано-Франківсь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 02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у конкурсу з визначення операторів паркування на території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 10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 17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 17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 17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 17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 17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 17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у місті заходів до Дня захисту дітей»;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 24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чемпіонату України з плавання на відкритій вод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 24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автомобільного змагання зі слалому для жінок-водіїв – «На колесаХ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 24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 31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 31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 31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 31.05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 07.06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в м. Івано-Франківську Українського Шекспірівського фестивалю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 07.06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 18.06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і ЧЕ</w:t>
            </w:r>
            <w:r>
              <w:rPr>
                <w:sz w:val="24"/>
                <w:szCs w:val="24"/>
                <w:lang w:val="en-US"/>
              </w:rPr>
              <w:t>FEST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 xml:space="preserve">Начальник відділу контролю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02:00Z</dcterms:created>
  <dc:creator>user</dc:creator>
  <dc:description/>
  <cp:keywords/>
  <dc:language>en-US</dc:language>
  <cp:lastModifiedBy>User</cp:lastModifiedBy>
  <cp:lastPrinted>2023-05-16T11:06:00Z</cp:lastPrinted>
  <dcterms:modified xsi:type="dcterms:W3CDTF">2024-08-08T11:02:00Z</dcterms:modified>
  <cp:revision>3</cp:revision>
  <dc:subject/>
  <dc:title>Про зняття з контролю рішень</dc:title>
</cp:coreProperties>
</file>