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ind w:left="567" w:hanging="0"/>
        <w:jc w:val="both"/>
        <w:outlineLvl w:val="0"/>
        <w:rPr/>
      </w:pPr>
      <w:r>
        <w:rPr/>
        <w:t>4. Основні заходи щодо реалізації Програми</w:t>
      </w:r>
    </w:p>
    <w:tbl>
      <w:tblPr>
        <w:tblW w:w="144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1417"/>
        <w:gridCol w:w="39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№</w:t>
            </w:r>
            <w:r>
              <w:rPr>
                <w:rFonts w:eastAsia="Calibri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Заходи і проєкти Прог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-104" w:right="-105" w:hanging="0"/>
              <w:jc w:val="center"/>
              <w:outlineLvl w:val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ермін виконання заход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Увіковічнення пам’яті про визначну мовознавицю, суспільну діячку Ірину Фаріон у назві однієї з вулиць міста Івано-Франків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0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епартамент містобудування та архітекту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both"/>
              <w:outlineLvl w:val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Дотримання мовного законодавства при веденні ділової документації у виконавчих органах Івано-Франківської міської ради міської ради та її підпорядкованих структурних підрозділ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both"/>
              <w:outlineLvl w:val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иконавчі органи Івано-Франк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both"/>
              <w:outlineLvl w:val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еухильне використання української мови при проведенні конкурсів щодо заміщення вакантних посад в органах місцевого самовряд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both"/>
              <w:outlineLvl w:val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иконавчі органи Івано-Франк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both"/>
              <w:outlineLvl w:val="0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Забезпечення проведення щорічних курсів підвищення кваліфікації із ділової української мови працівників виконавчих органів Івано-Франківської міської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ідділ кадрового забезпеч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часть представників органів місцевого самоврядування, закладів освіти, культури, спорту, організацій та установ у День української писемності і мови (27 жовтня) у радіодиктанті національної єдност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і органи Івано-Франк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та проведення у громаді заходів до Дня української писемності та мови, Дня вишиванки, Дня Конституції, Дня Незалежності, Дня Соборності, Дня Державності, Дня захисників і захисниць України (працівники органів</w:t>
            </w:r>
            <w:r>
              <w:rPr>
                <w:w w:val="106"/>
                <w:sz w:val="28"/>
                <w:szCs w:val="28"/>
                <w:lang w:val="uk-UA"/>
              </w:rPr>
              <w:t xml:space="preserve"> місцевого самоврядування – у вишиванках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иконавчі органи Івано-Франк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інформаційної кампанії «Українською, будь ласка» (засоби зовнішньої реклами, телебачення, радіо,  соціальні мережі, громадський транспорт тощ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і органи Івано-Франк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культурно-просвітницьких заходів, спрямованих на популяризацію української мови, культури та історії України, трансляція лекцій Ірини Фаріон «Курси з культури української мови», «ПротиАнглізм», «Велич особистості», «Ген українців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Простір Інноваційних Креацій «Палац», ТРК «Веж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хильне дотримання закладами дошкільної, загальної середньої, позашкільної, професійно-технічної, передвищої освіти провадження освітнього процесу українською мов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та нау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е використання методик розвитку мовлення здобувачів дошкільної освіти відповідно до змісту Базового компоненту дошкільної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та нау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еншення нормативної кількість учнів у класі для поділу на групи при вивченні української мови з 28 до 25 уч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та нау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міських етапів всеукраїнських і міжнародних мовно-літературних конкурсів: Міжнародного мовно-літературного конкурсу учнівської та студентської молоді імені Тараса Шевченка; Міжнародного конкурсу знавців української мови імені Петра Яцика; Всеукраїнського конкурсу учнівської творчості під гаслом «Об’єднаймося ж, брати мої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та нау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робка українськомовних продуктів – методичних посібників, сценаріїв культурно-масових заходів, науково-методичних рекомендацій – для працівників закладів освіти та культур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та науки, комунальнй заклад «Центр професійного розвитку педагогічних працівників», департамент культу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роблення</w:t>
            </w:r>
            <w:r>
              <w:rPr>
                <w:sz w:val="28"/>
                <w:szCs w:val="28"/>
              </w:rPr>
              <w:t xml:space="preserve"> та реалізація програм факультативів з ораторського мистецтва у закладах позашкільної осві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та нау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урсів із вивченням української мови (у тому числі дистанційн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 xml:space="preserve"> та онлайн) для різних категорій осіб на безоплатній основ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та нау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нення фондів шкільних бібліотек навчальною, пізнавальною і художньою літературою українською мов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20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та нау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ведення заходів «Мова – також зброя!» щодо поширення української мови серед дітей та молоді як невід’ємної частини національно-патріотичного виховання</w:t>
            </w:r>
            <w:r>
              <w:rPr>
                <w:sz w:val="28"/>
                <w:szCs w:val="28"/>
                <w:lang w:val="uk-UA"/>
              </w:rPr>
              <w:t xml:space="preserve"> у закладах позашкільної освіти, художніх та музичних школ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амент освіти та науки, департамент культу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та проведення інтелектуально-промоційних заходів під гаслом «Мова – генетичний код націй», спрямованих на розвиток української мови: клуби юних дослідників, творчі майстерні, віртуальні тренажери для знавців мови, всеукраїнські флешмоби тощ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та науки, департамент культу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книжкових фестивалів, флешмобів, читацьких форумів, бібліотечних уроків, виставок літератури, інтерактивних виставок про українську мову тощ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та науки, департамент культу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римання вимог законодавства про державну мову при проведенні культурно-масових, туристичних, спортивно-масових та молодіжних за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та науки, департамент культури, департамент молодіжної політики та спорту департамент інвестиційної політики, проєктів, міжнародних зв᾿язків, туризму та промоцій мі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ізація та проведення читань</w:t>
            </w:r>
            <w:r>
              <w:rPr>
                <w:sz w:val="28"/>
                <w:szCs w:val="28"/>
                <w:lang w:val="uk-UA"/>
              </w:rPr>
              <w:t xml:space="preserve"> (літературних, наукових, культурологічих, історичних тощо)</w:t>
            </w:r>
            <w:r>
              <w:rPr>
                <w:sz w:val="28"/>
                <w:szCs w:val="28"/>
              </w:rPr>
              <w:t xml:space="preserve"> у парках та скве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 та науки, департамент культу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бібліотеками освітніх і соціокультурних заходів, спрямованих на формування національної ідентичності через українську мову (конкурси з написання творів, круглі столи тощ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ходів, спрямованих на популяризацію української літератури та мови, у тому числі літераторів Івано-Франківська, проведення книжкових фестивалів, виставок-ярмарків тощ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римка діяльності громадських організацій та спілок, спрямованої на видання сучасної української літерату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щорічних міських премій: імені Романа Федоріва в галузі культури, ім. Івана Франка в галузі літератури і журналістики, імені Ярослава Дорош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иділення коштів на видавництво мистецької продукції місцевих авторів та придбання літератури для міських бібліот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умов для популяризації української мови засобами сучасного мистецтва: робота театральних студій, фольклорних ансамбл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римка проєктів, спрямованих на ознайомлення іноземців із українським культурним сві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інвестиційної політики, проєктів, міжнародних зв᾿язків, туризму та промоцій мі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права громадян на отримання медичного обслуговування державною мовою (розміщення наліпок «Тут розмовляють українською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римка громадських ініціатив, спрямованих на популяризацію української мо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тратегічного розвитку, цифрових трансформацій, роботи із засобами масової інформації, комунікації з мешканцями Івано-Франк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проведення широкої інформаційної кампанії серед споживачів, продавців товарів, надавачів послуг та виконавців робіт в частині дотримання чинного законодавства щодо використання державної мови у всіх сферах суспільного жи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стратегічного розвитку, цифрових трансформацій, роботи із засобами масової інформації, комунікації з мешканцями Івано-Франківської міськ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римання мовної стійкості споживачами та надавачами послуг у сферах торгівлі, транспорту і соціального обслуговування (розміщення наліпок «Українською, будь ласка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, екології та енергозбереження, департамент торгівлі, департамент соціальної політики, управління транспорту та зв’язку, «Центр надання адміністративних послуг», КП «Електроавтотранс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одовжити перейменування вулиць</w:t>
            </w:r>
            <w:r>
              <w:rPr>
                <w:sz w:val="28"/>
                <w:szCs w:val="28"/>
                <w:lang w:val="uk-UA"/>
              </w:rPr>
              <w:t xml:space="preserve">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стобудування та архітекту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безпечення подання інформації українською мовою на об’єктах інформаційно-орієнтаційної системи населених пунктів і територій (вуличні вказівники, </w:t>
            </w:r>
            <w:r>
              <w:rPr>
                <w:sz w:val="28"/>
                <w:szCs w:val="28"/>
                <w:lang w:val="uk-UA"/>
              </w:rPr>
              <w:t xml:space="preserve">вивіски кнайпах, </w:t>
            </w:r>
            <w:r>
              <w:rPr>
                <w:sz w:val="28"/>
                <w:szCs w:val="28"/>
              </w:rPr>
              <w:t>адресні покажчики, дорожні знаки, інформаційні табло тощ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містобудування та архітектури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                    Віктор СИНИШИН</w:t>
      </w:r>
    </w:p>
    <w:sectPr>
      <w:type w:val="nextPage"/>
      <w:pgSz w:orient="landscape" w:w="16838" w:h="11906"/>
      <w:pgMar w:left="992" w:right="680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itka Small">
    <w:charset w:val="cc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itka Small" w:hAnsi="Sitka Small" w:cs="Sitka Smal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itka Small" w:hAnsi="Sitka Small" w:cs="Sitka Smal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itka Small" w:hAnsi="Sitka Small" w:cs="Sitka Smal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tabspan">
    <w:name w:val="apple-tab-span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/>
    </w:rPr>
  </w:style>
  <w:style w:type="character" w:styleId="Style15">
    <w:name w:val="Название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_"/>
    <w:qFormat/>
    <w:rPr>
      <w:rFonts w:ascii="Calibri" w:hAnsi="Calibri" w:eastAsia="Calibri" w:cs="Calibri"/>
      <w:sz w:val="32"/>
      <w:szCs w:val="32"/>
      <w:shd w:fill="FFFFFF" w:val="clear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1">
    <w:name w:val="Основний текст (2)"/>
    <w:qFormat/>
    <w:rPr/>
  </w:style>
  <w:style w:type="character" w:styleId="52">
    <w:name w:val="Заголовок №5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0"/>
      <w:szCs w:val="30"/>
    </w:rPr>
  </w:style>
  <w:style w:type="character" w:styleId="521">
    <w:name w:val="Заголовок №5 (2)"/>
    <w:qFormat/>
    <w:rPr/>
  </w:style>
  <w:style w:type="character" w:styleId="Style17">
    <w:name w:val="Основни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8">
    <w:name w:val="Основний текст"/>
    <w:qFormat/>
    <w:rPr/>
  </w:style>
  <w:style w:type="character" w:styleId="31">
    <w:name w:val="Основни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32">
    <w:name w:val="Основний текст (3)"/>
    <w:qFormat/>
    <w:rPr/>
  </w:style>
  <w:style w:type="character" w:styleId="214pt">
    <w:name w:val="Основний текст (2) + 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125pt">
    <w:name w:val="Основний текст (2)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8">
    <w:name w:val="Основний текст (8)_"/>
    <w:qFormat/>
    <w:rPr>
      <w:sz w:val="26"/>
      <w:szCs w:val="26"/>
      <w:shd w:fill="FFFFFF" w:val="clear"/>
    </w:rPr>
  </w:style>
  <w:style w:type="character" w:styleId="Style19">
    <w:name w:val="Основний текст +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0">
    <w:name w:val="Основний текст (10)_"/>
    <w:qFormat/>
    <w:rPr>
      <w:spacing w:val="20"/>
      <w:sz w:val="24"/>
      <w:szCs w:val="24"/>
      <w:shd w:fill="FFFFFF" w:val="clear"/>
    </w:rPr>
  </w:style>
  <w:style w:type="character" w:styleId="100pt">
    <w:name w:val="Основний текст (10) + І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pt">
    <w:name w:val="Основний текст + І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Верхний колонтитул Знак"/>
    <w:qFormat/>
    <w:rPr>
      <w:sz w:val="24"/>
      <w:szCs w:val="24"/>
      <w:lang w:val="ru-RU"/>
    </w:rPr>
  </w:style>
  <w:style w:type="character" w:styleId="Style21">
    <w:name w:val="Нижний колонтитул Знак"/>
    <w:qFormat/>
    <w:rPr>
      <w:sz w:val="24"/>
      <w:szCs w:val="24"/>
      <w:lang w:val="ru-RU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23">
    <w:name w:val="Подзаголовок Знак"/>
    <w:qFormat/>
    <w:rPr>
      <w:i/>
      <w:iCs/>
      <w:sz w:val="52"/>
      <w:szCs w:val="24"/>
      <w:lang w:val="uk-UA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color w:val="FF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Цитата"/>
    <w:basedOn w:val="Normal"/>
    <w:qFormat/>
    <w:pPr>
      <w:ind w:left="-108" w:right="-108" w:firstLine="108"/>
      <w:jc w:val="both"/>
    </w:pPr>
    <w:rPr>
      <w:lang w:val="uk-U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2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4">
    <w:name w:val="rvps4"/>
    <w:basedOn w:val="Normal"/>
    <w:qFormat/>
    <w:pPr>
      <w:spacing w:before="280" w:after="280"/>
    </w:pPr>
    <w:rPr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76" w:before="0" w:after="200"/>
      <w:ind w:firstLine="400"/>
    </w:pPr>
    <w:rPr>
      <w:rFonts w:ascii="Calibri" w:hAnsi="Calibri" w:eastAsia="Calibri" w:cs="Calibri"/>
      <w:sz w:val="32"/>
      <w:szCs w:val="32"/>
      <w:lang w:val="en-US"/>
    </w:rPr>
  </w:style>
  <w:style w:type="paragraph" w:styleId="81">
    <w:name w:val="Основний текст (8)"/>
    <w:basedOn w:val="Normal"/>
    <w:qFormat/>
    <w:pPr>
      <w:shd w:fill="FFFFFF" w:val="clear"/>
      <w:spacing w:lineRule="atLeast" w:line="0" w:before="0" w:after="240"/>
    </w:pPr>
    <w:rPr>
      <w:sz w:val="26"/>
      <w:szCs w:val="26"/>
      <w:lang w:val="en-US"/>
    </w:rPr>
  </w:style>
  <w:style w:type="paragraph" w:styleId="101">
    <w:name w:val="Основний текст (10)"/>
    <w:basedOn w:val="Normal"/>
    <w:qFormat/>
    <w:pPr>
      <w:shd w:fill="FFFFFF" w:val="clear"/>
      <w:spacing w:lineRule="exact" w:line="322" w:before="60" w:after="0"/>
      <w:jc w:val="center"/>
    </w:pPr>
    <w:rPr>
      <w:spacing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Mainparagraph">
    <w:name w:val="mainparagraph"/>
    <w:basedOn w:val="Normal"/>
    <w:qFormat/>
    <w:pPr>
      <w:spacing w:before="280" w:after="280"/>
    </w:pPr>
    <w:rPr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-108" w:firstLine="108"/>
      <w:jc w:val="center"/>
    </w:pPr>
    <w:rPr>
      <w:i/>
      <w:iCs/>
      <w:sz w:val="52"/>
      <w:lang w:val="uk-U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2:53:00Z</dcterms:created>
  <dc:creator>user</dc:creator>
  <dc:description/>
  <cp:keywords/>
  <dc:language>en-US</dc:language>
  <cp:lastModifiedBy>User</cp:lastModifiedBy>
  <cp:lastPrinted>2024-07-25T13:43:00Z</cp:lastPrinted>
  <dcterms:modified xsi:type="dcterms:W3CDTF">2024-07-25T12:53:00Z</dcterms:modified>
  <cp:revision>2</cp:revision>
  <dc:subject/>
  <dc:title>Список претендентів на призначення стипендії міської ради на 2006 рік ( загальноосвітні навчальні заклади)</dc:title>
</cp:coreProperties>
</file>