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ind w:left="5670" w:hanging="0"/>
        <w:outlineLvl w:val="0"/>
        <w:rPr/>
      </w:pPr>
      <w:r>
        <w:rPr/>
        <w:t>Додаток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5670" w:hanging="0"/>
        <w:outlineLvl w:val="0"/>
        <w:rPr/>
      </w:pPr>
      <w:r>
        <w:rPr/>
        <w:t>до рішення міської рад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5670" w:hanging="0"/>
        <w:outlineLvl w:val="0"/>
        <w:rPr/>
      </w:pPr>
      <w:r>
        <w:rPr/>
        <w:t>від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</w:rPr>
      </w:pPr>
      <w:r>
        <w:rPr>
          <w:b/>
        </w:rPr>
        <w:t>Програма українізації пам'яті Ірини Фаріон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в Івано-Франківській міській територіальній громаді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outlineLvl w:val="0"/>
        <w:rPr>
          <w:b/>
          <w:b/>
        </w:rPr>
      </w:pPr>
      <w:r>
        <w:rPr>
          <w:b/>
        </w:rPr>
        <w:t>Загальні положенн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/>
      </w:pPr>
      <w:r>
        <w:rPr/>
        <w:t>Програма українізації пам’яті Ірини Фаріон в Івано-Франківській міській територіальній громаді (далі – Програма) розроблена відповідно до Законів України «Про місцеве самоврядування в Україні», «Про забезпечення функціонування української мови як державної», Державної цільової національно-культурної програми забезпечення всебічного розвитку і функціонування української мови як державної в усіх сферах суспільного життя на період до 2030 року, та на виконання вимог статті 10 Конституції України, яка гарантує всебічний розвиток та функціонування української мови у всіх сферах суспільного житт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/>
      </w:pPr>
      <w:r>
        <w:rPr/>
        <w:t>Мова – найважливіший засіб людського спілкування, визначальна ознака держави, безцінна й невичерпна скарбниця культурного надбання народ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/>
      </w:pPr>
      <w:r>
        <w:rPr/>
        <w:t>Утвердження державності української мови – це стратегічна мета, реалізація якої забезпечить зміцнення культурно-духовних основ українського народ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Програма спрямована на популяризацію української мови та культури, формування національної свідомості через найширший спектр культурних, науково-практичних та інформаційних заходів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outlineLvl w:val="0"/>
        <w:rPr>
          <w:b/>
          <w:b/>
        </w:rPr>
      </w:pPr>
      <w:r>
        <w:rPr>
          <w:b/>
        </w:rPr>
        <w:t>Мета та основні завданн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/>
      </w:pPr>
      <w:r>
        <w:rPr/>
        <w:t>Метою Програми є забезпечення культурно-мовних прав громадян відповідно до чинного законодавства України шляхом створення оптимальних умов для функціонування української мови у всіх сферах суспільного життя в Івано-Франківській міській територіальній громаді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/>
      </w:pPr>
      <w:r>
        <w:rPr/>
        <w:t>Основні завдання Програми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 зміцнити статус української мови як державної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 забезпечити використання української мови в усіх сферах суспільного житт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 посилити функції державної мови як об’єднавчого і консолідуючого чинника в суспільстві і засобу зміцнення державної єдності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 визначити та здійснити заходи для підвищення культури мовленн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 розширити простір уживання української мови в засобах масової інформації та інтернет-мережі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 створити належні умови для вивчення української мови представниками національних меншин Івано-Франківської міської територіальної громад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/>
      </w:pPr>
      <w:r>
        <w:rPr/>
        <w:t>Передбачені кроки покликані формувати національно свідомого громадянина України, який буде здатний реалізувати свої права та виконати покладені на нього Конституцією України обов’язк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outlineLvl w:val="0"/>
        <w:rPr>
          <w:b/>
          <w:b/>
        </w:rPr>
      </w:pPr>
      <w:r>
        <w:rPr>
          <w:b/>
        </w:rPr>
        <w:t>Очікувані результат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/>
      </w:pPr>
      <w:r>
        <w:rPr/>
        <w:t>Виконання Програми забезпечить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 практичну реалізацію статті 10 Конституції України щодо всебічного розвитку і функціонування української мови в усіх сферах суспільного життя Івано-Франківської міської територіальної громад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 обов’язкове використання української мови як державної в офіційно-діловій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сфері, публічному управлінні, засобах масової інформації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 унормоване функціонування української мови в закладах освіти, культури і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наук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 підтримку наукових розробок, предметом дослідження яких є українська мова, література і культур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>- неухильне дотримання надавачами послуг у сферах торгівлі, медичного, транспортного та соціального обслуговування законодавчих актів щодо використання державної мови в процесі професійного спілкуванн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8"/>
        <w:jc w:val="both"/>
        <w:outlineLvl w:val="0"/>
        <w:rPr/>
      </w:pPr>
      <w:r>
        <w:rPr/>
        <w:t>Виконання Програми забезпечить поширення функцій та сфер застосування державної мови, розвиток української культури в усіх її проявах, формування цілісного національного інформаційно-культурного простор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2:52:00Z</dcterms:created>
  <dc:creator>User</dc:creator>
  <dc:description/>
  <cp:keywords/>
  <dc:language>en-US</dc:language>
  <cp:lastModifiedBy>User</cp:lastModifiedBy>
  <cp:lastPrinted>2024-07-25T13:41:00Z</cp:lastPrinted>
  <dcterms:modified xsi:type="dcterms:W3CDTF">2024-07-25T12:52:00Z</dcterms:modified>
  <cp:revision>2</cp:revision>
  <dc:subject/>
  <dc:title>Пропозиції до проекту</dc:title>
</cp:coreProperties>
</file>