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надання дозволу на розроблення / внесення змін до детального плану території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услан МАРЦІНКІВ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0"/>
          <w:szCs w:val="28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8"/>
          <w:lang w:val="ru-RU" w:eastAsia="ru-RU"/>
        </w:rPr>
        <w:tab/>
        <w:tab/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, міська ра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1.</w:t>
        <w:tab/>
        <w:t xml:space="preserve">Надати дозвіл на розроблення </w:t>
      </w:r>
      <w:r>
        <w:rPr>
          <w:sz w:val="28"/>
          <w:szCs w:val="28"/>
          <w:lang w:val="uk-UA"/>
        </w:rPr>
        <w:t>детального плану території: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  <w:tab/>
        <w:t>Для  багатоквартирної житлової забудови з приміщеннями громадського призначення в межах вулиць Героїв Миколаїва – Тисменицької – Федорченка  у с. Угорники.</w:t>
      </w:r>
    </w:p>
    <w:p>
      <w:pPr>
        <w:pStyle w:val="Rvps29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</w:t>
        <w:tab/>
        <w:t xml:space="preserve">Фінансування робіт з розроблення / внесення змін до детальних планів території, зазначених в </w:t>
      </w:r>
      <w:r>
        <w:rPr>
          <w:sz w:val="28"/>
          <w:szCs w:val="28"/>
          <w:lang w:val="uk-UA" w:eastAsia="uk-UA"/>
        </w:rPr>
        <w:t>пунк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 цього рішення, здійснювати за рахунок коштів власників або користувачів земельних ділянок, які мають намір здійснити будівництво об’єктів будівництва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</w:t>
        <w:tab/>
        <w:t xml:space="preserve"> Департаменту містобудування та архітектури міської ради           (О. Кошик) в установленому поряд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.</w:t>
        <w:tab/>
        <w:t>Виступити замовником розроблення містобудівної документації, зазначеної у пункті 1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3.2.</w:t>
        <w:tab/>
        <w:t xml:space="preserve">Підготувати матеріали та укласти трьохсторонній договір             на виконання робіт 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, зазначених в </w:t>
      </w:r>
      <w:r>
        <w:rPr>
          <w:sz w:val="28"/>
          <w:szCs w:val="28"/>
          <w:lang w:eastAsia="uk-UA"/>
        </w:rPr>
        <w:t>пункт</w:t>
      </w:r>
      <w:r>
        <w:rPr>
          <w:sz w:val="28"/>
          <w:szCs w:val="28"/>
          <w:lang w:val="uk-UA" w:eastAsia="uk-UA"/>
        </w:rPr>
        <w:t>і 1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3.3.</w:t>
        <w:tab/>
        <w:t xml:space="preserve">Строк проведення підготовчих процедур і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 складає 6 місяців з дня прийняття цього рішення відповідно до зобов’язань які зазначені в трьохсторонньому договорі, завданні на проєктування на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 та календарного плану виконання робіт 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4.</w:t>
        <w:tab/>
        <w:t>Забезпечити оприлюднення розробленої містобудівної документації, зазначеної у пункті 1 цього рішенн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5.</w:t>
        <w:tab/>
        <w:t>Забезпечити проведення громадських слухань та врахування громадських інтересів під час розроблення містобудівної документації, зазначеної у пункті 1 цього рішенн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</w:t>
        <w:tab/>
        <w:t>Секретаріату міської ради (С. Козлов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виконанням рішення покласти на першого заступника міського голови В. Сусаніну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Rvps294"/>
        <w:shd w:fill="FFFFFF" w:val="clear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30:00Z</dcterms:created>
  <dc:creator>Admin</dc:creator>
  <dc:description/>
  <cp:keywords/>
  <dc:language>en-US</dc:language>
  <cp:lastModifiedBy>User</cp:lastModifiedBy>
  <cp:lastPrinted>2024-07-25T16:00:00Z</cp:lastPrinted>
  <dcterms:modified xsi:type="dcterms:W3CDTF">2024-07-25T13:30:00Z</dcterms:modified>
  <cp:revision>2</cp:revision>
  <dc:subject/>
  <dc:title>Про внесення на розгляд сесії</dc:title>
</cp:coreProperties>
</file>