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6, 31, 32, 33, 56, 71, 203 Цивільного кодексу України, ст.ст. 171, 176, 177 Сімейн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ами Кабінету Міністрів України від 24.09.2008р. №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Дати дозвіл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На укладання договорів купівлі-продажу (дарування, міни тощо) житла, право користування яким мають діт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1. – 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– частини кв.–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загальною площею помешкання – кв.м, житловою площею – – кв.м) на вул.–, –, корп.– в м.Івано-Франківську, право користування якою мають –, – року народження, та –, – року народження, за згодою, поданою їх батьком – органу опіки та піклу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2. – на укладання договору дарування (купівлі-продажу) щодо придбання на її ім’я цілої кв.– (загальною площею помешкання – кв.м, житловою площею – – кв.м) на вул.–, –, корп.– у м.Івано-Франківську, право користування якою має  –, – року народження, за згодою, поданою батьком – органу опіки та піклуванн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3. – на укладання договору дарування (купівлі-продажу) щодо придбання на її ім’я – частини кв.–(загальною площею помешкання – кв.м, житловою площею – – кв.м) на вул.–, – у м.Івано-Франківську, право користування якою має  –, – року народження, за згодою, поданою неповнолітньою та її батьком – органу опіки та піклуванн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4. – на укладання договору дарування (купівлі-продажу) щодо придбання на її ім’я – частини кв.– (загальною площею помешкання – кв.м, житловою площею – – кв.м) на вул.–, –, корп. –у  с.– Івано-Франківського району Івано-Франківської області, право користування якою має  –, – року народження, за згодою, поданою батьком –  органу опіки та піклуванн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5.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укладання договору дарування (купівлі-продажу) щодо придбання на її ім’я цілої кв.– (загальною площею помешкання – кв.м, житловою площею – – кв.м) на вул.–, – у м.Івано-Франківську, право користування якою має  –, – року народження, та –, – року народження, за згодою, поданою батьком – органу опіки та піклуванн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6.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укладання договору дарування (купівлі-продажу) щодо придбання на її ім’я – частини кв.– (загальною площею помешкання – кв.м, житловою площею – – кв.м) на вул.–, – у м.Івано-Франківську, право користування якою мають –, – року народження, –, – року народження, та –, – року народження, за згодою, поданою неповнолітніми та їх батьком – органу опіки та піклуванн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7.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укладання договору дарування (купівлі-продажу) щодо придбання на її ім’я цілої кв.– (загальною площею помешкання – кв.м, житловою площею – – кв.м) на вул.–, – у с.– Івано-Франківського району Івано-Франківської області, право користування якою має –, – року народження, за згодою, поданою її батьком – органу опіки та піклуванн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2. На укладання договорів купівлі-продажу (дарування, міни тощо) щодо придбання на ім’я дітей житла (майна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1. – та –  від імені малолітньої –, –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ї ім’я цілої кв.– (загальною площею помешкання – кв.м, житловою – – кв.м) на вул. –, –, корп.– в м.Івано-Франківсь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1.2.2. Неповнолітній –, – року народження, за згодою батьків – та –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та – від імені малолітнього –, –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>купівлі-продажу (дарування, міни тощо)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придбання на їх ім’я в рівних долях цілої кв.– (загальною площею помешкання – кв.м, житловою – – кв.м) на вул.–, – у с.– Івано-Франківського району Івано-Франківської област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3. Неповнолітньому – ,– року народження, за згодою батьків –  та – на укладання договору </w:t>
      </w:r>
      <w:r>
        <w:rPr>
          <w:rFonts w:cs="Times New Roman" w:ascii="Times New Roman" w:hAnsi="Times New Roman"/>
          <w:sz w:val="28"/>
          <w:szCs w:val="28"/>
        </w:rPr>
        <w:t>купівлі-продажу (дарування, міни тощо)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придбання на його ім’я – частини кв.– (загальною площею помешкання – кв.м, житловою – – кв.м) на вул.–, – у м.Івано-Франківсь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4. – та – від імені малолітньої –, – року народження,  на укладання договору </w:t>
      </w:r>
      <w:r>
        <w:rPr>
          <w:rFonts w:cs="Times New Roman" w:ascii="Times New Roman" w:hAnsi="Times New Roman"/>
          <w:sz w:val="28"/>
          <w:szCs w:val="28"/>
        </w:rPr>
        <w:t>купівлі-продажу (дарування, міни тощо)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придбання на її ім’я цілої кв.– (загальною площею помешкання – кв.м, житловою – – кв.м) на вул.– ,– в м.Івано-Франківсь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5. – та – від імені малолітнього –, – року народження,  на укладання договору </w:t>
      </w:r>
      <w:r>
        <w:rPr>
          <w:rFonts w:cs="Times New Roman" w:ascii="Times New Roman" w:hAnsi="Times New Roman"/>
          <w:sz w:val="28"/>
          <w:szCs w:val="28"/>
        </w:rPr>
        <w:t>купівлі-продажу (дарування, міни тощо)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придбання на його ім’я – частини кв.– (загальною площею помешкання – кв.м, житловою – – кв.м) з коморою №– (площею – кв.м) на вул.–, – у с.– Івано-Франківського району Івано-Франківської обла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На укладання договорів купівлі-продажу (міни тощо) щодо відчуження належного дитині майна (житла):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від імені малолітньої –, –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>купівлі-продажу (дарування, міни тощо)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відчуження належної їй – частини кв.– (загальною площею – кв.м, житловою площею – кв.м) на вул.–, – у м.Івано-Франківськ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Договір щодо відчуження укладати при одночасному придбанні на ім’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алолітньої –, –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року народженн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частини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буд– (загальною площею помешкання – – кв.м, житловою площею – – кв.м) на вул.– в м.Івано-Франківсь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Зобов’язати батьків зберегти житлові та майнові права дітей та подати в Департамент </w:t>
      </w:r>
      <w:r>
        <w:rPr>
          <w:rFonts w:cs="Times New Roman" w:ascii="Times New Roman" w:hAnsi="Times New Roman"/>
          <w:sz w:val="28"/>
          <w:szCs w:val="28"/>
        </w:rPr>
        <w:t xml:space="preserve">адміністративних послуг (Центр надання адміністративних послуг м.Івано-Франківська) Івано-Франківської міської ради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тверджуючі документи 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іський голова 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59" w:before="0" w:after="0"/>
    </w:pPr>
    <w:rPr>
      <w:rFonts w:ascii="Times New Roman" w:hAnsi="Times New Roman" w:eastAsia="Times New Roman"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8:19:00Z</dcterms:created>
  <dc:creator>user</dc:creator>
  <dc:description/>
  <cp:keywords/>
  <dc:language>en-US</dc:language>
  <cp:lastModifiedBy>User</cp:lastModifiedBy>
  <cp:lastPrinted>2024-07-24T16:13:00Z</cp:lastPrinted>
  <dcterms:modified xsi:type="dcterms:W3CDTF">2024-07-25T08:19:00Z</dcterms:modified>
  <cp:revision>2</cp:revision>
  <dc:subject/>
  <dc:title/>
</cp:coreProperties>
</file>