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еповська, 11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500мм  на вул. Деповс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угая, 2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 магістральний  каналізаційний колектор Ду1000мм.</w:t>
            </w:r>
          </w:p>
        </w:tc>
      </w:tr>
      <w:tr>
        <w:trPr>
          <w:trHeight w:val="1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Юності, 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    вул. Юності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Захід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50мм  в урочищі «Ксьондзові городи»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нягині Ольг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100мм  на                                  вул. Хмельницького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ковороди, 3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10мм  на вул. Сковороди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а мережа Ду200мм житлового будинку №30 на вул. Сковороди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Лугова, 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каналізаційна мережа Ду160мм житлового будинку №3 на вул. Лугов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Захід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10мм  на вул. Місяч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             вул. Міся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лакит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10мм  на вул. Блакит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         вул. Місячн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лакитна, 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на вул. Блакит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 Ду200мм на           вул. Блакит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омаранчева,15б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63мм  на вул. Помаранчев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поруч будинку №203 на вул. Галицькі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32:00Z</dcterms:created>
  <dc:creator>User</dc:creator>
  <dc:description/>
  <cp:keywords/>
  <dc:language>en-US</dc:language>
  <cp:lastModifiedBy>User</cp:lastModifiedBy>
  <cp:lastPrinted>2024-07-24T08:38:00Z</cp:lastPrinted>
  <dcterms:modified xsi:type="dcterms:W3CDTF">2024-07-24T07:32:00Z</dcterms:modified>
  <cp:revision>2</cp:revision>
  <dc:subject/>
  <dc:title>Про роботу  Житлово-експлуатаційної</dc:title>
</cp:coreProperties>
</file>