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,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на баланс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, 26,59 Закону України «Про місцеве самоврядування в Україні», міська рада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ла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142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КП «Івано-Франківськводоекотехпром»  (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венко) безоплатно передати, а  Фінансовому управлінню  міської ради (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цків) прийняти на баланс генератор дизельний Gete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lang w:val="uk-UA"/>
        </w:rPr>
        <w:t>a GTQA40K, балансовою вартістю   371000,00гр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0"/>
        <w:ind w:left="284" w:firstLine="41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ння-передачу майна, зазначеного в п.1 цього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ійснити у встановленому чинним законодавством України поря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284" w:firstLine="4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-директора Департаменту благоустрою 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атайка та на постійну депутатську комісію з питань житлово-комунального господарства, транспорту та інфраструктури (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рко)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567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41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31"/>
        <w:widowControl/>
        <w:spacing w:before="211" w:after="0"/>
        <w:rPr>
          <w:rStyle w:val="FontStyle18"/>
          <w:spacing w:val="60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46:00Z</dcterms:created>
  <dc:creator>User</dc:creator>
  <dc:description/>
  <cp:keywords/>
  <dc:language>en-US</dc:language>
  <cp:lastModifiedBy>User</cp:lastModifiedBy>
  <cp:lastPrinted>2024-07-24T14:28:00Z</cp:lastPrinted>
  <dcterms:modified xsi:type="dcterms:W3CDTF">2024-07-25T10:46:00Z</dcterms:modified>
  <cp:revision>2</cp:revision>
  <dc:subject/>
  <dc:title>Про роботу  Житлово-експлуатаційної</dc:title>
</cp:coreProperties>
</file>