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ТВЕРДЖЕНО»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ішенням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від «______»___________ 2024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52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052" w:leader="none"/>
          <w:tab w:val="center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ймання-передач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 в комунальну власні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Івано-Франківськ</w:t>
        <w:tab/>
        <w:tab/>
        <w:tab/>
        <w:tab/>
        <w:tab/>
        <w:tab/>
        <w:t>5 липня 2024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я, створена відповідно до рішення виконавчого комітету Івано-Франківської міської ради від 06.10.2022 р. № 943 «Про створення комісії </w:t>
        <w:br/>
        <w:t>з прийняття у комунальну власність Івано-Франківської міської територіальної громади квартир, які належать Управлінню Служби безпеки України в Івано-Франківській області» та на виконання рішення Івано-Франківської міської ради восьмого демократичного скликання від 30.04.2024 р. № 100-42 «Про надання згоди на прийняття в комунальну власність Івано-Франківської міської територіальної громади квартири, яка належить Управлінню Служби безпеки України в Івано - Франківській області», у складі: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Голова комісії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М. СМУШАК - </w:t>
      </w: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– директор Департаменту інфраструктури, житлової та комунальної політики Івано-Франківської міськ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-427" w:firstLine="28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екретар комісії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КОЗАЧИШИН – заступник начальника відділу надання житлових послугу правління житлової політики Департаменту житлової, комунальної політики та благоустрою Івано-Франківської міської рад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Члени комісії: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 БЛИЗНЮК – співробітник УСБУ в Івано-Франківській області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. ЗІНЧУК - заступник начальника управління – начальник відділу фінансування підприємств комунальної власності та інвестиційних проєктів фінансового управління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1701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Р. КОТОВИЧ - депутат Івано-Франківської міської ради (за згодою)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. МАКСИЛЕВИЧ 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ПОНОМАРЕНКО - заступник директора – начальник управління житлової політикиДепартаменту інфраструктури, житлової та комунальної політики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.СЯБРЮК - співробітник УСБУ в Івано-Франківській області;</w:t>
        <w:tab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ЩАДЕЙ - співробітник УСБУ в Івано-Франківській області.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липня 2024 року провела обстеження об’єкта передачі – житлової квартири № 73 на вулиці Федорченко, буд. 1, у селі Угорники Івано-Франківської МТГ, Івано-Франківської області, державного майна, яке обліковується на балансі Управлінн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лужби безпеки України в Івано-Франківській області </w:t>
      </w:r>
      <w:r>
        <w:rPr>
          <w:rFonts w:cs="Times New Roman" w:ascii="Times New Roman" w:hAnsi="Times New Roman"/>
          <w:sz w:val="28"/>
          <w:szCs w:val="28"/>
        </w:rPr>
        <w:t>і передається в комунальну власність Івано-Франківської міської територіальної громади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єю встановлено, що житлова квартира має такі показник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відомості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ік введення в експлуатацію житлового будинку - 2010 р.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іали стін</w:t>
        <w:tab/>
        <w:tab/>
        <w:tab/>
        <w:tab/>
        <w:tab/>
        <w:tab/>
        <w:t xml:space="preserve">- цегла 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криття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лізо-бетонні панелі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капітальності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ind w:left="3540" w:hanging="29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овість           - на 6 поверсі </w:t>
      </w:r>
      <w:r>
        <w:rPr>
          <w:rFonts w:cs="Times New Roman" w:ascii="Times New Roman" w:hAnsi="Times New Roman"/>
          <w:sz w:val="26"/>
          <w:szCs w:val="26"/>
          <w:u w:val="single"/>
        </w:rPr>
        <w:t>9-ти</w:t>
      </w:r>
      <w:r>
        <w:rPr>
          <w:rFonts w:cs="Times New Roman" w:ascii="Times New Roman" w:hAnsi="Times New Roman"/>
          <w:sz w:val="28"/>
          <w:szCs w:val="28"/>
        </w:rPr>
        <w:t xml:space="preserve"> поверхового будинку </w:t>
      </w:r>
    </w:p>
    <w:p>
      <w:pPr>
        <w:pStyle w:val="Normal"/>
        <w:spacing w:lineRule="auto" w:line="240" w:before="0" w:after="0"/>
        <w:ind w:left="3540" w:hanging="29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м будівлі</w:t>
        <w:tab/>
        <w:tab/>
        <w:tab/>
        <w:tab/>
        <w:tab/>
        <w:tab/>
        <w:t>_______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ідомості про площі житлової квартир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6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 площ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площ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4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жилих кімнат у квартир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ш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7 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 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-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 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мешканців у квартирі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1766" w:hanging="1766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 житлового будинк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ід</w:t>
        <w:tab/>
        <w:tab/>
        <w:tab/>
        <w:tab/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ізація</w:t>
        <w:tab/>
        <w:tab/>
        <w:tab/>
        <w:tab/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е опалення у тому числі:</w:t>
        <w:tab/>
        <w:tab/>
        <w:tab/>
        <w:t>відсутн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 власної котельні</w:t>
        <w:tab/>
        <w:tab/>
        <w:tab/>
        <w:tab/>
        <w:t>відсутн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 автономної системи </w:t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тість основних фондів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новна вартість квартири                                  ___________</w:t>
        <w:tab/>
        <w:tab/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ошення квартир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__________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лишкова (переоцінена) вартість квартири</w:t>
        <w:tab/>
        <w:t>__________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орядкованість прибудинкової території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дерев</w:t>
        <w:tab/>
        <w:tab/>
        <w:tab/>
        <w:tab/>
        <w:tab/>
        <w:tab/>
        <w:t>________________одиниць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газонів та квітників</w:t>
        <w:tab/>
        <w:tab/>
        <w:tab/>
        <w:tab/>
        <w:t>___________________кв.м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асфальтових покрить</w:t>
        <w:tab/>
        <w:tab/>
        <w:tab/>
        <w:tab/>
        <w:t>___________________ кв.м.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а площа, що прибирається</w:t>
        <w:tab/>
        <w:tab/>
        <w:t>___________________ кв.м.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ідомості про домоволодіння</w:t>
        <w:tab/>
        <w:tab/>
        <w:tab/>
        <w:t xml:space="preserve">____________________ 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лідки огляду та випробовувань квартири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Style16"/>
        <w:spacing w:lineRule="auto" w:line="240" w:before="0" w:after="0"/>
        <w:ind w:left="0" w:hanging="1417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женерна інфраструк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постачання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постачання (</w:t>
      </w:r>
      <w:r>
        <w:rPr>
          <w:rFonts w:cs="Times New Roman" w:ascii="Times New Roman" w:hAnsi="Times New Roman"/>
          <w:b/>
          <w:sz w:val="28"/>
          <w:szCs w:val="28"/>
        </w:rPr>
        <w:t>індивідуальне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остачанн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остачання (</w:t>
      </w:r>
      <w:r>
        <w:rPr>
          <w:rFonts w:cs="Times New Roman" w:ascii="Times New Roman" w:hAnsi="Times New Roman"/>
          <w:b/>
          <w:sz w:val="28"/>
          <w:szCs w:val="28"/>
        </w:rPr>
        <w:t>холодне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ізаці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діофікаці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Підприємство, установа чи організація, що фінансує ремонт або реконструкцію будинку,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 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а квартира № 73 на вулиці Федорченко, 1, у селі Угорники Івано-Франківської МТГ, Івано-Франківської області, передається у комунальну власність Івано-Франківської міської територіальної громади без зауважень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олова комісії: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– директорДепартаменту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житлової та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 М. Смуш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екретар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відділу над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итлових послугу управління житлової 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тики Департамент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житлової та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міської ради</w:t>
        <w:tab/>
        <w:tab/>
        <w:tab/>
        <w:tab/>
        <w:t>__________К. Козачи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_______________ Б. Близ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 -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фінансування підприємств комуна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ості та інвестиційних проєктів фінансового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Івано-Франківської міської ради</w:t>
        <w:tab/>
        <w:tab/>
        <w:t>___  __________О. Зінчук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Депутат Івано-Франківської міської ради (за згодою)_____________Р. Кото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відділу реєстрації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ділу житла управління житл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тики Департаменту інфраструктур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та комунальної полі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>_______________В. Максил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 директора - начальник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політикиДепартаменту інфраструкту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та комунальної полі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>______________Г. 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___________С. Сяб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___________А. Ща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21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88">
    <w:name w:val="rvps1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57:00Z</dcterms:created>
  <dc:creator>Олександр</dc:creator>
  <dc:description/>
  <cp:keywords/>
  <dc:language>en-US</dc:language>
  <cp:lastModifiedBy>User</cp:lastModifiedBy>
  <cp:lastPrinted>2023-02-08T18:36:00Z</cp:lastPrinted>
  <dcterms:modified xsi:type="dcterms:W3CDTF">2024-07-11T11:57:00Z</dcterms:modified>
  <cp:revision>2</cp:revision>
  <dc:subject/>
  <dc:title/>
</cp:coreProperties>
</file>