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Дода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“Івано-Франківськводоекотехпром” на затвер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693"/>
        <w:gridCol w:w="4536"/>
      </w:tblGrid>
      <w:tr>
        <w:trPr>
          <w:trHeight w:val="10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>
          <w:trHeight w:val="1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Стрийська, 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 Ду400мм  на                                   вул. Вовчине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400мм на             вул. Вовчинецькій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Стрийська, 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 Ду400мм  на                                   вул. Вовчине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400мм на             вул. Вовчинецькій.</w:t>
            </w:r>
          </w:p>
        </w:tc>
      </w:tr>
      <w:tr>
        <w:trPr>
          <w:trHeight w:val="16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Стрийська, 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 Ду400мм  на                                   вул. Вовчине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400мм на             вул. Вовчинецькій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Стрийська, 10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 Ду400мм  на                                   вул. Вовчине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400мм на             вул. Вовчинецькій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Стрийська, 10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 Ду400мм  на                                   вул. Вовчине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400мм на             вул. Вовчинецькій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дове товариство «За мир» будинок, 293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адовий 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 Ду160мм  на вул. Мальовничій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на         вул. Мальовничій. Приєднання погодити з власником мережі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Січинського, 5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    вул. Січинського. Приєднання погодити з власником мережі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Княгинин, 31 кв.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 водопровід  Ду160мм  на вул. Войцюк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  каналізаційний колектор Ду300мм на            вул. Княгинин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Княгинин, 31 кв.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водопровід  Ду160мм  на вул. Войцюк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  каналізаційний колектор Ду300мм на            вул. Княгинин.</w:t>
            </w:r>
          </w:p>
        </w:tc>
      </w:tr>
      <w:tr>
        <w:trPr>
          <w:trHeight w:val="10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Княгинин, 31 кв.3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 водопровід  Ду160мм  на вул. Войцюка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  каналізаційний колектор Ду300мм на            вул. Княгинин.</w:t>
            </w:r>
          </w:p>
        </w:tc>
      </w:tr>
      <w:tr>
        <w:trPr>
          <w:trHeight w:val="10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Парафіяльна, 9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110мм на вул. Парафіяльній. Приєднання погодити з власниками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Парафіяльній. Приєднання погодити з власниками мережі</w:t>
            </w:r>
          </w:p>
        </w:tc>
      </w:tr>
      <w:tr>
        <w:trPr>
          <w:trHeight w:val="10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Парафіяльна,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10мм на вул. Парафіяльній. Приєднання погодити з власниками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Парафіяльній. Приєднання погодити з власниками мережі</w:t>
            </w:r>
          </w:p>
        </w:tc>
      </w:tr>
      <w:tr>
        <w:trPr>
          <w:trHeight w:val="10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Межева, 26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водопровід Ду63мм на вул. Межевій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    вул. Межевій. Приєднання погодити з власником мережі.</w:t>
            </w:r>
          </w:p>
        </w:tc>
      </w:tr>
      <w:tr>
        <w:trPr>
          <w:trHeight w:val="10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сив «Горішній лан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 водопровід Ду160мм на вул. Вивізн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      вул. Місячній.</w:t>
            </w:r>
          </w:p>
        </w:tc>
      </w:tr>
      <w:tr>
        <w:trPr>
          <w:trHeight w:val="10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Кленова,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 водопровід Ду63мм на вул. Кленов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 на           вул. Гайдамацькій.</w:t>
            </w:r>
          </w:p>
        </w:tc>
      </w:tr>
      <w:tr>
        <w:trPr>
          <w:trHeight w:val="10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1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22 січня,18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-  водопровід Ду110мм на вул. 22 січня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 на           вул. 22 січня.</w:t>
            </w:r>
          </w:p>
        </w:tc>
      </w:tr>
      <w:tr>
        <w:trPr>
          <w:trHeight w:val="10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сив «Рінь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    вул. Підкови. Приєднання погодити з власником мережі.</w:t>
            </w:r>
          </w:p>
        </w:tc>
      </w:tr>
      <w:tr>
        <w:trPr>
          <w:trHeight w:val="10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асив «Рінь»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    вул. Підкови. Приєднання погодити з власником мережі.</w:t>
            </w:r>
          </w:p>
        </w:tc>
      </w:tr>
      <w:tr>
        <w:trPr>
          <w:trHeight w:val="10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Кринична, 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500мм  на            вул. Новорічній.</w:t>
            </w:r>
          </w:p>
        </w:tc>
      </w:tr>
      <w:tr>
        <w:trPr>
          <w:trHeight w:val="10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Угорник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Берегова,39, 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 на           вул. Береговій.</w:t>
            </w:r>
          </w:p>
        </w:tc>
      </w:tr>
      <w:tr>
        <w:trPr>
          <w:trHeight w:val="10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Чумака,4а, 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63мм житлового будинку №14 на вул. Чумака. Приєднання погодити з власником мережі.</w:t>
            </w:r>
          </w:p>
        </w:tc>
      </w:tr>
      <w:tr>
        <w:trPr>
          <w:trHeight w:val="10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Підпечери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Миру,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водопровід Ду63мм на вул. Лисенка. Приєднання погодити з власником мережі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 на        вул. Шевченка.</w:t>
            </w:r>
          </w:p>
        </w:tc>
      </w:tr>
      <w:tr>
        <w:trPr>
          <w:trHeight w:val="10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с. 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Кармелюка,1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водопровід Ду110мм на вул. Кармелюка. Приєднання погодити з власниками мережі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   вул. Кармелюка. Приєднання погодити з власниками мереж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ntiqua" w:hAnsi="Antiqua;Antiqua" w:cs="Antiqua;Antiqua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48:00Z</dcterms:created>
  <dc:creator>User</dc:creator>
  <dc:description/>
  <cp:keywords/>
  <dc:language>en-US</dc:language>
  <cp:lastModifiedBy>User</cp:lastModifiedBy>
  <cp:lastPrinted>2024-06-18T07:56:00Z</cp:lastPrinted>
  <dcterms:modified xsi:type="dcterms:W3CDTF">2024-07-11T07:48:00Z</dcterms:modified>
  <cp:revision>2</cp:revision>
  <dc:subject/>
  <dc:title>Про роботу  Житлово-експлуатаційної</dc:title>
</cp:coreProperties>
</file>