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 буд.– (загальною площею помешкання – кв.м, житловою площею – – кв.м) на вул.– в с.Крихівці Івано-Франківського району Івано-Франківської області, право користування якою має – року народження, за згодою, поданою її батьками – та 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. – на укладання договору дарування (купівлі-продажу) щодо придбання на її ім’я – частини кв.– (загальною площею помешкання – кв.м, житловою площею – – кв.м) на вул.–, – у м.Івано-Франківську, право користування якою – року народження, за згодою, поданою – органу опіки та піклув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– та – від імені малолітньої –, –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 (загальною площею помешкання – кв.м, житловою – – кв.м) на вул. –, 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Неповнолітній –, – року народження, за згодою батьків –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цілої кв.– (загальною площею помешкання – кв.м, житловою – – кв.м) на вул.–, –, корп.– у с.Угорники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1. – 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відчуження належної йому – частин кв.– (загальною площею – кв.м, житловою площею – кв.м) на вул.–, – у м.Івано-Франківсь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олітнього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, 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частин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буд.– (загальною площею помешкання – – кв.м, житловою площею – – кв.м) у провул. – в с.Підпечери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2.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відчуження належної йому – частини кв.– (загальною площею – кв.м, житловою площею – кв.м) на вул.–, –, корп. – у с.Угорники Івано-Франківського району Івано-Франківської області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олітнього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, – 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частин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кв.– (загальною площею помешкання – – кв.м, житловою площею – – кв.м) на вул.–, 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9:00Z</dcterms:created>
  <dc:creator>user</dc:creator>
  <dc:description/>
  <cp:keywords/>
  <dc:language>en-US</dc:language>
  <cp:lastModifiedBy>User</cp:lastModifiedBy>
  <cp:lastPrinted>2024-07-10T19:19:00Z</cp:lastPrinted>
  <dcterms:modified xsi:type="dcterms:W3CDTF">2024-07-11T13:29:00Z</dcterms:modified>
  <cp:revision>2</cp:revision>
  <dc:subject/>
  <dc:title/>
</cp:coreProperties>
</file>