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 № 73 на </w:t>
        <w:br/>
        <w:t xml:space="preserve">вул. Федорченко, 1 с. Угорники, яка належить Управлінню </w:t>
      </w:r>
      <w:r>
        <w:rPr>
          <w:rStyle w:val="Rvts7"/>
          <w:color w:val="000000"/>
          <w:sz w:val="28"/>
          <w:szCs w:val="28"/>
          <w:lang w:val="uk-UA"/>
        </w:rPr>
        <w:t>Служби безпеки України в Івано-Франківській області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rFonts w:eastAsia="MS Mincho;ＭＳ 明朝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9 Закону України «Про місцеве самоврядування в Україні» </w:t>
      </w:r>
      <w:r>
        <w:rPr>
          <w:sz w:val="28"/>
          <w:szCs w:val="28"/>
          <w:lang w:val="uk-UA"/>
        </w:rPr>
        <w:t>та на виконання рішення Івано-Франківської міської ради восьмого демократичного скликання від 30.04.2024 р. № 100-42 «Про надання згоди на прийняття в комунальну власність Івано-Франківської міської територіальної громади квартири, яка належить Управлінню Служби безпеки України в Івано - Франківській області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73 на </w:t>
        <w:br/>
        <w:t xml:space="preserve">вул. Федорченко, 1 с. Угорники 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6:00Z</dcterms:created>
  <dc:creator>К/П</dc:creator>
  <dc:description/>
  <cp:keywords/>
  <dc:language>en-US</dc:language>
  <cp:lastModifiedBy>User</cp:lastModifiedBy>
  <cp:lastPrinted>2024-07-10T10:00:00Z</cp:lastPrinted>
  <dcterms:modified xsi:type="dcterms:W3CDTF">2024-07-11T11:56:00Z</dcterms:modified>
  <cp:revision>2</cp:revision>
  <dc:subject/>
  <dc:title> </dc:title>
</cp:coreProperties>
</file>