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ТВЕРДЖЕНО»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рішенням виконавчого комітету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від «______»___________ 2024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052" w:leader="none"/>
          <w:tab w:val="center" w:pos="496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3052" w:leader="none"/>
          <w:tab w:val="center" w:pos="496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ймання-передач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тлового фонду в комунальну власні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Івано-Франківськ</w:t>
        <w:tab/>
        <w:tab/>
        <w:tab/>
        <w:tab/>
        <w:tab/>
        <w:tab/>
        <w:t>5 липня 2024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ісія, створена відповідно до рішення виконавчого комітету Івано-Франківської міської ради від 31.01.2023 р. № 97 «Про створення комісії </w:t>
        <w:br/>
        <w:t>з прийняття у комунальну власність Івано-Франківської міської територіальної громади квартир, які належать Службі безпеки України» та на виконання рішення Івано-Франківської міської ради восьмого демократичного скликання від 30.04.2024 р. № 99-42 «Про надання згоди на прийняття в комунальну власність Івано-Франківської міської територіальної громади квартири, яка належать Службі безпеки України», у складі: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427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Голова комісії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М. СМУШАК - </w:t>
      </w: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– директор Департаменту інфраструктури, житлової та комунальної політики Івано-Франківської міської ра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right="-427" w:firstLine="283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екретар комісії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КОЗАЧИШИН – заступник начальника відділу надання житлових послугу правління житлової політики Департаменту житлової, комунальної політики та благоустрою Івано-Франківської міської рад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427" w:firstLine="567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Члени комісії: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. БЛИЗНЮК – співробітник УСБУ в Івано-Франківській області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>О. ЗІНЧУК - заступник начальника управління – начальник відділу фінансування підприємств комунальної власності та інвестиційних проєктів фінансового управління 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left="2268" w:hanging="1701"/>
        <w:jc w:val="both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Р. КОТОВИЧ - депутат Івано-Франківської міської ради (за згодою); 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В. МАКСИЛЕВИЧ - заступник начальника відділу реєстрації та розподілу житла управління житлової політики Департаменту інфраструктури, житлової та комунальної політики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. ПОНОМАРЕНКО - заступник директора – начальник управління житлової політикиДепартаменту інфраструктури, житлової та комунальної політикиІвано-Франківської міської ради;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/>
      </w:pPr>
      <w:r>
        <w:rPr>
          <w:sz w:val="28"/>
          <w:szCs w:val="28"/>
        </w:rPr>
        <w:t>С.СЯБРЮК - співробітник УСБУ в Івано-Франківській області;</w:t>
        <w:tab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. ЩАДЕЙ - співробітник УСБУ в Івано-Франківській області.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липня 2024 року провела обстеження об’єкта передачі – житлової квартири № 39 на вулиці Є.Коновальця, буд. 260, у м. Івано-Франківську, державного майна, яке обліковується на балансі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Служби безпеки України </w:t>
      </w:r>
      <w:r>
        <w:rPr>
          <w:rFonts w:cs="Times New Roman" w:ascii="Times New Roman" w:hAnsi="Times New Roman"/>
          <w:sz w:val="28"/>
          <w:szCs w:val="28"/>
        </w:rPr>
        <w:t>і передається в комунальну власність Івано-Франківської міської територіальної громади.</w:t>
      </w:r>
    </w:p>
    <w:p>
      <w:pPr>
        <w:pStyle w:val="Normal"/>
        <w:spacing w:lineRule="auto" w:line="240" w:before="0" w:after="0"/>
        <w:ind w:left="360" w:firstLine="567"/>
        <w:jc w:val="both"/>
        <w:rPr>
          <w:rFonts w:ascii="Times New Roman" w:hAnsi="Times New Roman" w:cs="Times New Roman"/>
          <w:i/>
          <w:i/>
          <w:sz w:val="10"/>
          <w:szCs w:val="10"/>
        </w:rPr>
      </w:pPr>
      <w:r>
        <w:rPr>
          <w:rFonts w:cs="Times New Roman" w:ascii="Times New Roman" w:hAnsi="Times New Roman"/>
          <w:i/>
          <w:sz w:val="10"/>
          <w:szCs w:val="1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єю встановлено, що житлова квартира має такі показник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і відомості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ік введення в експлуатацію житлового будинку - 2016 р.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іали стін</w:t>
        <w:tab/>
        <w:tab/>
        <w:tab/>
        <w:tab/>
        <w:tab/>
        <w:tab/>
        <w:t xml:space="preserve">- цегла 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іали перекриття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залізо-бетонні панелі</w:t>
      </w:r>
    </w:p>
    <w:p>
      <w:pPr>
        <w:pStyle w:val="Style16"/>
        <w:spacing w:lineRule="auto" w:line="240" w:before="0" w:after="0"/>
        <w:ind w:left="65" w:firstLine="50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а капітальності</w:t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Normal"/>
        <w:spacing w:lineRule="auto" w:line="240" w:before="0" w:after="0"/>
        <w:ind w:left="3540" w:hanging="2973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ховість           - на 5 поверсі </w:t>
      </w:r>
      <w:r>
        <w:rPr>
          <w:rFonts w:cs="Times New Roman" w:ascii="Times New Roman" w:hAnsi="Times New Roman"/>
          <w:sz w:val="26"/>
          <w:szCs w:val="26"/>
          <w:u w:val="single"/>
        </w:rPr>
        <w:t>6-ти</w:t>
      </w:r>
      <w:r>
        <w:rPr>
          <w:rFonts w:cs="Times New Roman" w:ascii="Times New Roman" w:hAnsi="Times New Roman"/>
          <w:sz w:val="28"/>
          <w:szCs w:val="28"/>
        </w:rPr>
        <w:t xml:space="preserve"> поверхового будинку з мансардою</w:t>
      </w:r>
    </w:p>
    <w:p>
      <w:pPr>
        <w:pStyle w:val="Style16"/>
        <w:spacing w:lineRule="auto" w:line="240" w:before="0" w:after="0"/>
        <w:ind w:left="1766" w:hanging="119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м будівлі</w:t>
        <w:tab/>
        <w:tab/>
        <w:tab/>
        <w:tab/>
        <w:tab/>
        <w:tab/>
        <w:t>_______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/>
        <w:t>Відомості про площі житлової квартир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6"/>
      </w:tblGrid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 площ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площ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9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жилих кімнат у квартирі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ому числі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-ша кімна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 м2</w:t>
            </w:r>
          </w:p>
        </w:tc>
      </w:tr>
      <w:tr>
        <w:trPr/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 мешканців у квартирі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 w:before="0" w:after="0"/>
        <w:ind w:left="1766" w:hanging="1766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днання житлового будинку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овід</w:t>
        <w:tab/>
        <w:tab/>
        <w:tab/>
        <w:tab/>
        <w:tab/>
        <w:tab/>
        <w:tab/>
        <w:tab/>
        <w:t>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ізація</w:t>
        <w:tab/>
        <w:tab/>
        <w:tab/>
        <w:tab/>
        <w:tab/>
        <w:tab/>
        <w:tab/>
        <w:tab/>
        <w:t>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е опалення у тому числі:</w:t>
        <w:tab/>
        <w:tab/>
        <w:tab/>
        <w:t>відсутн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 власної котельні</w:t>
        <w:tab/>
        <w:tab/>
        <w:tab/>
        <w:tab/>
        <w:t>відсутн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ід автономної системи </w:t>
        <w:tab/>
        <w:tab/>
        <w:tab/>
        <w:tab/>
        <w:t>є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12"/>
          <w:szCs w:val="12"/>
        </w:rPr>
      </w:pPr>
      <w:r>
        <w:rPr>
          <w:rFonts w:cs="Times New Roman" w:ascii="Times New Roman" w:hAnsi="Times New Roman"/>
          <w:color w:val="FF0000"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тість основних фондів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ідновна вартість квартири                                  ___________</w:t>
        <w:tab/>
        <w:tab/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ошення квартири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>__________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лишкова (переоцінена) вартість квартири</w:t>
        <w:tab/>
        <w:t>__________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порядкованість прибудинкової території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дерев</w:t>
        <w:tab/>
        <w:tab/>
        <w:tab/>
        <w:tab/>
        <w:tab/>
        <w:tab/>
        <w:t>________________одиниць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 газонів та квітників</w:t>
        <w:tab/>
        <w:tab/>
        <w:tab/>
        <w:tab/>
        <w:t>___________________кв.м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 асфальтових покрить</w:t>
        <w:tab/>
        <w:tab/>
        <w:tab/>
        <w:tab/>
        <w:t>___________________ кв.м.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а площа, що прибирається</w:t>
        <w:tab/>
        <w:tab/>
        <w:t>___________________ кв.м.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відомості про домоволодіння</w:t>
        <w:tab/>
        <w:tab/>
        <w:tab/>
        <w:t xml:space="preserve">____________________ </w:t>
      </w:r>
    </w:p>
    <w:p>
      <w:pPr>
        <w:pStyle w:val="Style16"/>
        <w:spacing w:lineRule="auto" w:line="240" w:before="0" w:after="0"/>
        <w:ind w:left="2126" w:hanging="2126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слідки огляду та випробовувань квартири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момент огляду пошкоджень та дефектів, які б перешкоджали використанню житлової квартири за призначенням не виявлено. Квартира придатна до подальшої експлуатації.</w:t>
      </w:r>
    </w:p>
    <w:p>
      <w:pPr>
        <w:pStyle w:val="Style16"/>
        <w:spacing w:lineRule="auto" w:line="240" w:before="0" w:after="0"/>
        <w:ind w:left="0" w:hanging="1417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женерна інфраструктур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ктропостачання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а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постачання (</w:t>
      </w:r>
      <w:r>
        <w:rPr>
          <w:rFonts w:cs="Times New Roman" w:ascii="Times New Roman" w:hAnsi="Times New Roman"/>
          <w:b/>
          <w:sz w:val="28"/>
          <w:szCs w:val="28"/>
        </w:rPr>
        <w:t>індивідуальне</w:t>
      </w:r>
      <w:r>
        <w:rPr>
          <w:rFonts w:cs="Times New Roman" w:ascii="Times New Roman" w:hAnsi="Times New Roman"/>
          <w:sz w:val="28"/>
          <w:szCs w:val="28"/>
        </w:rPr>
        <w:t>)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т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опостачанн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остачання (</w:t>
      </w:r>
      <w:r>
        <w:rPr>
          <w:rFonts w:cs="Times New Roman" w:ascii="Times New Roman" w:hAnsi="Times New Roman"/>
          <w:b/>
          <w:sz w:val="28"/>
          <w:szCs w:val="28"/>
        </w:rPr>
        <w:t>холодне</w:t>
      </w:r>
      <w:r>
        <w:rPr>
          <w:rFonts w:cs="Times New Roman" w:ascii="Times New Roman" w:hAnsi="Times New Roman"/>
          <w:sz w:val="28"/>
          <w:szCs w:val="28"/>
        </w:rPr>
        <w:t>)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та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ізаці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діофікація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8.Підприємство, установа чи організація, що фінансує ремонт або реконструкцію будинку, джерела фінанс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 коміс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а квартира № 39 на вулиці Є. Коновальця, буд. 260, у м. Івано-Франківську, передається у комунальну власність Івано-Франківської міської територіальної громади без зауважень.</w:t>
      </w:r>
    </w:p>
    <w:p>
      <w:pPr>
        <w:pStyle w:val="Normal"/>
        <w:tabs>
          <w:tab w:val="clear" w:pos="708"/>
          <w:tab w:val="left" w:pos="135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Голова комісії: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– директорДепартаменту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інфраструктури, житлової та комуналь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Івано-Франківської міської рад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__ М. Смуш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екретар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відділу нада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житлових послугу управління житлової 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ітики Департаменту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інфраструктури, </w:t>
      </w:r>
    </w:p>
    <w:p>
      <w:pPr>
        <w:pStyle w:val="Normal"/>
        <w:spacing w:lineRule="auto" w:line="240" w:before="0" w:after="0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житлової та комунальної полі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міської ради</w:t>
        <w:tab/>
        <w:tab/>
        <w:tab/>
        <w:tab/>
        <w:t>___________К. Козачиш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и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________________ Б. Близн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управління - н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 фінансування підприємств комунальн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ності та інвестиційних проєктів фінансового</w:t>
      </w:r>
    </w:p>
    <w:p>
      <w:pPr>
        <w:pStyle w:val="Normal"/>
        <w:spacing w:lineRule="auto" w:line="240" w:before="0" w:after="0"/>
        <w:jc w:val="both"/>
        <w:rPr>
          <w:rStyle w:val="Rvts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іння Івано-Франківської міської ради    ____________________О. Зінчук</w:t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jc w:val="both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Rvps188"/>
        <w:shd w:fill="FFFFFF" w:val="clear"/>
        <w:tabs>
          <w:tab w:val="clear" w:pos="708"/>
          <w:tab w:val="left" w:pos="3261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Депутат Івано-Франківської міської ради (за згодою)_____________Р. Кот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упник начальника відділу реєстрації 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поділу житла управління житлов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ітики Департаменту інфраструктур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та комунальної полі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>_______________В. Максил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упник директора - начальник управлі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політикиДепартаменту інфраструктур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лової та комунальної полі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</w:t>
        <w:tab/>
        <w:tab/>
        <w:tab/>
        <w:t>______________Г. Поном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            ___________С. Сяб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робітник УСБУ в Івано-Франківській області            ___________А. Щад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212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88">
    <w:name w:val="rvps1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58:00Z</dcterms:created>
  <dc:creator>Олександр</dc:creator>
  <dc:description/>
  <cp:keywords/>
  <dc:language>en-US</dc:language>
  <cp:lastModifiedBy>User</cp:lastModifiedBy>
  <cp:lastPrinted>2023-02-08T18:36:00Z</cp:lastPrinted>
  <dcterms:modified xsi:type="dcterms:W3CDTF">2024-07-11T11:58:00Z</dcterms:modified>
  <cp:revision>2</cp:revision>
  <dc:subject/>
  <dc:title/>
</cp:coreProperties>
</file>