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від 19.06.2024 року та від 27.06.2024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-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1/2 частин кв. 10 (загальною площею помешкання - кв.м, житловою площею – - кв.м) на вул.-, - у м.Івано-Франківську, право користування якою має -, - року народження, за згодою, поданою неповнолітнім та його батьком -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. - на укладання договору дарування (купівлі-продажу) щодо придбання на її ім’я цілої частини кв.- (загальною площею помешкання - кв.м, житловою площею – - кв.м) на вул.-, - у м.Івано-Франківську, право користування якою має  -, - року народження, за згодою, поданою неповнолітнім та його батьком - органу опіки та піклув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ї частин кв. - (загальною площею помешкання - кв.м, житловою площею – - кв.м) на вул.-, -корпус - у м.Івано-Франківську, право користування якою має -, -року народження, без згоди батька -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Неповнолітній -, - року народження, за згодою батьків - та -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- частини будинку (загальною площею помешкання - кв.м, житловою – - кв.м) на          вул. -, -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- від імені малолітнього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цілої частини кв.- (загальною площею помешкання - кв.м, житловою – - кв.м) на вул.-,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Неповнолітній -, - року народження, за згодою батьків - та -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цілої кв.6 (загальною площею помешкання - кв.м, житловою – - кв.м) на вул.-,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цілої частини кв.- (загальною площею помешкання - кв.м, житловою – - кв.м) на вул.-,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5. Неповнолітньому -,- року народження, за згодою батьків - та -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цілої кв.- (загальною площею помешкання - кв.м, житловою – - кв.м) на вул.-, -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6. - та - від імені малолітнього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цілої частини кв.- (загальною площею помешкання - кв.м, житловою – - кв.м) на вул.-, - у м.Івано-Франківську та земельної ділянки площею - га за кадастровим номером - у с.- Івано-Франківського району Івано-Франківської області садівницьке товариство «-»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7. - та -  на укладання договору про припинення права на аліменти для дитини -, - року народження, у зв’язку із передачею малолітній права власності на належну батькові кв.- (загальна площа помешкання - кв.м., житловою площею - кв.м.) на вул.-, -в м.Івано-Франківськ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внолітньому -, - року народження, за згодою матері -на відчуження належної йому 1/2 частин транспортного засоб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року випуску тип кузо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пасажирський-В, оранжевого кольору, номер шасі (кузова рами) № - реєстраційний номер АТ - АТ, та зняття вищезазначеного автомобіля з обліку в компетентних органах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.4. Неповнолітнім -, - року народження, та -, - року народження, за згодою матері - та - від імені малолітньої -, - року народження, на укладання договору про розподіл спадкового майна, згідно якого:</w:t>
      </w:r>
    </w:p>
    <w:p>
      <w:pPr>
        <w:pStyle w:val="Normal"/>
        <w:widowControl w:val="false"/>
        <w:spacing w:lineRule="exact" w:line="317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, - року народження, -, - року народження, та -, - року народження, в рівних долях успадкуют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 w:bidi="uk-UA"/>
        </w:rPr>
        <w:t>: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житловий буд.- на вул.- в с.- Івано-Франківського району Івано-Франківської області, загальною площею - кв.м, житловою – - кв.м; 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земельну ділянку, яка розташована за адресою: с.- Івано-Франківського району Івано-Франківської області, площею - га за кадастровим номером -.</w:t>
      </w:r>
    </w:p>
    <w:p>
      <w:pPr>
        <w:pStyle w:val="Normal"/>
        <w:widowControl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-, - року народження, та -, - року народження, в рівних долях успадкуют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 w:bidi="uk-UA"/>
        </w:rPr>
        <w:t>: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майнові права на квартиру за будівельним №-, секція №-, восьмий поверх, проєктна адреса – вулиця Івасюка навпроти будинку№- в місті Івано-Франківську, загальною проєктною площею - кв.м;</w:t>
      </w:r>
    </w:p>
    <w:p>
      <w:pPr>
        <w:pStyle w:val="Normal"/>
        <w:widowControl w:val="false"/>
        <w:numPr>
          <w:ilvl w:val="0"/>
          <w:numId w:val="1"/>
        </w:numPr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майнові права на приміщення за будівельним №-, секція -, перший поверх, проєктна адреса – вулиця -, навпроти будинку №- в м.Івано-Франківську, проєктна площа - кв.м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2. Відмовити - у наданні дозволу на укладе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щод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відчуження кв. - на вул. -, - у м. Івано-Франківську право користування якою має неповнолітній -, - року народження, у зв’язку з невідповідністю інтересам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00:00Z</dcterms:created>
  <dc:creator>user</dc:creator>
  <dc:description/>
  <cp:keywords/>
  <dc:language>en-US</dc:language>
  <cp:lastModifiedBy>User</cp:lastModifiedBy>
  <cp:lastPrinted>2024-07-03T15:33:00Z</cp:lastPrinted>
  <dcterms:modified xsi:type="dcterms:W3CDTF">2024-07-04T13:00:00Z</dcterms:modified>
  <cp:revision>2</cp:revision>
  <dc:subject/>
  <dc:title/>
</cp:coreProperties>
</file>