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розпорядженням  міського голови від 04.09.2014р. №330-р «Про створення Координаційного комітету допомоги учасникам АТО», відповідно до звернень  членів сімей загиблих (померлих) учасників АТО/ООС, членів сімей загиблих (померлих) Захисників України, учасників АТО/ООС,  Захисників України, які брали </w:t>
      </w:r>
      <w:r>
        <w:rPr>
          <w:color w:val="000000"/>
          <w:sz w:val="28"/>
          <w:szCs w:val="28"/>
          <w:lang w:val="uk-UA"/>
        </w:rPr>
        <w:t xml:space="preserve">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 враховуючи протокол №5 засідання Координаційного комітету допомоги учасникам АТО/ООС від 10.06.2024 ро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померлих)  учасників АТО/ООС, членам сімей загиблих (померлих) Захисників України, учасникам АТО/ООС, Захисникам України,  які брали </w:t>
      </w:r>
      <w:r>
        <w:rPr>
          <w:color w:val="000000"/>
          <w:sz w:val="28"/>
          <w:szCs w:val="28"/>
          <w:lang w:val="uk-UA"/>
        </w:rPr>
        <w:t xml:space="preserve">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40:00Z</dcterms:created>
  <dc:creator>Dick</dc:creator>
  <dc:description/>
  <cp:keywords/>
  <dc:language>en-US</dc:language>
  <cp:lastModifiedBy>User</cp:lastModifiedBy>
  <cp:lastPrinted>2023-12-05T11:32:00Z</cp:lastPrinted>
  <dcterms:modified xsi:type="dcterms:W3CDTF">2024-07-04T12:40:00Z</dcterms:modified>
  <cp:revision>2</cp:revision>
  <dc:subject/>
  <dc:title>Про внесення змін до</dc:title>
</cp:coreProperties>
</file>