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/брали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підтримки осіб, які беруть безпосередню участь у бойових діях» від 15.12.2023р. №219-39 (зі змінами), враховуючи звернення осіб, які беруть/брали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та /або проходять військову службу у військових частинах Міністерства оборони України, Національної гвардії України, інших утворених відповідно до законів України військових формувань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>особам, які у 2024 році беруть/брали безпосередню участь у  бойових діях (діях зі знищення живої сили, бойової техніки і військових споруд противника, заволодіння територією, яку він обіймав, надання протидії наступу противника, відбиття його ударів й утримання  захопленої своїми військами території) та/або проходять військову службу у військових частинах Міністерства оборони України, Національної гвардії України, інших утворених відповідно до законів України військових формуваннях (додатки 1, 2,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хисникам та Захисницям, які звернулись у 2023 році, здійснити фінансування у 2024 році в розмірі, затвердженому рішенням Івано-Франківської міської ради «</w:t>
      </w:r>
      <w:r>
        <w:rPr>
          <w:sz w:val="28"/>
          <w:szCs w:val="28"/>
          <w:lang w:val="uk-UA"/>
        </w:rPr>
        <w:t>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</w:t>
      </w:r>
      <w:r>
        <w:rPr>
          <w:bCs/>
          <w:sz w:val="28"/>
          <w:szCs w:val="28"/>
          <w:shd w:fill="FFFFFF" w:val="clear"/>
          <w:lang w:val="uk-UA"/>
        </w:rPr>
        <w:t xml:space="preserve"> (додаток 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54:00Z</dcterms:created>
  <dc:creator>Dick</dc:creator>
  <dc:description/>
  <cp:keywords/>
  <dc:language>en-US</dc:language>
  <cp:lastModifiedBy>User</cp:lastModifiedBy>
  <cp:lastPrinted>2024-06-24T15:02:00Z</cp:lastPrinted>
  <dcterms:modified xsi:type="dcterms:W3CDTF">2024-07-04T13:54:00Z</dcterms:modified>
  <cp:revision>3</cp:revision>
  <dc:subject/>
  <dc:title>Про внесення змін до</dc:title>
</cp:coreProperties>
</file>