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7.06.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11.09.2015 року міським відділом державної реєстрації актів цивільного стану реєстраційної служби - міського управління юстиції), який проживає за адресою: вул. -, -, кв. -, м. Івано-Франківськ, на підставі довідки від 10.04.2024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03.03.2015 року міським відділом державної реєстрації актів цивільного стану реєстраційної служби - міського управління юстиції), який проживає за адресою: вул. -, -, кв. -, м. Івано-Франківськ, на підставі довідки від 10.04.2024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02.06.2020 року виконавчим комітетом Станіславської сільської ради Білозерського району Херсонської області), яка проживає за адресою:             вул.-, -, кв. -, м. Івано-Франківськ, на підставі довідки від 11.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5.10.2016 року - міським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               кв. -, м. Івано-Франківськ, на підставі довідки від 31.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03.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07.02.2022 року, органом № -), яка проживає за адресою: вул. -, -, кв. -, м. Івано-Франківськ, на підставі довідки від 31.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7.05.2010 року відділом реєстрації актів цивільного стану по місту - - міськрайонного управління юстиції Запорізької області), який проживає за адресою: вул. -, -, кв. -, м. Івано-Франківськ, на підставі довідки від 31.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9.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14.09.2022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істо Івано-Франківськ)), яка проживає за адресою: вул. -, -, кв. -, м. Івано-Франківськ, на підставі довідки від 01.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3.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28.09.2016 року -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 -, кв. -, м. Івано-Франківськ, на підставі довідки від 14.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                  кв. -, м. Івано-Франківськ, на підставі довідки від 15.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15.11.2023 року, органом № -), яка проживає за адресою: вул. -, -, м. Івано-Франківськ, на підставі довідки від 16.05.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04.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23.04.2014 року відділом державної реєстрації актів цивільного стану  реєстраційної служби - міського управління юстиції у Луганської області), яка проживає за адресою: вул. -, -,      кв. -, м. Івано-Франківськ, на підставі довідки від 12.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10.06.2014 року відділом державної реєстрації актів цивільного стану реєстраційної служби - районного управління юстиції у Запорізькій області), яка проживає за адресою: вул. -, -, кв. -,  м. Івано-Франківськ, на підставі довідки від 22.08.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7.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_ року народження </w:t>
      </w:r>
      <w:r>
        <w:rPr>
          <w:rFonts w:cs="Times New Roman" w:ascii="Times New Roman" w:hAnsi="Times New Roman"/>
          <w:color w:val="000000"/>
          <w:sz w:val="28"/>
          <w:szCs w:val="28"/>
        </w:rPr>
        <w:t xml:space="preserve">(свідоцтво про народження Серія І-ВЛ №-, видане 07.06.2012 року відділом реєстрації актів цивільного стану по місту Харкову реєстраційної служби - міського управління юстиції), яка проживає за адресою: вул. -, -, кв. -, м. Івано-Франківськ, на підставі довідки від 19.10.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22.04.2024 року, органом № -), яка проживає за адресою: вул. -, -, кв. -, м. Івано-Франківськ, на підставі довідки від 04.08.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07.03.2024 року відділом державної реєстрації актів цивільного стану у місті Івано-Франківську Західного міжрегіонального управління  Міністерства юстиції), яка проживає за адресою: вул. -, -, кв. -, м. Івано-Франківськ, на підставі довідки від 0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30.06.2021 року, органом № -), яка проживає за адресою: вул. -, -, кв. -, м. Івано-Франківськ, на підставі довідки від 25.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6.02.2013 року міським відділом державної реєстрації актів цивільного стану Головного управління юстиції у Херсонській області), який проживає за адресою: вул. -, -, кв. -,                                  м. Івано-Франківськ, на підставі довідки від 11.1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1.12.2017 року - районним у м. Запоріжжі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кв. -, м. Івано-Франківськ, на підставі довідки від 04.09.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19.04.2024 року відділом державної реєстрації актів цивільного стану у місті Миколаєві Південного міжрегіонального управління Міністерства юстиції (м. Одеса)), яка проживає за адресою: вул. -, -, корп.-, кв. -, м. Івано-Франківськ, на підставі довідки від 30.06.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28.05.2010 року - відділом реєстрації актів цивільного стану  - міського управління юстиції), який проживає за адресою: вул. -, -, кв.-, м. Івано-Франківськ, на підставі довідки від 09.11.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5.07.2014 року відділом державної реєстрації актів цивільного стану по місту - реєстраційної служби - міського управління юстиції), який проживає за адресою: вул. -, -, кв.-, м. Івано-Франківськ, на підставі довідки від 11.09.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5.08.2011 року Виконавчим комітетом -селищної ради - району - області), яка проживає за адресою: вул. -, -, кв. -, м. Івано-Франківськ, на підставі довідки від 05.04.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24.08.2023 року, органом № -), яка проживає за адресою: вул. -, -, корп. -, кв. -, м. Івано-Франківськ, на підставі довідки від 17.07.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КГ №-, видане - року Виконавчим комітетом - сільської ради - району - області), яка проживає за адресою:   вул. -, -, кв.-, м. Івано-Франківськ, на підставі довідки від 18.03.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1.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державної реєстрації актів цивільного стану по -та -районах у місті - Східного міжрегіонального управління Міністерства юстиції (м.-)), який проживає за адресою: -, -, кв. -, м. Івано-Франківськ, на підставі довідки від 04.04.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0.04.2018 року - районним у місті Херсоні відділом державної реєстрації актів цивільного стану Головного територіального управління юстиції у Херсонській області), який проживає за адресою:  вул. -, -, кв. -, м. Івано-Франківськ, на підставі довідки від 05.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Комсомольського районного управління юстиції у місті Херсоні), який проживає за адресою: вул. -, -, кв. -, м. Івано-Франківськ, на підставі довідки від 05.05.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9.10.2012 року виконкомом -селищної ради - району Донецької області), який проживає за адресою:      вул. -, -, кв.-, м. Івано-Франківськ, на підставі довідки від 12.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18.02.2022 року, органом № -), яка проживає за адресою: вул. -, -, кв. -, м. Івано-Франківськ, на підставі довідки від 23.03.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5.01.2020 року -міським відділом державної реєстрації актів цивільного стану Східного міжрегіонального управління Міністерства юстиції (м. -)), який проживає за адресою:                  провулок -, -, кв.-, с. - Івано-Франківського району Івано-Франківської області, на підставі довідки від 01.04.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5.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ЕД №-, видане 05.05.2011 року відділом державної реєстрації актів цивільного стану - міського управління юстиції у Луганській області), який проживає за адресою: вул. -, -, кв. - м. Івано-Франківськ, на підставі довідки від 15.07.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17.01.2024 року, органом № -), який проживає за адресою: вул. -, -, кв. -, м. Івано-Франківськ, на підставі довідки від 07.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15.03.2021 року, органом № -), який проживає за адресою: вул.-, -, кв. -, м. Івано-Франківськ, на підставі довідки від 07.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10.03.2021 - міськрайонним відділом державної реєстрації актів цивільного стану Південно-Східного міжрегіонального управління Міністерства юстиції (м. Дніпро)), яка проживає за адресою: вул. -, - корп.-, кв. -, м. Івано-Франківськ, на підставі довідки від 04.03.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4.0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7.02.2018 року - міським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корп.-, кв.-9, м. Івано-Франківськ, на підставі довідки від 04.03.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30.12.2020 року відділом державної реєстрації актів цивільного стану по -та - районах Південно-Східного міжрегіонального управління Міністерства юстиції у (м. Дніпро)), який проживає за адресою: вул. -, -, кв.-, м. Івано-Франківськ, на підставі довідки від 21.09.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ЖС №-, видане 17.03.2015 року виконавчим комітетом - сільської ради - району Запорізької області), який проживає за адресою:     вул. -, -, м. Івано-Франківськ, на підставі довідки від 18.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8.05.2012 року відділом державної реєстрації актів цивільного стану по місту Бердянську реєстраційної служби Бердянського міськрайонного управління юстиції Запорізької області), яка проживає за адресою: вул. -,-, кв. -, м. Івано-Франківськ, на підставі довідки від 10.01.2024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14.03.2024 року, органом № -), яка проживає за адресою: вул. -, -, кв. -, м. Івано-Франківськ, на підставі довідки від 08.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ВЛ №-, видане 05.03.2013 року -відділом державної реєстрації актів цивільного стану реєстраційної служби Харківського міського управління юстиції), який проживає за адресою: вул. -, -, кв.-, м. Івано-Франківськ, на підставі довідки від 08.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КГ №-, видане 09.06.2010 року відділом реєстрації актів цивільного стану - районного управління юстиції Херсонської області), яка проживає за адресою: вул. -, -, кв.-, м. Івано-Франківськ, на підставі довідки від 22.02.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7.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а, -, кв. -, м. Івано-Франківськ, на підставі довідки від 04.07.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реєстраційної служби Голопристанського районного управління юстиції у Херсонській області), який проживає за адресою: вул. -,-,                кв.-, м. Івано-Франківськ, на підставі довідки від 04.08.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ВЛ №-, видане 23.01.2020 року -районним у місті Харкові відділом державної реєстрації актів цивільного стану Східного міжрегіонального управління Міністерства юстиції (м. Харків)), який проживає за адресою: вул. -, -, кв. -, м. Івано-Франківськ, на підставі довідки від 29.03.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19.06.2023 року, органом № -), який проживає за адресою: вул.-, -, кв. -, м. Івано-Франківськ, на підставі довідки від 29.03.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4.02.2017 року - міським відділом державної реєстрації актів цивільного стану Головного територіального управління юстиції у Донецькій області), яка проживає за адресою: вул. -, -, кв. -, м. Івано-Франківськ, на підставі довідки від 18.01.2024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02.01.2019 року Лівобережним районним у місті Маріуполі відділом державної реєстрації актів цивільного стану Головного територіального управління юстиції у Донецькій області), яка проживає за адресою:         вул.-, -, корп.-, кв. -, м. Івано-Франківськ, на підставі довідки від 30.08.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1-ВЛ №-, видане 06.05.210 року - селищною радою - району Харківської області), який проживає за адресою: вул. -, -, кв. -, м. Івано-Франківськ, на підставі довідки від 09.04.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оку народження </w:t>
      </w:r>
      <w:r>
        <w:rPr>
          <w:rFonts w:cs="Times New Roman" w:ascii="Times New Roman" w:hAnsi="Times New Roman"/>
          <w:color w:val="000000"/>
          <w:sz w:val="28"/>
          <w:szCs w:val="28"/>
        </w:rPr>
        <w:t xml:space="preserve">(свідоцтво про народження Серія І-ВЛ №-, видане 06.05.2016 - районн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 -, кв. -, м. Івано-Франківськ, на підставі довідки від 13.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3:18:00Z</dcterms:created>
  <dc:creator>user</dc:creator>
  <dc:description/>
  <cp:keywords/>
  <dc:language>en-US</dc:language>
  <cp:lastModifiedBy>User</cp:lastModifiedBy>
  <cp:lastPrinted>2024-05-23T11:03:00Z</cp:lastPrinted>
  <dcterms:modified xsi:type="dcterms:W3CDTF">2024-07-04T13:18:00Z</dcterms:modified>
  <cp:revision>2</cp:revision>
  <dc:subject/>
  <dc:title/>
</cp:coreProperties>
</file>