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Додат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до рішення виконавчого комітет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ід_______________ №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ерелік технічних умов, що подаються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П “Івано-Франківськводоекотехпром” на затвердже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2693"/>
        <w:gridCol w:w="4536"/>
      </w:tblGrid>
      <w:tr>
        <w:trPr>
          <w:trHeight w:val="10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№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Прізвище, ім´я по батькові отримувача технічних ум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дреса об’єк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міст технічних умов</w:t>
            </w:r>
          </w:p>
        </w:tc>
      </w:tr>
      <w:tr>
        <w:trPr>
          <w:trHeight w:val="1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 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Крихівецька,196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водопровід  Ду110мм  на вул. 22 січня.</w:t>
            </w:r>
          </w:p>
        </w:tc>
      </w:tr>
      <w:tr>
        <w:trPr>
          <w:trHeight w:val="12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с. Вовчинець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 Чумака,61/4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водопровід  Ду250мм  на вул. Надрічн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1200мм на           вул. Надрічній.</w:t>
            </w:r>
          </w:p>
        </w:tc>
      </w:tr>
      <w:tr>
        <w:trPr>
          <w:trHeight w:val="12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с. Вовчинець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 Чумака,61/3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водопровід  Ду250мм  на вул. Надрічн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1200мм на           вул. Надрічній.</w:t>
            </w:r>
          </w:p>
        </w:tc>
      </w:tr>
      <w:tr>
        <w:trPr>
          <w:trHeight w:val="12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с. Вовчинець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 Чумака,61/2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водопровід  Ду250мм  на вул. Надрічн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1200мм на          вул. Надрічній.</w:t>
            </w:r>
          </w:p>
        </w:tc>
      </w:tr>
      <w:tr>
        <w:trPr>
          <w:trHeight w:val="12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с. Вовчинець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 Чумака,61/1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водопровід  Ду250мм  на вул. Надрічн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1200мм на      вул. Надрічній.</w:t>
            </w:r>
          </w:p>
        </w:tc>
      </w:tr>
      <w:tr>
        <w:trPr>
          <w:trHeight w:val="12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с. Вовчинець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 Чумака,61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водопровід  Ду250мм  на вул. Надрічн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1200мм на        вул. Надрічній.</w:t>
            </w:r>
          </w:p>
        </w:tc>
      </w:tr>
      <w:tr>
        <w:trPr>
          <w:trHeight w:val="12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с. Вовчинець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 Бугая,8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- водопровід Ду160мм на вул. Вовчинецьк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1000мм  на       вул. Потічній.</w:t>
            </w:r>
          </w:p>
        </w:tc>
      </w:tr>
      <w:tr>
        <w:trPr>
          <w:trHeight w:val="12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с. Вовчинець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 Бугая,8б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водопровід Ду160мм на вул. Вовчинецьк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1000мм  на          вул. Потічній.</w:t>
            </w:r>
          </w:p>
        </w:tc>
      </w:tr>
      <w:tr>
        <w:trPr>
          <w:trHeight w:val="12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с. Вовчинець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 Бугая,8в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водопровід Ду160мм на вул. Вовчинецьк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1000мм  на      вул. Потічній.</w:t>
            </w:r>
          </w:p>
        </w:tc>
      </w:tr>
      <w:tr>
        <w:trPr>
          <w:trHeight w:val="10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с. Вовчинець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 Бугая,8г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водопровід Ду160мм на вул. Вовчинецьк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1000мм  на         вул. Потічній.</w:t>
            </w:r>
          </w:p>
        </w:tc>
      </w:tr>
      <w:tr>
        <w:trPr>
          <w:trHeight w:val="10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с. Вовчинець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 Бугая,8д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водопровід Ду160мм на вул. Вовчинецьк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1000мм  на       вул. Потічній.</w:t>
            </w:r>
          </w:p>
        </w:tc>
      </w:tr>
      <w:tr>
        <w:trPr>
          <w:trHeight w:val="10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с. Вовчинець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 Бугая,8е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водопровід Ду160мм на вул. Вовчинецьк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1000мм  на       вул. Потічній.</w:t>
            </w:r>
          </w:p>
        </w:tc>
      </w:tr>
      <w:tr>
        <w:trPr>
          <w:trHeight w:val="10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с. Вовчинець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 Бугая,8є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водопровід Ду160мм на вул. Вовчинецьк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1000мм  на        вул. Потічній.</w:t>
            </w:r>
          </w:p>
        </w:tc>
      </w:tr>
      <w:tr>
        <w:trPr>
          <w:trHeight w:val="10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с. Вовчинець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 Бугая,8ж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водопровід Ду160мм на вул. Вовчинецьк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1000мм  на   вул. Потічній.</w:t>
            </w:r>
          </w:p>
        </w:tc>
      </w:tr>
      <w:tr>
        <w:trPr>
          <w:trHeight w:val="10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1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с. Вовчинець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 Бугая,8з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водопровід Ду160мм на вул. Вовчинецьк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1000мм  на         вул. Потічній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Керуючий справами 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виконавчого комітету міської ради</w:t>
        <w:tab/>
        <w:tab/>
        <w:t xml:space="preserve"> </w:t>
        <w:tab/>
        <w:tab/>
        <w:tab/>
        <w:t>Ігор ШЕВЧУ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sectPr>
      <w:type w:val="nextPage"/>
      <w:pgSz w:w="11906" w:h="16838"/>
      <w:pgMar w:left="1701" w:right="56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13">
    <w:name w:val="rvts13"/>
    <w:basedOn w:val="Style14"/>
    <w:qFormat/>
    <w:rPr/>
  </w:style>
  <w:style w:type="character" w:styleId="Rvts7">
    <w:name w:val="rvts7"/>
    <w:basedOn w:val="Style14"/>
    <w:qFormat/>
    <w:rPr/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39"/>
      <w:ind w:firstLine="634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33"/>
    </w:pPr>
    <w:rPr/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ntiqua" w:hAnsi="Antiqua;Antiqua" w:cs="Antiqua;Antiqua"/>
      <w:sz w:val="26"/>
      <w:szCs w:val="20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08:13:00Z</dcterms:created>
  <dc:creator>User</dc:creator>
  <dc:description/>
  <cp:keywords/>
  <dc:language>en-US</dc:language>
  <cp:lastModifiedBy>User</cp:lastModifiedBy>
  <cp:lastPrinted>2024-04-17T12:07:00Z</cp:lastPrinted>
  <dcterms:modified xsi:type="dcterms:W3CDTF">2024-06-17T08:13:00Z</dcterms:modified>
  <cp:revision>2</cp:revision>
  <dc:subject/>
  <dc:title>Про роботу  Житлово-експлуатаційної</dc:title>
</cp:coreProperties>
</file>