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ст. 6, 24 Закону України «Про оренду державного та комунального майна», ст.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123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ідповідно до п. 1 рішення Івано-Франківської міської ради від 30.04.2024р</w:t>
      </w:r>
      <w:r>
        <w:rPr>
          <w:color w:val="000000"/>
          <w:sz w:val="28"/>
          <w:szCs w:val="28"/>
        </w:rPr>
        <w:t>. №108-42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комунальним закладом «Центр соціальної підтримки дітей та сімей» Івано-Франківської міської ради договір оренди на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103,9 кв.м (приміщення №№ 1÷5 загальною площею 80,5 кв.м, та приміщення №№ 1÷4 загальною площею 23,4 кв.м, згідно з технічним паспортом на будівлю на вул. Горбатькова, 19, виготовленим 08.09.2014р.), розташовані в будинку </w:t>
      </w:r>
      <w:r>
        <w:rPr>
          <w:color w:val="000000"/>
          <w:sz w:val="28"/>
          <w:szCs w:val="28"/>
          <w:shd w:fill="FFFFFF" w:val="clear"/>
        </w:rPr>
        <w:t>за адресою: с. Братківці, вул. Горбатькова, 19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>до 30.06.2029 року включно з орендною плат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– 1,20 грн з ПДВ в рік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повідно до п. 2 рішення Івано-Франківської міської ради від 30.04.2024р</w:t>
      </w:r>
      <w:r>
        <w:rPr>
          <w:color w:val="000000"/>
          <w:sz w:val="28"/>
          <w:szCs w:val="28"/>
        </w:rPr>
        <w:t>. №108-42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спеціалізованою дитячо-юнацькою спортивною школою олімпійського резерву з футболу «Прикарпаття» договір оренди на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55,7 кв.м (приміщення № 27 площею 20,6 кв.м та приміщення № 78 площею 35,1 кв.м, згідно з технічним паспортом), розташовані на першому поверсі східної трибуни міського центрального стадіону «РУХ» </w:t>
      </w:r>
      <w:r>
        <w:rPr>
          <w:color w:val="000000"/>
          <w:sz w:val="28"/>
          <w:szCs w:val="28"/>
          <w:shd w:fill="FFFFFF" w:val="clear"/>
        </w:rPr>
        <w:t>за адресою: вул. Чорновола, 128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>до 30.06.2029 року включно з орендною плат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  <w:shd w:fill="FFFFFF" w:val="clear"/>
        </w:rPr>
        <w:t>– 1,20 грн з ПДВ в рік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3. </w:t>
      </w:r>
      <w:r>
        <w:rPr>
          <w:sz w:val="28"/>
          <w:szCs w:val="28"/>
        </w:rPr>
        <w:t xml:space="preserve">Відмовити акціонерному товариству «Укрпошта» в наданні дозволу на припинення договору оренди №ДО-22/618 від 12.06.2013р. </w:t>
      </w:r>
      <w:r>
        <w:rPr>
          <w:color w:val="000000"/>
          <w:sz w:val="28"/>
          <w:szCs w:val="28"/>
        </w:rPr>
        <w:t>нежитлового приміщення площею 52,0 кв. м, розташованого за адресою: с. Камінне,               вул. Мазепи, 4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4. Припинити за взаємною згодою сторін договір оренди №ДО-3003 від 23.01.2007р. нежитлового приміщення площею 32,65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</w:t>
      </w:r>
      <w:r>
        <w:rPr>
          <w:rStyle w:val="Rvts9"/>
          <w:rFonts w:eastAsia="Calibri"/>
          <w:sz w:val="28"/>
          <w:szCs w:val="28"/>
        </w:rPr>
        <w:t xml:space="preserve">за адресою: вул. С. Петлюри, 19, укладений з </w:t>
      </w:r>
      <w:r>
        <w:rPr>
          <w:rStyle w:val="Rvts7"/>
          <w:sz w:val="28"/>
          <w:szCs w:val="28"/>
        </w:rPr>
        <w:t>акціонерним товариством «Укртелеком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АТ «Укртелеком» вх №2280/01-15/18 від 13.05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5. Припинити за взаємною згодою сторін договір оренди №ДО-3802 від 23.06.2016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Департаменту адміністративних послуг </w:t>
      </w:r>
      <w:r>
        <w:rPr>
          <w:rStyle w:val="Rvts9"/>
          <w:rFonts w:eastAsia="Calibri"/>
          <w:sz w:val="28"/>
          <w:szCs w:val="28"/>
        </w:rPr>
        <w:t xml:space="preserve">за адресою: вул. Незалежності, 9, укладений з </w:t>
      </w:r>
      <w:r>
        <w:rPr>
          <w:rStyle w:val="Rvts7"/>
          <w:sz w:val="28"/>
          <w:szCs w:val="28"/>
        </w:rPr>
        <w:t>акціонерним товариством комерційний банк «ПриватБанк»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АТ КБ «ПриватБанк» вх №107/34.2-02/18 від 08.04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6. Припинити за взаємною згодою сторін договір оренди №ДО-4126 від 28.11.2022р. нежитлових приміщень загальною площею 227,0 кв.м, розташованих </w:t>
      </w:r>
      <w:r>
        <w:rPr>
          <w:rStyle w:val="Rvts7"/>
          <w:sz w:val="28"/>
          <w:szCs w:val="28"/>
        </w:rPr>
        <w:t xml:space="preserve">в будівлі </w:t>
      </w:r>
      <w:r>
        <w:rPr>
          <w:rStyle w:val="Rvts9"/>
          <w:rFonts w:eastAsia="Calibri"/>
          <w:sz w:val="28"/>
          <w:szCs w:val="28"/>
        </w:rPr>
        <w:t xml:space="preserve">за адресою: вул. Чорновола, 130, укладений                      з </w:t>
      </w:r>
      <w:r>
        <w:rPr>
          <w:rStyle w:val="Rvts7"/>
          <w:sz w:val="28"/>
          <w:szCs w:val="28"/>
        </w:rPr>
        <w:t>товариством з обмеженою відповідальністю «Івано-Франківськ теплоенерго»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ТОВ «Івано-Франківськ теплоенерго» вх №1837/01-15/18 від 18.04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7. Припинити за взаємною згодою сторін з 30.06.2024 року договір оренди №ДО-4059 від 17.02.2021р. нежитлових приміщень загальною площею 97,5 кв.м, розташованих </w:t>
      </w:r>
      <w:r>
        <w:rPr>
          <w:rStyle w:val="Rvts7"/>
          <w:sz w:val="28"/>
          <w:szCs w:val="28"/>
        </w:rPr>
        <w:t xml:space="preserve">в будівлі Ліцею № 13 Івано-Франківської міської ради </w:t>
      </w:r>
      <w:r>
        <w:rPr>
          <w:rStyle w:val="Rvts9"/>
          <w:rFonts w:eastAsia="Calibri"/>
          <w:sz w:val="28"/>
          <w:szCs w:val="28"/>
        </w:rPr>
        <w:t xml:space="preserve">за адресою: вул. Галицька, 65, укладений з </w:t>
      </w:r>
      <w:r>
        <w:rPr>
          <w:rStyle w:val="Rvts7"/>
          <w:sz w:val="28"/>
          <w:szCs w:val="28"/>
        </w:rPr>
        <w:t>фізичною особою-підприємцем Соломчак Наталією Федорівною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ФОП Соломчак Н.Ф. вх №125/34.2-02/19 від 30.04.2024р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>8. Припинити з 30.04.2024 року договір оренди №ДО-3531 від 28.05.2012р. нежитлового прим</w:t>
      </w:r>
      <w:r>
        <w:rPr>
          <w:rStyle w:val="Rvts9"/>
          <w:rFonts w:eastAsia="Calibri"/>
          <w:sz w:val="28"/>
          <w:szCs w:val="28"/>
          <w:lang w:val="ru-RU"/>
        </w:rPr>
        <w:t>іщення площею 163,9 кв.м, розташованого в будівлі Ліцею № 3 Івано-Франківської міської ради за адресою:                            вул. Івана Франка, 14, укладений з громадською організацією Івано-Франківський обласний осередок громадської організації «Всеукраїнський союз Таеквон-До», в зв'язку з необхідністю використання об'єкта оренди для власних потреб балансоутримувача - Ліцею № 3 Івано-Франківської міської ради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>Підстава: абзац 3 частини 1 статті 19 Закону України «Про оренду державного та комунального майна», частина 5 Постанови Кабінету Міністрів України №634 від 27.05.2022 року «Про особливості оренди державного та комунального майна у період воєнного стану» та лист Ліцею № 3 Івано-Франківської міської ради вх.№1500/01-15/23 від 29.03.2024р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9. Звільнити від сплати орендної плати громадську організацію «Інваліди, ветерани, учасники, волонтери АТО «Воїн України» на період з 01.05.2023 року по 31.12.2023 року за орендовані згідно договору оренди №ДО-4083 від 26.07.2021р. нежитлові приміщення площею 219,9 кв.м, розташовані на першому поверсі в будівлі Ліцею ім. Романа Шухевича Івано-Франківської міської ради за адресою: вул. Шухевичів, 35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Інваліди, ветерани, учасники, волонтери АТО «Воїн України»</w:t>
      </w:r>
      <w:r>
        <w:rPr>
          <w:sz w:val="28"/>
          <w:szCs w:val="28"/>
        </w:rPr>
        <w:t xml:space="preserve"> вх№109/34.2-02/20 від 09.04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-підприємця Савчука Віталія Олександровича на період з 24.02.2022 року по                31.12.2023 року за орендоване згідно договору оренди №ДО-3768 від 11.11.2015р. нежитлове приміщення площею 34,4 кв.м, розташоване на першому поверсі в будівлі Ліцею №7 Івано-Франківської міської ради за адресою: вул. Грушевського, 16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ФОП Савчука В. О.</w:t>
      </w:r>
      <w:r>
        <w:rPr>
          <w:sz w:val="28"/>
          <w:szCs w:val="28"/>
        </w:rPr>
        <w:t xml:space="preserve"> вх№116/34.2-02/23 від 16.04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rStyle w:val="Rvts7"/>
          <w:sz w:val="28"/>
          <w:szCs w:val="28"/>
        </w:rPr>
        <w:t xml:space="preserve"> Звільнити від сплати орендної плати фізичну особу-підприємця Микулу Юлію Віталіївну на період з 24.02.2022 року по 31.12.2023 року за орендоване згідно договору оренди №ДО-4002 від 03.06.2019р. нежитлове приміщення площею 75,0 кв.м, розташоване в підвалі будівлі Ліцею №23      ім. Романа Гурика Івано-Франківської міської ради за адресою:                                     вул. Гетьмана Мазепи, 9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ФОП Микули Ю. В.</w:t>
      </w:r>
      <w:r>
        <w:rPr>
          <w:sz w:val="28"/>
          <w:szCs w:val="28"/>
        </w:rPr>
        <w:t xml:space="preserve"> вх№159/34.2-02/19 від 27.05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2. Внести зміни в пункт 1.1 договору оренди нежитлових приміщень №ДО-3675 від 20.03.2014р. в частині зменшення орендованої площі, а саме слова та цифри: «нежитлові приміщення </w:t>
      </w:r>
      <w:r>
        <w:rPr>
          <w:rStyle w:val="Rvts7"/>
          <w:sz w:val="28"/>
          <w:szCs w:val="28"/>
          <w:shd w:fill="FFFFFF" w:val="clear"/>
        </w:rPr>
        <w:t>площею 332,2 кв.м, розташовані в будівлі Івано-Франківського міського центрального стадіону «Рух» за адресою: м. Івано-Франківськ, вул. Чорновола, 128, в тому числі: нежитлові приміщення площею 44,2 кв.м, розташовані на першому поверсі центральної трибуни, та нежитлові приміщення площею 288,0 кв.м, розташовані на першому поверсі північної трибуни,»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замінити словами                                           та цифрами: «</w:t>
      </w:r>
      <w:r>
        <w:rPr>
          <w:sz w:val="28"/>
          <w:szCs w:val="28"/>
        </w:rPr>
        <w:t xml:space="preserve">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44,2 кв.м                                (приміщення </w:t>
      </w:r>
      <w:r>
        <w:rPr>
          <w:rStyle w:val="Rvts7"/>
          <w:sz w:val="28"/>
          <w:szCs w:val="28"/>
          <w:shd w:fill="FFFFFF" w:val="clear"/>
          <w:lang w:val="ru-RU"/>
        </w:rPr>
        <w:t xml:space="preserve">№№ </w:t>
      </w:r>
      <w:r>
        <w:rPr>
          <w:rStyle w:val="Rvts7"/>
          <w:sz w:val="28"/>
          <w:szCs w:val="28"/>
          <w:shd w:fill="FFFFFF" w:val="clear"/>
        </w:rPr>
        <w:t>116÷119, згідно з технічним паспортом на будівлі на               вул. Чорновола, 128, виготовленим 31.08.2023р.), розташовані на першому поверсі в будівлі центральної трибуни КП «Івано-Франківський міський центральний стадіон «Рух» за адресою: вул. Чорновола, 128</w:t>
      </w:r>
      <w:r>
        <w:rPr>
          <w:color w:val="000000"/>
          <w:sz w:val="28"/>
          <w:szCs w:val="28"/>
        </w:rPr>
        <w:t>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СДЮСШОР з футболу «Прикарпаття» </w:t>
      </w:r>
      <w:r>
        <w:rPr>
          <w:color w:val="000000"/>
          <w:sz w:val="28"/>
          <w:szCs w:val="28"/>
        </w:rPr>
        <w:t>від 09.04.2024р. вх №1684/01-15/23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3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36:00Z</dcterms:created>
  <dc:creator>www</dc:creator>
  <dc:description/>
  <cp:keywords/>
  <dc:language>en-US</dc:language>
  <cp:lastModifiedBy>User</cp:lastModifiedBy>
  <cp:lastPrinted>2024-06-13T14:11:00Z</cp:lastPrinted>
  <dcterms:modified xsi:type="dcterms:W3CDTF">2024-06-17T08:36:00Z</dcterms:modified>
  <cp:revision>3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