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приватному підприємству «Вамбуд» щодо здійснення будівництва багатоквартирних житлових будинків в масиві «Долішній лан» у                      с. Крихівці </w:t>
      </w:r>
      <w:r>
        <w:rPr>
          <w:bCs/>
          <w:iCs/>
          <w:sz w:val="28"/>
          <w:szCs w:val="28"/>
          <w:lang w:val="uk-UA"/>
        </w:rPr>
        <w:t>Івано-Франківської міської територіальної гром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обслуговуючому кооперативу «ЖБК «Долішній» щодо здійснення будівництва багатоквартирних житлових будинків з приміщеннями громадського призначення в масиві «Долішній лан» у с. Крихівці </w:t>
      </w:r>
      <w:r>
        <w:rPr>
          <w:bCs/>
          <w:iCs/>
          <w:sz w:val="28"/>
          <w:szCs w:val="28"/>
          <w:lang w:val="uk-UA"/>
        </w:rPr>
        <w:t>Івано-Франківської міської територіальної гром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Лукановській М. П. щодо здійснення будівництва магазину-офісу, адміністративно-побутових, виробничих та складських приміщень на вул. Автоливмашівській, поруч буд. №6 у с. Хриплин </w:t>
      </w:r>
      <w:r>
        <w:rPr>
          <w:bCs/>
          <w:iCs/>
          <w:sz w:val="28"/>
          <w:szCs w:val="28"/>
          <w:lang w:val="uk-UA"/>
        </w:rPr>
        <w:t>Івано-Франківської міської територіальної гром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 xml:space="preserve">1.4 Куриліву Ю. О. щодо здійснення під’єднання приміщення, контрольно-технічного пункту для транспортних підприємств на вул. Гетьмана Мазепи, 175 «В» у с. Крихівці </w:t>
      </w:r>
      <w:r>
        <w:rPr>
          <w:bCs/>
          <w:iCs/>
          <w:sz w:val="28"/>
          <w:szCs w:val="28"/>
          <w:lang w:val="uk-UA"/>
        </w:rPr>
        <w:t>Івано-Франківської міської територіальної громади</w:t>
      </w:r>
      <w:r>
        <w:rPr>
          <w:sz w:val="28"/>
          <w:szCs w:val="28"/>
          <w:lang w:val="uk-UA"/>
        </w:rPr>
        <w:t xml:space="preserve">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Цьонь І. І. щодо здійснення під’єднання нежитлового приміщення (магазин) на вул. Гетьмана Мазепи, 104/2 до централізованих систем водопостачання та водовідведенн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1:18:00Z</dcterms:created>
  <dc:creator>User</dc:creator>
  <dc:description/>
  <cp:keywords/>
  <dc:language>en-US</dc:language>
  <cp:lastModifiedBy>User</cp:lastModifiedBy>
  <cp:lastPrinted>2024-04-10T12:36:00Z</cp:lastPrinted>
  <dcterms:modified xsi:type="dcterms:W3CDTF">2024-06-17T11:19:00Z</dcterms:modified>
  <cp:revision>3</cp:revision>
  <dc:subject/>
  <dc:title>                               </dc:title>
</cp:coreProperties>
</file>