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>
          <w:sz w:val="18"/>
          <w:szCs w:val="18"/>
        </w:rPr>
      </w:pPr>
      <w:r>
        <w:rPr/>
        <w:t>Про зміну типу та найменування закладу загальної середньої освіти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еруючись ст.26 Закону України «Про місцеве самоврядування в Україні», ч.3 ст.12 Закону України «Про освіту», ст.35 Закону України «Про повну загальну середню освіту», </w:t>
      </w:r>
      <w:r>
        <w:rPr>
          <w:shd w:fill="FFFFFF" w:val="clear"/>
        </w:rPr>
        <w:t>постановою Кабінету Міністрів України від</w:t>
      </w:r>
      <w:r>
        <w:rPr>
          <w:color w:val="494848"/>
          <w:shd w:fill="FFFFFF" w:val="clear"/>
        </w:rPr>
        <w:t xml:space="preserve"> </w:t>
      </w:r>
      <w:r>
        <w:rPr>
          <w:shd w:fill="FFFFFF" w:val="clear"/>
        </w:rPr>
        <w:t>22.05.2019 № 438 «Про затвердження Положення про науковий ліцей» (зі змінами)</w:t>
      </w:r>
      <w:r>
        <w:rPr>
          <w:i/>
          <w:color w:val="494848"/>
          <w:shd w:fill="FFFFFF" w:val="clear"/>
        </w:rPr>
        <w:t xml:space="preserve"> </w:t>
      </w:r>
      <w:r>
        <w:rPr>
          <w:color w:val="494848"/>
          <w:shd w:fill="FFFFFF" w:val="clear"/>
        </w:rPr>
        <w:t>та</w:t>
      </w:r>
      <w:r>
        <w:rPr>
          <w:i/>
          <w:color w:val="494848"/>
          <w:shd w:fill="FFFFFF" w:val="clear"/>
        </w:rPr>
        <w:t xml:space="preserve"> </w:t>
      </w:r>
      <w:r>
        <w:rPr/>
        <w:t xml:space="preserve"> з метою  приведення  назви  та установчих документів Ліцею       ім. Миколи Сабата Івано-Франківської міської ради у відповідність до вимог чинного законодавства, міська р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/>
        <w:t>Змінити тип та найменування Ліцею ім. Миколи Сабата  Івано-Франківської міської ради на  Науковий ліцей ім. Миколи Сабата  Івано-Франківської міської ради.</w:t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/>
        <w:t>Затвердити нову редакцію Статуту Наукового ліцею ім. Миколи Сабата Івано-Франківської міської ради (додається).</w:t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/>
        <w:t xml:space="preserve">Директору Наукового Ліцею ім. Миколи Сабата Івано-Франківської міської ради І.Дейчаківському здійснити заходи щодо державної реєстрації  змін до установчих документів у встановленому законодавством порядку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Контроль за виконанням рішення покласти на заступника міського голови відповідно до розподілу функціональних обов’язків та  голову постійної депутатської комісії з питань гуманітарної політики У.Дос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Style16"/>
        <w:ind w:left="0" w:right="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04:00Z</dcterms:created>
  <dc:creator>Inna</dc:creator>
  <dc:description/>
  <cp:keywords/>
  <dc:language>en-US</dc:language>
  <cp:lastModifiedBy>User</cp:lastModifiedBy>
  <cp:lastPrinted>2024-06-10T15:26:00Z</cp:lastPrinted>
  <dcterms:modified xsi:type="dcterms:W3CDTF">2024-06-13T10:04:00Z</dcterms:modified>
  <cp:revision>2</cp:revision>
  <dc:subject/>
  <dc:title/>
</cp:coreProperties>
</file>