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 затвердження Статуту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івської гімназ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овій редакції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руючись ст. 26 Закону України «Про місцеве самоврядування в Україні», ч.5, ст. 11 Закону України «Про освіту», Законом України «Про повну загальну середню освіту» та з метою приведення установчих документів закладу освіти у відповідність до вимог чинного законодавства,  міська рад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1. Затвердити Статут Березівської гімназії Івано-Франківської міської ради в новій редакції (додаєть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ерівнику Березівської гімназії Івано-Франківської міської ради О.Варі здійснити заходи щодо державної реєстрації змін до установчих документів у встановленому законодавством поряд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иконанням рішення покласти на заступника міського голови відповідно до розподілу функціональних обов’язків та голову постійної депутатської комісії з питань гуманітарної політики У.Досю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59:00Z</dcterms:created>
  <dc:creator>Администратор</dc:creator>
  <dc:description/>
  <cp:keywords/>
  <dc:language>en-US</dc:language>
  <cp:lastModifiedBy>User</cp:lastModifiedBy>
  <cp:lastPrinted>2024-06-10T15:30:00Z</cp:lastPrinted>
  <dcterms:modified xsi:type="dcterms:W3CDTF">2024-06-13T09:59:00Z</dcterms:modified>
  <cp:revision>2</cp:revision>
  <dc:subject/>
  <dc:title> </dc:title>
</cp:coreProperties>
</file>