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 затвердження Статуту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чально-реабілітаційного цент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овій редакції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ст. 26 Закону України «Про місцеве самоврядування в Україні», Законом України «Про освіту», Законом України «Про повну загальну середню освіту» та з метою підтримки дітей з особливими освітніми потребами,  міська ра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Статут Навчально-реабілітаційного центру Івано-Франківської міської ради в новій редакції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ерівнику Навчально-реабілітаційного центру Івано-Франківської міської ради В.Демківу здійснити заходи щодо державної реєстрації змін до установчих документів у встановленому законодавством поряд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рішення покласти на заступника міського голови відповідно до розподілу функціональних обов’язків та голову постійної депутатської комісії з питань гуманітарної політики У.Досю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05:00Z</dcterms:created>
  <dc:creator>Администратор</dc:creator>
  <dc:description/>
  <cp:keywords/>
  <dc:language>en-US</dc:language>
  <cp:lastModifiedBy>User</cp:lastModifiedBy>
  <cp:lastPrinted>2024-06-10T15:34:00Z</cp:lastPrinted>
  <dcterms:modified xsi:type="dcterms:W3CDTF">2024-06-13T10:05:00Z</dcterms:modified>
  <cp:revision>2</cp:revision>
  <dc:subject/>
  <dc:title> </dc:title>
</cp:coreProperties>
</file>