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мову в наданні дозво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анчук Т.В. на вчин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чину щодо майн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е належить недієздатній особ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 41, 67, 72 Цивільного кодексу України, враховуючи протокол засідання опікунської ради при виконавчому комітеті Івано-Франківської міської ради № 4 від 17.05.2024 року, керуючись                ст.ст. 34, 52, 59 Закону України «Про місцеве самоврядування в Україні», виконавчий комітет міської ради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мовити в наданні дозволу Дранчук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зареєстрована та проживає за адресою вул. </w:t>
      </w:r>
      <w:r>
        <w:rPr>
          <w:sz w:val="28"/>
          <w:szCs w:val="28"/>
          <w:lang w:val="uk-UA"/>
        </w:rPr>
        <w:t>____,</w:t>
      </w:r>
      <w:r>
        <w:rPr>
          <w:sz w:val="28"/>
          <w:szCs w:val="28"/>
        </w:rPr>
        <w:t xml:space="preserve"> буд.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, м. Івано-Франківськ, опікуну недієзданого Дранчука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, який зареєстрований за адресою: вул. 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, буд. 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, м. Снятин, Івано-Франківська область на укладення від імені підопічного Дранчука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договору відчуження (обміну) 5/12 частки квартири № 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загальною площею 7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 кв.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житловою площею 5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 кв.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за адресою: вул.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, буд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, корпус</w:t>
      </w:r>
      <w:r>
        <w:rPr>
          <w:sz w:val="28"/>
          <w:szCs w:val="28"/>
          <w:lang w:val="uk-UA"/>
        </w:rPr>
        <w:t xml:space="preserve"> ___</w:t>
      </w:r>
      <w:r>
        <w:rPr>
          <w:sz w:val="28"/>
          <w:szCs w:val="28"/>
        </w:rPr>
        <w:t xml:space="preserve">, м. Івано-Франківськ, яка належить недієздатному на праві власності, з обміном на його ім’я житлового будинку площею 30,3 кв.м. за адресою: вул. 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, буд.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с. Липовиця, Калуський район, Івано-Франківська область, із земельною ділянкою площею 0,2491 га, кадастровий номер 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 для будівництва і обслуговування житлового будинку, господарських будівель і спору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ind w:left="-360" w:hanging="0"/>
        <w:jc w:val="both"/>
        <w:rPr/>
      </w:pPr>
      <w:r>
        <w:rPr>
          <w:b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1:55:00Z</dcterms:created>
  <dc:creator>User</dc:creator>
  <dc:description/>
  <cp:keywords/>
  <dc:language>en-US</dc:language>
  <cp:lastModifiedBy>User</cp:lastModifiedBy>
  <dcterms:modified xsi:type="dcterms:W3CDTF">2024-05-29T11:55:00Z</dcterms:modified>
  <cp:revision>2</cp:revision>
  <dc:subject/>
  <dc:title>Про відмову в наданні дозволу</dc:title>
</cp:coreProperties>
</file>