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4.16р. № 216 «Про постійно діючу комісію з питань розгляду звернень громадян при виконавчому комітеті міської р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5.17р. № 309 «Про створення ліквідаційної комісії з припинення комунального підприємства «Дорожнє ремонтно-експлуатаційне управлінн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6.20р. № 605 «Про демонтаж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0.21р. № 133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3.23р. № 28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3.23р. № 28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3р. № 897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2 «Про механізоване прибирання наскрізних міжбудинкових проїздів у зимовий період 2023-2024р.р.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86 «Про конкурс «Кращий ескіз намірів забудови індивідуального будин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89 «Про створення пунктів обігріву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1 «Про організацію та проведення ІІ Всеукраїнського конкурсу малих прозових форм імені Василя Стефан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3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1708 «Про організацію та проведення культурно-мистецьких заходів до відзначення Богоявлення Господнь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4р. № 3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4р. № 6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4р. № 20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46 «Про передачу проє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4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5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57 «Про внесення змін до Договору про організацію надання транспортних послуг з перевезень міським електричним транспортом, затвердженого рішенням виконавчого комітету міської ради від 28.12.2023р. № 1751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63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285 «Про відрядження працівників для будівництва фортифікаційних споруд на території Донецької област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299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0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1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3.24р. № 33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60 «Про проведення конкурсу з визначення операторів паркування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68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69 «Про надання одноразової матеріальної допомоги (часткового фінансування) для виготовлення та встановлення надмогильних пам’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5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1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2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85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4р. № 418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24р. № 43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63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64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8"/>
        <w:gridCol w:w="4969"/>
        <w:gridCol w:w="2689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16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 11.05.17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ліквідаційної комісії з припи нення комунального підприємства «Дорожнє ремонтно-експлуатаційне управління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 11.06.20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29.03.2024 № 363 «Про втрату чинності рішення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 01.10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здійснюватися не буде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 16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 16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 14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еханізоване прибирання наскрізних міжбудинкових проїздів у зимовий період 2023-2024 р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конкурс «Кращий ескіз намірів забудови індивідуального будинку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пунктів обігріву на території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ІІ Всеукраїнського конкурсу малих прозових форм імені Василя Стефан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Богоявлення Господнь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12.01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19.01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 20.02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єктно-кошторисної документації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Договору про органі зацію надання транспортних послуг з переве зень міським електричним транспортом, зат вердженого рішенням виконавчого комітету міської ради від 28.12.2023р. № 175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 01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рядження працівників для будівництва фортифікаційних споруд на території Донецької област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 14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 22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26.04.2024 № 507 «Про передачу на баланс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особам, які отримали поранення (кон тузію, каліцтво) під час безпосередньої участі у заходах, необхідних для забезпечення обо 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’ятників Захисникам/Захисницям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для відшкодування коштів окремим кате горіям населення за надані Державним місь ким підприємством «Івано-Франківськтепло комуненерго» послуги з постачання теплової енергії в частині нарахування за обсяг теплової енергії, витраченої на загальнобудинкові потреби опал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 29.03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літнього торгового майданч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тратило чинність (рі шення виконавчого ко мітету від 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 № 5</w:t>
            </w:r>
            <w:r>
              <w:rPr>
                <w:sz w:val="24"/>
                <w:szCs w:val="24"/>
                <w:lang w:val="uk-UA"/>
              </w:rPr>
              <w:t>99</w:t>
            </w:r>
            <w:r>
              <w:rPr>
                <w:sz w:val="24"/>
                <w:szCs w:val="24"/>
              </w:rPr>
              <w:t xml:space="preserve"> «Про </w:t>
            </w:r>
            <w:r>
              <w:rPr>
                <w:sz w:val="24"/>
                <w:szCs w:val="24"/>
                <w:lang w:val="uk-UA"/>
              </w:rPr>
              <w:t>погодження на розміщення та облаштування торгових майданчиків</w:t>
            </w:r>
            <w:r>
              <w:rPr>
                <w:sz w:val="24"/>
                <w:szCs w:val="24"/>
              </w:rPr>
              <w:t>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 05.04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 11.04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 18.04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 18.04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 18.04.24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8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5-29T10:28:00Z</dcterms:modified>
  <cp:revision>3</cp:revision>
  <dc:subject/>
  <dc:title>Про зняття з контролю рішень</dc:title>
</cp:coreProperties>
</file>