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640" w:hanging="0"/>
        <w:rPr/>
      </w:pPr>
      <w:r>
        <w:rPr>
          <w:sz w:val="28"/>
          <w:szCs w:val="28"/>
          <w:lang w:val="uk-UA"/>
        </w:rPr>
        <w:t>рішенням міської ради від _____ 2024р. №_______</w:t>
      </w:r>
    </w:p>
    <w:p>
      <w:pPr>
        <w:pStyle w:val="Normal"/>
        <w:ind w:left="56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10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вано-Франківська  міська рад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КОМПЛЕКСНА ПРОГРАМ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створення належних умов для здійснення правосуддя та додаткових гарантій захисту прав, свобод та законних інтересів мешканців Івано-Франківської міської територіальної громади при розгляді судових справ на 2024-2025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годжено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__________  Вікторія СУСАНІ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міського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 xml:space="preserve">голови-директо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по взаємодії зі Збройни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ами України, Національ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вардією України, правоохоронними органа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 надзвичайними ситуаціями                  </w:t>
      </w:r>
      <w:r>
        <w:rPr>
          <w:sz w:val="28"/>
          <w:lang w:val="uk-UA"/>
        </w:rPr>
        <w:t>__________  Руслан ГАЙ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фінансового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ано-Франківської міської ради</w:t>
        <w:tab/>
        <w:tab/>
        <w:t>___________ Галина ЯЦКІВ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Департаменту правов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літики Івано-Франківської міської ради  _________ Надія КЕДИК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міст</w:t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6853"/>
        <w:gridCol w:w="926"/>
      </w:tblGrid>
      <w:tr>
        <w:trPr>
          <w:trHeight w:val="34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порт програми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 здійснення судочинства на території Івано-Франківської міської територіальної громади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Мета та основні завдання програми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забезпечення виконання програ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 виконання програ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лік заходів, обсяги та джерела фінансування комплексної програми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створення належних умов для здійснення правосуддя та додаткових гарантій захисту прав, свобод та законних інтересів мешканців Івано-Франківської міської територіальної громади при розгляді судових справ</w:t>
            </w:r>
            <w:r>
              <w:rPr>
                <w:sz w:val="28"/>
                <w:szCs w:val="28"/>
                <w:lang w:val="uk-UA"/>
              </w:rPr>
              <w:t xml:space="preserve">  до 2025 року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1. Організаційні заходи з створення належних умов для здійснення правосуддя, покращення матеріально-технічного забезпечення місцевих загальних судів при розгляді судових спра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дання 2. Заходи з покращення забезпечення охорони приміщень суду, органів та установ системи правосуддя та прилеглої території шляхом встановлення технічних засобів охоро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3. Підвищення ефективності охорони судів та прилеглої території шляхом встановлення систем відеоспостереженн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uk-UA"/>
        </w:rPr>
        <w:t>Паспорт п</w:t>
      </w:r>
      <w:r>
        <w:rPr/>
        <w:t>рогра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70"/>
      </w:tblGrid>
      <w:tr>
        <w:trPr>
          <w:trHeight w:val="514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зва програми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лексна програма </w:t>
            </w:r>
            <w:r>
              <w:rPr>
                <w:color w:val="000000"/>
                <w:sz w:val="28"/>
                <w:szCs w:val="28"/>
                <w:lang w:eastAsia="uk-UA"/>
              </w:rPr>
              <w:t>створення належних умов для здійснення правосуддя та додаткових гарантій захисту прав, свобод та законних інтересів мешканців Івано-Франківської міської територіальної громади при розгляді судових справ на 2024-2025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ідстави для розробки програми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, закони України : «Про місцеве самоврядування в Україні», «Про судоустрій та статус суддів», інші нормативні акти, що стосуються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створення належних умов для здійснення правосудд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прилюднення підготовки проєкту  програми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офіційному вебсайті www.mvk.if.ua.</w:t>
            </w:r>
          </w:p>
        </w:tc>
      </w:tr>
      <w:tr>
        <w:trPr>
          <w:trHeight w:val="53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ата затвердження програми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розробник програми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правової політики Івано-Франківської міської ради</w:t>
            </w:r>
          </w:p>
        </w:tc>
      </w:tr>
      <w:tr>
        <w:trPr>
          <w:trHeight w:val="53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і за виконання програмних заходів (головні виконавці)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іська рада, виконавчий комітет Івано-Франківської міської ради, Департамент правової політики Івано-Франківської міської ради, виконавчі органи Івано-Франківської міської ради, Територіальне управління Державної судової адміністрації України у Івано-Франківській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сновні цілі програми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безпечити здійснення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створення належних умов для здійснення правосуддя та додаткових гарантій захисту прав, свобод та законних інтересів мешканців Івано-Франківської міської територіальної громади при розгляді судових спра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сновні завдання програми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організаційні заходи з створення належних умов для здійснення правосуддя, забезпечення безпеки учасників судового процесу, покращення матеріально-технічного забезпечення місцевих загальних судів при розгляді судових спра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ходи з покращення забезпечення охорони приміщень суду, органів та установ системи правосуддя та прилеглої території шляхом встановлення технічних засобів охорон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заходи з підвищення ефективності охорони судів та прилеглої території шляхом встановлення систем відеоспостереженн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зділи програми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Стан здійснення судочинства на території Івано-Франківської міської територіальної громад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Мета та основні завдання прогр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 Основні заходи щодо реалізації виконання             програм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Фінансове забезпечення виконання програм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Очікувані результати виконання програми.</w:t>
            </w:r>
          </w:p>
        </w:tc>
      </w:tr>
      <w:tr>
        <w:trPr>
          <w:trHeight w:val="53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троки реалізації програми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– 2025 роки</w:t>
            </w:r>
          </w:p>
        </w:tc>
      </w:tr>
      <w:tr>
        <w:trPr>
          <w:trHeight w:val="53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сновні джерела фінансування заходів програми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 Івано-Франківської міської територіальної громади </w:t>
            </w:r>
          </w:p>
        </w:tc>
      </w:tr>
      <w:tr>
        <w:trPr>
          <w:trHeight w:val="53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коштів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них призначень, передбачених у бюджеті Івано-Франківської міської територіальної громади на відповідний рік</w:t>
            </w:r>
          </w:p>
        </w:tc>
      </w:tr>
      <w:tr>
        <w:trPr>
          <w:trHeight w:val="53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истема організації контролю за виконанням програми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нтроль за виконанням заходів програми здійснюють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рад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іської ради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тан здійснення судочинства на </w:t>
      </w:r>
      <w:r>
        <w:rPr>
          <w:b/>
          <w:sz w:val="28"/>
          <w:szCs w:val="28"/>
          <w:lang w:val="uk-UA"/>
        </w:rPr>
        <w:t>території Івано-Франківської міськ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  <w:lang w:eastAsia="uk-UA" w:bidi="uk-UA"/>
        </w:rPr>
        <w:t>Суди загальної юрисдикції покликані утверджувати конституційне положення частини 2 статті 19 Конституції України, згідно з яким органи державної влади та органи місцевого самоврядування, їх посадові особи зобов’язані діяти лише на підставі, в межах повноважень та у спосіб, що передбачені Конституцією та законами України. Здійснюючи правосуддя у формі цивільного,  адміністративного та кримінального судочинства, суди загальної юрисдикції реалізують, з одного боку, функцію судового контролю за діяльністю органів та посадових осіб місцевого самоврядування, а з іншого — функцію судового захисту прав і законних інтересів територіальних громад або їх член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Івано-Франківський міський суд Івано-Франківської області здійснює правосуддя на території</w:t>
      </w:r>
      <w:r>
        <w:rPr>
          <w:sz w:val="28"/>
          <w:szCs w:val="28"/>
          <w:lang w:val="uk-UA"/>
        </w:rPr>
        <w:t xml:space="preserve">  Івано-Франківської міської територіальної громади </w:t>
      </w:r>
      <w:r>
        <w:rPr>
          <w:sz w:val="28"/>
          <w:szCs w:val="28"/>
        </w:rPr>
        <w:t xml:space="preserve"> та є найбільшим місцевим загальним судом Івано-Франківської облас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ороку у провадженні Івано-Франківського міського суду перебуває понад 27000 судових справ та матеріалів. А відповідно до статистики, яку щоквартально оприлюднює Рада суддів України, Івано-Франківський міський</w:t>
      </w:r>
      <w:r>
        <w:rPr>
          <w:sz w:val="28"/>
          <w:szCs w:val="28"/>
          <w:lang w:val="uk-UA"/>
        </w:rPr>
        <w:t xml:space="preserve"> суд</w:t>
      </w:r>
      <w:r>
        <w:rPr>
          <w:sz w:val="28"/>
          <w:szCs w:val="28"/>
        </w:rPr>
        <w:t xml:space="preserve"> Івано-Франківської області входить до числа 20 судів з найбільшим навантаженням в Україн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2023 році в провадженні Івано-Франківського міського суду перебувало 28 092 справ та матеріалів. Зокрема, 8506 цивільних справ та матеріалів, 11369 справ та матеріалів кримінального судочинства з них 1516 кримінальних проваджень з обвинувальними актами, 7941 справ про адміністративні правопорушення та 276 адміністративних спр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гом 2023 року Івано-Франківським міським судом Івано-Франківської області розглянуто 24808 справ та матеріалів та накладено 4193 адміністративних стягнень на загальну суму 226903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енно суд відвідують близько 500 громадя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аких обставин існує потреба вжиття організаційних та управлінських заходів з метою забезпечення здійснення правосуддя та забезпечення права громадян на доступ до правосуддя. Створення належних умов для здійснення правосуддя є невід’ємною складовою права громадян на справедливий су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ержавна судова адміністрація України є державним органом у системі правосуддя, який здійснює організаційне та фінансове забезпечення діяльності органів судової влади у межах повноважень, установлених законом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ідповідно до ст. 148 Закону України про судоустрій і статус суддів, функції розпорядника бюджетних коштів щодо місцевих судів здійснюють територіальні управління Державної судової адміністрації України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інансові ресурси, виділені на судову систему, задовольнили 63,4 % загальних потреб у фінансуванні у 2022 році та лише 51,4 % у 2023 році. Зокрема, суддівський персонал у судах відчуває значне недофінансування, що спричиняє їх відтік та порушує роботу суд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2022-2024 років у Івано-Франківському міському суді склалася проблема з матеріально-технічним забезпеченням. Зокрема є гостра потреба у закупівлі засобів інформатизації (ПК, принтери, сканери, БФП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норм Закону України «Про правовий режим воєнного стану» припинення повноважень судів є неприпустим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 w:bidi="uk-UA"/>
        </w:rPr>
        <w:t>Органи місцевого самоврядування, які на рівні з державною владою, як повноцінний суб’єкт управління суспільними справами на місцевому рівні також беруть участь у забезпеченні організації діяльності судової систе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тже, враховуючи вищенаведене соціальне значення проблеми, пов’язаної з забезпеченням права громадян на доступ до правосуддя зумовлює необхідність фінансування на виконання заходів </w:t>
      </w:r>
      <w:r>
        <w:rPr>
          <w:sz w:val="28"/>
          <w:szCs w:val="28"/>
          <w:lang w:val="uk-UA"/>
        </w:rPr>
        <w:t>«Комплексної</w:t>
      </w:r>
      <w:r>
        <w:rPr>
          <w:sz w:val="28"/>
          <w:szCs w:val="28"/>
        </w:rPr>
        <w:t xml:space="preserve"> програми </w:t>
      </w:r>
      <w:r>
        <w:rPr>
          <w:color w:val="000000"/>
          <w:sz w:val="28"/>
          <w:szCs w:val="28"/>
          <w:lang w:eastAsia="uk-UA"/>
        </w:rPr>
        <w:t>створення належних умов для здійснення правосуддя та додаткових гарантій захисту прав, свобод та законних інтересів мешканців Івано-Франківської міської територіальної громади при розгляді судових справ на 2024-2025 роки</w:t>
      </w:r>
      <w:r>
        <w:rPr>
          <w:color w:val="000000"/>
          <w:sz w:val="28"/>
          <w:szCs w:val="28"/>
          <w:lang w:val="uk-UA" w:eastAsia="uk-UA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</w:rPr>
        <w:t>2</w:t>
      </w:r>
      <w:r>
        <w:rPr>
          <w:b/>
          <w:sz w:val="36"/>
          <w:szCs w:val="36"/>
        </w:rPr>
        <w:t xml:space="preserve">. </w:t>
      </w:r>
      <w:r>
        <w:rPr>
          <w:b/>
          <w:sz w:val="28"/>
          <w:szCs w:val="28"/>
        </w:rPr>
        <w:t>Мета та основні завдання прогр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ю програми є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умов для здійснення правосуддя, підтримання громадського порядку та забезпечення безпеки учасників судового процесу з метою  захисту конституційних прав та свобод громадян, налагодження взаємодії судів загальної юрисдикції,  органів місцевого самоврядування та  громадськ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ь органів місцевого самоврядування у забезпеченні права громадян на доступ до правосудд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доступності правосуддя для осіб з інвалідністю, створення безбар’єрного простору у су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даннями програми є:</w:t>
      </w:r>
    </w:p>
    <w:p>
      <w:pPr>
        <w:pStyle w:val="Normal"/>
        <w:jc w:val="both"/>
        <w:rPr/>
      </w:pPr>
      <w:r>
        <w:rPr>
          <w:sz w:val="28"/>
          <w:szCs w:val="28"/>
        </w:rPr>
        <w:t>- створення належних умов для здійснення правосуддя у формі цивільного, адміністративного та кримінального правосуддя з метою ефективного захисту прав та інтересів територіальної громади;</w:t>
      </w:r>
    </w:p>
    <w:p>
      <w:pPr>
        <w:pStyle w:val="Normal"/>
        <w:jc w:val="both"/>
        <w:rPr/>
      </w:pPr>
      <w:r>
        <w:rPr>
          <w:sz w:val="28"/>
          <w:szCs w:val="28"/>
        </w:rPr>
        <w:t>- забезпечення судового захисту прав та законних інтересів громадян-членів</w:t>
      </w:r>
      <w:r>
        <w:rPr>
          <w:sz w:val="28"/>
          <w:szCs w:val="28"/>
          <w:lang w:val="uk-UA"/>
        </w:rPr>
        <w:t xml:space="preserve"> Івано-Франківської міської територіальної громади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забезпечення умов для доступу до правосуддя людей з інвалідністю, створення безбар’єрного середовища у судах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0"/>
          <w:szCs w:val="2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кращення забезпечення охорони приміщень суду, органів та установ системи правосуддя та прилеглої території шляхом встановлення  технічних засобів охорони з метою забезпечення безпеки учасників судових процесів, відвідувачів суду, працівників судів та установ системи правосудд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</w:t>
      </w:r>
      <w:r>
        <w:rPr>
          <w:sz w:val="28"/>
          <w:szCs w:val="28"/>
          <w:shd w:fill="FFFFFF" w:val="clear"/>
        </w:rPr>
        <w:t>роведення роз’яснювально-інформаційної роботи, спрямованої на підвищення рівня правової культури громадян з метою покращення доступу до правосуддя;</w:t>
      </w:r>
    </w:p>
    <w:p>
      <w:pPr>
        <w:pStyle w:val="Normal"/>
        <w:jc w:val="both"/>
        <w:rPr/>
      </w:pPr>
      <w:r>
        <w:rPr>
          <w:sz w:val="28"/>
          <w:szCs w:val="28"/>
        </w:rPr>
        <w:t>-  зниження злочинності та корупційних діянь;</w:t>
      </w:r>
    </w:p>
    <w:p>
      <w:pPr>
        <w:pStyle w:val="Normal"/>
        <w:jc w:val="both"/>
        <w:rPr/>
      </w:pPr>
      <w:r>
        <w:rPr>
          <w:sz w:val="28"/>
          <w:szCs w:val="28"/>
        </w:rPr>
        <w:t>-  попередження вчинення злочинів;</w:t>
      </w:r>
    </w:p>
    <w:p>
      <w:pPr>
        <w:pStyle w:val="Normal"/>
        <w:jc w:val="both"/>
        <w:rPr/>
      </w:pPr>
      <w:r>
        <w:rPr>
          <w:sz w:val="28"/>
          <w:szCs w:val="28"/>
        </w:rPr>
        <w:t>- зниження злочинного впливу на молодь та підлітків, усунення причин та умов, що спричиняють втягненню їх у протиправну діяльні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кращення стану безпеки дорожнього рух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філактика домашнього насильств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Фінансове забезпече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Фінансове забезпечення </w:t>
      </w:r>
      <w:r>
        <w:rPr>
          <w:sz w:val="28"/>
          <w:szCs w:val="28"/>
          <w:lang w:val="uk-UA"/>
        </w:rPr>
        <w:t xml:space="preserve">комплексної програми </w:t>
      </w:r>
      <w:r>
        <w:rPr>
          <w:color w:val="000000"/>
          <w:sz w:val="28"/>
          <w:szCs w:val="28"/>
          <w:lang w:val="uk-UA" w:eastAsia="uk-UA"/>
        </w:rPr>
        <w:t xml:space="preserve">створення належних умов для здійснення правосуддя та додаткових гарантій захисту прав, свобод та законних інтересів мешканців Івано-Франківської міської територіальної громади при розгляді судових справ на 2024-2025 роки </w:t>
      </w:r>
      <w:r>
        <w:rPr>
          <w:sz w:val="28"/>
          <w:szCs w:val="28"/>
          <w:lang w:val="uk-UA"/>
        </w:rPr>
        <w:t>здійснюється в межах кошторисних призначень, передбачених у бюджеті Івано-Франківської  міської територіальної громади на відповідний рік, а також із залученням інших джерел, не заборонених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. Очікувані результати виконання програми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абезпечення здійснення правосудд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умовах воєнного стану, забезпечення права громадян на доступ до правосуддя, розширення безбарєрного середовища</w:t>
      </w:r>
      <w:r>
        <w:rPr>
          <w:sz w:val="28"/>
          <w:szCs w:val="28"/>
          <w:lang w:val="uk-UA"/>
        </w:rPr>
        <w:t xml:space="preserve"> на території Івано-Франківської міської територіальної громади</w:t>
      </w:r>
      <w:r>
        <w:rPr>
          <w:sz w:val="28"/>
          <w:szCs w:val="28"/>
        </w:rPr>
        <w:t xml:space="preserve"> шляхом його створення в Івано-Франківському міському суді, зниження рівня злочинності, </w:t>
      </w:r>
      <w:r>
        <w:rPr>
          <w:sz w:val="28"/>
          <w:szCs w:val="28"/>
          <w:shd w:fill="FFFFFF" w:val="clear"/>
        </w:rPr>
        <w:t>покращення забезпечення охорони приміщень суду, органів та установ системи правосуддя та прилеглої території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</w:t>
      </w:r>
    </w:p>
    <w:p>
      <w:pPr>
        <w:pStyle w:val="Normal"/>
        <w:ind w:left="709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 xml:space="preserve">5. Перелік заходів, обсяги та джерела фінансування  Комплексної програми </w:t>
      </w:r>
      <w:r>
        <w:rPr>
          <w:b/>
          <w:color w:val="000000"/>
          <w:sz w:val="28"/>
          <w:szCs w:val="28"/>
          <w:lang w:val="uk-UA" w:eastAsia="uk-UA"/>
        </w:rPr>
        <w:t>створення належних умов для здійснення правосуддя та додаткових гарантій захисту прав, свобод та законних інтересів мешканців Івано-Франківської міської територіальної громади при розгляді судових справ до 2025 року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зва замовника: </w:t>
      </w:r>
      <w:r>
        <w:rPr>
          <w:sz w:val="28"/>
          <w:szCs w:val="28"/>
          <w:lang w:val="uk-UA"/>
        </w:rPr>
        <w:t>Виконавчий комітет Івано-Франківської міської ради; Департамент правової політики Івано-Франк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Назва програм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мплексна програма </w:t>
      </w:r>
      <w:r>
        <w:rPr>
          <w:color w:val="000000"/>
          <w:sz w:val="28"/>
          <w:szCs w:val="28"/>
          <w:lang w:val="uk-UA" w:eastAsia="uk-UA"/>
        </w:rPr>
        <w:t>створення належних умов для здійснення правосуддя та додаткових гарантій захисту прав, свобод та законних інтересів мешканців Івано-Франківської міської територіальної громади при розгляді судових справ на 2024-2025 роки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1951"/>
        <w:gridCol w:w="1013"/>
        <w:gridCol w:w="1538"/>
        <w:gridCol w:w="846"/>
        <w:gridCol w:w="1267"/>
        <w:gridCol w:w="1323"/>
        <w:gridCol w:w="2837"/>
      </w:tblGrid>
      <w:tr>
        <w:trPr>
          <w:trHeight w:val="321" w:hRule="atLeast"/>
        </w:trPr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у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ані обсяги фінансування, тис.грн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і результати</w:t>
            </w:r>
          </w:p>
        </w:tc>
      </w:tr>
      <w:tr>
        <w:trPr>
          <w:trHeight w:val="321" w:hRule="atLeast"/>
        </w:trPr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.ч. за джерелами фінансуванн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ви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джерела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1. Організаційні заходи створення належних умов для здійснення правосуддя при розгляді судових справ та забезпечення безпеки учасників судового процес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1. Покращення матеріально-технічного забезпечення місцевих загальних судів шляхом створення належних умов праці, належного матеріально-технічного забезпечення, в тому числі закупівлі офісної та комп’ютерної техніки, устаткування та приладдя, паперу, паперових та картонних виробів, офісного та канцелярського приладдя, пакетів програмного забезпечення та інформаційних систем, а також послуг із супроводу програмного забезпечення, пристроїв для зберігання та зчитування даних, поштових послуг, телекомунікаційних послуг ( користування мережею інтернет, </w:t>
            </w:r>
            <w:r>
              <w:rPr>
                <w:lang w:val="en-US"/>
              </w:rPr>
              <w:t>wifi</w:t>
            </w:r>
            <w:r>
              <w:rPr>
                <w:lang w:val="uk-UA"/>
              </w:rPr>
              <w:t xml:space="preserve"> та місцевим телефонним зв’язком), ремонту і технічного обслуговування, проведення ремонту у службових приміщеннях та кабінетах, залах судових засідань, забезпечення маломобільних груп населення безперешкодним доступом до приміщень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іська рада, виконавчий комітет Івано-Франківської міської ради, Департамент правової політики Івано-Франківської міської ради, виконавчі органи Івано-Франківської міської ради, Територіальне управління Державної судової адміністрації України у Івано-Франківській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4-20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4-2025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.ч.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орисних призначень, передбачених  на відповідний рік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належних умов для здійснення правосуддя та додаткових гарантій захисту прав, свобод та законних інтересів громадян при розгляді судових справ. Забезпечення маломобільних груп населення безперешкодним доступом до правосудд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правопорядку та належного реагування на порушення громадського порядку, оперативне реагування на протидії в приміщенні судових установ та на прилеглій територі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підтримання та належного реагування на порушення громадського порядку, невідкладне реагування на протиправні дії, попередження загроз громадянам, відвідувачам суду, працівникам суд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14" w:hRule="atLeast"/>
        </w:trPr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2. Покращення забезпечення охорони приміщень суду, органів та установ системи правосуддя та прилеглої території шляхом встановлення технічних засобів охорон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іська рада, виконавчий комітет Івано-Франківської міської ради, Департамент правової політики Івано-Франківської міської ради, виконавчі органи Івано-Франківської міської ради, Територіальне управління Державної судової адміністрації України у Івано-Франківській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4-20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4-2025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.ч.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орисних призначень, передбачених на відповідний рік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28" w:hRule="atLeast"/>
        </w:trPr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8" w:hRule="atLeast"/>
        </w:trPr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14" w:hRule="atLeast"/>
        </w:trPr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3.</w:t>
            </w:r>
            <w:r>
              <w:rPr>
                <w:sz w:val="28"/>
                <w:szCs w:val="28"/>
                <w:lang w:val="uk-UA"/>
              </w:rPr>
              <w:t xml:space="preserve"> Підвищення ефективності охорони судів та прилеглої території шляхом встановлення систем відеоспостереженн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іська рада, виконавчий комітет Івано-Франківської міської ради, Департамент правової політики Івано-Франківської міської ради, виконавчі органи Івано-Франківської міської ради, Територіальне управління Державної судової адміністрації України у Івано-Франківській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4-20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4-2025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.ч.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орисних призначень, передбачених на відповідний рік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14" w:hRule="atLeast"/>
        </w:trPr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42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ind w:right="36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ind w:right="360" w:hanging="0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color w:val="000000"/>
      <w:sz w:val="28"/>
      <w:szCs w:val="21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4"/>
      <w:lang w:val="ru-RU" w:bidi="ar-SA"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2">
    <w:name w:val="Основной текст (2)_"/>
    <w:qFormat/>
    <w:rPr>
      <w:i/>
      <w:iCs/>
      <w:spacing w:val="2"/>
      <w:lang w:bidi="ar-SA"/>
    </w:rPr>
  </w:style>
  <w:style w:type="character" w:styleId="21">
    <w:name w:val="Основной текст (2) + Не курсив"/>
    <w:qFormat/>
    <w:rPr>
      <w:i/>
      <w:iCs/>
      <w:spacing w:val="5"/>
      <w:lang w:bidi="ar-SA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2"/>
      <w:sz w:val="28"/>
      <w:u w:val="none"/>
      <w:lang w:val="ru-RU" w:bidi="ar-SA"/>
    </w:rPr>
  </w:style>
  <w:style w:type="character" w:styleId="1">
    <w:name w:val="Заголовок №1_"/>
    <w:qFormat/>
    <w:rPr>
      <w:b/>
      <w:bCs/>
      <w:spacing w:val="7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8">
    <w:name w:val="Верхний колонтитул Знак"/>
    <w:qFormat/>
    <w:rPr>
      <w:lang w:val="ru-RU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i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Документ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ind w:hanging="360"/>
      <w:jc w:val="both"/>
    </w:pPr>
    <w:rPr>
      <w:i/>
      <w:iCs/>
      <w:spacing w:val="2"/>
      <w:sz w:val="20"/>
      <w:szCs w:val="20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600" w:after="4860"/>
      <w:jc w:val="both"/>
      <w:outlineLvl w:val="0"/>
    </w:pPr>
    <w:rPr>
      <w:b/>
      <w:bCs/>
      <w:spacing w:val="7"/>
      <w:sz w:val="20"/>
      <w:szCs w:val="20"/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ДинТекстТабл"/>
    <w:basedOn w:val="Normal"/>
    <w:qFormat/>
    <w:pPr>
      <w:widowControl w:val="false"/>
      <w:suppressAutoHyphens w:val="true"/>
      <w:ind w:firstLine="360"/>
      <w:jc w:val="both"/>
    </w:pPr>
    <w:rPr>
      <w:i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696"/>
      <w:jc w:val="both"/>
    </w:pPr>
    <w:rPr>
      <w:lang w:val="uk-UA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29:00Z</dcterms:created>
  <dc:creator>Администратор</dc:creator>
  <dc:description/>
  <cp:keywords/>
  <dc:language>en-US</dc:language>
  <cp:lastModifiedBy>User</cp:lastModifiedBy>
  <cp:lastPrinted>2024-05-27T09:42:00Z</cp:lastPrinted>
  <dcterms:modified xsi:type="dcterms:W3CDTF">2024-05-29T10:29:00Z</dcterms:modified>
  <cp:revision>3</cp:revision>
  <dc:subject/>
  <dc:title/>
</cp:coreProperties>
</file>