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Білокур Н.М.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чинення 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4 від 17.05.2024 року, керуючись                ст.ст. 34, 52, 59 Закону України «Про місцеве самоврядування в Україні», виконавчий комітет міської ра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дозвіл Білокур Н.М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ка зареєстрована та проживає за адресою: вул. _ буд. ___, кв. ___, м. Івано-Франківськ, опікуну недієздатної Білокур О.М., яка зареєстрована та проживає за адресою: вул. ____, буд. __, кв. ___, м. Івано-Франківськ, на укладення від імені підопічної Білокур О. М. договору відчуження (продажу) 1/4 частини земельної ділянки (кадастровий номер _______________) площею </w:t>
      </w:r>
      <w:r>
        <w:rPr>
          <w:rFonts w:cs="Times New Roman" w:ascii="Times New Roman" w:hAnsi="Times New Roman"/>
          <w:bCs/>
          <w:sz w:val="28"/>
          <w:szCs w:val="28"/>
        </w:rPr>
        <w:t>101,5 кв.м.,</w:t>
      </w:r>
      <w:r>
        <w:rPr>
          <w:rFonts w:cs="Times New Roman" w:ascii="Times New Roman" w:hAnsi="Times New Roman"/>
          <w:sz w:val="28"/>
          <w:szCs w:val="28"/>
        </w:rPr>
        <w:t xml:space="preserve"> (загальна площа земельної ділянки 406,0 кв.м.), за адресою: Івано-Франківська область, м. Івано-Франківськ, Івано-Франківське садівниче товариство «За мир», яка належить недієздатній на праві власності відповідно до свідоцтва про право на спадщину на обов’язкову частку від ______ року, зареєстрованого в реєстрі за № ______, з внесенням коштів від продажу 1/4 земельної ділянки (кадастровий номер _____________) площею </w:t>
      </w:r>
      <w:r>
        <w:rPr>
          <w:rFonts w:cs="Times New Roman" w:ascii="Times New Roman" w:hAnsi="Times New Roman"/>
          <w:bCs/>
          <w:sz w:val="28"/>
          <w:szCs w:val="28"/>
        </w:rPr>
        <w:t xml:space="preserve">101,5 кв.м., на картковий рахунок </w:t>
      </w:r>
      <w:r>
        <w:rPr>
          <w:rFonts w:cs="Times New Roman" w:ascii="Times New Roman" w:hAnsi="Times New Roman"/>
          <w:sz w:val="28"/>
          <w:szCs w:val="28"/>
        </w:rPr>
        <w:t>Білокур О. №UA_________, відкритий в Івано-Франківському обласному управлінні АТ «Ощадбанк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обов’язати опікуна Білокур Н.М. зберігати житлові та майнові права недієздатної Білокур О.М. та подати підтверджуючі документи щодо відчуження (продажу) 1/4 частини земельної ділянки (кадастровий номер ____________) площею </w:t>
      </w:r>
      <w:r>
        <w:rPr>
          <w:bCs/>
          <w:sz w:val="28"/>
          <w:szCs w:val="28"/>
        </w:rPr>
        <w:t>101,5 кв.м.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(загальна площа земельної ділянки 406,0 кв.м.), за адресою: Івано-Франківська область, м. Івано-Франківськ, Івано-Франківське садівниче товариство «За мир», </w:t>
      </w:r>
      <w:r>
        <w:rPr>
          <w:sz w:val="28"/>
          <w:szCs w:val="28"/>
          <w:lang w:val="uk-UA"/>
        </w:rPr>
        <w:t>секретарю опікунської ради в термін до шести місяців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мін дії дозволу шість місяців з дня прийняття рішенн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ість за можливе невиконання умов даного рішення покладається на </w:t>
      </w:r>
      <w:r>
        <w:rPr>
          <w:sz w:val="28"/>
          <w:szCs w:val="28"/>
          <w:lang w:val="uk-UA"/>
        </w:rPr>
        <w:t>Білокур Н.М.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56:00Z</dcterms:created>
  <dc:creator>User</dc:creator>
  <dc:description/>
  <cp:keywords/>
  <dc:language>en-US</dc:language>
  <cp:lastModifiedBy>User</cp:lastModifiedBy>
  <dcterms:modified xsi:type="dcterms:W3CDTF">2024-05-29T11:56:00Z</dcterms:modified>
  <cp:revision>2</cp:revision>
  <dc:subject/>
  <dc:title>Про надання Білокур Н</dc:title>
</cp:coreProperties>
</file>