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lang w:val="uk-UA"/>
        </w:rPr>
        <w:t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4536"/>
      </w:tblGrid>
      <w:tr>
        <w:trPr>
          <w:trHeight w:val="1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Пекарська,11кв.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110мм  на вул. Пекарс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на             вул. Пекарській.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Гайдамаць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63мм  на вул. Шутк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50мм на          вул. Шутков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Гайдамаць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63мм  на вул. Шутк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50мм на      вул. Шутков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Гайдамаць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63мм  на вул. Шутк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50мм на         вул. Шутков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Підлужж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есняна,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63мм  на вул. Веснян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иєднання погодити з власниками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Шкільна,16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  вул. Шкільн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Івасюка,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 Барвистій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   вул. Івасюка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Івасюка,5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 Барвистій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вул. Івасюка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Івасюка,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 Барвистій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вул. Івасюка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Івасюка,7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 Барвистій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вул. Івасюка. Приєднання погодити з власником мережі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Незалежності,19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90мм на вул. Незалежності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 на        вул. Лесі Українк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                   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ntiqua" w:hAnsi="Antiqua;Antiqua" w:cs="Antiqua;Antiqua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21:00Z</dcterms:created>
  <dc:creator>User</dc:creator>
  <dc:description/>
  <cp:keywords/>
  <dc:language>en-US</dc:language>
  <cp:lastModifiedBy>User</cp:lastModifiedBy>
  <cp:lastPrinted>2024-05-15T08:06:00Z</cp:lastPrinted>
  <dcterms:modified xsi:type="dcterms:W3CDTF">2024-05-29T10:21:00Z</dcterms:modified>
  <cp:revision>2</cp:revision>
  <dc:subject/>
  <dc:title>Про роботу  Житлово-експлуатаційної</dc:title>
</cp:coreProperties>
</file>