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>
          <w:szCs w:val="28"/>
        </w:rPr>
        <w:t>Про оскарження постанов адміністративної коміс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Rvts7"/>
          <w:color w:val="000000"/>
          <w:szCs w:val="28"/>
        </w:rPr>
        <w:t xml:space="preserve">Керуючись ст. ст. 38, 52 Закону України «Про місцеве самоврядування в Україні», </w:t>
      </w:r>
      <w:r>
        <w:rPr>
          <w:szCs w:val="28"/>
        </w:rPr>
        <w:t>ст. ст. 288, 293 КУпАП та розглянувши скаргу на постанову адміністративної комісії №05/189 від 08.05.2024 року 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1. Залишити постанову адміністративної комісії №05/189 від 08.05.2024 року про накладення штрафу у розмірі 340 грн на гр. Гуменяк І.І. без змін, а скаргу без задоволення. 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 Контроль за виконанням даного рішення покласти на керуючого справами виконавчого комітет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7:00Z</dcterms:created>
  <dc:creator>Customer</dc:creator>
  <dc:description/>
  <cp:keywords/>
  <dc:language>en-US</dc:language>
  <cp:lastModifiedBy>User</cp:lastModifiedBy>
  <cp:lastPrinted>2024-05-27T15:17:00Z</cp:lastPrinted>
  <dcterms:modified xsi:type="dcterms:W3CDTF">2024-05-29T10:27:00Z</dcterms:modified>
  <cp:revision>3</cp:revision>
  <dc:subject/>
  <dc:title>Про оскарження постанов</dc:title>
</cp:coreProperties>
</file>