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 обслуговуючому кооперативу «ЖБК «Вавель-2» щодо здійснення будівництва багатоквартирних житлових будинків з приміщеннями громадського призначення на вул. Вовчинецькій у с. Вовчинець </w:t>
      </w:r>
      <w:r>
        <w:rPr>
          <w:bCs/>
          <w:iCs/>
          <w:sz w:val="28"/>
          <w:szCs w:val="28"/>
          <w:lang w:val="uk-U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олатайко щодо здійснення будівництва блокованого житлового будинку на вул. Пасічній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Полатайку щодо здійснення будівництва блокованого житлового будинку на вул. Пасічній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6:02:00Z</dcterms:created>
  <dc:creator>User</dc:creator>
  <dc:description/>
  <cp:keywords/>
  <dc:language>en-US</dc:language>
  <cp:lastModifiedBy>User</cp:lastModifiedBy>
  <cp:lastPrinted>2024-04-10T12:36:00Z</cp:lastPrinted>
  <dcterms:modified xsi:type="dcterms:W3CDTF">2024-05-24T06:02:00Z</dcterms:modified>
  <cp:revision>3</cp:revision>
  <dc:subject/>
  <dc:title>                               </dc:title>
</cp:coreProperties>
</file>