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15.05.2024</w:t>
      </w:r>
      <w:r>
        <w:rPr>
          <w:rFonts w:cs="Times New Roman" w:ascii="Times New Roman" w:hAnsi="Times New Roman"/>
          <w:sz w:val="28"/>
          <w:szCs w:val="28"/>
        </w:rPr>
        <w:t xml:space="preserve">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міським відділом державної реєстрації актів цивільного стану реєстраційної служби Миколаївського міського управління юстиції), який проживає за адресою: вул.-, -, кв. -, м. Івано-Франківськ, на підставі довідки від 18.10.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3.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 року міським відділом реєстрації актів цивільного стану - міського управління юстиції), яка проживає за адресою: вул. -, -, кв. -, м. Івано-Франківськ, на підставі довідки від 28.08.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3.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державної реєстрації актів цивільного стану реєстраційної служби - міського управління юстиції у Херсонській області), який проживає за адресою: вул.-, -, кв.-,  м. Івано-Франківськ, на підставі довідки від 22.08.2023 року </w:t>
      </w:r>
      <w:r>
        <w:rPr>
          <w:rFonts w:cs="Times New Roman" w:ascii="Times New Roman" w:hAnsi="Times New Roman"/>
          <w:sz w:val="28"/>
          <w:szCs w:val="28"/>
        </w:rPr>
        <w:t xml:space="preserve">№-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0.02.2021 року - міським відділом державної реєстрації актів цивільного стану Південного міжрегіонального управління Міністерства юстиції (місто -)), який проживає за адресою: вул.-, -, кв.-, м. 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4.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sz w:val="28"/>
          <w:szCs w:val="28"/>
        </w:rPr>
        <w:t xml:space="preserve">Надати статус дитини, яка постраждала внаслідок воєнних дій та збройних конфліктів, -, - року народження (свідоцтво про народження Серія І-ВЛ №-, видане - року відділом реєстрації актів цивільного стану Куп’янського міського управління юстиції - області), яка проживає за адресою: вул. -, -, кв. -, м. Івано-Франківськ, на підставі довідки від 20.06.2022 року №-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9.02.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відділом реєстрації актів цивільного стану по місту - міськрайонного управління юстиції Харківської області), який проживає за адресою: вул. -, 7,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18.03.2020 року народження </w:t>
      </w:r>
      <w:r>
        <w:rPr>
          <w:rFonts w:cs="Times New Roman" w:ascii="Times New Roman" w:hAnsi="Times New Roman"/>
          <w:color w:val="000000"/>
          <w:sz w:val="28"/>
          <w:szCs w:val="28"/>
        </w:rPr>
        <w:t xml:space="preserve">(свідоцтво про народження Серія - №-, видане 01.04.2020 року - міським відділом державної реєстрації актів цивільного стану Східного міжрегіонального управління Міністерства юстиції (місто -)), який проживає за адресою: вул. -, -, кв. -, м. Івано-Франківськ, на підставі довідки від 09.03.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04.2024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 -, с. -, Івано-Франківського району Івано-Франківської області, на підставі довідки від 23.01.2023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 реєстраційної служби - міськрайонного управління юстиції у Донецькй області), яка проживає за адресою: вул. -, -, кв.-, м. Івано-Франківськ, на підставі довідки від 20.09.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державної реєстрації актів цивільного стану реєстраційної служби -міського управління юстиції у - області), який проживає за адресою: вул. -, -, кв. -, с. -, Івано-Франківського району Івано-Франківської області,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5.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 року -районним управлінням юстиції Луганської області), який проживає за адресою: вул. -, -А, кв.-,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8.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відділом державної реєстрації актів цивільного стану у місті -Східного міжрегіонального управління Міністерства юстиції (місто Харків)), яка проживає за адресою: вул. -, -, кв. -, м. Івано-Франківськ, на підставі довідки від 27.08.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 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ий проживає за адресою: вул. -, - кв.-, м. Івано-Франківськ, на підставі довідки від 27.08.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6.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7.05.2011 року -відділом державної реєстрації актів цивільного стану - міського управління юстиції), який проживає за адресою: вул.-, -, кв. -, м. Івано-Франківськ, на підставі довідки від 30.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0.01.2008 року - відділом реєстрації актів цивільного стану - міського управління юстиції), яка проживає за адресою: вул.-,-, кв. -, м. Івано-Франківськ, на підставі довідки від 30.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4.09.2006 року - сільської радою - району -області), яка проживає за адресою: вул. -, -, кв.-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1.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03.11.2016 року виконавчим комітетом - сільської ради - району - області), який проживає за адресою: вул. В.-, -, корп. -, кв. -, м. Івано-Франківськ, на підставі довідки від 31.08.2022 року </w:t>
      </w:r>
      <w:r>
        <w:rPr>
          <w:rFonts w:cs="Times New Roman" w:ascii="Times New Roman" w:hAnsi="Times New Roman"/>
          <w:sz w:val="28"/>
          <w:szCs w:val="28"/>
        </w:rPr>
        <w:t>№-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9.12.2020 року - міським відділом державної реєстрації актів цивільного стану Східного міжрегіонального управління Міністерства юстиції (місто- )),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Харківській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9.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11.02.2016 року відділом державної реєстрації актів цивільного стану - міськрайонного управління юстиції у - області), яка проживає за адресою: вул. -, -, кв. -, м. Івано-Франківськ, на підставі довідки від 30.06.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1.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4-, видане - року Центральним відділом державної реєстрації актів цивільного стану Управління державної реєстрації Західного міжрегіонального управління Міністерства юстиції), який проживає за адресою: вул. -,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3.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 видане - року відділом державної реєстрації актів цивільного стану реєстраційної служби - районного управління юстиції у - області), який проживає за адресою: вул. -, -,     кв.-,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2.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Суворовського районного управління юстиції у місті -),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9.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по місту -реєстраційної служби - міськрайонного управління юстиції у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районним у місті Києві відділом державної реєстрації актів цивільного стану -територіального управління юстиції у місті -), яка проживає за адресою: бульвар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 міськрайонного управління юстиції - області), яка проживає за адресою: вул. -, -А, кв.-,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Паспорт громадянина України у формі </w:t>
      </w:r>
      <w:r>
        <w:rPr>
          <w:rFonts w:cs="Times New Roman" w:ascii="Times New Roman" w:hAnsi="Times New Roman"/>
          <w:color w:val="000000"/>
          <w:sz w:val="28"/>
          <w:szCs w:val="28"/>
          <w:lang w:val="en-US"/>
        </w:rPr>
        <w:t>ID</w:t>
      </w:r>
      <w:r>
        <w:rPr>
          <w:rFonts w:cs="Times New Roman" w:ascii="Times New Roman" w:hAnsi="Times New Roman"/>
          <w:color w:val="000000"/>
          <w:sz w:val="28"/>
          <w:szCs w:val="28"/>
        </w:rPr>
        <w:t xml:space="preserve"> картки №-, виданий - року, органом № -),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2.02.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3.02.2018 року - районним у місті -відділом державної реєстрації актів цивільного стану Головного територіального управління юстиції у Запорізькій області), яка проживає за адресою: вул.-, -, с. -, Івано-Франківського району Івано-Франківської області,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7.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 відділом державної реєстрації актів цивільного стану - міського управління юстиції), яка проживає за адресою: вул. -, -, с. -, Івано-Франківського району Івано-Франківської області,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7.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року - міським відділом державної реєстрації актів цивільного стану Головного територіального управління юстиції у Луганській області), яка проживає за адресою: -, -, кв. -, м. Івано-Франківськ, на підставі довідки від 04.07.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року - районним у місті - відділом реєстрації актів цивільного стану Головного територіального управління юстиції у- області), який проживає за адресою: вул. -, -, кв.-,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3.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видане -  року -відділом державної реєстрації актів цивільного стану у - районі - області -міжрегіонального управління Міністерства юстиції (місто Харків)),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Донецькій області),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сільською радою - району -), який проживає за адресою: вул. -, -, кв. -, с.-, Івано-Франківського району Івано-Франківської,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5.04.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 №-, видане - року - відділом державної реєстрації актів цивільного стану у - районі - області - міжрегіонального управління Міністерства юстиції (місто -)), який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5.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5.12.2016 року -міським відділом державної реєстрації актів цивільного стану - територіального управління юстиції у Луганській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5.03.2024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селищною радою - району - області), яка проживає за адресою: вул. -,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Східного міжрегіонального управління Міністерства юстиції (місто Харків)), яка проживає за адресою: вул. -, -, кв.-,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Запорізькій області), який проживає за адресою: -, -,    кв. -, м. Івано-Франківськ, на підставі довідки від-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року відділом державної реєстрації актів цивільного стану - районного управління юстиції у місті -), яка проживає за адресою: вул. -, -, кв.-,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 -,   с. -, Івано-Франківського району Івано-Франківської області,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 районного управління юстиції - області), який проживає за адресою: вул. -, -, корп. -, кв. -, м. 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відділом державної реєстрації актів цивільного стану - міського управління юстиції), який проживає за адресою: вул. -, -, кв. -, с. -, Івано-Франківського району Івано-Франківської області, на підставі довідки №- від - року, виданої департаментом соціальної політики</w:t>
      </w:r>
      <w:r>
        <w:rPr>
          <w:rFonts w:cs="Times New Roman" w:ascii="Times New Roman" w:hAnsi="Times New Roman"/>
          <w:sz w:val="28"/>
          <w:szCs w:val="28"/>
        </w:rPr>
        <w:t xml:space="preserve"> виконкому Івано-Франківської міської ради, - про те, що її сину -, -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п.5 ч.1ст.10-1 Закону України «Про статус ветеранів війни, гарантії їх соціального захисту» </w:t>
      </w:r>
      <w:r>
        <w:rPr>
          <w:rFonts w:cs="Times New Roman" w:ascii="Times New Roman" w:hAnsi="Times New Roman"/>
          <w:sz w:val="28"/>
          <w:szCs w:val="28"/>
        </w:rPr>
        <w:t>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в - області), який проживає за адресою: вул. -, -, кв. -, с. -, Івано-Франківського району Івано-Франківської області, на підставі довідки №- від - року, виданої департаментом соціальної політики</w:t>
      </w:r>
      <w:r>
        <w:rPr>
          <w:rFonts w:cs="Times New Roman" w:ascii="Times New Roman" w:hAnsi="Times New Roman"/>
          <w:sz w:val="28"/>
          <w:szCs w:val="28"/>
        </w:rPr>
        <w:t xml:space="preserve"> виконкому Івано-Франківської міської ради, - про те, що її сину -, -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п.5 ч.1ст.10-1 Закону України «Про статус ветеранів війни, гарантії їх соціального захисту» </w:t>
      </w:r>
      <w:r>
        <w:rPr>
          <w:rFonts w:cs="Times New Roman" w:ascii="Times New Roman" w:hAnsi="Times New Roman"/>
          <w:sz w:val="28"/>
          <w:szCs w:val="28"/>
        </w:rPr>
        <w:t>та висновку оцінки потреб сім’ї, складеного -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3:53:00Z</dcterms:created>
  <dc:creator>user</dc:creator>
  <dc:description/>
  <cp:keywords/>
  <dc:language>en-US</dc:language>
  <cp:lastModifiedBy>User</cp:lastModifiedBy>
  <cp:lastPrinted>2024-05-23T11:03:00Z</cp:lastPrinted>
  <dcterms:modified xsi:type="dcterms:W3CDTF">2024-05-23T13:53:00Z</dcterms:modified>
  <cp:revision>2</cp:revision>
  <dc:subject/>
  <dc:title/>
</cp:coreProperties>
</file>