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</w:t>
      </w:r>
      <w:r>
        <w:rPr>
          <w:rFonts w:eastAsia="Times New Roman"/>
          <w:lang w:eastAsia="ru-RU"/>
        </w:rPr>
        <w:t>Додаток 1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ab/>
        <w:tab/>
        <w:tab/>
        <w:tab/>
        <w:tab/>
        <w:tab/>
        <w:t xml:space="preserve">      до рішення виконавчого    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lang w:eastAsia="ru-RU"/>
        </w:rPr>
        <w:t xml:space="preserve">                                                                   </w:t>
      </w:r>
      <w:r>
        <w:rPr>
          <w:rFonts w:eastAsia="Times New Roman"/>
          <w:lang w:eastAsia="ru-RU"/>
        </w:rPr>
        <w:t>комітету міської ради</w:t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ab/>
        <w:tab/>
        <w:tab/>
        <w:tab/>
        <w:tab/>
        <w:t xml:space="preserve">       ___________ №_______</w:t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left="567" w:firstLine="709"/>
        <w:jc w:val="center"/>
        <w:rPr>
          <w:b/>
          <w:b/>
        </w:rPr>
      </w:pPr>
      <w:r>
        <w:rPr>
          <w:b/>
        </w:rPr>
        <w:t>ПЛАН ЗАХОДІВ</w:t>
      </w:r>
    </w:p>
    <w:p>
      <w:pPr>
        <w:pStyle w:val="Normal"/>
        <w:jc w:val="center"/>
        <w:rPr/>
      </w:pPr>
      <w:r>
        <w:rPr/>
        <w:t>щодо складання прогнозу бюджету Івано-Франківської міської територіальної громади на 2025-2027 роки</w:t>
      </w:r>
    </w:p>
    <w:p>
      <w:pPr>
        <w:pStyle w:val="Normal"/>
        <w:jc w:val="center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532"/>
        <w:gridCol w:w="2268"/>
        <w:gridCol w:w="2126"/>
      </w:tblGrid>
      <w:tr>
        <w:trPr>
          <w:trHeight w:val="10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ідповідальні за виконання</w:t>
            </w:r>
          </w:p>
        </w:tc>
      </w:tr>
      <w:tr>
        <w:trPr>
          <w:trHeight w:val="19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дійснення аналізу виконання  бюджету міської територіальної громади у попередніх та поточному бюджетних періодах, виявлення тенденцій у виконанні дохідної та видаткової частин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е управління міської ради</w:t>
            </w:r>
          </w:p>
        </w:tc>
      </w:tr>
      <w:tr>
        <w:trPr>
          <w:trHeight w:val="234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ведення до головних розпорядників коштів бюджету організаційно-методологічних засад складання прогнозу бюджету Івано-Франківської міської територіальної громади, визначених Мінфіном, та інструктивного листа щодо основних організаційних засад процесу підготовки пропозицій до прогнозу бюджету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нансове управління міської ради</w:t>
            </w:r>
          </w:p>
        </w:tc>
      </w:tr>
      <w:tr>
        <w:trPr>
          <w:trHeight w:val="19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фінансовому управлінню основних прогнозних показників економічного і соціального розвитку територіальної громади на середньостроковий пері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економічного  розвитку, ек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гії  та енерг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береження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дання фінансовому управлінню  інформації щодо чисельності населе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е управління статист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Івано-Франківській області</w:t>
            </w:r>
          </w:p>
        </w:tc>
      </w:tr>
      <w:tr>
        <w:trPr>
          <w:trHeight w:val="2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готовка та подання фінансовому управлінню разом з поясненнями (зокрема в частин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 фіскальних ризиків у майбутніх періодах)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рогнозних обсягів доходів бюджету на середньостроковий період відповідно до типової форми прогнозу місцевого бюдже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ловне управління ДПС в Івано -Франківській області, виконавчі органи міської ради</w:t>
            </w:r>
          </w:p>
        </w:tc>
      </w:tr>
      <w:tr>
        <w:trPr>
          <w:trHeight w:val="24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гнозування обсягів доходів бюджету міської територіальної громади, визначення обсягів фінансування бюджету міської територіальної громади бюджету, повернення кредитів до бюджету та орієнтовних граничних показників видатків бюджету міської територіальної громади і надання кредитів з бюджету на середньостроковий період  на підставі прогнозу економічного і соціального розвитку України та  території, аналізу виконання бюджету міської територіальної громади у попередніх та поточному бюджетних періо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лення та доведення до головних розпорядників коштів  бюджет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ої територіальної громади інструкцій з підготовки пропозицій до прогнозу бюджету та орієнтовних граничних показ-ників видатків та надання кредитів з середньостроковий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дання фінансовому управлінню пропозицій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нозу бюджету Івано-Франківської міської територіальн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оловні розпорядники бюджетних коштів міської територіальної гром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ійснення аналізу поданих головними розпорядникам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юджет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пропозицій д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гнозу бюджету Івано-Франківської міської територіальної громад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ідповідність доведеним орієнтовним граничним показникам видатків бюджету та надання кредитів з бюджету Івано-Франківської міської територіальної громади і вимогам доведених інструкц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погоджувальних нарад з головними розпорядни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ми бюджетн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штів щодо узгодження показник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гноз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, головні розпорядники бюджетних коштів міської територіальної громади</w:t>
            </w:r>
          </w:p>
        </w:tc>
      </w:tr>
      <w:tr>
        <w:trPr>
          <w:trHeight w:val="22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оопрацювання прогнозу бюджету Івано-Франківської міської територіальної громади за результатами проведених погоджувальних нарад та інформації, отриманої від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виконавчих органів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 встановлені термі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>
          <w:trHeight w:val="137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ння прогнозу бюджет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вано-Франківської міської територіальної громад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до виконавчого комітету міської р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 15 серпня 2024 року (</w:t>
            </w:r>
            <w:r>
              <w:rPr>
                <w:i/>
              </w:rPr>
              <w:t>граничний термі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інансове управління міської ради</w:t>
            </w:r>
          </w:p>
        </w:tc>
      </w:tr>
      <w:tr>
        <w:trPr>
          <w:trHeight w:val="13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гляд та схвалення прогнозу бюджету Івано-Франківської міської територіальної гром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/>
              <w:t>до 01 вересня 2024 року (</w:t>
            </w:r>
            <w:r>
              <w:rPr>
                <w:i/>
              </w:rPr>
              <w:t>граничний термі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иконавчий комітет міської рад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ння прогнозу бюджету Івано-Франківської міської територіальної громади разом із фінансово-економічним обґрунтуванням до міської ради для розгляду у  порядку, визначеному радо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у п’ятиденний термін після його схвале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(не пізніше        06 вересня 2024 рок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иконавчий комітет міської рад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shd w:fill="FFFFFF" w:val="clear"/>
        <w:jc w:val="lef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ind w:hanging="0"/>
        <w:rPr/>
      </w:pPr>
      <w:r>
        <w:rPr/>
        <w:t>Керуючий справами</w:t>
      </w:r>
    </w:p>
    <w:p>
      <w:pPr>
        <w:pStyle w:val="Normal"/>
        <w:ind w:hanging="0"/>
        <w:rPr/>
      </w:pPr>
      <w:r>
        <w:rPr/>
        <w:t>виконавчого комітету міської ради</w:t>
        <w:tab/>
        <w:tab/>
        <w:tab/>
        <w:tab/>
        <w:t xml:space="preserve">     Ігор ШЕВЧУК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jc w:val="left"/>
    </w:pPr>
    <w:rPr>
      <w:rFonts w:ascii="Calibri" w:hAnsi="Calibri" w:eastAsia="Times New Roman" w:cs="Calibri"/>
      <w:sz w:val="22"/>
      <w:szCs w:val="22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35:00Z</dcterms:created>
  <dc:creator>Matviiv</dc:creator>
  <dc:description/>
  <cp:keywords/>
  <dc:language>en-US</dc:language>
  <cp:lastModifiedBy>User</cp:lastModifiedBy>
  <cp:lastPrinted>2024-05-22T11:30:00Z</cp:lastPrinted>
  <dcterms:modified xsi:type="dcterms:W3CDTF">2024-05-23T08:35:00Z</dcterms:modified>
  <cp:revision>2</cp:revision>
  <dc:subject/>
  <dc:title>Додаток 1</dc:title>
</cp:coreProperties>
</file>