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від 15.05.2024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- (загальною площею помешкання - кв.м, житловою площею – - кв.м) на вул.-,-  в м.Івано-Франківську, право користування якою має -, - року народження, за згодою, поданою її батьком -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. - на укладання договору дарування (купівлі-продажу) щодо придбання на її ім’я - частини буд. - (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альною площею помешкання - кв.м, житловою площею – - кв.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на вул.- у м.Івано-Франківську, право користування яким мають її діти -, - року народження, та -, -  року народження, за згодою, поданою їх батьком - органу опіки та піклування, а також право користування яким має -, - року народження, за згодою, поданою його батьками – та- органу опіки та піклува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 - на укладання договору дарування (купівлі-продажу) щодо придбання на її ім’я - частин кв.- (загальною площею помешкання - кв.м, житловою площею – - кв.м) на вул.-, - в м.Івано-Франківську, право користування якою мають -, - року народження, та -, - року народження, без згоди батька -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- та - від імені малолітньої -,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- (загальною площею помешкання - кв.м, житловою – - кв.м) на -, -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.2.2. Неповнолітній -, - року народження, за згодою батьків - та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цілої кв.- (загальною площею помешкання - кв.м, житловою – -кв.м) на вул.-,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- та - від імені малолітнього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- частини кв.- (загальною площею помешкання - кв.м, житловою – - кв.м) на вул.-, -, корп.-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4. Неповнолітній -, - року народження, за згодою батьків - та -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- (загальною площею помешкання - кв.м, житловою – - кв.м) на вул.-, -, корп. 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внолітній -, - року народження, за згодою батьків - та - 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ої їй - частини кв.- (загальною площею помешкання - кв.м, житловою – - кв.м) на вул.-, - в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Договір щодо відчуження укладати при одночасному придбанні на ім’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внолітньої -, -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- частини кв.- (загальною площею помешкання – - кв.м, житловою площею – - кв.м) на вул.-, -, корп.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няти заборону щодо відчуження об’єкта нерухомого майна за адресою: м.Івано-Франківськ, вул.-, -, кв.-, у зв’язку з усуненням обставин, що обумовили накладення заборони відчуження майна дит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07:00Z</dcterms:created>
  <dc:creator>user</dc:creator>
  <dc:description/>
  <cp:keywords/>
  <dc:language>en-US</dc:language>
  <cp:lastModifiedBy>User</cp:lastModifiedBy>
  <cp:lastPrinted>2024-05-15T18:09:00Z</cp:lastPrinted>
  <dcterms:modified xsi:type="dcterms:W3CDTF">2024-05-16T11:07:00Z</dcterms:modified>
  <cp:revision>2</cp:revision>
  <dc:subject/>
  <dc:title/>
</cp:coreProperties>
</file>