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FFFFFF" w:val="clear"/>
        </w:rPr>
      </w:pPr>
      <w:r>
        <w:rPr>
          <w:shd w:fill="FFFFFF" w:val="clear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14.05.2024 року №29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 </w:t>
      </w:r>
      <w:r>
        <w:rPr>
          <w:color w:val="000000"/>
          <w:sz w:val="28"/>
          <w:szCs w:val="28"/>
          <w:lang w:val="uk-UA" w:eastAsia="zh-CN"/>
        </w:rPr>
        <w:t>приміщень за адрес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zh-CN"/>
        </w:rPr>
      </w:pPr>
      <w:r>
        <w:rPr>
          <w:i/>
          <w:color w:val="000000"/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>- вул. Січових Стрільців, 13 нежитлове приміщення (будівля телефонно-телеграфної станції) Івано-Франківської філії АТ «Укртелеком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- вул. Січових Стрільців, 30Б нежитлове приміщення (адміністративний будинок та гаражі)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>Івано-Франківської філії АТ «Укртелеком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етьмана Мазепи, 14 нежитлове приміщення (адміністративна будівля) КП Івано-Франківської обласної ради з експлуатації майна, де розташоване територіально-відокремлене безбалансове відділення АТ «Ощадбанк» №10008/040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15:00Z</dcterms:created>
  <dc:creator>К/П</dc:creator>
  <dc:description/>
  <cp:keywords/>
  <dc:language>en-US</dc:language>
  <cp:lastModifiedBy>User</cp:lastModifiedBy>
  <cp:lastPrinted>2022-08-10T09:15:00Z</cp:lastPrinted>
  <dcterms:modified xsi:type="dcterms:W3CDTF">2024-05-16T07:15:00Z</dcterms:modified>
  <cp:revision>2</cp:revision>
  <dc:subject/>
  <dc:title/>
</cp:coreProperties>
</file>