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Романчука,3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вул. Романчука. Приєднання погодити з власниками мережі.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евицького Роман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вул. Романа Левицького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вул. Романа Левицького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раб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вул. Барвистій. Приєднання погодити з власниками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4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вул. 22 січн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ежева са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 на     вул. Межева сад. Приєднання погодити з власниками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матор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Аматорськ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вул. Аматорськ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Аматор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Аматорськ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вул. Аматорськ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Аматор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Аматорськ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вул. Аматорськ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12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Крихів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вул. Крихівецьк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хідна,3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вул. Захід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исочан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50мм на вул. Височана. Приєднання погодити з власником мережі.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ідкови,53,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     вул. Підкови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вітла,40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800мм на         вул. Світл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туса, 7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Стус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1:22:00Z</dcterms:created>
  <dc:creator>User</dc:creator>
  <dc:description/>
  <cp:keywords/>
  <dc:language>en-US</dc:language>
  <cp:lastModifiedBy>User</cp:lastModifiedBy>
  <cp:lastPrinted>2024-04-17T12:07:00Z</cp:lastPrinted>
  <dcterms:modified xsi:type="dcterms:W3CDTF">2024-05-01T11:22:00Z</dcterms:modified>
  <cp:revision>2</cp:revision>
  <dc:subject/>
  <dc:title>Про роботу  Житлово-експлуатаційної</dc:title>
</cp:coreProperties>
</file>