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еруючись Законом України «Про регулювання містобудівної діяльності», ст. 5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</w:rPr>
        <w:t>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, виконавчий комітет міської рад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ирішив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Внести на розгляд міської ради проєкт рішення «Про надання дозволу на розроблення / внесення змін до детального плану території» (додаєть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ершого заступника міського голови В. Сусані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6"/>
          <w:szCs w:val="6"/>
          <w:lang w:eastAsia="uk-UA"/>
        </w:rPr>
      </w:pPr>
      <w:r>
        <w:rPr>
          <w:rFonts w:eastAsia="Times New Roman" w:cs="Times New Roman" w:ascii="Times New Roman" w:hAnsi="Times New Roman"/>
          <w:sz w:val="6"/>
          <w:szCs w:val="6"/>
          <w:lang w:eastAsia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Міський голова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услан МАРЦІНКІВ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0"/>
          <w:szCs w:val="28"/>
          <w:lang w:val="ru-RU"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0"/>
          <w:szCs w:val="28"/>
          <w:lang w:val="ru-RU" w:eastAsia="ru-RU"/>
        </w:rPr>
        <w:tab/>
        <w:tab/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надання дозвол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роблення / внесення змі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детального плану територ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еруючись Законом України «Про регулювання містобудівної діяльності», ст. 26 Закону України «Про місцеве самоврядування в Україні», з врахуванням порядку розроблення, оновлення, внесення змін                          та затвердження містобудівної документації затвердженого постановою Кабінету Міністрів України від 1 вересня 2021 р. № 926, міська рад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uk-UA"/>
        </w:rPr>
        <w:t>1.</w:t>
        <w:tab/>
        <w:t xml:space="preserve">Надати дозвіл на розроблення </w:t>
      </w:r>
      <w:r>
        <w:rPr>
          <w:sz w:val="28"/>
          <w:szCs w:val="28"/>
          <w:lang w:val="uk-UA"/>
        </w:rPr>
        <w:t>детального плану території: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  <w:tab/>
        <w:t xml:space="preserve">Для громадської забудови на вул. Юності у с. Микитинці (кадастрові номери земельних ділянок: 2610193001:15:004:0112; 2610193001:15:004:0161). 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</w:t>
        <w:tab/>
      </w:r>
      <w:r>
        <w:rPr>
          <w:sz w:val="28"/>
          <w:szCs w:val="28"/>
        </w:rPr>
        <w:t>Для садибної забудови на вул. С. Петлюри у с. Черніїв (кадастрові номери земельних ділянок: 2625887800:02:004:0310, 2625887800:02:004:0757, 2625887800:02:004:0308, 2625887800:02:004:0756)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</w:t>
        <w:tab/>
        <w:t>Для багатофункціонального комплексу на вул. Деповській, 91          у м. Івано-Франківську.</w:t>
      </w:r>
    </w:p>
    <w:p>
      <w:pPr>
        <w:pStyle w:val="Rvps294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2.</w:t>
        <w:tab/>
        <w:t xml:space="preserve"> Фінансування робіт з розроблення / внесення змін до детальних планів території, зазначених в </w:t>
      </w:r>
      <w:r>
        <w:rPr>
          <w:sz w:val="28"/>
          <w:szCs w:val="28"/>
          <w:lang w:val="uk-UA" w:eastAsia="uk-UA"/>
        </w:rPr>
        <w:t>пункті</w:t>
      </w:r>
      <w:r>
        <w:rPr>
          <w:color w:val="000000"/>
          <w:sz w:val="28"/>
          <w:szCs w:val="28"/>
          <w:shd w:fill="FFFFFF" w:val="clear"/>
          <w:lang w:val="uk-UA"/>
        </w:rPr>
        <w:t xml:space="preserve"> 1 цього рішення, здійснювати за рахунок коштів власників або користувачів земельних ділянок, які мають намір здійснити будівництво об’єктів будівництва.</w:t>
      </w:r>
    </w:p>
    <w:p>
      <w:pPr>
        <w:pStyle w:val="Rvps294"/>
        <w:shd w:fill="FFFFFF" w:val="clear"/>
        <w:spacing w:before="0" w:after="0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</w:t>
        <w:tab/>
        <w:t xml:space="preserve"> Департаменту містобудування та архітектури міської ради           (О. Кошик) в установленому порядку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1.</w:t>
        <w:tab/>
        <w:t xml:space="preserve"> Виступити замовником розроблення містобудівної документації, зазначеної у пункті 1 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>3.2.</w:t>
        <w:tab/>
        <w:t xml:space="preserve"> Підготувати матеріали та укласти трьохсторонній договір             на виконання робіт 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, зазначених в </w:t>
      </w:r>
      <w:r>
        <w:rPr>
          <w:sz w:val="28"/>
          <w:szCs w:val="28"/>
          <w:lang w:eastAsia="uk-UA"/>
        </w:rPr>
        <w:t>пункт</w:t>
      </w:r>
      <w:r>
        <w:rPr>
          <w:sz w:val="28"/>
          <w:szCs w:val="28"/>
          <w:lang w:val="uk-UA" w:eastAsia="uk-UA"/>
        </w:rPr>
        <w:t>і 1 цього рішення;</w:t>
      </w:r>
    </w:p>
    <w:p>
      <w:pPr>
        <w:pStyle w:val="Rvps294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  <w:lang w:val="uk-UA" w:eastAsia="uk-UA"/>
        </w:rPr>
        <w:t>3.3.</w:t>
        <w:tab/>
        <w:t xml:space="preserve">Строк проведення підготовчих процедур і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 складає 6 місяців з дня прийняття цього рішення відповідно до зобов’язань які зазначені в трьохсторонньому договорі, завданні на проектування на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 та календарного плану виконання робіт з </w:t>
      </w:r>
      <w:r>
        <w:rPr>
          <w:color w:val="000000"/>
          <w:sz w:val="28"/>
          <w:szCs w:val="28"/>
          <w:shd w:fill="FFFFFF" w:val="clear"/>
          <w:lang w:val="uk-UA"/>
        </w:rPr>
        <w:t>розроблення / внесення змін до</w:t>
      </w:r>
      <w:r>
        <w:rPr>
          <w:sz w:val="28"/>
          <w:szCs w:val="28"/>
          <w:lang w:val="uk-UA" w:eastAsia="uk-UA"/>
        </w:rPr>
        <w:t xml:space="preserve"> детальних планів території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4.</w:t>
        <w:tab/>
        <w:t xml:space="preserve"> Забезпечити оприлюднення розробленої містобудівної документації, зазначеної у пункті 1 цього рішенн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5.</w:t>
        <w:tab/>
        <w:t>Забезпечити проведення громадських слухань та врахування громадських інтересів під час розроблення містобудівної документації, зазначеної у пункті 1 цього рішення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</w:t>
        <w:tab/>
        <w:t xml:space="preserve"> Секретаріату міської ради (С. Козлов) опублікувати дане рішення в газеті «Західний кур’єр» та оприлюднити на офіційному вебсайті Івано-Франків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 Контроль за виконанням рішення покласти на першого заступника міського голови В. Сусаніну та постійну депутатську комісію з питань містобудування, земельних відносин, оренди та приватизації комунального майна (Р. Терешко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</w:t>
        <w:tab/>
        <w:tab/>
        <w:tab/>
        <w:tab/>
        <w:tab/>
        <w:tab/>
        <w:t>Руслан МАРЦІНКІВ</w:t>
      </w:r>
    </w:p>
    <w:p>
      <w:pPr>
        <w:pStyle w:val="Rvps294"/>
        <w:shd w:fill="FFFFFF" w:val="clear"/>
        <w:spacing w:lineRule="exact" w:line="30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Rvts8">
    <w:name w:val="rvts8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vps294">
    <w:name w:val="rvps2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4">
    <w:name w:val="rvps2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03:00Z</dcterms:created>
  <dc:creator>Admin</dc:creator>
  <dc:description/>
  <cp:keywords/>
  <dc:language>en-US</dc:language>
  <cp:lastModifiedBy>User</cp:lastModifiedBy>
  <cp:lastPrinted>2024-02-01T13:42:00Z</cp:lastPrinted>
  <dcterms:modified xsi:type="dcterms:W3CDTF">2024-04-25T08:03:00Z</dcterms:modified>
  <cp:revision>2</cp:revision>
  <dc:subject/>
  <dc:title>Про внесення на розгляд сесії</dc:title>
</cp:coreProperties>
</file>