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spacing w:before="0" w:after="0"/>
        <w:ind w:left="142" w:right="439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технічних умов на приєднання індивідуальних житлових будинків до централізованих систем водопостачання та водовідведення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firstLine="424"/>
        <w:contextualSpacing/>
        <w:jc w:val="both"/>
        <w:rPr/>
      </w:pPr>
      <w:r>
        <w:rPr>
          <w:sz w:val="28"/>
          <w:szCs w:val="28"/>
          <w:lang w:val="uk-UA"/>
        </w:rPr>
        <w:t>Керуючись статтями 31, 52 Закону України «Про місцеве самоврядування в Україні», Законом України «Про регулювання містобудівної діяльності», п.4.1. Правил користування системами централізованого комунального водопостачання та водовідведення в населених пунктах України, затверджених наказом Мінжитлокомунгоспу №190 від 27.06.2008р.,зареєстрованих в Міністерстві юстиції України 7.10.2008р. за №936/15627 та Наказом Міністерства розвитку громад та територій України №97 від 19.04.2021р, зареєстрованого в Міністерстві юстиції України 25.06. 2021р. за № 839/36461, виконавчий комітет міської ради</w:t>
      </w:r>
    </w:p>
    <w:p>
      <w:pPr>
        <w:pStyle w:val="Normal"/>
        <w:spacing w:before="0" w:after="0"/>
        <w:ind w:left="284" w:firstLine="42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/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вирішив :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426"/>
        <w:contextualSpacing/>
        <w:jc w:val="both"/>
        <w:rPr/>
      </w:pPr>
      <w:r>
        <w:rPr>
          <w:sz w:val="28"/>
          <w:szCs w:val="28"/>
          <w:lang w:val="uk-UA"/>
        </w:rPr>
        <w:tab/>
        <w:tab/>
        <w:t>1. Затвердити технічні умови на приєднання індивідуальних житлових будинків до централізованих систем водопостачання та водовідведення згідно додатку.</w:t>
      </w:r>
    </w:p>
    <w:p>
      <w:pPr>
        <w:pStyle w:val="Normal"/>
        <w:ind w:left="284" w:hanging="426"/>
        <w:jc w:val="both"/>
        <w:rPr/>
      </w:pPr>
      <w:r>
        <w:rPr>
          <w:sz w:val="28"/>
          <w:szCs w:val="28"/>
          <w:lang w:val="uk-UA"/>
        </w:rPr>
        <w:tab/>
        <w:tab/>
        <w:t>2. Доручити заступнику міського голови-директору Департаменту по взаємодії  зі  Збройними Силами України, Національною гвардією України, правоохоронними органами та надзвичайними ситуаціями Р.Гайді підписати технічні умови на приєднання об’єктів до централізованих систем водопостачання та водовідведення зазначених у п.1 даного рішення.</w:t>
      </w:r>
    </w:p>
    <w:p>
      <w:pPr>
        <w:pStyle w:val="Normal"/>
        <w:ind w:left="567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 Контроль за виконанням даного рішення покласти на заступника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голови-директора Департаменту благоустрою Т.Полатайка.</w:t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ind w:left="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14:00Z</dcterms:created>
  <dc:creator>User</dc:creator>
  <dc:description/>
  <cp:keywords/>
  <dc:language>en-US</dc:language>
  <cp:lastModifiedBy>User</cp:lastModifiedBy>
  <cp:lastPrinted>2024-03-26T08:16:00Z</cp:lastPrinted>
  <dcterms:modified xsi:type="dcterms:W3CDTF">2024-04-25T08:14:00Z</dcterms:modified>
  <cp:revision>2</cp:revision>
  <dc:subject/>
  <dc:title>Про роботу  Житлово-експлуатаційної</dc:title>
</cp:coreProperties>
</file>