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200"/>
        <w:ind w:right="5012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200"/>
        <w:ind w:right="5012" w:hanging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«Про передачу проєктної документації»</w:t>
      </w:r>
    </w:p>
    <w:p>
      <w:pPr>
        <w:pStyle w:val="Normal"/>
        <w:shd w:fill="FFFFFF" w:val="clear"/>
        <w:spacing w:before="0" w:after="200"/>
        <w:ind w:right="501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705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20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1. Внести на розгляд міської ради проєкт рішення «Про передачу проєктної документації» (додається)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Є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 xml:space="preserve">Про передачу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роєктної </w:t>
        <w:br/>
        <w:t>документації</w:t>
      </w:r>
      <w:r>
        <w:rPr>
          <w:rFonts w:eastAsia="Times New Roman" w:cs="Times New Roman" w:ascii="Times New Roman" w:hAnsi="Times New Roman"/>
          <w:sz w:val="28"/>
          <w:lang w:eastAsia="uk-UA"/>
        </w:rPr>
        <w:t xml:space="preserve">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eastAsia="uk-U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ст.ст.26, 59 Закону України «Про місцеве самоврядування в Україні», </w:t>
      </w:r>
      <w:r>
        <w:rPr>
          <w:rStyle w:val="Rvts8"/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pacing w:lineRule="auto" w:line="24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 xml:space="preserve">передати на безоплатній основі в користування для товариства з обмеженою відповідальністю «С.Г.І.» (Я.Яцишин) проєктну документацію об’єкта  «Нове будівництво корпусу ЗШС №6 в мікрорайоні «Пасічна» в м.Івано-Франківську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 в користування для товариства з обмеженою відповідальністю «Інвестконтрактбуд» (Я.Яцишин) проєктну документацію об’єкт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удівництво навчально-виховного комплексу ЗОШ №6 в мікрорайоні «Опришівці» в м.Івано-Франківську</w:t>
      </w:r>
      <w:r>
        <w:rPr>
          <w:rFonts w:cs="Times New Roman" w:ascii="Times New Roman" w:hAnsi="Times New Roman"/>
          <w:sz w:val="28"/>
          <w:szCs w:val="28"/>
        </w:rPr>
        <w:t xml:space="preserve">».  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проєктної документації здійснити в порядку встановленому законодавством України.</w:t>
      </w:r>
    </w:p>
    <w:p>
      <w:pPr>
        <w:pStyle w:val="Normal"/>
        <w:shd w:fill="FFFFFF" w:val="clear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 Сусаніну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 xml:space="preserve">    Руслан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МАРЦІНКІВ</w:t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06:00Z</dcterms:created>
  <dc:creator>Пользователь Windows</dc:creator>
  <dc:description/>
  <cp:keywords/>
  <dc:language>en-US</dc:language>
  <cp:lastModifiedBy>User</cp:lastModifiedBy>
  <cp:lastPrinted>2024-04-22T11:05:00Z</cp:lastPrinted>
  <dcterms:modified xsi:type="dcterms:W3CDTF">2024-04-25T08:06:00Z</dcterms:modified>
  <cp:revision>3</cp:revision>
  <dc:subject/>
  <dc:title/>
</cp:coreProperties>
</file>