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53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 надання дозволів на вчинення правочинів щодо належного дітям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йна, в тому числі житла,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сності на яке або право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ристування яким вони мают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руючись ст.ст.6, 31, 32, 33, 56, 71, 203 Цивільного кодексу України, ст.ст. 171, 176, 177 Сімейн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ксу України, ст. 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ами Кабінету Міністрів України від 24.09.2008р. №866 «Питання діяльності органів опіки та піклування, пов’язаної із захистом прав дитини», згідно з рішенням виконавчого комітету Івано-Франківської міської ради від 23.04.2019 р. №502 «Про забезпечення житлових та майнових прав дітей в місті Івано-Франківську», 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, виконавчий комітет Івано-Франківської міської ради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На укладання договорів купівлі-продажу (дарування, міни тощо) житла, право користування яким мають ді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1. –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– частини кв. – (загальною площею помешкання 67,9 кв.м, житловою площею – 36,4 кв.м) на бульварі ––, – у м.Івано-Франківську, право користування якою має –, – року народження, за згодою, поданою його батьком – органу опіки та піклува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2– на укладання договор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півлі-продажу (дарування, міни тощо) </w:t>
      </w:r>
      <w:r>
        <w:rPr>
          <w:rFonts w:cs="Times New Roman" w:ascii="Times New Roman" w:hAnsi="Times New Roman"/>
          <w:sz w:val="28"/>
          <w:szCs w:val="28"/>
          <w:lang w:eastAsia="ru-RU"/>
        </w:rPr>
        <w:t>щодо придбання на її ім’я 95/100 частин земельної ділянки за кадастровим номером – (площею 0,1067 га) та 95/100 частин буд.–(загальною площею помешкання 272,2 кв.м, житловою площею – 89,6 кв.м) на вул.– – Івано-Франківського району Івано-Франківської області, право користування якою мають  –, – року народження, та –, – року народження, за згодою, поданою неповнолітнім та їх батьком – органу опіки та піклуванн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2. На укладання договорів купівлі-продажу (дарування, міни тощо) щодо придбання на ім’я дітей житла (майн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1. – та – від імені малолітньої –,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ку народження,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на укладання договору </w:t>
      </w:r>
      <w:r>
        <w:rPr>
          <w:rFonts w:cs="Times New Roman" w:ascii="Times New Roman" w:hAnsi="Times New Roman"/>
          <w:sz w:val="28"/>
          <w:szCs w:val="28"/>
        </w:rPr>
        <w:t xml:space="preserve">купівлі-продажу (дарування, міни тощо) 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її ім’я 1/3 частини кв.– (загальною площею помешкання 81,5 кв.м, житловою - 36,1 кв.м) на вул.– ,– 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2. – та – від імені малолітнього – ,– року народження,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кв.– (загальною площею помешкання 48,6 кв.м, житловою – 28,3 кв.м) на вул.– ,– у м.Івано-Франківсь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1.2.3. Неповнолітньому –, – року народження, за згодою батьків – та – на укладання договору </w:t>
      </w:r>
      <w:r>
        <w:rPr>
          <w:rFonts w:cs="Times New Roman" w:ascii="Times New Roman" w:hAnsi="Times New Roman"/>
          <w:sz w:val="28"/>
          <w:szCs w:val="28"/>
        </w:rPr>
        <w:t>купівлі-продажу (дарування, міни тощо)</w:t>
      </w:r>
      <w:r>
        <w:rPr>
          <w:rFonts w:eastAsia="Times New Roman" w:cs="Times New Roman" w:ascii="Times New Roman" w:hAnsi="Times New Roman"/>
          <w:bCs/>
          <w:sz w:val="28"/>
          <w:szCs w:val="28"/>
          <w:shd w:fill="FFFFFF" w:val="clear"/>
          <w:lang w:eastAsia="ru-RU"/>
        </w:rPr>
        <w:t xml:space="preserve"> щодо придбання на його ім’я цілої кв.48 (загальною площею помешкання 64,3 кв.м, житловою – 31,4 кв.м) на вул.–, – – Івано-Франківського району Івано-Франківської област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обов’язати батьків зберегти житлові та майнові права дітей та подати в Департамент </w:t>
      </w:r>
      <w:r>
        <w:rPr>
          <w:rFonts w:cs="Times New Roman" w:ascii="Times New Roman" w:hAnsi="Times New Roman"/>
          <w:sz w:val="28"/>
          <w:szCs w:val="28"/>
        </w:rPr>
        <w:t xml:space="preserve">адміністративних послуг (Центр надання адміністративних послуг м.Івано-Франківська) Івано-Франківської міської ради (Б.Питель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ідтверджуючі документи в термін до одного ро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Термін дії дозволу один рік з дня прийняття ріш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рганізацію виконання рішення покласти на Служб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 справах дітей виконавчого комітету міської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ади (І.Рохман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9" w:before="0" w:after="0"/>
    </w:pPr>
    <w:rPr>
      <w:rFonts w:ascii="Times New Roman" w:hAnsi="Times New Roman" w:eastAsia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18:00Z</dcterms:created>
  <dc:creator>user</dc:creator>
  <dc:description/>
  <cp:keywords/>
  <dc:language>en-US</dc:language>
  <cp:lastModifiedBy>User</cp:lastModifiedBy>
  <cp:lastPrinted>2024-04-25T13:55:00Z</cp:lastPrinted>
  <dcterms:modified xsi:type="dcterms:W3CDTF">2024-04-25T11:18:00Z</dcterms:modified>
  <cp:revision>2</cp:revision>
  <dc:subject/>
  <dc:title/>
</cp:coreProperties>
</file>