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ind w:right="4108" w:hanging="0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Про проведення в 2024 році рейдів та інших заходів з метою профілактики  дитячої бездоглядності, безпритульності та запобігання правопорушенням на території Івано-Франківської міської територіальної громади</w:t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Heading1"/>
        <w:shd w:fill="FFFFFF" w:val="clear"/>
        <w:spacing w:before="0" w:after="150"/>
        <w:ind w:firstLine="708"/>
        <w:jc w:val="both"/>
        <w:rPr>
          <w:rFonts w:ascii="Times New Roman" w:hAnsi="Times New Roman" w:cs="Times New Roman"/>
          <w:b w:val="false"/>
          <w:b w:val="false"/>
          <w:color w:val="333333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Керуючись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Сімейним кодексом України,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ст. 59 Закону України «Про місцеве самоврядування в Україні», ст.8 Закону України «Про добровільне об’єднання територіальних громад», законами України «Про органи і служби у справах дітей та спеціальні установи для дітей», «Про забезпечення організаційно-правових умов соціального захисту дітей-сиріт та дітей, позбавлених батьківського піклування», «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Про охорону дитинства»,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«Про основи соціального захисту бездомних осіб і безпритульних дітей»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 xml:space="preserve">«Про внесення змін до деяких законів України щодо визначення територій та адміністративних центрів територіальних громад», </w:t>
      </w:r>
      <w:r>
        <w:rPr>
          <w:rFonts w:cs="Times New Roman" w:ascii="Times New Roman" w:hAnsi="Times New Roman"/>
          <w:b w:val="false"/>
          <w:iCs/>
          <w:sz w:val="28"/>
          <w:szCs w:val="28"/>
          <w:lang w:val="uk-UA" w:eastAsia="uk-UA"/>
        </w:rPr>
        <w:t>постановами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Кабінету Міністрів України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uk-UA"/>
        </w:rPr>
        <w:t>Про забезпечення соціального захисту дітей, які перебувають у складних життєвих обставинах», «Питання діяльності органів опіки та піклування, пов'язаної із захистом прав дитини»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,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.7.1 додатку до рішення 3 сесії Івано-Франківської міської ради восьмого демократичного скликання від 24.12.2020 року №355-3 «Про Міську програму з реалізації Конвенції ООН про права дитини на 2021-2025 роки», з метою координації зусиль у вирішенні питань соціального захисту дітей, надання практичної та методичної допомоги, консультацій з питань соціального захисту дітей-сиріт, дітей, позбавлених батьківського піклування, та дітей, які перебувають у складних життєвих обставинах, організації роботи із запобігання дитячої бездоглядності та профілактики правопорушень сере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 xml:space="preserve"> неповнолітніх, виконавчий комітет міської ради </w:t>
      </w:r>
    </w:p>
    <w:p>
      <w:pPr>
        <w:pStyle w:val="Normal"/>
        <w:shd w:fill="FFFFFF" w:val="clear"/>
        <w:jc w:val="center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8"/>
          <w:lang w:val="uk-UA" w:eastAsia="uk-UA"/>
        </w:rPr>
        <w:t>1. Провести в 2024 році на території Івано-Франківської міської територіальної громади рейди та інші заходи з метою профілактики  дитячої бездоглядності, безпритульності та запобігання правопорушенням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2. Затвердити склад рейдової групи з питань контролю за дотриманням прав дитини, з метою профілактики дитячої бездоглядності, безпритульності та запобігання правопорушенням  на території Івано-Франківської міської територіальної громади (додаток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3. Фінансовому управлінню (Г.Яцків) профінансувати транспортні витрати, пов’язані з діяльністю рейдової групи з питань контролю за дотриманням прав дитини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4. Організацію виконання рішення покласти на Службу у справах дітей виконавчого комітету міської ради (І.Рохман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Cs w:val="28"/>
          <w:lang w:val="uk-UA" w:eastAsia="uk-UA"/>
        </w:rPr>
        <w:t>5. Контроль за виконанням рішення покласти на заступника міського голови Олександра Левицького.</w:t>
      </w:r>
    </w:p>
    <w:p>
      <w:pPr>
        <w:pStyle w:val="Normal"/>
        <w:jc w:val="both"/>
        <w:rPr>
          <w:color w:val="000000"/>
          <w:sz w:val="18"/>
          <w:szCs w:val="28"/>
          <w:lang w:val="uk-UA" w:eastAsia="uk-UA"/>
        </w:rPr>
      </w:pPr>
      <w:r>
        <w:rPr>
          <w:color w:val="000000"/>
          <w:sz w:val="18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одаток </w:t>
      </w:r>
    </w:p>
    <w:p>
      <w:pPr>
        <w:pStyle w:val="Normal"/>
        <w:ind w:left="5103" w:hanging="0"/>
        <w:jc w:val="both"/>
        <w:rPr/>
      </w:pPr>
      <w:r>
        <w:rPr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ind w:firstLine="5103"/>
        <w:jc w:val="both"/>
        <w:rPr>
          <w:szCs w:val="28"/>
          <w:lang w:val="uk-UA"/>
        </w:rPr>
      </w:pPr>
      <w:r>
        <w:rPr>
          <w:szCs w:val="28"/>
          <w:lang w:val="uk-UA"/>
        </w:rPr>
        <w:t>від_____________№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ind w:left="1418" w:hanging="1418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клад </w:t>
      </w:r>
    </w:p>
    <w:p>
      <w:pPr>
        <w:pStyle w:val="Normal"/>
        <w:jc w:val="center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рейдової групи з питань контролю за дотриманням прав дитини, з метою профілактики  дитячої бездоглядності, безпритульності та запобігання правопорушенням  на території Івано-Франківської міської територіальної громади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І.Рохман – начальник Служби у справах дітей виконавчого комітету міської рад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Т.Гищук – заступник начальника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.Балан – начальник відділу ювенальної превенції РУП ГУНП в Івано-Франківській області (за згодою)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.Гривінська - начальник відділу комунікації та документообігу Служби у справах дітей виконавчого комітету міської рад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Д.Бітківська – начальник відділу з питань правового захисту дітей Служби у справах дітей виконавчого комітету міської рад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В.Ленчук  – начальник відділу з питань соціального захисту дітей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.Сарнецька – головний спеціаліст відділу з питань опіки та піклування Служби у справах дітей виконавчого комітету міської ради;</w:t>
      </w:r>
    </w:p>
    <w:p>
      <w:pPr>
        <w:pStyle w:val="Normal"/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Л.Дикун – директор </w:t>
      </w:r>
      <w:r>
        <w:rPr>
          <w:rStyle w:val="StrongEmphasis"/>
          <w:b w:val="false"/>
          <w:color w:val="303030"/>
          <w:szCs w:val="28"/>
        </w:rPr>
        <w:t>міського центру соціальних служб для сім’ї, дітей та молоді</w:t>
      </w:r>
      <w:r>
        <w:rPr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В.Книгиницька – заступник начальника структурного підрозділу «Міська дитяча поліклініка» з медичної частини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Г.Ляльчук – завідувач центру психологічної служби Департаменту освіти та науки; 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Х.Скаб</w:t>
      </w:r>
      <w:r>
        <w:rPr>
          <w:szCs w:val="28"/>
        </w:rPr>
        <w:t>’</w:t>
      </w:r>
      <w:r>
        <w:rPr>
          <w:szCs w:val="28"/>
          <w:lang w:val="uk-UA"/>
        </w:rPr>
        <w:t>як – заступник директора КНП «ЦПМД Івано-Франківської міської ради»;</w:t>
      </w:r>
    </w:p>
    <w:p>
      <w:pPr>
        <w:pStyle w:val="Normal"/>
        <w:ind w:left="1418" w:hanging="1418"/>
        <w:jc w:val="center"/>
        <w:rPr>
          <w:szCs w:val="28"/>
          <w:lang w:val="uk-UA"/>
        </w:rPr>
      </w:pPr>
      <w:r>
        <w:rPr>
          <w:szCs w:val="28"/>
          <w:lang w:val="uk-UA"/>
        </w:rPr>
        <w:t>а також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  <w:lang w:val="uk-UA"/>
        </w:rPr>
        <w:t xml:space="preserve">старости сіл </w:t>
      </w:r>
      <w:r>
        <w:rPr>
          <w:color w:val="000000"/>
          <w:szCs w:val="28"/>
          <w:lang w:eastAsia="uk-UA"/>
        </w:rPr>
        <w:t>Івано-Франківської міської територіальної громади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  <w:lang w:val="uk-UA"/>
        </w:rPr>
        <w:t>спеціалісти відділів Служби у справах дітей згідно розподілу посадових обов’язкі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фахівці соціальної роботи </w:t>
      </w:r>
      <w:r>
        <w:rPr>
          <w:rStyle w:val="StrongEmphasis"/>
          <w:b w:val="false"/>
          <w:color w:val="000000"/>
          <w:szCs w:val="28"/>
        </w:rPr>
        <w:t>міського центру соціальних служб для сім’ї, дітей та молоді</w:t>
      </w:r>
      <w:r>
        <w:rPr>
          <w:b/>
          <w:color w:val="000000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рацівники КП «Муніципальна інспекція «Добродій»;</w:t>
      </w:r>
    </w:p>
    <w:p>
      <w:pPr>
        <w:pStyle w:val="Normal"/>
        <w:numPr>
          <w:ilvl w:val="0"/>
          <w:numId w:val="2"/>
        </w:numPr>
        <w:jc w:val="both"/>
        <w:rPr>
          <w:szCs w:val="28"/>
          <w:u w:val="single"/>
          <w:lang w:val="uk-UA"/>
        </w:rPr>
      </w:pPr>
      <w:r>
        <w:rPr>
          <w:szCs w:val="28"/>
          <w:lang w:val="uk-UA"/>
        </w:rPr>
        <w:t>заступники директорів з виховної роботи та соціальні педагоги відповідних освітніх закладів.</w:t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/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1418"/>
      <w:jc w:val="center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Rvts7">
    <w:name w:val="rvts7"/>
    <w:qFormat/>
    <w:rPr/>
  </w:style>
  <w:style w:type="character" w:styleId="Rvts11">
    <w:name w:val="rvts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3:05:00Z</dcterms:created>
  <dc:creator>user</dc:creator>
  <dc:description/>
  <cp:keywords/>
  <dc:language>en-US</dc:language>
  <cp:lastModifiedBy>User</cp:lastModifiedBy>
  <cp:lastPrinted>2024-04-16T16:59:00Z</cp:lastPrinted>
  <dcterms:modified xsi:type="dcterms:W3CDTF">2024-04-17T13:05:00Z</dcterms:modified>
  <cp:revision>2</cp:revision>
  <dc:subject/>
  <dc:title/>
</cp:coreProperties>
</file>