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right="524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567" w:righ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ворення комісії з прийняття в комунальну власність Івано- Франківської міської територіальної громади квартир </w:t>
        <w:br/>
        <w:t xml:space="preserve">№ № 1, 2, 9, 23, 24, 30, 51, 59, 77 </w:t>
        <w:br/>
        <w:t>на вул. В. Івасюка, 21Г , які належать Національній поліції України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 59 Закону України «Про місцеве самоврядування в Україні»,</w:t>
      </w:r>
      <w:r>
        <w:rPr>
          <w:rFonts w:eastAsia="MS Mincho;ＭＳ 明朝"/>
          <w:sz w:val="28"/>
          <w:szCs w:val="28"/>
          <w:lang w:val="uk-UA"/>
        </w:rPr>
        <w:t xml:space="preserve"> рішенням Івано-Франківської міської ради «Про надання згоди на прийняття в комунальну власність Івано - Франківської міської територіальної громади квартир </w:t>
      </w:r>
      <w:r>
        <w:rPr>
          <w:sz w:val="28"/>
          <w:szCs w:val="28"/>
          <w:lang w:val="uk-UA"/>
        </w:rPr>
        <w:t>№ № 1, 2, 9, 23, 24, 30, 51, 59, 77 на вул. В. Івасюка, 21Г»</w:t>
      </w:r>
      <w:r>
        <w:rPr>
          <w:rFonts w:eastAsia="MS Mincho;ＭＳ 明朝"/>
          <w:sz w:val="28"/>
          <w:szCs w:val="28"/>
          <w:lang w:val="uk-UA"/>
        </w:rPr>
        <w:t xml:space="preserve"> та</w:t>
      </w:r>
      <w:r>
        <w:rPr>
          <w:rFonts w:eastAsia="MS Mincho;ＭＳ 明朝"/>
          <w:color w:val="C0504D"/>
          <w:sz w:val="28"/>
          <w:szCs w:val="28"/>
          <w:lang w:val="uk-UA"/>
        </w:rPr>
        <w:t xml:space="preserve"> </w:t>
      </w:r>
      <w:r>
        <w:rPr>
          <w:rFonts w:eastAsia="MS Mincho;ＭＳ 明朝"/>
          <w:sz w:val="28"/>
          <w:szCs w:val="28"/>
          <w:lang w:val="uk-UA"/>
        </w:rPr>
        <w:t>наказом Національної поліції України від 04.04.2024 р. № 361 «Про безоплатну передачу квартир до комунальної власності Івано-Франківської міської територіальної громади»,</w:t>
      </w:r>
      <w:r>
        <w:rPr>
          <w:rFonts w:eastAsia="MS Mincho;ＭＳ 明朝"/>
          <w:color w:val="C0504D"/>
          <w:sz w:val="28"/>
          <w:szCs w:val="28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567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left="424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ворити комісію з прийняття у комунальну власність Івано-Франківської міської територіальної громади квартир № № 1, 2, 9, 23, 24, 30, 51, 59, 77 на вул. В. Івасюка, 21Г: </w:t>
      </w:r>
    </w:p>
    <w:p>
      <w:pPr>
        <w:pStyle w:val="Rvps188"/>
        <w:shd w:fill="FFFFFF" w:val="clear"/>
        <w:spacing w:before="0" w:after="0"/>
        <w:ind w:left="3828" w:hanging="382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М. Смушак</w:t>
        <w:tab/>
        <w:t>- заступник міського голови - директор Департаменту інфраструктури, житлової та комунальної політики Івано-Франківської міської ради, голова комісії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К. Козачишин</w:t>
        <w:tab/>
        <w:t xml:space="preserve">- заступник начальника відділу надання житлових послуг управління житлової політики Департаменту інфраструктури, житлової та комунальної політики Івано-Франківської міської ради, секретар комісії; 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О. Зінчук</w:t>
        <w:tab/>
        <w:t xml:space="preserve">- заступник начальника управління - начальник відділу фінансування підприємств комунальної власності та інвестиційних проєктів фінансового управління Івано-Франківської міської ради; 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Р. Зіняк                  - заступник начальника Головного управління Національної поліції в Івано-Франківській області (за згодою)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2268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Т. Курилів       - начальник відділу з питань житлового забезпечення управління логістики та матеріально-технічного забезпечення Головного управління Національної поліції в Івано-Франківській області (за згодою);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Д. Литюк       - начальник відділу матеріального обліку управління фінансового забезпечення та бухгалтерського обліку Головного управління Національної поліції в Івано-Франківській області (за згодою);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Appleconvertedspace"/>
          <w:color w:val="000000"/>
          <w:sz w:val="28"/>
          <w:szCs w:val="28"/>
          <w:lang w:val="uk-UA"/>
        </w:rPr>
        <w:t>В. Максилевич</w:t>
        <w:tab/>
      </w:r>
      <w:r>
        <w:rPr>
          <w:rStyle w:val="Rvts7"/>
          <w:color w:val="000000"/>
          <w:sz w:val="28"/>
          <w:szCs w:val="28"/>
          <w:lang w:val="uk-UA"/>
        </w:rPr>
        <w:t xml:space="preserve">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 Івано-Франківської міської ради; 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Г. Пономаренко</w:t>
        <w:tab/>
        <w:t>- заступник директора - начальник управління житлової політики Департаменту інфраструктури, житлової та комунальної політики Івано-Франківської міської ради;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В. Сливоцький      - начальник управління логістики та матеріально-технічного забезпечення Головного управління Національної поліції  в Івано-Франківській області (за згодою);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/>
      </w:pPr>
      <w:r>
        <w:rPr>
          <w:rStyle w:val="Rvts7"/>
          <w:color w:val="000000"/>
          <w:sz w:val="28"/>
          <w:szCs w:val="28"/>
          <w:lang w:val="uk-UA"/>
        </w:rPr>
        <w:t>Б. Тесленко   - заступник начальника управління –начальник відділу інформатизації та аналітичного супроводження бюджетного процесу управління фінансового забезпечення та бухгалтерського обліку Головного управління Національної поліції   в Івано-Франківській області (за згодою).</w:t>
      </w:r>
    </w:p>
    <w:p>
      <w:pPr>
        <w:pStyle w:val="Rvps188"/>
        <w:shd w:fill="FFFFFF" w:val="clear"/>
        <w:tabs>
          <w:tab w:val="clear" w:pos="708"/>
          <w:tab w:val="left" w:pos="2268" w:leader="none"/>
          <w:tab w:val="left" w:pos="3261" w:leader="none"/>
        </w:tabs>
        <w:spacing w:before="0" w:after="0"/>
        <w:ind w:left="2268" w:hanging="2268"/>
        <w:jc w:val="both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Rvps16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Style w:val="Rvts7"/>
          <w:color w:val="000000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-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tabs>
          <w:tab w:val="clear" w:pos="708"/>
          <w:tab w:val="left" w:pos="1065" w:leader="none"/>
        </w:tabs>
        <w:rPr>
          <w:rStyle w:val="Rvts7"/>
          <w:color w:val="000000"/>
          <w:sz w:val="28"/>
        </w:rPr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ind w:firstLine="567"/>
        <w:rPr>
          <w:sz w:val="28"/>
          <w:lang w:val="uk-UA"/>
        </w:rPr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 xml:space="preserve">         Руслан МАРЦІНКІВ</w:t>
      </w:r>
    </w:p>
    <w:p>
      <w:pPr>
        <w:pStyle w:val="Normal"/>
        <w:tabs>
          <w:tab w:val="clear" w:pos="708"/>
          <w:tab w:val="left" w:pos="6096" w:leader="none"/>
        </w:tabs>
        <w:ind w:right="2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29:00Z</dcterms:created>
  <dc:creator>К/П</dc:creator>
  <dc:description/>
  <cp:keywords/>
  <dc:language>en-US</dc:language>
  <cp:lastModifiedBy>User</cp:lastModifiedBy>
  <cp:lastPrinted>2024-04-16T14:56:00Z</cp:lastPrinted>
  <dcterms:modified xsi:type="dcterms:W3CDTF">2024-04-17T08:29:00Z</dcterms:modified>
  <cp:revision>2</cp:revision>
  <dc:subject/>
  <dc:title/>
</cp:coreProperties>
</file>