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467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оложення про стипендію Івано-Франківської міської ради кращим спортсменам з видів спорту осіб з інвалідністю Івано-Франківської міської територіальної громади</w:t>
      </w:r>
    </w:p>
    <w:p>
      <w:pPr>
        <w:pStyle w:val="Normal"/>
        <w:spacing w:lineRule="auto" w:line="240"/>
        <w:ind w:left="0" w:right="467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0" w:right="510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еруючись ст. 26, ст. 59 Закону України «Про місцеве самоврядування в Україні», відповідно до Закону України «Про фізичну культуру і спорт», Закону України «Про основи соціальної захищеності осіб з інвалідністю» № 875-ХІІ від 21.03.91р., на виконання «Міської Програми розвитку спорту осіб з інвалідністю на 2024 - 2028 роки», міська рада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709" w:leader="none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Затвердити «Положення про стипендію Івано-Франківської міської ради кращим спортсменам з видів спорту осіб з інвалідністю Івано-Франківської міської територіальної громади» (додається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Затвердити розмір стипендії Івано-Франківської міської ради кращим спортсменам з інвалідністю з видів спорту осіб з інвалідністю Івано-Франківської міської територіальної громади (додаток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3. Контроль за виконанням рішення покласти на заступника міського голови О. Левицького та голову постійної депутатської комісії з питань гуманітарної політики У. Досюк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 xml:space="preserve"> Руслан МАРЦІНКІВ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/>
      <w:ind w:left="520" w:firstLine="48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2237" w:leader="none"/>
      </w:tabs>
      <w:suppressAutoHyphens w:val="false"/>
      <w:autoSpaceDE w:val="true"/>
      <w:spacing w:lineRule="auto" w:line="240"/>
      <w:ind w:left="0" w:hanging="0"/>
      <w:jc w:val="center"/>
      <w:outlineLvl w:val="2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color w:val="000000"/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8"/>
      <w:lang w:val="uk-UA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left="0" w:firstLine="709"/>
    </w:pPr>
    <w:rPr>
      <w:rFonts w:ascii="Times New Roman" w:hAnsi="Times New Roman" w:cs="Times New Roman"/>
      <w:sz w:val="28"/>
      <w:szCs w:val="28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3:27:00Z</dcterms:created>
  <dc:creator>User</dc:creator>
  <dc:description/>
  <cp:keywords/>
  <dc:language>en-US</dc:language>
  <cp:lastModifiedBy>User</cp:lastModifiedBy>
  <cp:lastPrinted>2024-04-05T09:49:00Z</cp:lastPrinted>
  <dcterms:modified xsi:type="dcterms:W3CDTF">2024-04-17T13:27:00Z</dcterms:modified>
  <cp:revision>2</cp:revision>
  <dc:subject/>
  <dc:title>Про внесення на розгляд сесії</dc:title>
</cp:coreProperties>
</file>