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1278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10.04.2024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півлі-продаж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його ім’я 1/4 частин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в. - (загальною площею помешкання 62,6 кв.м, житловою площею – 37,0 кв.м) на вул.-, - у м.Івано-Франківську, право користування якою має -, - року народження, за згодою, поданою неповнолітнім та його батьками - та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півлі-продажу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1/4 частини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в. - (загальною площею помешкання 62,6 кв.м, житловою площею – 37,0 кв.м) на вул.-, - у м.Івано-Франківську, право користування якою має -, - року народження, за згодою, поданою неповнолітнім та його батьком -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еповнолітній -, - року народження, за згодою матері -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їй цілої кв.- (загальною площею 61,5 кв.м, житловою площею 39,9 кв.м) на вул.-, - в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еповнолітньої -, - 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іла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кв.- (загальною площею помешкання – 69,5 кв.м, житловою площею – 31,6 кв.м) на вул.-,- корп.- в м.Івано-Франківськ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повнолітній -, - року народження, за згодою матері - на відчуження належної їй 1/2 частини транспортного засоб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, - року випуску, тип кузо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-, колір -, реєстраційний номер -, ідентифікаційний номер - та зняття вищезазначеного автомобіля марк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обліку в компетентних органах. Зобов’язати матір зберегти майнові права дитини шляхом перерахування коштів на рахунок у банківській установі, відкритий на її ім’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ід імені малолітніх -, - року народження, та -, - року народження, на відчуження належних їм у рівних долях 2/5 частин транспортного засоб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-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ку випуску, тип -, реєстраційний номер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ьору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ідентифікатор -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оку випуску, тип - реєстраційний -, - кольору, ідентифікатор - та зняття вищезазначених автомобілів з обліку в компетентних органах. Зобов’язати матір зберегти майнові права дітей шляхом перерахування коштів на рахунок у банківській установі, відкритий на їх ім’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ід імені малолітньої -, - року народження, на відчуження належної їй 1/2 частини транспортного засоб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-, 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ку випуску, загальний -, реєстраційний номер -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ьору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дентифікаційний номер - та зняття його з обліку в компетентних органах. Зобов’язати матір зберегти майнові права дитини шляхом перерахування коштів на рахунок у банківській установі, відкритий на її ім’я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1.6. Неповнолітньому -, - року народження, за згодою матері - на укладання договору про розподіл спадкового майна, згідно якого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неповнолітній -, - року народженн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успадкує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- 1/2 частину кв.- на вул.-, - в м.Івано-Франківську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- 1/2 частину земельної ділянки площею 0,25 га, кадастровий номер - для будівництва та обслуговування житлового будинку, господарських приміщень і споруд (присадибна ділянка), що знаходиться за адресою: с.- Івано-Франківський район, вул.-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матір - успадкує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транспортний засіб марки -, - року випуску, - , реєстраційний номер -;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 w:bidi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- транспортний засіб марки -, - року випуску, реєстраційний номер -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1.7. - від імені малолітніх -, - року народження, та -, - року народження, на укладання договору про розподіл спадкового майна, згідно якого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малолітні -, - року народження, та -, - року народження, в рівних частках успадкують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земельну ділянку, призначену для ведення садівництва, площею 0,0774 га, кадастровий номер земельної ділянки: -;</w:t>
      </w:r>
    </w:p>
    <w:p>
      <w:pPr>
        <w:pStyle w:val="Normal"/>
        <w:widowControl w:val="false"/>
        <w:tabs>
          <w:tab w:val="clear" w:pos="708"/>
          <w:tab w:val="left" w:pos="10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- та грошові вклади:</w:t>
      </w:r>
    </w:p>
    <w:p>
      <w:pPr>
        <w:pStyle w:val="Normal"/>
        <w:widowControl w:val="false"/>
        <w:tabs>
          <w:tab w:val="clear" w:pos="708"/>
          <w:tab w:val="left" w:pos="867" w:leader="none"/>
          <w:tab w:val="left" w:pos="1042" w:leader="none"/>
          <w:tab w:val="right" w:pos="6118" w:leader="none"/>
          <w:tab w:val="right" w:pos="6467" w:leader="none"/>
          <w:tab w:val="right" w:pos="84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у сумі - - гривень - копійок, з відповідними відсотками, що знаходиться на картці №-, відкритому у -, згідно умов договору №-, від - року;</w:t>
      </w:r>
    </w:p>
    <w:p>
      <w:pPr>
        <w:pStyle w:val="Normal"/>
        <w:widowControl w:val="false"/>
        <w:tabs>
          <w:tab w:val="clear" w:pos="708"/>
          <w:tab w:val="left" w:pos="867" w:leader="none"/>
          <w:tab w:val="left" w:pos="1138" w:leader="none"/>
          <w:tab w:val="right" w:pos="6118" w:leader="none"/>
          <w:tab w:val="right" w:pos="6467" w:leader="none"/>
          <w:tab w:val="right" w:pos="84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у сумі - - доларів США, з відповідними відсотками, що знаходиться на картці  №-</w:t>
        <w:tab/>
        <w:t>, відкритому у -, згідно умов договору №- від - року;</w:t>
      </w:r>
    </w:p>
    <w:p>
      <w:pPr>
        <w:pStyle w:val="Normal"/>
        <w:widowControl w:val="false"/>
        <w:tabs>
          <w:tab w:val="clear" w:pos="708"/>
          <w:tab w:val="left" w:pos="867" w:leader="none"/>
          <w:tab w:val="left" w:pos="1038" w:leader="none"/>
          <w:tab w:val="right" w:pos="6118" w:leader="none"/>
          <w:tab w:val="right" w:pos="6467" w:leader="none"/>
          <w:tab w:val="right" w:pos="84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у сумі -- гривня - копійка, з відповідними відсотками, що знаходиться на картці №-, </w:t>
        <w:tab/>
        <w:t>відкритому у -, згідно умов договору №-, від - року;</w:t>
      </w:r>
    </w:p>
    <w:p>
      <w:pPr>
        <w:pStyle w:val="Normal"/>
        <w:widowControl w:val="false"/>
        <w:tabs>
          <w:tab w:val="clear" w:pos="708"/>
          <w:tab w:val="center" w:pos="2470" w:leader="none"/>
          <w:tab w:val="right" w:pos="5048" w:leader="none"/>
          <w:tab w:val="right" w:pos="6118" w:leader="none"/>
          <w:tab w:val="right" w:pos="7146" w:leader="none"/>
          <w:tab w:val="right" w:pos="84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у сумі - - доларів США з відповідними відсотками, що знаходиться на рахунку №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 w:bidi="uk-UA"/>
        </w:rPr>
        <w:t>U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-, відкритому у -, згідно умов </w:t>
        <w:tab/>
        <w:t>договору №-, від - року;</w:t>
      </w:r>
    </w:p>
    <w:p>
      <w:pPr>
        <w:pStyle w:val="Normal"/>
        <w:widowControl w:val="false"/>
        <w:tabs>
          <w:tab w:val="clear" w:pos="708"/>
          <w:tab w:val="center" w:pos="2470" w:leader="none"/>
          <w:tab w:val="right" w:pos="5048" w:leader="none"/>
          <w:tab w:val="right" w:pos="6118" w:leader="none"/>
          <w:tab w:val="right" w:pos="7146" w:leader="none"/>
          <w:tab w:val="right" w:pos="84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у сумі - - гривень, з відповідними відсотками, що знаходиться на рахунку №-, відкритому у -,</w:t>
        <w:tab/>
        <w:t xml:space="preserve"> згідно умов договору №-, від - року;</w:t>
      </w:r>
    </w:p>
    <w:p>
      <w:pPr>
        <w:pStyle w:val="Normal"/>
        <w:widowControl w:val="false"/>
        <w:tabs>
          <w:tab w:val="clear" w:pos="708"/>
          <w:tab w:val="center" w:pos="2470" w:leader="none"/>
          <w:tab w:val="right" w:pos="5048" w:leader="none"/>
          <w:tab w:val="right" w:pos="6118" w:leader="none"/>
          <w:tab w:val="right" w:pos="7146" w:leader="none"/>
          <w:tab w:val="right" w:pos="84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у сумі - - гривень, з відповідними відсотками, що знаходиться на рахунку  №-, відкритому у -,</w:t>
        <w:tab/>
        <w:t xml:space="preserve">згідно умов договору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№-,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року;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у сумі - -гривень, з відповідними відсотками, що знаходиться на рахунку - </w:t>
      </w:r>
      <w:r>
        <w:rPr>
          <w:rFonts w:eastAsia="Times New Roman" w:cs="Times New Roman" w:ascii="Times New Roman" w:hAnsi="Times New Roman"/>
          <w:sz w:val="28"/>
          <w:szCs w:val="28"/>
          <w:lang w:val="ru-RU" w:bidi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, відкритому у -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у сумі - - гривень, з відповідними відсотками, що знаходиться на рахунку - №-, відкритому у -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у сумі - - Доларів США, з відповідними відсотками, що знаходиться на рахунку №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, відкритому у -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 xml:space="preserve">у сумі - - гривень, з відповідними відсотками, що знаходиться на рахунку - </w:t>
      </w:r>
      <w:r>
        <w:rPr>
          <w:rFonts w:eastAsia="Times New Roman" w:cs="Times New Roman" w:ascii="Times New Roman" w:hAnsi="Times New Roman"/>
          <w:sz w:val="28"/>
          <w:szCs w:val="28"/>
          <w:lang w:val="ru-RU" w:bidi="en-US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, відкритому у -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 w:bidi="uk-UA"/>
        </w:rPr>
        <w:t>у сумі - - доларів США, з відповідними відсотками, що знаходиться на рахунку - №-, відкритому у -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-, - року народження, з урахуванням частки від якої відмовився -, - року народження, на її користь, успадкує нежитлове приміщення, що знаходиться за адресою: м.Івано-Франківськ, вул. -, буд. -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 xml:space="preserve">-, - року народження, успадкує автомобіль марки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 w:bidi="uk-UA"/>
        </w:rPr>
        <w:t>, - - -, - року випуску, реєстраційний номер -.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ідмовити -, як законному представнику своєї дитини малолітньої -, - року народження, на відчуження частки у статутному капіталі - % Товариства з обмеженою відповідальністю «-», що належить малолітній 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40:00Z</dcterms:created>
  <dc:creator>user</dc:creator>
  <dc:description/>
  <cp:keywords/>
  <dc:language>en-US</dc:language>
  <cp:lastModifiedBy>User</cp:lastModifiedBy>
  <cp:lastPrinted>2024-04-17T14:57:00Z</cp:lastPrinted>
  <dcterms:modified xsi:type="dcterms:W3CDTF">2024-04-17T12:40:00Z</dcterms:modified>
  <cp:revision>2</cp:revision>
  <dc:subject/>
  <dc:title/>
</cp:coreProperties>
</file>