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11.21р. № 1532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3р. № 82 «Про затвердження Цілей впровадження Політики якості у виконавчому комітеті Івано-Франківської міської ради на 2023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3.23р. № 351 «Про затвердження Плану заходів з енергозбереження та підвищення енергоефективності будівель бюджетних закладів, об’єктів комунальних підприємств і будівель житлового фонду Івано-Франківської міської територіальної громади на 2023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24 «Про план основних заходів цивільного захисту Івано-Франківської міської територіальної громади на 2023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3р. № 92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7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3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77 «Про затвердження Реєстрів фізичних осіб – підприємців, фізичних осіб та особистих селянських господарств, яким нараховано фінансову підтримку за утримання тварин і суб’єктів господарювання та особистих селянських господарств, яким нараховано часткове відшкодування вартості придбаних тварин, рослин, матеріалів та послу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9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1.23р. № 1507 «Про організацію та проведення культурно-мистецьких заходів з відзначення Дня Святого Микола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11.23р. № 1508 «Про організацію та проведення творчого звіту Об’єднання муніципальних мистецьких колективів міст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0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49 «Про проведення відкритого чемпіонату «Кубок західної ліги з гри Боча 2023» серед людей з інвалідніст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3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58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59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6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6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6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6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70 «Про організацію та проведення культурно-мистецьких заходів з відзначення Різдва Христового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71 «Про безоплатну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59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17 «Про організацію та проведення культурно-мистецьких заходів з відзначення Нового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3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43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4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4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5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51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5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5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5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0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0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1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4р. № 36 «Про затвердження переліку спеціально відведених місць для платного паркування транспортних засоб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4р. № 48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1.24р. № 64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4р. № 83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1.24р. № 9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2.24р. № 11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2.24р. № 11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2.02.24р. № 114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2.24р. № 151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4р. № 179 «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4р. № 18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8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4р. № 1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4р. № 1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8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8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87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4р. № 189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2.24р. № 190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9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9.02.24р. № 1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3.24р. № 247 «Про внесення змін до переліку адміністративних послуг».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7"/>
        <w:gridCol w:w="4966"/>
        <w:gridCol w:w="2687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1.21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 (загалом 23 об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кт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 31.0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Цілей впровадження Політики якості у виконавчому комітеті Івано-Франківської міської ради на 2023 рі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 шення виконавчого ко мітету від 29.03.24 № 358 «Про затвердження Цілей впровадження Політики якості у вико навчому комітеті Івано-Франківської міської ради на 2024 рік»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 30.03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лану заходів з енергозбе реження та підвищення енергоефективності будівель бюджетних закладів, об’єктів комунальних підприємств і будівель житлового фонду Івано-Франківської міської територіальної громади на 2023 рі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 шення виконавчого ко мітету від 09.02.24 № 171 «Про затвердження Плану заходів з енерго збереження та підвище ння енергоефективності будівель бюджетних за кладів, об'єктів комуна льних підприємств на 2024 рік»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4 19.05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лан основних заходів цивільного захисту Івано-Франківської міської територіальної громади на 2023 рі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 шення виконавчого ко мітету від 14.03.24 № 291 «Про план основ них заходів цивільного захисту Івано-Франків ської міської територіа льної громади на 2024 рік»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4 21.07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5 08.09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ування не проводилось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7 17.10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 27.10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7 10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ів фізичних осіб – підприємців, фізичних осіб та особистих селянських господарств, яким нараховано фінансову підтримку за утримання тварин і суб’єктів господарювання та особистих селянських господарств, яким нараховано часткове відшкодування вартості придбаних тварин, рослин, матеріалів та послу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1 10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7 17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Дня Святого Микола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8 17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творчого звіту Об’єднання муніципальних мистецьких колективів міс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 17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відкритого чемпіонату «Кубок західної ліги з гри Боча 2023» серед людей з інвалідністю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1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3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4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7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8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9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0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1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ід 24.11.23р. № 1561 «Про надання одноразової матеріальної допомоги»;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2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з відзначення Різдва Христовог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 24.11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безоплатну передачу май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 01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 стецьких заходів з відзначення Нового рок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7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2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3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5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6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9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0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1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2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3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 08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 21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6 21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 21.12.23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 12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еліку спеціально відведених місць для платного паркування транспортних засоб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 19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 19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 26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 26.01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 02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 шення виконавчого ко мітету від 01.03.2024р. № 248 «Про передачу на баланс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 02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 02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 02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на забезпечення спорядженням та технічними засобами особам, які беруть/брали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»;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 09.02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 01.03.24р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організаційно-інформаційної роботи та контролю</w:t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11:00Z</dcterms:created>
  <dc:creator>user</dc:creator>
  <dc:description/>
  <cp:keywords/>
  <dc:language>en-US</dc:language>
  <cp:lastModifiedBy>User</cp:lastModifiedBy>
  <cp:lastPrinted>2023-05-16T11:06:00Z</cp:lastPrinted>
  <dcterms:modified xsi:type="dcterms:W3CDTF">2024-04-17T10:11:00Z</dcterms:modified>
  <cp:revision>3</cp:revision>
  <dc:subject/>
  <dc:title>Про зняття з контролю рішень</dc:title>
</cp:coreProperties>
</file>