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28.02.2024 року та 10.04.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 районного управління юстиції у місті Донецьку), яка проживає за адресою: вул. -, -, кв. -, м. Івано-Франківськ, на підставі довідки від 16.10.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6.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 відділом реєстрації актів цивільного стану Харківського міського управління юстиції), яка проживає за адресою:               вул.-, -, кв.-, м. Івано-Франківськ, на підставі довідки від 11.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6.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ЖС №-, видане - року відділом державної реєстрації актів цивільного стану реєстраційної служби - міського управління юстиції Запорізької області), яка проживає за адресою: вул. -, -, кв. -, м. Івано-Франківськ, на підставі довідки від 30.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4.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 року - районним відділом державної реєстрації актів цивільного стану Головного територіального управління юстиції у Донецькій області), яка проживає за адресою: вул. -, -, кв. -, м.Івано-Франківськ, на підставі довідки від 22.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09.07.2019 року - районним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 с.- Івано-Франківського району Івано-Франківської області, на підставі довідки від 20.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 року - районним відділом державної реєстрації актів цивільного стану Головного територіального управління юстиції у Запорізькій області), який проживає за адресою: вул. -, -, с.- Івано-Франківського району Івано-Франківської області, на підставі довідки від 20.10.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2.01.2008 року -селищною радою Запорізького району Запорізької області), який проживає за адресою: вул. -,-, кв. -, м. Івано-Франківськ, на підставі довідки від 01.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03.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1.12.2021 року -відділом державної реєстрації актів цивільного стану у - районі Запорізької області Південно-Східного міжрегіонального управління Міністерства юстиції (місто Дніпро)), який проживає за адресою: вул. -, -, кв. -, м. Івано-Франківськ, на підставі довідки від 12.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2.12.2015 року відділом державної реєстрації актів цивільного стану - районного управління юстиції у Запорізькій області), яка проживає за адресою: вул. -, -, кв. -, м. Івано-Франківськ, на підставі довідки від 12.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2.09.2014 року - відділом державної реєстрації актів цивільного стану реєстраційної служби - міського управління юстиції), який проживає за адресою: вул. -, -, кв. -, м. Івано-Франківськ, на підставі довідки від 13.10.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7.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8.05.2016 року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 корп.-, кв. -, м. Івано-Франківськ, на підставі довідки від 06.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8.05.2016 року -міським відділом державної реєстрації актів цивільного стану Головного територіального управління юстиції у Харківській області), яка проживає за адресою: вул. -, -, корп.-, кв. -, м. Івано-Франківськ, на підставі довідки від 06.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8.06.2015 року міським відділом державної реєстрації актів цивільного стану Головного територіального управління юстиції у - області), який проживає за адресою: вул. -, -, кв. -, м. Івано-Франківськ, на підставі довідки від 15.12.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9.07.2007 року - відділом реєстрації актів цивільного стану - міського управління юстиції), яка проживає за адресою: вул.--, кв. -, м. Івано-Франківськ, на підставі довідки від 26.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иконавчим комітетом - сільської ради - району - області), який проживає за адресою: вул. -, -, кв. -, м. Івано-Франківськ, на підставі довідки від 23.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6.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року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вул. -, -, м. Івано-Франківськ, на підставі довідки від 21.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0.09.2011 року – сільською радою - району Херсонської області), який проживає за адресою: вул. -, -, кв. -, м. Івано-Франківськ, на підставі довідки від 09.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01.02.2017 року виконавчим комітетом - сільської ради - району Херсонської області), який проживає за адресою: вул. -, -, кв. -, м. Івано-Франківськ, на підставі довідки від 09.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БК №- видане - року сільською радою - району Херсонської області), яка проживає за адресою: вул. -, -, кв.-, м. Івано-Франківськ, на підставі довідки від 25.05.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 видане 27.10.2015 року відділом державної реєстрації актів цивільного стану - районного управління юстиції у місті Херсоні), яка проживає за адресою: вул. -, -, кв. -, м. Івано-Франківськ, на підставі довідки від 26.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3.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 видане 25.04.2022 року управлінням цивільного стану м. -, -, - -), який проживає за адресою: вул. -, -, кв. -, м. Івано-Франківськ, на підставі довідки від 24.02.2024 року </w:t>
      </w:r>
      <w:r>
        <w:rPr>
          <w:rFonts w:cs="Times New Roman" w:ascii="Times New Roman" w:hAnsi="Times New Roman"/>
          <w:sz w:val="28"/>
          <w:szCs w:val="28"/>
        </w:rPr>
        <w:t xml:space="preserve">№- про взяття на облік внутрішньо переміщеної особи, сформованої засобами мобільного додатку Порталу Дія, та висновку оцінки потреб сім’ї, складеного 2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3.10.2018 року - міським відділом державної реєстрації актів цивільного стану Головного територіального управління юстиції у - області), яка проживає за адресою: вул. -, -, кв. -, м. Івано-Франківськ, на підставі довідки від 20.11.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БК №-, видане 27.05.2016 року - районним у місті Києві відділом державної реєстрації актів цивільного стану Головного територіального управління юстиції у місті Києві), яка проживає за адресою: вул. -, -, кв.-, м. Івано-Франківськ, на підставі довідки від 07.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08.07.2020 року, органом № -), який проживає за адресою: вул. -, -, кв. -, м. Івано-Франківськ, на підставі довідки від 12.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4.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0.07.2015 року виконавчим комітетом - сільської ради - району Херсонської області), який проживає за адресою: вул. -, -, кв. -, м. Івано-Франківськ, на підставі довідки від 16.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5.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6.05.2006 року - сільської ради - району Херсонської області), яка проживає за адресою: вул. -, -, кв.-, м. Івано-Франківськ, на підставі довідки від 16.03.2023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5.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02.04.2008 року - відділом реєстрації актів цивільного стану Харківського міського управління юстиції), який проживає за адресою: -, -, кв. -, м. Івано-Франківськ, на підставі довідки від 27.01.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1.03.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НО №-, видане 06.07.2006 року - відділом реєстрації актів цивільного стану - міського управління юстиції -області), яка проживає за адресою: вул. -, -, м. Івано-Франківськ, на підставі довідки від 28.03.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6.07.2020 року центральним районним у місті Маріуполі відділом державної реєстрації актів цивільного стану -управління Міністерства юстиції (місто-)), яка проживає за адресою: вул. -, -, м. Івано-Франківськ, на підставі довідки від 28.03.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06.05.2009 року - відділом реєстрації актів цивільного стану - міського управління юстиції), який проживає за адресою: -, -, кв. -, м. Івано-Франківськ, на підставі довідки від 25.09.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5.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відділом реєстрації актів цивільного стану по місту - №- - міського управління юстиції), який проживає за адресою: вул. -, -, кв.-, м. Івано-Франківськ, на підставі довідки від 02.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6.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5.08.2014 року - відділом державної реєстрації актів цивільного стану реєстраційної служби - міського управління юстиції), яка проживає за адресою: вул. -, -, кв. -, м.Івано-Франківськ, на підставі довідки від 02.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6.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2.03.2021 року - районним відділом державної реєстрації актів цивільного стану - міжрегіонального управління Міністерства юстиції (місто -)), яка проживає за адресою: вул.-, -, кв. -, м. Івано-Франківськ, на підставі довідки від 06.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року відділом реєстрації актів цивільного стану - районного управління юстиції у місті -), яка проживає за адресою: вул. -, -, кв. -, м. Івано-Франківськ, на підставі довідки від 06.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державної реєстрації актів цивільного стану - районного управління юстиції у -області), яка проживає за адресою: вул. -, -, кв. -, м. Івано-Франківськ, на підставі довідки від 06.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13.03.2012 року - відділом державної реєстрації актів цивільного стану - міського управління юстиції у -), яка проживає за адресою: вул. -, -, кв. -, м. Івано-Франківськ, на підставі довідки від 25.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5.08.2018 року - міським відділом державної реєстрації актів цивільного стану Головного територіального управління юстиції у - області), яка проживає за адресою: -, -, кв. -, м. Івано-Франківськ, на підставі довідки від 21.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17.01.2012 року - відділом державної реєстрації актів цивільного стану реєстраційної служби Харківського міського управління юстиції), яка проживає за адресою: набережна -, -, кв. -, м.Івано-Франківськ, на підставі довідки від 03.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7.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КГ №-, видане -року - районним у місті -відділом державної реєстрації актів цивільного стану Південного міжрегіонального управління Міністерства юстиції (місто -)), яка проживає за адресою: вул. -, -, кв.-, м. Івано-Франківськ, на підставі довідки від 19.12.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1.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21.02.2020 року відділом державної реєстрації актів цивільного стану по Індустріальному та - районах у місті -міжрегіонального управління - юстиції (місто -)), яка проживає за адресою: вул. -, -, кв.-, м. Івано-Франківськ, на підставі довідки від 09.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01.2024 року Івано-Франківським міським центром соціальних служб для сім’ї, дітей та молоді.</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sz w:val="28"/>
          <w:szCs w:val="28"/>
        </w:rPr>
        <w:t>Вважати таким, що втратив чинність пункт 26 рішення виконавчого комітету Івано-Франківської міської ради від 22.03.2024 року №345.</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3:38:00Z</dcterms:created>
  <dc:creator>user</dc:creator>
  <dc:description/>
  <cp:keywords/>
  <dc:language>en-US</dc:language>
  <cp:lastModifiedBy>User</cp:lastModifiedBy>
  <cp:lastPrinted>2024-04-17T12:16:00Z</cp:lastPrinted>
  <dcterms:modified xsi:type="dcterms:W3CDTF">2024-04-17T13:38:00Z</dcterms:modified>
  <cp:revision>3</cp:revision>
  <dc:subject/>
  <dc:title/>
</cp:coreProperties>
</file>