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віт </w:t>
      </w:r>
    </w:p>
    <w:p>
      <w:pPr>
        <w:pStyle w:val="Normal"/>
        <w:spacing w:lineRule="auto" w:line="276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у дозвілля дітей та юнацтва за місцем проживання</w:t>
      </w:r>
    </w:p>
    <w:p>
      <w:pPr>
        <w:pStyle w:val="Normal"/>
        <w:spacing w:lineRule="auto" w:line="276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вано-Франківської міської ради за 2022-2023 навчальний рік</w:t>
      </w:r>
    </w:p>
    <w:p>
      <w:pPr>
        <w:pStyle w:val="Normal"/>
        <w:spacing w:lineRule="auto" w:line="276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нтр дозвілля дітей та юнацтва за місцем проживання Івано-Франківської міської ради (далі Центр) – є комунальним, комплексним закладом позашкільної освіти, який організовує роботу з вихованцями, учнями і слухачами за різними напрямами художньо-естетичної, мистецької, туристсько-краєзнавчої, еколого-натуралістичної, науково-технічної, фізкультурно-спортивної, оздоровчої, соціально-реабілітаційної, гуманітарної, дозвіллєво-розважальної та іншої освіти і виховання.</w:t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улого року Центру виповнилося 20 років з часу створення закладу.        У 2003 році 17 підліткових клубів, які належали ЖЕО, було об’єднано у Центр по роботі з дітьми за місцем проживання, який з часом було перейменовано у Центр дозвілля дітей та юнацтва за місцем проживання. На даний час в структуру Центру входять 21 дитячо-юнацький клуб, які розташовані в різних мікрорайонах Івано-Франківської територіальної громади, що дає змогу надавати послуги з позашкільної освіти дітям та молоді безпосередньо за їх місцем проживання. Загальна площа приміщень клубів складає 3693 кв.м, площа земельних ділянок біля клубів – 5636 кв.м.</w:t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тат Центру складають 46 працівників, з них педагогічних – 37. Середній вік педагогічних працівників 38 років. Мікроклімат, який панує у закладі, спонукає наших вихованців повертатися до нас вже у статусі наших працівників. </w:t>
      </w:r>
      <w:r>
        <w:rPr>
          <w:rFonts w:cs="Times New Roman" w:ascii="Times New Roman" w:hAnsi="Times New Roman"/>
          <w:bCs/>
          <w:sz w:val="28"/>
          <w:szCs w:val="28"/>
        </w:rPr>
        <w:t>34 % колективу Центру – це колишні вихованці дитячо-юнацьких клубів різних років.  Двоє наших працівників виконують  свій військовий обов’язок в ЗСУ.</w:t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 високий професіоналізм та відданість своїй справі 5 працівників Центру нагороджені премією міського голови в галузі освіти, 1 працівник – лауреат педагогічної премії ім. Богдана Ступарика. 27 працівників Центру нагороджені Подяками міського голови, 45 працівників – Грамотами виконавчого комітету Івано-Франківської міської ради.</w:t>
      </w:r>
    </w:p>
    <w:p>
      <w:pPr>
        <w:pStyle w:val="Normal"/>
        <w:spacing w:lineRule="auto" w:line="276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дагогічні працівники Центру протягом року з урахуванням вимог воєнного стану: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одили заходи національно-патріотичного спрямування;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творювали умови для змістовного відпочинку та дозвілля вихованців, учнів і слухачів відповідно до здібностей, обдарувань та стану їх здоров’я, для їх самореалізації, набуття навичок здорового способу життя;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забезпечували єдність навчання і виховання; 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ланували власну діяльність та формували стратегію розвитку Центру;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ацювали над формуванням життєвих компетентностей у вихованців, учнів та слухачів, забезпечували потреби у їх творчій самореалізації, професійному самовизначенні, розвитку здібностей в обраному виді мистецтва, інтелектуального, духовного і фізичного розвитку;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иховували успішну особистість, відповідальну за своє життя, творче і професійне становлення, громадянина-патріота з багатою внутрішньою культурою, готового до життя в демократичному суспільстві, в умовах ринкової економіки;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тримувались фінансової дисципліни, зберігали матеріально-технічну базу;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дійснювали інші повноваження в межах своєї компетенції.</w:t>
      </w:r>
    </w:p>
    <w:p>
      <w:pPr>
        <w:pStyle w:val="Normal"/>
        <w:spacing w:lineRule="auto" w:line="276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ю метою діяльності педагогічного колективу Центру у сьогоднішніх умовах стало збереження фізичного та ментального здоров</w:t>
      </w:r>
      <w:r>
        <w:rPr>
          <w:rFonts w:cs="Times New Roman" w:ascii="Times New Roman" w:hAnsi="Times New Roman"/>
          <w:sz w:val="28"/>
          <w:szCs w:val="28"/>
          <w:lang w:val="ru-RU"/>
        </w:rPr>
        <w:t>’</w:t>
      </w:r>
      <w:r>
        <w:rPr>
          <w:rFonts w:cs="Times New Roman" w:ascii="Times New Roman" w:hAnsi="Times New Roman"/>
          <w:sz w:val="28"/>
          <w:szCs w:val="28"/>
        </w:rPr>
        <w:t>я дітей та молоді. У кожному клубі педагоги намагаються створювати атмосферу спокою та захищеності, де діти можуть поспілкуватися зі своїми ровесниками, пограти у настільні ігри, зробити домашнє завдання, отримати пораду і підтримку від педагогів, попити чаю з друзями та цікаво змістовно провести своє дозвілля.</w:t>
      </w:r>
    </w:p>
    <w:p>
      <w:pPr>
        <w:pStyle w:val="Normal"/>
        <w:spacing w:lineRule="auto" w:line="276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створення позитивного настрою у дітей та мешканців нашої громади педагоги Центру минулого року провели тридцять п’ять флешмоб-челенджів «Україна святкує Різдво», «Великодній розмай», «Рідному місту і рідній матусі присвячується», «Сонячному літу усміхаються діти!». </w:t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оденно педагоги-організатори з урахуванням вимог воєнного стану в клубах організовують та проводять багато цікавих пізнавальних заходів: різноманітні народознавчі бесіди, виставки-конкурси кращих поробок вихованців, інтелектуальні та рухливі ігри, тренінги, святкові дійства, спортивні змагання, екскурсії по місту. </w:t>
      </w:r>
      <w:r>
        <w:rPr>
          <w:rFonts w:cs="Times New Roman" w:ascii="Times New Roman" w:hAnsi="Times New Roman"/>
          <w:bCs/>
          <w:sz w:val="28"/>
          <w:szCs w:val="28"/>
        </w:rPr>
        <w:t>Всього за 2023 рік проведено 1344 заходи в клубах та мікрорайонах громади, учасниками яких були більше двадцяти тисяч осіб. Інформація про проведені заходи постійно висвітлюється на сайті Центру, сторінках дитячо-юнацьких клубів і Центру у Фейсбук та Інстаграм.</w:t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улого року Центр став співорганізатором та взяв участь у заходах, які проводив Департамент освіти на науки: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гально-міський конкурс «Літературно-інтелектуальне шоу «Віршоміст» 30.03.2023 року: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гальноміський фестиваль «Парк дитячого періоду» 01.01.2023 року;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гальноміське свято випускників 03.06.2023 року;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еукраїнський фізкультурно-оздоровчий захід «Рух - це здорово!» 10.06.2023 року;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Свято першого портфелика» 22.08.2023 та 28.08.2023 року;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рочистості з нагоди відзначення Дня працівника освіти 28.09.2023 року.</w:t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тягом десяти останніх років в літній канікулярний період в клубах за місцем проживання працюють літні школи різного формату. У 2022 році протягом травня-серпня, як виняток, літня школа працювала не тільки для дітей, але і для дорослих Івано-Франківської громади та ВПО. Її  відвідали 7460 осіб.  А у 2023 році літня школа діяла у звичному для нас форматі, тобто для дітей Івано-Франківської ОТГ, яку відвідали більше трьох тисяч дітей.  Крім того, з ініціативи Департаменту освіти та науки під час зимових канікул минулого року розпочала роботу і зимова школа «Зимова Академія дозвілля», яку відвідали – 1200 дітей з Івано-Франківської ТГ та з сімей ВПО. </w:t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ількість дітей, які відвідують дитячо-юнацькі клуби Центру зросла з 840 дітей у 2003 році до 2200 дітей. З них: </w:t>
      </w:r>
      <w:r>
        <w:rPr>
          <w:rFonts w:cs="Times New Roman" w:ascii="Times New Roman" w:hAnsi="Times New Roman"/>
          <w:bCs/>
          <w:sz w:val="28"/>
          <w:szCs w:val="28"/>
        </w:rPr>
        <w:t>80 дітей з багатодітних сімей, 6 – з інвалідністю, 7 – з неповних сімей, 1 дитина учасника бойових дій, 3 дітей загиблих захисників України, 50 дітей з сімей ВПО.</w:t>
      </w:r>
    </w:p>
    <w:p>
      <w:pPr>
        <w:pStyle w:val="Normal"/>
        <w:spacing w:lineRule="auto" w:line="276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З часу створення закладу 15 вихованців Центру стали стипендіатами Івано-Франківської міської ради. Минулого року стипендіатами були Облещук Софія та Цимбалюк Ярослав.</w:t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дитячо-юнацьких клубах працюють 57 гуртків, студій та секцій різних напрямів позашкільної освіти. Серед них традиційні: студії декоративно-ужиткового та образотворчого мистецтва, вокальні, театральні, танцювальні, а також спортивні секції. Але родзинкою нашої гурткової роботи є інноваційна школа кравецької майстерності, пісочна анімація, гурток арт-терапії, Молодіжні клуби та гуртки ігротехніків, які готують ведучих та аніматорів. Деяких ви знаєте. Це ведучі радіо Юлія Чікель та Андрій Лахнов і ведучі загальноміських заходів Діана Прунько та Марина Стефанів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 новорічно-різдвяних свят для вихованців Центру та дітей громади учасники Молодіжних клубів готують цікаві інтерактивні вистави щороку з новим авторським захоплюючим сюжетом.</w:t>
      </w:r>
    </w:p>
    <w:p>
      <w:pPr>
        <w:pStyle w:val="Normal"/>
        <w:spacing w:lineRule="auto" w:line="276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У 2023 році 1076 вихованців Центру стали учасниками міжнародних, всеукраїнських та обласних конкурсів-фестивалів, з них здобули перемоги на міжнародному рівні – 97 вихованців, стали призерами всеукраїнських конкурсів та змагань 683 вихованці, в обласних змаганнях та конкурсах перемогли                 44 вихованця, у міських – 148 призерів.</w:t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Для безпечного здійснення освітнього процесу в умовах воєнного стану в дитячо-юнацьких клубах облаштовано приміщення під укриття, в яких під час сигналу повітряної тривоги можуть одночасно  перебувати 465 осіб. Крім того, укладено договори про розміщення вихованців  трьох клубів в укриттях ліцеїв, які знаходяться поруч. Минулого року вдалося відремонтувати приміщення під укриття в п’яти клубах («Оріон», «Мрія», «Легінь», «Геркулес», «Вовчинець»). </w:t>
      </w:r>
    </w:p>
    <w:p>
      <w:pPr>
        <w:pStyle w:val="Normal"/>
        <w:spacing w:lineRule="auto" w:line="276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инулого року за підтримки Департаменту освіти та науки ми реалізували проєкт від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іжнародної неурядової гуманітарної організації</w:t>
      </w:r>
      <w:r>
        <w:rPr>
          <w:rFonts w:cs="Times New Roman" w:ascii="Times New Roman" w:hAnsi="Times New Roman"/>
          <w:sz w:val="28"/>
          <w:szCs w:val="28"/>
        </w:rPr>
        <w:t xml:space="preserve"> «Save the С</w:t>
      </w:r>
      <w:r>
        <w:rPr>
          <w:rFonts w:cs="Times New Roman" w:ascii="Times New Roman" w:hAnsi="Times New Roman"/>
          <w:sz w:val="28"/>
          <w:szCs w:val="28"/>
          <w:lang w:val="en-US"/>
        </w:rPr>
        <w:t>hildren</w:t>
      </w:r>
      <w:r>
        <w:rPr>
          <w:rFonts w:cs="Times New Roman" w:ascii="Times New Roman" w:hAnsi="Times New Roman"/>
          <w:sz w:val="28"/>
          <w:szCs w:val="28"/>
        </w:rPr>
        <w:t>» та швейцарсько-український проект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ECID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umme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lubs</w:t>
      </w:r>
      <w:r>
        <w:rPr>
          <w:rFonts w:cs="Times New Roman" w:ascii="Times New Roman" w:hAnsi="Times New Roman"/>
          <w:sz w:val="28"/>
          <w:szCs w:val="28"/>
        </w:rPr>
        <w:t xml:space="preserve"> «Ми вдома – в Україні», що дало змогу поповнити матеріальну базу Центру на       262 тис. гривень. </w:t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агоджена тісна співпраця між Центром та громадськими організаціями, діяльність яких спрямована на розвиток талантів та покращення добробуту дітей різних соціальних категорій (ГО «Творча молодь», </w:t>
      </w:r>
      <w:r>
        <w:rPr>
          <w:rStyle w:val="Applestylespan"/>
          <w:rFonts w:cs="Times New Roman" w:ascii="Times New Roman" w:hAnsi="Times New Roman"/>
          <w:sz w:val="28"/>
          <w:szCs w:val="28"/>
        </w:rPr>
        <w:t>«Центр підготовки чемпіонів «Золотий дракон», «Івано-Франківська Асоціація діячів естрадного мистецтва України», «Івано-Франківський клуб спортивного танцю Арт-данс», «Мистецькі крила», «Івано-Франківська обласна спілка сімей загиблих та безвісти зниклих в зоні АТО»</w:t>
      </w:r>
      <w:r>
        <w:rPr>
          <w:rFonts w:cs="Times New Roman" w:ascii="Times New Roman" w:hAnsi="Times New Roman"/>
          <w:sz w:val="28"/>
          <w:szCs w:val="28"/>
        </w:rPr>
        <w:t>) та депутатським корпусом Івано-Франківської міської ради.  В рамках співпраці спільно з працівниками патрульної поліції та державної служби з надзвичайних ситуацій проводимо превентивні заходи для вихованців дитячо-юнацьких клубів.</w:t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 та вихованці Центру беруть участь у благодійних ярмарках  та акціях на підтримку ЗСУ, де реалізовують свої дитячі вироби, демонструють свої таланти, проводять розважальні заходи для дітей, які перебувають на лікуванні у дитячій лікарні,  дітей з сімей загиблих та безвісти зниклих в зоні воєнних дій.  Педагоги та вихованці Молодіжних клубів брали участь в організації та проведенні ярмарку на підтримку ЗСУ «Двори перемоги».</w:t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 час проведення загальноміських заходів нами постійно проводиться збір коштів.</w:t>
      </w:r>
      <w:r>
        <w:rPr>
          <w:rFonts w:cs="Times New Roman" w:ascii="Times New Roman" w:hAnsi="Times New Roman"/>
          <w:bCs/>
          <w:sz w:val="28"/>
          <w:szCs w:val="28"/>
        </w:rPr>
        <w:t xml:space="preserve"> У травні 2023 року, під час благодійної акції в рамках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Cs/>
          <w:sz w:val="28"/>
          <w:szCs w:val="28"/>
        </w:rPr>
        <w:t>-го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Фестивалю «Танцювальний калейдоскоп», було зібрано 8 тис. гривень, які перераховано «Легіону Свободи»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ротягом грудня – лютого 2024 року педагоги Центру, вихованці та їх батьки зібрали 45 тисяч гривень на придбання оптичних окулярів та пристрою для керування дронами, які були передані     102-й бригаді 74-го батальйону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лектив Центру і надалі продовжить організовувати змістовне дозвілля для дітей та молоді нашої громади за місцем проживання та проводити різні заходи та акції по збору коштів для ЗСУ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160"/>
        <w:rPr/>
      </w:pPr>
      <w:r>
        <w:rPr>
          <w:rFonts w:cs="Times New Roman" w:ascii="Times New Roman" w:hAnsi="Times New Roman"/>
          <w:sz w:val="28"/>
          <w:szCs w:val="28"/>
        </w:rPr>
        <w:t>Директор ЦДДЮМП</w:t>
        <w:tab/>
        <w:tab/>
        <w:tab/>
        <w:tab/>
        <w:tab/>
        <w:tab/>
        <w:t>Леся ЗВАРИЧУК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0T07:05:00Z</dcterms:created>
  <dc:creator>Vika</dc:creator>
  <dc:description/>
  <cp:keywords/>
  <dc:language>en-US</dc:language>
  <cp:lastModifiedBy>User</cp:lastModifiedBy>
  <cp:lastPrinted>2024-03-20T14:34:00Z</cp:lastPrinted>
  <dcterms:modified xsi:type="dcterms:W3CDTF">2024-04-10T07:05:00Z</dcterms:modified>
  <cp:revision>2</cp:revision>
  <dc:subject/>
  <dc:title/>
</cp:coreProperties>
</file>