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мов на приєднання об’є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 зареєстрованих в Міністерстві юстиції України 7.10.2008р. за №936/15627 та н</w:t>
      </w:r>
      <w:r>
        <w:rPr>
          <w:sz w:val="28"/>
          <w:szCs w:val="28"/>
          <w:lang w:val="uk-UA"/>
        </w:rPr>
        <w:t xml:space="preserve">аказом Міністерства розвитку громад та територій України №97 від 19.04.2021р., зареєстрованого 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іністерстві юстиції України 25.06.2021р. за №839/36461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Затвердити технічні умови на приєднання об’єктів до централізованих систем водопостачання та водовідведенн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ергенюку Михайлу Михайловичу щодо здійснення п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ня нежитлових приміщень на вул. Крихівецькій, 2 «В» у с. Крихівці </w:t>
      </w:r>
      <w:r>
        <w:rPr>
          <w:bCs/>
          <w:iCs/>
          <w:sz w:val="28"/>
          <w:szCs w:val="28"/>
          <w:lang w:val="uk-UA"/>
        </w:rPr>
        <w:t>Івано-Франківської міської територіальної громади</w:t>
      </w:r>
      <w:r>
        <w:rPr>
          <w:sz w:val="28"/>
          <w:szCs w:val="28"/>
          <w:lang w:val="uk-UA"/>
        </w:rPr>
        <w:t xml:space="preserve"> до централізованих систем 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приватному підприємству «Вамбуд» щодо здійснення будівництва багатоквартирного житлового будинку (№2 згідно генплану) на                   вул. Вовчинецькій, 225 у с. Вовчинець </w:t>
      </w:r>
      <w:r>
        <w:rPr>
          <w:bCs/>
          <w:iCs/>
          <w:sz w:val="28"/>
          <w:szCs w:val="28"/>
          <w:lang w:val="uk-UA"/>
        </w:rPr>
        <w:t>Івано-Франківської міської територіальної громади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обслуговуючому кооперативу «ЖБК «Заклинських» щодо здійснення будівництва багатоквартирного житлового будинку з вбудованими нежитловими приміщеннями на вул. Заклинських, 5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товариству з обмеженою відповідальністю «ДДО ЛТД» щодо здійснення під’єднання виробничої будівлі і споруди на вул. Польовій, 14 до централізованих систем водопостачання та водовідведення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товариству з додатковою відповідальністю «Машбуд» щодо здійснення будівництва багатоквартирного житлового будинку (блок А, Б) в межах вул. Хіміків-Тролейбусна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6 приватному акціонерному товариству «Івано-Франківськ-АВТО» щодо здійснення будівництва автозаправної станції з об’єктами (торгівлі та миття автомобілів) на вул. Тисменицькій, 210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1.7 державному підприємству «Державне київське конструкторське бюро «ЛУЧ» щодо здійснення будівництва ділянки водопровідної мережі цехів №2 та №3 на вул. Галицькій, 201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8 комунальному закладу «Маріупольський міський соціальний гуртожиток»  щодо здійснення </w:t>
      </w:r>
      <w:r>
        <w:rPr>
          <w:sz w:val="28"/>
          <w:szCs w:val="28"/>
          <w:lang w:val="uk-UA"/>
        </w:rPr>
        <w:t xml:space="preserve">під’єднання будівлі на вул. Галицькій, 24 у     с. Угринів </w:t>
      </w:r>
      <w:r>
        <w:rPr>
          <w:bCs/>
          <w:iCs/>
          <w:sz w:val="28"/>
          <w:szCs w:val="28"/>
          <w:lang w:val="uk-UA"/>
        </w:rPr>
        <w:t>Угринівської сільської територіальної громади</w:t>
      </w:r>
      <w:r>
        <w:rPr>
          <w:sz w:val="28"/>
          <w:szCs w:val="28"/>
          <w:lang w:val="uk-UA"/>
        </w:rPr>
        <w:t xml:space="preserve"> до централізованих систем водопостачання та водовідведенн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Доручити першому заступнику міського голови В. Сусаніній підписати технічні умови на приєднання об’єктів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57:00Z</dcterms:created>
  <dc:creator>User</dc:creator>
  <dc:description/>
  <cp:keywords/>
  <dc:language>en-US</dc:language>
  <cp:lastModifiedBy>User</cp:lastModifiedBy>
  <cp:lastPrinted>2024-04-10T13:56:00Z</cp:lastPrinted>
  <dcterms:modified xsi:type="dcterms:W3CDTF">2024-04-10T10:57:00Z</dcterms:modified>
  <cp:revision>2</cp:revision>
  <dc:subject/>
  <dc:title>                               </dc:title>
</cp:coreProperties>
</file>