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о рішення 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від «___»____________2023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ірних пунктів евакуації в м. Івано-Франківсь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9"/>
        <w:gridCol w:w="58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дрес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зва суб’єкта господарюванн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Коновальця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ласна дитяча лікарн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Чорновол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Ліцей ім. В. Чорновол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Гвардійськ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ДНЗ №29 «Кобзари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Незалежності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ласний музично-драматичний театр ім. Фран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Хриплинська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П ”Івано-Франківськнафтопродукт”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747" w:leader="none"/>
                <w:tab w:val="center" w:pos="1544" w:leader="none"/>
              </w:tabs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Ботанічн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П “Івано-Франківськводоекотехпром”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Незалежності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іно-концертний зал “Космос”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Леся Курбас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</w:rPr>
              <w:t>Обласна філармонія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 ім. Іри Маланю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Карпатськ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Івано-Франківський національний технічний університет нафти і газ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Шевченк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карпатський національний університет ім.Стефаника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Є.Коновальця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</w:rPr>
              <w:t xml:space="preserve">Івано-Франківський </w:t>
            </w:r>
            <w:r>
              <w:rPr>
                <w:rFonts w:eastAsia="SimSun;宋体"/>
                <w:sz w:val="28"/>
                <w:szCs w:val="28"/>
                <w:lang w:val="uk-UA"/>
              </w:rPr>
              <w:t>УВП №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Грушевського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конавчий комітет Івано-Франківської 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окзальна площ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лізнична станція Івано-Франківсь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eastAsia="SimSun;宋体"/>
                <w:sz w:val="28"/>
                <w:szCs w:val="28"/>
                <w:lang w:val="uk-UA"/>
              </w:rPr>
              <w:t>н</w:t>
            </w:r>
            <w:r>
              <w:rPr>
                <w:rFonts w:eastAsia="SimSun;宋体"/>
                <w:sz w:val="28"/>
                <w:szCs w:val="28"/>
              </w:rPr>
              <w:t>абережна ім.Стефаник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уніципальний центр дозвіл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Дністровськ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ЦУМ “Прикарпаття”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Шевченк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eastAsia="SimSun;宋体"/>
                <w:sz w:val="28"/>
                <w:szCs w:val="28"/>
              </w:rPr>
              <w:t xml:space="preserve">Центральний </w:t>
            </w:r>
            <w:r>
              <w:rPr>
                <w:rFonts w:eastAsia="SimSun;宋体"/>
                <w:sz w:val="28"/>
                <w:szCs w:val="28"/>
                <w:lang w:val="uk-UA"/>
              </w:rPr>
              <w:t>Н</w:t>
            </w:r>
            <w:r>
              <w:rPr>
                <w:rFonts w:eastAsia="SimSun;宋体"/>
                <w:sz w:val="28"/>
                <w:szCs w:val="28"/>
              </w:rPr>
              <w:t>ародний ді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Федькович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ласна клінічна лікарн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Незалежності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Готель “Надія”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Коновальця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іжнародний аеропорт Івано-Франківськ ТзОВ «Скорзенер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Незалежності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eastAsia="SimSun;宋体"/>
                <w:sz w:val="28"/>
                <w:szCs w:val="28"/>
                <w:lang w:val="uk-UA"/>
              </w:rPr>
              <w:t xml:space="preserve">Ліцей </w:t>
            </w:r>
            <w:r>
              <w:rPr>
                <w:rFonts w:eastAsia="SimSun;宋体"/>
                <w:sz w:val="28"/>
                <w:szCs w:val="28"/>
              </w:rPr>
              <w:t>№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ул. Тролейбусн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eastAsia="SimSun;宋体"/>
                <w:sz w:val="28"/>
                <w:szCs w:val="28"/>
                <w:lang w:val="uk-UA"/>
              </w:rPr>
              <w:t xml:space="preserve">Ліцей </w:t>
            </w:r>
            <w:r>
              <w:rPr>
                <w:rFonts w:eastAsia="SimSun;宋体"/>
                <w:sz w:val="28"/>
                <w:szCs w:val="28"/>
              </w:rPr>
              <w:t>№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. Крихівці</w:t>
            </w:r>
          </w:p>
          <w:p>
            <w:pPr>
              <w:pStyle w:val="Rvps12"/>
              <w:spacing w:lineRule="atLeast" w:line="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вул. 22 Січня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60" w:before="0" w:after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иівецький ліц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китинці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освіт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итинецький ліц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горники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ополин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рницький ліц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зин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зинська гімназі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резівка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резівська гімназі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риплин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 УП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риплинська гімнзі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ніїв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ніївський ліц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атківці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атковецький ліц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вчинець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ов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вчинецький ліц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Чукалівська 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ал. Довбуш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алівська ПШ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печери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ідпечерський ліц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лужя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ідлузька гімназі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лодіївка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орновол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лодіївська гімназі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рагомирчани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рагомирчанська гімназі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дча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дчанський ліц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исменичани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меничанський ліц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мінне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зеп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міннецька гімназі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>Ігор ШЕВЧУК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17">
    <w:name w:val="rvps1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6">
    <w:name w:val="rvps6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2">
    <w:name w:val="rvps2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 Знак Знак4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22:00Z</dcterms:created>
  <dc:creator>Андрей</dc:creator>
  <dc:description/>
  <cp:keywords/>
  <dc:language>en-US</dc:language>
  <cp:lastModifiedBy>User</cp:lastModifiedBy>
  <cp:lastPrinted>2024-03-26T08:12:00Z</cp:lastPrinted>
  <dcterms:modified xsi:type="dcterms:W3CDTF">2024-04-04T08:22:00Z</dcterms:modified>
  <cp:revision>2</cp:revision>
  <dc:subject/>
  <dc:title>Про скасування розпорядження</dc:title>
</cp:coreProperties>
</file>