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івлі-продаж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 кв.м) на вул.–, – у м.Івано-Франківську, право користування якою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івлі-продаж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 – кв.м) на вул.–, – у м.Івано-Франківську, право користування якою мають його діти –, – року народження, –, – року народження, –, – року народження, за згодою, поданою їх матір’ю 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івлі-продаж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є її дитина –, – року народження, за згодою, поданою його батьком –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го –,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помешкання – кв.м, житловою – – кв.м) на вул.–, – у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– частин кв.– (загальною площею помешкання – кв.м, житловою – – кв.м) з коморою у підвалі №– (площею – кв.м) №– (площею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– частини кв.– (загальною площею помешкання – кв.м, житловою – – кв.м) на вул.–, – ,корп.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– частини кв.– (загальною площею помешкання – кв.м, житловою – – кв.м) на вул.–, – корп.– в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еповнолітнього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– від імені малолітнього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– частини садового будинку – (загальною площею – кв.м, житловою площею – кв.м) в садово-городньому товаристві «Горицвіт» у с.– Івано-Франківського району Івано-Франківської області,  а також – частини земельної ділянки за кадастровим номером – (площею – г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го –, 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асти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– (загальною площею помешкання – – кв.м, житловою площею –  – кв.м) на вул.–, – в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3. Неповнолітній –, – року народження, за згодою матері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их їй – частини садового будинку – (загальною площею – кв.м, житловою площею – кв.м) в садово-городньому товаристві «Горицвіт» у с.– Івано-Франківського району Івано-Франківської області, а також – частини земельної ділянки за кадастровим номером –  (площею – 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еповнолітньої –, 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буд.– (загальною площею помешкання – – кв.м, житловою площею – – кв.м) на вул.Сніжній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3:00Z</dcterms:created>
  <dc:creator>user</dc:creator>
  <dc:description/>
  <cp:keywords/>
  <dc:language>en-US</dc:language>
  <cp:lastModifiedBy>User</cp:lastModifiedBy>
  <cp:lastPrinted>2024-04-04T14:18:00Z</cp:lastPrinted>
  <dcterms:modified xsi:type="dcterms:W3CDTF">2024-04-04T13:23:00Z</dcterms:modified>
  <cp:revision>2</cp:revision>
  <dc:subject/>
  <dc:title/>
</cp:coreProperties>
</file>