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 видане - року відділом реєстрації актів цивільного стану - міського управління юстиції Донецької області), який проживає за адресою: вул. - м. Івано-Франківськ, на підставі довідки від 16.05.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видане 30.01.2020 року - районним у місті Херсоні відділом державної реєстрації актів цивільного стану Південного міжрегіонального управління Міністерства юстиції (місто Одеса)), який проживає за адресою: вул. -, кв. -, м. Івано-Франківськ, на підставі довідки від 22.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07.08.2021 року - відділом державної реєстрації актів цивільного стану у місті Маріуполі Маріупольського району Донецької області Східного міжрегіонального управління Міністерства юстиції  (місто Харків)), який проживає за адресою: - м. Івано-Франківськ, на підставі довідки від 03.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7.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08.05.2013 року відділом державної реєстрації актів цивільного стану реєстраційної служби - міського управління юстиції Запорізької області), яка проживає за адресою: вул. - м. Івано-Франківськ, на підставі довідки від 07.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9.05.2021 року -районним у місті Маріуполі відділом державної реєстрації актів цивільного стану Східного міжрегіонального управління Міністерства юстиції (місто Харків)), яка проживає за адресою: вул. - м. Івано-Франківськ, на підставі довідки від 09.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5.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4.03.2023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 м. Івано-Франківськ, на підставі довідки від 11.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5.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року -сільською радою Білозерського району Херсонської області), який проживає за адресою: вул. -, м. Івано-Франківськ, на підставі довідки від 14.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4.04.2009 року відділом реєстрації актів цивільного стану по місту Мелітополю Мелітопольського міськрайонного управління юстиції Запорізької області), який проживає за адресою: вул. -с. -, Івано-Франківського району Івано-Франківської області, на підставі довідки від 05.09.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8.05.2011 року відділом державної реєстрації актів цивільного стану по місту Мелітополю Мелітопольського міськрайонного управління юстиції Запорізької області), який проживає за адресою: вул. - с. - Івано-Франківського району Івано-Франківської області, на підставі довідки від 05.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року народження </w:t>
      </w:r>
      <w:r>
        <w:rPr>
          <w:rFonts w:cs="Times New Roman" w:ascii="Times New Roman" w:hAnsi="Times New Roman"/>
          <w:color w:val="000000"/>
          <w:sz w:val="28"/>
          <w:szCs w:val="28"/>
        </w:rPr>
        <w:t xml:space="preserve">(свідоцтво про народження Серія -, видане 29.03.2011 року відділом державної реєстрації актів цивільного стану Суворовського районного управління юстиції у місті Херсоні), який проживає за адресою: вул. - м. Івано-Франківськ, на підставі довідки від 30.04.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року народження </w:t>
      </w:r>
      <w:r>
        <w:rPr>
          <w:rFonts w:cs="Times New Roman" w:ascii="Times New Roman" w:hAnsi="Times New Roman"/>
          <w:color w:val="000000"/>
          <w:sz w:val="28"/>
          <w:szCs w:val="28"/>
        </w:rPr>
        <w:t xml:space="preserve">(свідоцтво про народження Серія -, видане 12.12.2008 року - сільською радою Білозерського району Херсонської області), який проживає за адресою: вул. -, кв. -, м. Івано-Франківськ, на підставі довідки від 30.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2.11.2018 року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яка проживає за адресою: -, м. Івано-Франківськ, на підставі довідки від 17.02.2024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2.06.2007 року відділом реєстрації актів цивільного стану по місту - Добропільського міськрайонного управління юстиції Донецької області), який проживає за адресою: вул. - м. Івано-Франківськ, на підставі довідки від 11.08.2022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1.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4.06.2016 року Київським районним у місті Харкові відділом державної реєстрації актів цивільного стану Головного територіального управління юстиції у Харківській області), яка проживає за адресою: набережна ім. -м. Івано-Франківськ, на підставі довідки від 29.08.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7.04.2013 року Київським відділом державної реєстрації актів цивільного стану реєстраційної служби Харківського міського управління юстиції), яка проживає за адресою: набережна ім. - м. Івано-Франківськ, на підставі довідки від 29.08.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року народження </w:t>
      </w:r>
      <w:r>
        <w:rPr>
          <w:rFonts w:cs="Times New Roman" w:ascii="Times New Roman" w:hAnsi="Times New Roman"/>
          <w:color w:val="000000"/>
          <w:sz w:val="28"/>
          <w:szCs w:val="28"/>
        </w:rPr>
        <w:t xml:space="preserve">(свідоцтво про народження Серія - видане 24.09.2013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Запорізької області), яка проживає за адресою: вул. -, Івано-Франківського району Івано-Франківської області, на підставі довідки від 05.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2.07.2016 року Мелітопольським міським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Івано-Франківського району Івано-Франківської області, на підставі довідки від 05.09.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2.12.2011 року відділом державної реєстрації актів цивільного стану Куйбишевського районного управління юстиції Запорізької області), яка проживає за адресою: вул. - м. Івано-Франківськ, на підставі довідки від 20.02.2024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9.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7.02.2015 року відділом державної реєстрації актів цивільного стану реєстраційної служби Дніпровського районного управління юстиції у місті Херсоні), яка проживає за адресою: вул. -, м. Івано-Франківськ, на підставі довідки від 29.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7.02.2015 року відділом державної реєстрації актів цивільного стану реєстраційної служби Дніпровського районного управління юстиції у місті Херсоні), який проживає за адресою: вул. -, м. Івано-Франківськ, на підставі довідки від 29.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7.09.2021 року Дніпровським відділом державної реєстрації актів цивільного стану у місті Херсоні Південного міжрегіонального управління Міністерства юстиції (місто Одеса)), яка проживає за адресою: вул. -, м. Івано-Франківськ, на підставі довідки від 29.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року народження </w:t>
      </w:r>
      <w:r>
        <w:rPr>
          <w:rFonts w:cs="Times New Roman" w:ascii="Times New Roman" w:hAnsi="Times New Roman"/>
          <w:color w:val="000000"/>
          <w:sz w:val="28"/>
          <w:szCs w:val="28"/>
        </w:rPr>
        <w:t xml:space="preserve">(свідоцтво про народження Серія - видане 16.03.2005 року відділом реєстрації актів цивільного стану Волноваського районного управління юстиції), яка проживає за адресою: набережна ім. - м. Івано-Франківськ, на підставі довідки від 16.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5.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7.04.2012 року відділом державної реєстрації актів цивільного стану Волноваського районного управління юстиції у Донецькій області), яка проживає за адресою: набережна ім.- м. Івано-Франківськ, на підставі довідки від 13.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5.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5.02.2008 року Жовтневим відділом реєстрації актів цивільного стану Маріупольського міського управління юстиції Донецької області), який проживає за адресою: вул.-, м. Івано-Франківськ, на підставі довідки від 21.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2.09.2020 року Суворовським районним у місті Херсоні відділом державної реєстрації актів цивільного стану Південного міжрегіонального -, м. Івано-Франківськ, на підставі довідки від 22.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7.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5.07.2005 року Садівською сільською радою Голопристанського району Херсонської області), яка проживає за адресою: вул. - м. Івано-Франківськ, на підставі довідки від 09.09.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5.07.2005 року - сільською радою Голопристанського району Херсонської області), яка проживає за адресою: вул. - м. Івано-Франківськ, на підставі довідки від 09.09.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0.01.2012 року виконавчим комітетом Чорнобаївської сільської ради Білозерського району Херсонської області), який проживає за адресою: вул. -, м. Івано-Франківськ, на підставі довідки від 06.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5.12.2009 року Чорнобаївською сільською радою Білозерського району Херсонської області), який проживає за адресою: вул. - м. Івано-Франківськ, на підставі довідки від 06.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0.10.2010 року відділом реєстрації актів цивільного стану Ленінського районного управління юстиції у місті Донецьку Донецької області), яка проживає за адресою: вул. -, м. Івано-Франківськ, на підставі довідки від 01.05.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3.07.2009 року відділом реєстрації актів цивільного стану Ленінського районного управління юстиції у місті Донецьку Донецької області), яка проживає за адресою: вул. - м. Івано-Франківськ, на підставі довідки від 01.05.2023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6.04.2011 року Комінтерівським відділом державної реєстрації актів цивільного стану Харківського міського управління юстиції), яка проживає за адресою: вул. - м. Івано-Франківськ, на підставі довідки від 13.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31.05.2016 року Комінтерівським районним місті Харкові відділом державної реєстрації актів цивільного стану Головного територіального управління юстиції у Харківській області), який проживає за адресою: вул. - м. Івано-Франківськ, на підставі довідки від 13.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2.09.2011 року Київським відділом державної реєстрації актів цивільного стану Харківського міського управління юстиції), яка проживає за адресою: вул. -, м. Івано-Франківськ, на підставі довідки від 02.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2.09.2011 року Київським відділом державної реєстрації актів цивільного стану Харківського міського управління юстиції), яка проживає за адресою: вул. -, м. Івано-Франківськ, на підставі довідки від 02.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4.10.2014 року виконавчим комітетом Гостомельської селищної ради міста Ірпеня Київської області), який проживає за адресою: вул. -, м. Івано-Франківськ, на підставі довідки від 10.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4.12.2011 року виконавчим комітетом Гостомельської селищної ради міста Ірпеня Київської області), який проживає за адресою: вул. - м. Івано-Франківськ, на підставі довідки від 10.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2.10.2006 року відділом реєстрації актів цивільного стану по місту Красноармійську Красноармійського міськрайонного управління юстиції Донецької області), яка проживає за адресою: вул. - - - м. Івано-Франківськ, на підставі довідки від 28.03.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7.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3.10.2008 року Малобілозерською сільською радою Василівського району Запорізької області), який проживає за адресою: вул. -м. Івано-Франківськ, на підставі довідки від 02.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6.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року народження </w:t>
      </w:r>
      <w:r>
        <w:rPr>
          <w:rFonts w:cs="Times New Roman" w:ascii="Times New Roman" w:hAnsi="Times New Roman"/>
          <w:color w:val="000000"/>
          <w:sz w:val="28"/>
          <w:szCs w:val="28"/>
        </w:rPr>
        <w:t xml:space="preserve">(свідоцтво про народження Серія -, видане 18.02.2022 року відділом державної реєстрації актів цивільного стану у місті Харкові Східного міжрегіонального управління Міністерства юстиції (місто Харків)), яка проживає за адресою: вул. - кв. -м. Івано-Франківськ, на підставі довідки від 29.11.2022 року </w:t>
      </w:r>
      <w:r>
        <w:rPr>
          <w:rFonts w:cs="Times New Roman" w:ascii="Times New Roman" w:hAnsi="Times New Roman"/>
          <w:sz w:val="28"/>
          <w:szCs w:val="28"/>
        </w:rPr>
        <w:t xml:space="preserve">№26-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4.1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2.01.2016 року відділом державної реєстрації актів цивільного стану по місту Харкову Харківського міського управління юстиції), яка проживає за адресою: вул. - м. Івано-Франківськ, на підставі довідки від 29.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4.1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7.07.2012 року Жовтневим відділом державної реєстрації актів цивільного стану Маріупольського міського управління юстиції у Донецькій області), яка проживає за адресою: вул. - м. Івано-Франківськ, на підставі довідки від 05.12.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26.05.2015 року Московським відділом державної реєстрації актів цивільного стану реєстраційної служби Харківського міського управління юстиції), яка проживає за адресою: вул. -м. Івано-Франківськ, на підставі довідки від 21.0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року народження </w:t>
      </w:r>
      <w:r>
        <w:rPr>
          <w:rFonts w:cs="Times New Roman" w:ascii="Times New Roman" w:hAnsi="Times New Roman"/>
          <w:color w:val="000000"/>
          <w:sz w:val="28"/>
          <w:szCs w:val="28"/>
        </w:rPr>
        <w:t xml:space="preserve">(свідоцтво про народження Серія - видане 09.09.2020 року Московським районним у місті Харкові відділом державної реєстрації актів цивільного стану Східного міжрегіонального управління Міністерства юстиції (місто Харків)), яка проживає за адресою: вул. - м. Івано-Франківськ, на підставі довідки від 21.02.2023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37:00Z</dcterms:created>
  <dc:creator>user</dc:creator>
  <dc:description/>
  <cp:keywords/>
  <dc:language>en-US</dc:language>
  <cp:lastModifiedBy>User</cp:lastModifiedBy>
  <cp:lastPrinted>2024-03-27T16:42:00Z</cp:lastPrinted>
  <dcterms:modified xsi:type="dcterms:W3CDTF">2024-03-28T11:37:00Z</dcterms:modified>
  <cp:revision>2</cp:revision>
  <dc:subject/>
  <dc:title/>
</cp:coreProperties>
</file>