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імені В'ячеслава Чорновол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421"/>
        <w:gridCol w:w="2906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Петру Безпальк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італію Козак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Михайлу Андрушевськом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404"/>
        <w:gridCol w:w="2920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Андрію Витвицьком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0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Павлу Брикін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'ячеславу Тушном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даток 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397"/>
        <w:gridCol w:w="2926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італію Кузнєцов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асилю Джус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даток 4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Григорію Семаниши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Андрію Бандер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Миколі Черев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даток 5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Ліцею № 6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397"/>
        <w:gridCol w:w="2926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Роману Душенк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Станіславу Сеник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даток 6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7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Тарасу Микице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даток 7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10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Ігорю Хода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Юрію Харкав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даток 8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1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Максиму Руден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даток 9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1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Юрію Бара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Дмитру Ломе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Андрію Барасю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асилю Пасіц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тету міської ради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0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1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італію Кадо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Степану Дутча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Артуру Грималю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баланс Ліцею № 1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олодимиру Дутча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16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Олегу Басараб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17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Юрію Чоп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даток 14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18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італію Васили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асилю Куці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5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19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олодимиру Шарабуря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Назарію Діле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Мар'яну Орищу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6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20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Руслану Бережн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Сергію Мороз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7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2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асилю Мойсе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Роману Грица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8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2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Андрію Прищеп'ю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асилю Гуцуля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19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баланс Ліцею № 23 імені Романа Гури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Ярославу Чом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20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2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Андрію Проша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Сергію Харен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Андрію Кали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Євгенію Шишо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2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баланс Ліцею № 2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Андрію Януш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Григорію Мороз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2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Черніївського ліце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Івану Деркач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олодимиру Крулі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Дмитру Кіндра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2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на баланс Підпечерівського ліце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Мирославу Остап'ю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24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Крихівецького ліце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Роману Дзема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25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Тисменичанського ліце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Роману Шимановсько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Любомиру Лукач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олодимиру Кушнірчу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Степану Чуй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Дмитру Горбейчу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олодимиру Коза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Любомиру Смеречу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асилю Кучера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26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Колодіївської гімназії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Василю Лял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27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Радчанського ліце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Івану Шепту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Ярославу Вацеб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одаток 28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Драгомирчанської гімназії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Денису Болтя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даток 29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лік анотаційних дощок, що передаються з баланс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«Міська ритуальна служба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Вовчинецької гімназії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таційна дошка Ігорю Мазуркевич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Ігор ШЕВЧ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13:00Z</dcterms:created>
  <dc:creator>Галя</dc:creator>
  <dc:description/>
  <cp:keywords/>
  <dc:language>en-US</dc:language>
  <cp:lastModifiedBy>User</cp:lastModifiedBy>
  <cp:lastPrinted>2024-03-27T09:38:00Z</cp:lastPrinted>
  <dcterms:modified xsi:type="dcterms:W3CDTF">2024-03-28T09:13:00Z</dcterms:modified>
  <cp:revision>3</cp:revision>
  <dc:subject/>
  <dc:title>Звіт</dc:title>
</cp:coreProperties>
</file>