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/брали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підтримки осіб, які беруть безпосередню участь у бойових діях» від 15.12.2023р. №219-39, враховуючи звернення осіб, які беруть/</w:t>
      </w:r>
      <w:r>
        <w:rPr>
          <w:color w:val="000000"/>
          <w:sz w:val="28"/>
          <w:szCs w:val="28"/>
          <w:lang w:val="uk-UA"/>
        </w:rPr>
        <w:t xml:space="preserve">брали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>особа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які у 2024 році беруть безпосередню участь у бойових діях (діях зі знищення живої сили, бойової техніки і військових споруд противника, заволодіння територією, яку він обіймав, надання протидії наступу противника, відбиття його ударів й утримання  захопленої своїми військами території) (додаток 1)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і у 2024 році беруть участь у забезпеченні здійснення заходів  з національної безпеки  і оборони України, відсічі і стримування збройної агресії російської федерації проти України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хисникам та Захисницям, які звернулись у  грудні 2023 року здійснити фінансування в 2024 році у розмірі, затвердженому рішенням Івано-Франківської міської ради «</w:t>
      </w:r>
      <w:r>
        <w:rPr>
          <w:sz w:val="28"/>
          <w:szCs w:val="28"/>
          <w:lang w:val="uk-UA"/>
        </w:rPr>
        <w:t>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</w:t>
      </w:r>
      <w:r>
        <w:rPr>
          <w:bCs/>
          <w:sz w:val="28"/>
          <w:szCs w:val="28"/>
          <w:shd w:fill="FFFFFF" w:val="clear"/>
          <w:lang w:val="uk-UA"/>
        </w:rPr>
        <w:t xml:space="preserve">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9:00Z</dcterms:created>
  <dc:creator>Dick</dc:creator>
  <dc:description/>
  <cp:keywords/>
  <dc:language>en-US</dc:language>
  <cp:lastModifiedBy>User</cp:lastModifiedBy>
  <cp:lastPrinted>2024-02-06T15:48:00Z</cp:lastPrinted>
  <dcterms:modified xsi:type="dcterms:W3CDTF">2024-03-28T12:39:00Z</dcterms:modified>
  <cp:revision>2</cp:revision>
  <dc:subject/>
  <dc:title>Про внесення змін до</dc:title>
</cp:coreProperties>
</file>