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беручи до уваги рекомендації комісії з питань захисту прав дитини -  року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-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ї кв.-(загальною площею помешкання 68,7 кв.м, житловою площею – 44,4 кв.м) на вул.-, 1- у м.-, право користування якою мають її діти -, -року народження, та - -- року народження, за згодою, поданою їх батьком -  органу опіки та піклуванн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1. - від імені малолітнього -,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ку народження,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його ім’я 1/3 частини кв.- (загальною площею помешкання 80,9 кв.м, житловою - 43,9 кв.м) на вул.-у м.-, без згоди батька -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2. - та -від імені малолітньої -, -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її ім’я цілої кв.- (загальною площею помешкання 63,9 кв.м, житловою – 31,1 кв.м) на вул.-, - у м.-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3. -та -від імені малолітньої -, -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її ім’я 1/3 частини буд.- (загальною площею помешкання 327,3 кв.м, житловою – 121,7 кв.м) на вул.- у с. Івано-Франківського району Івано-Франківської області та  1/3 частини земельної ділянки площею 0,1463 га за кадастровим номером 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На укладання договорів купівлі-продажу (міни тощо) щодо відчуження належного дитині майна (житла):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Неповнолітньому - -року народження, за згодою матері -(без згоди батька -)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відчуження 1/5 частини кв.- (загальною площею помешкання 32,2 кв.м, житловою – 18,7 кв.м) на вул.-, - в м.-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Договір щодо відчуження укладати при одночасному придбанні на ім’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еповнолітнього -, - року народже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1/3 частини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кв.- (загальною площею помешкання – 52,6 кв.м, житловою площею – 19,4 кв.м) на вул.- у м.-.</w:t>
      </w:r>
    </w:p>
    <w:p>
      <w:pPr>
        <w:pStyle w:val="Normal"/>
        <w:widowControl w:val="false"/>
        <w:spacing w:lineRule="exact" w:line="317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1.4. Неповнолітній -, -року народження, за згодою матері - на укладання договору про розподіл спадкового майна, згідно якого:</w:t>
      </w:r>
    </w:p>
    <w:p>
      <w:pPr>
        <w:pStyle w:val="Normal"/>
        <w:widowControl w:val="false"/>
        <w:spacing w:lineRule="exact" w:line="317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-, -року народження, переходить:</w:t>
      </w:r>
    </w:p>
    <w:p>
      <w:pPr>
        <w:pStyle w:val="Normal"/>
        <w:widowControl w:val="false"/>
        <w:numPr>
          <w:ilvl w:val="0"/>
          <w:numId w:val="2"/>
        </w:numPr>
        <w:spacing w:lineRule="exact" w:line="32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буд.- на вул.- в с.- району Львівської області; </w:t>
      </w:r>
    </w:p>
    <w:p>
      <w:pPr>
        <w:pStyle w:val="Normal"/>
        <w:widowControl w:val="false"/>
        <w:numPr>
          <w:ilvl w:val="0"/>
          <w:numId w:val="2"/>
        </w:numPr>
        <w:spacing w:lineRule="exact" w:line="32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транспортний засіб марки - тип ТЗ – загальний легковий седан, 2021 року випуску, шасі (кузов, рама) - №V-, колір – чорний, реєстраційний номер -</w:t>
      </w:r>
    </w:p>
    <w:p>
      <w:pPr>
        <w:pStyle w:val="Normal"/>
        <w:widowControl w:val="false"/>
        <w:numPr>
          <w:ilvl w:val="0"/>
          <w:numId w:val="2"/>
        </w:numPr>
        <w:spacing w:lineRule="exact" w:line="32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транспортний засіб марки -, тип ТЗ – легковий седан - В, 2008 року випуску, шасі №-, колір – чорний, реєстраційний номер – -</w:t>
      </w:r>
    </w:p>
    <w:p>
      <w:pPr>
        <w:pStyle w:val="Normal"/>
        <w:widowControl w:val="false"/>
        <w:numPr>
          <w:ilvl w:val="0"/>
          <w:numId w:val="2"/>
        </w:numPr>
        <w:spacing w:lineRule="exact" w:line="32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транспортний засіб марки -, тип ТЗ – легковий седан – В, 2000 року випуску, шасі - №-, колір – білий, реєстраційний номер – -</w:t>
      </w:r>
    </w:p>
    <w:p>
      <w:pPr>
        <w:pStyle w:val="Normal"/>
        <w:widowControl w:val="false"/>
        <w:spacing w:lineRule="exact" w:line="322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- року народженн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 переходить:</w:t>
      </w:r>
    </w:p>
    <w:p>
      <w:pPr>
        <w:pStyle w:val="Normal"/>
        <w:widowControl w:val="false"/>
        <w:numPr>
          <w:ilvl w:val="0"/>
          <w:numId w:val="1"/>
        </w:numPr>
        <w:spacing w:lineRule="exact" w:line="32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1/2 частина буд.№- на вул.- у с- Івано-Франківського району Івано-Франківської області;</w:t>
      </w:r>
    </w:p>
    <w:p>
      <w:pPr>
        <w:pStyle w:val="Normal"/>
        <w:widowControl w:val="false"/>
        <w:numPr>
          <w:ilvl w:val="0"/>
          <w:numId w:val="1"/>
        </w:numPr>
        <w:spacing w:lineRule="exact" w:line="32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1/2 частина земельної ділянки площею 0,1004 га за кадастровим номером - на вул.- в с.Крихівці Івано-Франківського району Івано-Франківської області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1:35:00Z</dcterms:created>
  <dc:creator>user</dc:creator>
  <dc:description/>
  <cp:keywords/>
  <dc:language>en-US</dc:language>
  <cp:lastModifiedBy>User</cp:lastModifiedBy>
  <cp:lastPrinted>2024-03-21T10:53:00Z</cp:lastPrinted>
  <dcterms:modified xsi:type="dcterms:W3CDTF">2024-03-28T14:12:00Z</dcterms:modified>
  <cp:revision>4</cp:revision>
  <dc:subject/>
  <dc:title/>
</cp:coreProperties>
</file>