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на балан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 метою екфективного використання та збереження комунального майна, керуючись статтями 29, 52, 59 Закону України «Про місцеве самоврядування в Україні», рішенням Івано-Франківської міської ради від 16.05.2017р. № 118-12 «Про передачу та прийняття майна на баланс», виконавчий комітет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мунальному підприємству «Міська ритуальна служба» (А.Хруник) безоплатно передати, а Ліцею імені В'ячеслава Чорновола (Т.Стефанишин) прийняти на баланс анотаційні дошки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мунальному підприємству «Міська ритуальна служба» (А.Хруник) безоплатно передати, а Ліцею № 3 (Н.Микула) прийняти на баланс анотаційні дошки згідно з додатком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мунальному підприємству «Міська ритуальна служба» (А.Хруник) безоплатно передати, а Ліцею № 4 (І.Гаврилюк)  прийняти на баланс анотаційні дошки згідно з додатком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мунальному підприємству «Міська ритуальна служба» (А.Хруник) безоплатно передати, а Ліцею № 5 (Я.Олексин) прийняти на баланс анотаційні дошки згідно з додатком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мунальному підприємству «Міська ритуальна служба» (А.Хруник) безоплатно передати, а Ліцею № 6 (І.Максимчук) прийняти на баланс анотаційні дошки згідно з додатком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мунальному підприємству «Міська ритуальна служба» (А.Хруник) безоплатно передати, а Ліцею № 7 (О.Румак) прийняти на баланс анотаційні дошки згідно з додатком 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мунальному підприємству «Міська ритуальна служба» (А.Хруник) безоплатно передати, а Ліцею № 10 (Р.Куриндаш) прийняти на баланс анотаційні дошки згідно з додатком 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Комунальному підприємству «Міська ритуальна служба» (А.Хруник) безоплатно передати, а Ліцею № 11 (Н.Романишин) прийняти на баланс анотаційні дошки згідно з додатком 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Комунальному підприємству «Міська ритуальна служба» (А.Хруник) безоплатно передати, а Ліцею № 12 (Г.Болюк) прийняти на баланс анотаційні дошки згідно з додатком 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Комунальному підприємству «Міська ритуальна служба» (А.Хруник) безоплатно передати, а Ліцею № 13 (Н.Стефанишина) прийняти на баланс анотаційні дошки згідно з додатком 1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Комунальному підприємству «Міська ритуальна служба» (А.Хруник) безоплатно передати, а Ліцею № 15 (В.Бойчук) прийняти на баланс анотаційні дошки згідно з додатком 1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Комунальному підприємству «Міська ритуальна служба» (А.Хруник) безоплатно передати, а Ліцею № 16 (М.Івануляк) прийняти на баланс анотаційні дошки згідно з додатком 1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Комунальному підприємству «Міська ритуальна служба» (А.Хруник) безоплатно передати, а Ліцею № 17 (С.Гарасимчук)  прийняти на баланс анотаційні дошки згідно з додатком 1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Комунальному підприємству «Міська ритуальна служба» (А.Хруник) безоплатно передати, а Ліцею № 18 (Д.Чміль) прийняти на баланс анотаційні дошки згідно з додатком 1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Комунальному підприємству «Міська ритуальна служба» (А.Хруник) безоплатно передати, а Ліцею № 19 (О.Борович) прийняти на баланс анотаційні дошки згідно з додатком 1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Комунальному підприємству «Міська ритуальна служба» (А.Хруник) безоплатно передати, а Ліцею № 20 (Д.Скиданчук) прийняти на баланс анотаційні дошки згідно з додатком 1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 Комунальному підприємству «Міська ритуальна служба» (А.Хруник) безоплатно передати, а Ліцею № 21 (О.Лесюк) прийняти на баланс анотаційні дошки згідно з додатком 1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Комунальному підприємству «Міська ритуальна служба» (А.Хруник) безоплатно передати, а Ліцею № 22 (М.Калинюк)  прийняти на баланс анотаційні дошки згідно з додатком 1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 Комунальному підприємству «Міська ритуальна служба» (А.Хруник) безоплатно передати, а Ліцею № 23 імені Романа Гурика (М.Василик) прийняти на баланс анотаційні дошки згідно з додатком 1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Комунальному підприємству «Міська ритуальна служба» (А.Хруник) безоплатно передати, а Ліцею № 24 (І.Мельничук) прийняти на баланс анотаційні дошки згідно з додатком 2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. Комунальному підприємству «Міська ритуальна служба» (А.Хруник) безоплатно передати, а Ліцею № 25 (С.Якимів) прийняти на баланс анотаційні дошки згідно з додатком 2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 Комунальному підприємству «Міська ритуальна служба» (А.Хруник) безоплатно передати, а Черніївському ліцею (В.Лещишин) прийняти на баланс анотаційні дошки згідно з додатком 2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3. Комунальному підприємству «Міська ритуальна служба» (А.Хруник) безоплатно передати, а Підпечерівському ліцею (О.Белей)  прийняти на баланс анотаційні дошки згідно з додатком 2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Комунальному підприємству «Міська ритуальна служба» (А.Хруник) безоплатно передати, а Крихівецькому ліцею (С.Каспрук)  прийняти на баланс анотаційні дошки згідно з додатком 2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. Комунальному підприємству «Міська ритуальна служба» (А.Хруник) безоплатно передати, а Тисменичанському ліцею (В.Луцюк)  прийняти на баланс анотаційні дошки згідно з додатком 2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6. Комунальному підприємству «Міська ритуальна служба» (А.Хруник) безоплатно передати, а Колодіївській гімназії (О.Семанюк) прийняти на баланс анотаційні дошки згідно з додатком 2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. Комунальному підприємству «Міська ритуальна служба» (А.Хруник) безоплатно передати, а Радчанському ліцею (М.Гречанюк) прийняти на баланс анотаційні дошки згідно з додатком 2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. Комунальному підприємству «Міська ритуальна служба» (А.Хруник) безоплатно передати, а Драгомирчанській гімназії (О.Балан)  прийняти на баланс анотаційні дошки згідно з додатком 28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9. Комунальному підприємству «Міська ритуальна служба» (А.Хруник) безоплатно передати, а Вовчинецькій гімназії (П.Павлюк) прийняти на баланс анотаційні дошки згідно з додатком 2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Приймання-передачу провести згідно вимог чинного законодавства Україн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1. Контроль за виконанням рішення покласти на заступика міського голови – директора Департаменту освіти та науки Івано-Франківської міської ради В.Дротянко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54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іський голова                                                 Руслан МАРЦІНКІ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52:00Z</dcterms:created>
  <dc:creator>Галя</dc:creator>
  <dc:description/>
  <cp:keywords/>
  <dc:language>en-US</dc:language>
  <cp:lastModifiedBy>User</cp:lastModifiedBy>
  <cp:lastPrinted>2024-03-27T09:38:00Z</cp:lastPrinted>
  <dcterms:modified xsi:type="dcterms:W3CDTF">2024-03-28T08:52:00Z</dcterms:modified>
  <cp:revision>2</cp:revision>
  <dc:subject/>
  <dc:title>Звіт</dc:title>
</cp:coreProperties>
</file>