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тини, 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зі змінами, враховуючи рекомендації комісії з питань захисту прав дитини від 28.02.2024</w:t>
      </w:r>
      <w:r>
        <w:rPr>
          <w:rFonts w:cs="Times New Roman" w:ascii="Times New Roman" w:hAnsi="Times New Roman"/>
          <w:sz w:val="28"/>
          <w:szCs w:val="28"/>
        </w:rPr>
        <w:t xml:space="preserve"> 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І-ВЛ №-, видане - року -), яка проживає за адресою: вул.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І-ВЛ №-, видане - року -), яка проживає за адресою: вул.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 року відділом державної реєстрації актів цивільного стану -), який проживає за адресою: вул.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О №-, видане - року -), який проживає за адресою: вул.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І-НО №-, видане - року -), яка проживає за адресою: вул. - Івано-Франківського району Івано-Франківської області,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М №-, видане - року -), яка проживає за адресою: вул.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ВЛ №-, видане - року -), який проживає за адресою: вул.-,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О №-, видане - року -), яка проживає за адресою: вул.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ЖС №-, видане - року -), який проживає за адресою: вул.-,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ЖС №-, видане - року -), яка проживає за адресою: вул.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ЖС №-, видане - року -), який проживає за адресою: вул.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М №-, видане - року -), яка проживає за адресою: вул. -, с. - Івано-Франківського району Івано-Франківської області,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М №-, видане - року -), який проживає за адресою: вул. -, с. - Івано-Франківського району Івано-Франківської області,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И №-, видане - року -), який проживає за адресою: вул.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И №-, видане - року -), який проживає за адресою: вул.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М №-, видане - року -), яка проживає за адресою: вул.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 року -), яка проживає за адресою: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 року -), який проживає за адресою: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О №-, видане - року -), яка проживає за адресою: вул.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О №-, видане - року -), який проживає за адресою: вул.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 року -), який проживає за адресою: вул.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ВЛ №-, видане - року -), який проживає за адресою: вул.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ВЛ №-, видане - року -), який проживає за адресою: вул.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ВЛ №-, видане - року -), яка проживає за адресою: вул.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 - року народження (свідоцтво про народження Серія І-НО №-, видане -  року -), яка проживає за адресою: вул. -, м. Івано-Франківськ, на підставі довідки від -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ВЛ №-, видане - -), яка проживає за адресою: вул.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О №-, видане - року -), яка проживає за адресою: вул-,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ЖС №-, видане - року -), яка проживає за адресою: вул.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ЖС №-, видане - року -), яка проживає за адресою: вул.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М №-, видане - року -), яка проживає за адресою: вул.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М №-, видане - року -), яка проживає за адресою: вул.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 року -), яка проживає за адресою: вул. -, м.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 року -), яка проживає за адресою: вул.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ФП №-, видане - року -), який проживає за адресою: вул.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ЕД №-, видане - року -), який проживає за адресою: вул.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М №-, видане - року -), який проживає за адресою: вул.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 року -), яка проживає за адресою: вул.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r>
        <w:rPr>
          <w:rFonts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Міський голова                                                             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4:05:00Z</dcterms:created>
  <dc:creator>user</dc:creator>
  <dc:description/>
  <cp:keywords/>
  <dc:language>en-US</dc:language>
  <cp:lastModifiedBy>User</cp:lastModifiedBy>
  <cp:lastPrinted>2024-03-21T12:41:00Z</cp:lastPrinted>
  <dcterms:modified xsi:type="dcterms:W3CDTF">2024-03-21T14:05:00Z</dcterms:modified>
  <cp:revision>3</cp:revision>
  <dc:subject/>
  <dc:title/>
</cp:coreProperties>
</file>