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вулиці Озаркевича в м.Івано-Франківську вартістю 2 723 983, 49  (два мільйони сімсот двадцять три тисячі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сот вісімдесят три грн 49 коп.) гривні.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вулиці Сагайдачного в с.Черніїв Івано-Франківської міської територіальної громади в сумі  2 453 546,00 (два мільйони чотириста п’ятдесят три тисячі п’ятсот сорок шість грн 00 коп.) гривень.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поточного ремонту вулиці Палія в м.Івано-Франківську в сумі 1 271 986,00 (один мільйон двісті сімдесят одна тисяча дев’ятсот вісімдесят шість грн 00 коп.) гривень.</w:t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наданих послуг з благоустрою тротуару на вулиці Миру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в м.Івано-Франківську в сумі 2 265 650,75 (два мільйони двісті шістдесят п’ять тисяч шістсот п’ятдесят грн 75 коп.) гривень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7:00Z</dcterms:created>
  <dc:creator>Пользователь Windows</dc:creator>
  <dc:description/>
  <cp:keywords/>
  <dc:language>en-US</dc:language>
  <cp:lastModifiedBy>User</cp:lastModifiedBy>
  <cp:lastPrinted>2024-03-11T13:37:00Z</cp:lastPrinted>
  <dcterms:modified xsi:type="dcterms:W3CDTF">2024-03-21T08:27:00Z</dcterms:modified>
  <cp:revision>2</cp:revision>
  <dc:subject/>
  <dc:title/>
</cp:coreProperties>
</file>