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в рівних долях – частини кв.– (загальною площею помешкання – –  кв.м, житловою площею – – кв.м) на вул.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– від імені малолітніх –, – року народження, та –, –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їм в рівних долях – частин кв.– (загальною площею помешкання – кв.м, житловою – – кв.м) на вул.– ,–, корп.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літніх –, – року народження, – частини та –, – року народження, – частин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кв.– (загальною площею помешкання – – кв.м, житловою площею – – кв.м) з коморою №–  (площею – кв.м) на вул.–, –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мови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у наданні дозволу на укладання договору дарування (купівлі-продажу) щодо придбання на її ім’я цілої кв.– на вул.–, – в м.Івано-Франківську, право користування якою мають – ,– року народження, – ,– року народження, у зв’язку з невідповідністю інтересам ді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18:00Z</dcterms:created>
  <dc:creator>user</dc:creator>
  <dc:description/>
  <cp:keywords/>
  <dc:language>en-US</dc:language>
  <cp:lastModifiedBy>User</cp:lastModifiedBy>
  <cp:lastPrinted>2024-03-21T10:53:00Z</cp:lastPrinted>
  <dcterms:modified xsi:type="dcterms:W3CDTF">2024-03-21T14:18:00Z</dcterms:modified>
  <cp:revision>2</cp:revision>
  <dc:subject/>
  <dc:title/>
</cp:coreProperties>
</file>