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bookmarkStart w:id="0" w:name="_Hlk158059680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5 від 20.03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</w:t>
      </w:r>
      <w:bookmarkStart w:id="1" w:name="_Hlk161778705"/>
      <w:r>
        <w:rPr>
          <w:sz w:val="28"/>
          <w:szCs w:val="28"/>
          <w:lang w:val="uk-UA"/>
        </w:rPr>
        <w:t>Марківа Т.О. – 6 осіб /він, дружина – Марків Л.М., син – Марків І.Т., доньки – Марків М.Т., Марків А.Т., мати – Марків М.М.//в першу чергу (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2. Макухи Т.М. – 1 особа /в першу чергу (_______, 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3. Леонічева О.В. – 1 особа /в першу чергу (_______, 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4. Павловського М.В. – 4 особи /він, </w:t>
      </w:r>
      <w:r>
        <w:rPr>
          <w:rFonts w:eastAsia="Calibri"/>
          <w:sz w:val="28"/>
          <w:szCs w:val="28"/>
          <w:lang w:val="uk-UA" w:eastAsia="en-US"/>
        </w:rPr>
        <w:t xml:space="preserve">дружина – Павловська А.Ю., </w:t>
      </w:r>
      <w:r>
        <w:rPr>
          <w:sz w:val="28"/>
          <w:szCs w:val="28"/>
          <w:lang w:val="uk-UA"/>
        </w:rPr>
        <w:t>донька – Павловська К.М., син – Павловський В.М.//в першу чергу (_______, 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5. Ільченка В.М. – 3 особи /він, </w:t>
      </w:r>
      <w:r>
        <w:rPr>
          <w:rFonts w:eastAsia="Calibri"/>
          <w:sz w:val="28"/>
          <w:szCs w:val="28"/>
          <w:lang w:val="uk-UA" w:eastAsia="en-US"/>
        </w:rPr>
        <w:t xml:space="preserve">дружина – Ільченко Т.О., </w:t>
      </w:r>
      <w:r>
        <w:rPr>
          <w:sz w:val="28"/>
          <w:szCs w:val="28"/>
          <w:lang w:val="uk-UA"/>
        </w:rPr>
        <w:t>донька – Ільченко А.В.//в першу чергу (_______, 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6. Владики О.С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7. Олексина В.І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  <w:bookmarkEnd w:id="1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Симоненка Є.О. – 3 особи /він, </w:t>
      </w:r>
      <w:r>
        <w:rPr>
          <w:rFonts w:eastAsia="Calibri"/>
          <w:sz w:val="28"/>
          <w:szCs w:val="28"/>
          <w:lang w:val="uk-UA" w:eastAsia="en-US"/>
        </w:rPr>
        <w:t xml:space="preserve">дружина – Симоненко Н.М., </w:t>
      </w:r>
      <w:r>
        <w:rPr>
          <w:sz w:val="28"/>
          <w:szCs w:val="28"/>
          <w:lang w:val="uk-UA"/>
        </w:rPr>
        <w:t xml:space="preserve">донька – Симоненко С.Є.//позачергово (_______, _______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9. Соколика О.О. – 3 особи /він, дружина – Соколик Я.Я., донька – Соколик М.О. //в першу чергу (_______, 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0. Деркача А.Є. – 3 особи /він, </w:t>
      </w:r>
      <w:r>
        <w:rPr>
          <w:rFonts w:eastAsia="Calibri"/>
          <w:sz w:val="28"/>
          <w:szCs w:val="28"/>
          <w:lang w:val="uk-UA" w:eastAsia="en-US"/>
        </w:rPr>
        <w:t>дружина – Деркач О.І., син</w:t>
      </w:r>
      <w:r>
        <w:rPr>
          <w:sz w:val="28"/>
          <w:szCs w:val="28"/>
          <w:lang w:val="uk-UA"/>
        </w:rPr>
        <w:t xml:space="preserve"> – Деркач Т.А.//в першу чергу (_______, _______)/.  </w:t>
      </w:r>
      <w:bookmarkStart w:id="2" w:name="_Hlk161785405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Підлуцького Ю.О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  <w:bookmarkStart w:id="3" w:name="_Hlk161786026"/>
      <w:bookmarkEnd w:id="2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2. Барило І.Ю. – 3 особи /вона, чоловік – Барило В.Е., донька – Барило М.В.//в першу чергу (_______)/.</w:t>
      </w:r>
      <w:bookmarkStart w:id="4" w:name="_Hlk161786962"/>
      <w:bookmarkEnd w:id="3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Столбова О.І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особ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  <w:bookmarkStart w:id="5" w:name="_Hlk161787395"/>
      <w:bookmarkEnd w:id="4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Марчука А.П.І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bookmarkStart w:id="6" w:name="_Hlk161787395"/>
      <w:r>
        <w:rPr>
          <w:sz w:val="28"/>
          <w:szCs w:val="28"/>
          <w:lang w:val="uk-UA"/>
        </w:rPr>
        <w:t>)/.</w:t>
      </w:r>
      <w:bookmarkEnd w:id="6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5. Богдана В.М. – 3 особи /він, дружина – Богдан Є.С., донька – Богдан В.В.//в першу чергу (_______, _______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6. Пирогова Є.С. – 1 особа /в першу чергу (_______, _______)/. </w:t>
      </w:r>
      <w:bookmarkStart w:id="7" w:name="_Hlk161788115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7. Піруса Д.В. – 3 особи </w:t>
      </w:r>
      <w:r>
        <w:rPr>
          <w:bCs/>
          <w:sz w:val="28"/>
          <w:szCs w:val="28"/>
          <w:lang w:val="uk-UA"/>
        </w:rPr>
        <w:t>/він, дружина – Пірус Н.М., син – Пірус Т.Д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  <w:bookmarkEnd w:id="7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8. Линюка М.К. – 4 особи /він, дружина – Линюк І.О., мати – Линюк І.В., батько дружини – Проскурнін О.С.//в першу чергу (_______, _______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Внести зміни в облікові справи громадян, які перебувають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3 від 21.02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1. </w:t>
      </w:r>
      <w:r>
        <w:rPr>
          <w:sz w:val="28"/>
          <w:szCs w:val="28"/>
          <w:lang w:val="uk-UA"/>
        </w:rPr>
        <w:t>Скоморохи А.С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у зв’язку зі зміною заявника на </w:t>
      </w:r>
      <w:r>
        <w:rPr>
          <w:bCs/>
          <w:sz w:val="28"/>
          <w:szCs w:val="28"/>
          <w:lang w:val="uk-UA"/>
        </w:rPr>
        <w:t>Скомороху Г.О.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 xml:space="preserve">2 особи </w:t>
      </w:r>
      <w:r>
        <w:rPr>
          <w:bCs/>
          <w:sz w:val="28"/>
          <w:szCs w:val="28"/>
          <w:lang w:val="uk-UA"/>
        </w:rPr>
        <w:t xml:space="preserve">/вона, чоловік – </w:t>
      </w:r>
      <w:r>
        <w:rPr>
          <w:sz w:val="28"/>
          <w:szCs w:val="28"/>
          <w:lang w:val="uk-UA"/>
        </w:rPr>
        <w:t>Скомороха А.С.</w:t>
      </w:r>
      <w:r>
        <w:rPr>
          <w:bCs/>
          <w:sz w:val="28"/>
          <w:szCs w:val="28"/>
          <w:lang w:val="uk-UA"/>
        </w:rPr>
        <w:t>//в першу чергу (_______, _______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4 від 06.03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.2. </w:t>
      </w:r>
      <w:r>
        <w:rPr>
          <w:bCs/>
          <w:sz w:val="28"/>
          <w:szCs w:val="28"/>
          <w:lang w:val="uk-UA"/>
        </w:rPr>
        <w:t xml:space="preserve">Алексашкіної А.О. </w:t>
      </w:r>
      <w:bookmarkStart w:id="8" w:name="_Hlk159368290"/>
      <w:r>
        <w:rPr>
          <w:bCs/>
          <w:sz w:val="28"/>
          <w:szCs w:val="28"/>
          <w:lang w:val="uk-UA"/>
        </w:rPr>
        <w:t>(у зв’язку зі зміною складу сім’ї) – 2 особи /вона, донька – Алексашкіна Л.В.//в першу чергу (_______, _______)/.</w:t>
      </w:r>
    </w:p>
    <w:p>
      <w:pPr>
        <w:pStyle w:val="Normal"/>
        <w:ind w:firstLine="567"/>
        <w:jc w:val="both"/>
        <w:rPr/>
      </w:pPr>
      <w:bookmarkEnd w:id="8"/>
      <w:r>
        <w:rPr>
          <w:bCs/>
          <w:sz w:val="28"/>
          <w:szCs w:val="28"/>
          <w:lang w:val="uk-UA"/>
        </w:rPr>
        <w:t>2.3. Гаврика Л.Ю. (у зв'язку з набуттям статусу _______ та зміною складу сім’ї) – /він, дружина – Гаврик Н.Д.//позачергово (_______)/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bookmarkStart w:id="9" w:name="_Hlk158059680"/>
      <w:r>
        <w:rPr>
          <w:sz w:val="28"/>
          <w:szCs w:val="28"/>
          <w:lang w:val="uk-UA"/>
        </w:rPr>
        <w:t xml:space="preserve">        </w:t>
      </w:r>
      <w:bookmarkEnd w:id="9"/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5 від 20.03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4. </w:t>
      </w:r>
      <w:r>
        <w:rPr>
          <w:bCs/>
          <w:sz w:val="28"/>
          <w:szCs w:val="28"/>
        </w:rPr>
        <w:t>Вепрева 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Є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(у зв’язку зі зміною складу сім’ї)</w:t>
      </w:r>
      <w:r>
        <w:rPr>
          <w:sz w:val="28"/>
          <w:szCs w:val="28"/>
        </w:rPr>
        <w:t xml:space="preserve"> – 1 особа</w:t>
      </w:r>
      <w:r>
        <w:rPr>
          <w:sz w:val="28"/>
          <w:szCs w:val="28"/>
          <w:lang w:val="uk-UA"/>
        </w:rPr>
        <w:t xml:space="preserve"> /загальна черга/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 xml:space="preserve">2.5. </w:t>
      </w:r>
      <w:r>
        <w:rPr>
          <w:sz w:val="28"/>
          <w:szCs w:val="28"/>
          <w:lang w:val="uk-UA"/>
        </w:rPr>
        <w:t xml:space="preserve">Юрківа З.Д. 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у зв’язку з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__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Юрків О.Б., донька – Юрків С.З., син – Юрків Н.З., бабуся – Щербанюк М.Г.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6. Пантелейчука А.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у зв’язку зі зміною заявника на </w:t>
      </w:r>
      <w:r>
        <w:rPr>
          <w:bCs/>
          <w:sz w:val="28"/>
          <w:szCs w:val="28"/>
        </w:rPr>
        <w:t>Гранкіну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–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val="uk-UA" w:eastAsia="en-US"/>
        </w:rPr>
        <w:t xml:space="preserve"> особи </w:t>
      </w:r>
      <w:r>
        <w:rPr>
          <w:bCs/>
          <w:sz w:val="28"/>
          <w:szCs w:val="28"/>
          <w:lang w:val="uk-UA"/>
        </w:rPr>
        <w:t xml:space="preserve">/вона, чоловік – </w:t>
      </w:r>
      <w:r>
        <w:rPr>
          <w:sz w:val="28"/>
          <w:szCs w:val="28"/>
          <w:lang w:val="uk-UA"/>
        </w:rPr>
        <w:t>Пантелейчук А.В.</w:t>
      </w:r>
      <w:r>
        <w:rPr>
          <w:bCs/>
          <w:sz w:val="28"/>
          <w:szCs w:val="28"/>
          <w:lang w:val="uk-UA"/>
        </w:rPr>
        <w:t>, син – Пантелейчук М.А.//в першу чергу (_______, _______)/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  <w:lang w:val="uk-UA" w:eastAsia="uk-UA"/>
        </w:rPr>
        <w:t xml:space="preserve">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5 від 20.03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1. Бариляка М.Р. – 2 особ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 w:eastAsia="uk-UA"/>
        </w:rPr>
        <w:t xml:space="preserve">3.2. Скрипника О.Б. – 4 особи 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Виключити із числа службових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4.1. Однокімнатну квартиру №___ житловою площею 16,2 кв м на вулиці _______, Янюка В.М. Склад сім’ї – 4 особи /він, дружина, сини – _____, _____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______, протоколу ______ та згоди 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7.1. рішення виконавчого комітету від 03.03.2021 року №331 вважати таким, що втратив чинність. Підстава – лист 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5. Дати дозвіл на самостійне ведення квартирного облік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5.1. Військовій частині А1349 Міністерства оборони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Дозвіл надається на підставі клопотання командира військової частини А1349 від 12.03.2024 року №___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 </w:t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14:00Z</dcterms:created>
  <dc:creator>Администратор</dc:creator>
  <dc:description/>
  <cp:keywords/>
  <dc:language>en-US</dc:language>
  <cp:lastModifiedBy>User</cp:lastModifiedBy>
  <cp:lastPrinted>2024-03-20T12:54:00Z</cp:lastPrinted>
  <dcterms:modified xsi:type="dcterms:W3CDTF">2024-03-21T09:14:00Z</dcterms:modified>
  <cp:revision>2</cp:revision>
  <dc:subject/>
  <dc:title>Про житлові питання</dc:title>
</cp:coreProperties>
</file>