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Барановській І.В. дозво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чинення правочину щодо майн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належить недієздатній особ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41, 67, 72 Цивільного кодексу України, враховуючи протокол засідання опікунської ради при виконавчому комітеті Івано-Франківської міської ради № 2 від 01.03.2024 року, керуючись  ст. ст. 34, 52, 5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дати дозвіл Барановській І. В.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зареєстрована та проживає за адресою: м. Івано-Франківськ, опікуну недієздатного Барановського В. М., який зареєстрований та проживає за адресою: м. Івано-Франківськ, на укладення від імені підопічного Барановського В. М. договору міни (відчуження) 1/2 частки квартири №, за адресою: м. Івано-Франківськ, яка належить недієздатному на праві спільної сумісної власності, відповідно до свідоцтва про право власності на житло, виданого Госпрозрахунковою групою з приватизації державного житлового фонду., на 3/10 частки, яка належить Шешурак В.М. та 1/5 частки, яка належить Шешурак І.Р., квартири №  за адресою: м. Івано-Франківсь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обов’язати опікуна Барановську І.В. зберегти житлові та майнові права недієздатного Барановського В.М. та подати підтверджуючі документи щодо відчуження (обміну) часток квартир, за адресами: м. Івано-Франківськ та, м. Івано-Франківськ, секретарю опікунської ради в термін до шести місяці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  <w:lang w:val="uk-UA"/>
        </w:rPr>
        <w:t>3. Термін дії дозволу шість місяців з дня прийняття рішення.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ідповідальність за можливе невиконання умов даного рішення покладається на </w:t>
      </w:r>
      <w:r>
        <w:rPr>
          <w:sz w:val="28"/>
          <w:szCs w:val="28"/>
          <w:lang w:val="uk-UA"/>
        </w:rPr>
        <w:t>Барановську І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b/>
          <w:i/>
          <w:sz w:val="28"/>
          <w:szCs w:val="28"/>
          <w:lang w:val="uk-UA"/>
        </w:rPr>
        <w:tab/>
        <w:tab/>
      </w: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2:50:00Z</dcterms:created>
  <dc:creator>User</dc:creator>
  <dc:description/>
  <cp:keywords/>
  <dc:language>en-US</dc:language>
  <cp:lastModifiedBy>User</cp:lastModifiedBy>
  <dcterms:modified xsi:type="dcterms:W3CDTF">2024-03-13T12:50:00Z</dcterms:modified>
  <cp:revision>2</cp:revision>
  <dc:subject/>
  <dc:title>Про надання Барановській І</dc:title>
</cp:coreProperties>
</file>