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орбачевського, 8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нутрішньоквартальний водопровід Ду160мм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  вул. Пасіч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орбачевського, 8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нутрішньоквартальний водопровід Ду160мм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 вул. Пасіч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аменярів,5 кв.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 Каменярів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 вул. Каменярів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За мир», сад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на               вул. Мазепи. Приєднання погодити з власником мережі ТзОВ «Весна-ІФ»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іжквартальний каналізаційний колектор Ду300мм  між вулицями  Мазепи-Ленкавського. Приєднання погодити з власником мережі ТзОВ «Весна-ІФ»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За мир», сад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на            вул. Мазепи. Приєднання погодити з власником мережі ТзОВ «Весна-ІФ»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іжквартальний каналізаційний колектор Ду300мм  між вулицями  Мазепи-Ленкавського. Приєднання погодити з власником мережі ТзОВ «Весна-ІФ»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За мир», сад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на           вул. Мазепи. Приєднання погодити з власником мережі ТзОВ «Весна-ІФ»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іжквартальний каналізаційний колектор Ду300мм  між вулицями  Мазепи-Ленкавського. Приєднання погодити з власником мережі ТзОВ «Весна-ІФ»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За мир», сад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на           вул. Мазепи. Приєднання погодити з власником мережі ТзОВ «Весна-ІФ»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іжквартальний каналізаційний колектор Ду300мм  між вулицями  Мазепи-Ленкавського. Приєднання погодити з власником мережі ТзОВ «Весна-ІФ»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За мир», сад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на           вул. Мазепи. Приєднання погодити з власником мережі ТзОВ «Весна-ІФ»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іжквартальний каналізаційний колектор Ду300мм  між вулицями  Мазепи-Ленкавського. Приєднання погодити з власником мережі ТзОВ «Весна-ІФ»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За мир», сад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на           вул. Мазепи. Приєднання погодити з власником мережі ТзОВ «Весна-ІФ»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іжквартальний каналізаційний колектор Ду300мм  між вулицями  Мазепи-Ленкавського. Приєднання погодити з власником мережі ТзОВ «Весна-ІФ»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За мир», сад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на           вул. Мазепи. Приєднання погодити з власником мережі ТзОВ «Весна-ІФ»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іжквартальний каналізаційний колектор Ду300мм  між вулицями  Мазепи-Ленкавського. Приєднання погодити з власником мережі ТзОВ «Весна-ІФ»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За мир», сад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на                  вул. Мазепи. Приєднання погодити з власником мережі ТзОВ «Весна-ІФ»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іжквартальний каналізаційний колектор Ду300мм  між вулицями  Мазепи-Ленкавського. Приєднання погодити з власником мережі ТзОВ «Весна-ІФ»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«За мир», сад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на                вул. Мазепи. Приєднання погодити з власником мережі ТзОВ «Весна-ІФ»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міжквартальний каналізаційний колектор Ду300мм  між вулицями  Мазепи-Ленкавського. Приєднання погодити з власником мережі ТзОВ «Весна-ІФ»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айон «Калуське шосе»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110мм на вул. Гімназійн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 колектор Ду200мм на        вул. Хомишина-Ремболовича. Приєднання погодити з власником мережі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вітла, 42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110мм на            вул. Світл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   вул. Світлій. Приєднання погодити з власником мережі.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 «Дружба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сад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мережа Ду110мм на                 вул. Приозер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60мм на           вул. Приозерній.</w:t>
            </w:r>
          </w:p>
        </w:tc>
      </w:tr>
      <w:tr>
        <w:trPr>
          <w:trHeight w:val="1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Західн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сад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мережа Ду160мм на                     вул. Захід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   вул. Західній.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  вул. Січового стрільця Петрів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          вул. Січового стрільця Петріва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будино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        вул. Січового стрільця Петріва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вул. Січового стрільця Петрів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вул. Січового стрільця Петрів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       вул. Січового стрільця Петріва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      вул. Січового стрільця Петріва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       вул. Січового стрільця Петріва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        вул. Січового стрільця Петріва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асив «Серед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      вул. Січового стрільця Петріва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Дорошенка, 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       вул. Дорошенка. Приєднання погодити з власником мережі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Лесі Українки, 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160мм  на         вул. Лесі Українки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овчинецька, 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  вул. Вовчинецьк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овчинецька, 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  вул. Вовчинецьк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овчинецька, 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  вул. Вовчинецьк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овчинецька, 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   вул. Вовчинецьк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овчинецька, 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    вул. Вовчинецьк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овчинецька, 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   вул. Вовчинецьк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айова,14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 Гай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  вул. Гайовій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Ямниц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Нова, 1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300мм  на          вул. Новій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fldChar w:fldCharType="begin"/>
            </w:r>
            <w:r>
              <w:rPr>
                <w:rFonts w:cs="Times New Roman" w:ascii="Times New Roman" w:hAnsi="Times New Roman"/>
                <w:lang w:val="uk-UA"/>
              </w:rPr>
              <w:instrText xml:space="preserve"> PAGE \* ARABIC </w:instrText>
            </w:r>
            <w:r>
              <w:rPr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lang w:val="uk-UA"/>
              </w:rPr>
              <w:t>вул. Самостійна,5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400мм  на       вул. Самостійній. Приєднання погодити з власником мережі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24:00Z</dcterms:created>
  <dc:creator>User</dc:creator>
  <dc:description/>
  <cp:keywords/>
  <dc:language>en-US</dc:language>
  <cp:lastModifiedBy>User</cp:lastModifiedBy>
  <cp:lastPrinted>2024-03-04T16:24:00Z</cp:lastPrinted>
  <dcterms:modified xsi:type="dcterms:W3CDTF">2024-03-13T10:24:00Z</dcterms:modified>
  <cp:revision>2</cp:revision>
  <dc:subject/>
  <dc:title>Про роботу  Житлово-експлуатаційної</dc:title>
</cp:coreProperties>
</file>