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bookmarkStart w:id="0" w:name="_Hlk158059680"/>
      <w:bookmarkEnd w:id="0"/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4 від 06.03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. Хаджинової О.В. – 4 особи </w:t>
      </w:r>
      <w:r>
        <w:rPr>
          <w:bCs/>
          <w:sz w:val="28"/>
          <w:szCs w:val="28"/>
          <w:lang w:val="uk-UA"/>
        </w:rPr>
        <w:t>/вона, донька – Мізєвіч О.В., батько – Хаджинов В.В., мати – Хаджинова Н.В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2. Левка М.І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 особа</w:t>
      </w:r>
      <w:r>
        <w:rPr>
          <w:sz w:val="28"/>
          <w:szCs w:val="28"/>
          <w:lang w:val="uk-UA"/>
        </w:rPr>
        <w:t xml:space="preserve"> /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3. Равха Д.С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особ</w:t>
      </w:r>
      <w:r>
        <w:rPr>
          <w:rFonts w:eastAsia="Calibri"/>
          <w:sz w:val="28"/>
          <w:szCs w:val="28"/>
          <w:lang w:val="uk-UA" w:eastAsia="en-US"/>
        </w:rPr>
        <w:t>а</w:t>
      </w:r>
      <w:r>
        <w:rPr>
          <w:rFonts w:eastAsia="Calibri"/>
          <w:sz w:val="28"/>
          <w:szCs w:val="28"/>
          <w:lang w:eastAsia="en-US"/>
        </w:rPr>
        <w:t xml:space="preserve"> /позачергово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>)/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 xml:space="preserve">1.4. </w:t>
      </w:r>
      <w:r>
        <w:rPr>
          <w:sz w:val="28"/>
          <w:szCs w:val="28"/>
          <w:lang w:val="uk-UA" w:eastAsia="en-US"/>
        </w:rPr>
        <w:t>Семчук В.В. – 1 особа /позачергово (_______, 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 w:eastAsia="en-US"/>
        </w:rPr>
        <w:tab/>
        <w:t xml:space="preserve">1.5. </w:t>
      </w:r>
      <w:r>
        <w:rPr>
          <w:sz w:val="28"/>
          <w:szCs w:val="28"/>
          <w:lang w:val="uk-UA"/>
        </w:rPr>
        <w:t xml:space="preserve">Двилюка О.М. – 3 особи </w:t>
      </w:r>
      <w:r>
        <w:rPr>
          <w:bCs/>
          <w:sz w:val="28"/>
          <w:szCs w:val="28"/>
          <w:lang w:val="uk-UA"/>
        </w:rPr>
        <w:t>/він, дружина – Двилюк Ю.Ю., син – Двилюк Т.О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6. Ламана О.В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особ</w:t>
      </w:r>
      <w:r>
        <w:rPr>
          <w:rFonts w:eastAsia="Calibri"/>
          <w:sz w:val="28"/>
          <w:szCs w:val="28"/>
          <w:lang w:val="uk-UA" w:eastAsia="en-US"/>
        </w:rPr>
        <w:t>а</w:t>
      </w:r>
      <w:r>
        <w:rPr>
          <w:rFonts w:eastAsia="Calibri"/>
          <w:sz w:val="28"/>
          <w:szCs w:val="28"/>
          <w:lang w:eastAsia="en-US"/>
        </w:rPr>
        <w:t xml:space="preserve"> /позачергово </w:t>
      </w:r>
      <w:r>
        <w:rPr>
          <w:sz w:val="28"/>
          <w:szCs w:val="28"/>
          <w:lang w:val="uk-UA"/>
        </w:rPr>
        <w:t>(_______, _______)/.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1.7. Рабарського Т.М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 особа</w:t>
      </w:r>
      <w:r>
        <w:rPr>
          <w:sz w:val="28"/>
          <w:szCs w:val="28"/>
          <w:lang w:val="uk-UA"/>
        </w:rPr>
        <w:t xml:space="preserve"> /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8. Дзидзи М.М. – 3 особи </w:t>
      </w:r>
      <w:r>
        <w:rPr>
          <w:bCs/>
          <w:sz w:val="28"/>
          <w:szCs w:val="28"/>
          <w:lang w:val="uk-UA"/>
        </w:rPr>
        <w:t>/вона, донька – Дзидза С.М., син – Дзидза Т.М.</w:t>
      </w:r>
      <w:r>
        <w:rPr>
          <w:sz w:val="28"/>
          <w:szCs w:val="28"/>
          <w:lang w:val="uk-UA"/>
        </w:rPr>
        <w:t>//</w:t>
      </w:r>
      <w:r>
        <w:rPr>
          <w:rFonts w:eastAsia="Calibri"/>
          <w:sz w:val="28"/>
          <w:szCs w:val="28"/>
          <w:lang w:val="uk-UA" w:eastAsia="en-US"/>
        </w:rPr>
        <w:t xml:space="preserve">позачергово </w:t>
      </w:r>
      <w:r>
        <w:rPr>
          <w:sz w:val="28"/>
          <w:szCs w:val="28"/>
          <w:lang w:val="uk-UA"/>
        </w:rPr>
        <w:t>(_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9. Бережницького М.В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 особа</w:t>
      </w:r>
      <w:r>
        <w:rPr>
          <w:sz w:val="28"/>
          <w:szCs w:val="28"/>
          <w:lang w:val="uk-UA"/>
        </w:rPr>
        <w:t xml:space="preserve"> /в першу чергу 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0. Коцовича І.І. – 4 особи /він, дружина – Коцович Н.М., сини – Коцович А.І., Коцович Ю.І.//в першу чергу (_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11. Кушнірика А.М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 особа</w:t>
      </w:r>
      <w:r>
        <w:rPr>
          <w:sz w:val="28"/>
          <w:szCs w:val="28"/>
          <w:lang w:val="uk-UA"/>
        </w:rPr>
        <w:t xml:space="preserve"> /в першу чергу (</w:t>
      </w:r>
      <w:r>
        <w:rPr>
          <w:sz w:val="28"/>
          <w:szCs w:val="28"/>
          <w:shd w:fill="FFFFFF" w:val="clear"/>
          <w:lang w:val="uk-UA"/>
        </w:rPr>
        <w:t>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2. Вертянова Д.А. – 2 особи /він, дружина – Вертянова Г.О.//в першу чергу 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13. Храбатина Б.М. – 4 особи /він, дружина – Храбатин Л.Ю., сини – Храбатин Д.Б., Храбатин А.Б.//в першу чергу (_______)/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4. Панової  Н.Г. – 3 особи /вона, донька – Панова Т.Ю., син – Панов Р.Ю.//в першу чергу (_______, 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15. Заліщука М.В. </w:t>
      </w:r>
      <w:r>
        <w:rPr>
          <w:sz w:val="28"/>
          <w:szCs w:val="28"/>
        </w:rPr>
        <w:t>– 1 особа /</w:t>
      </w:r>
      <w:r>
        <w:rPr>
          <w:sz w:val="28"/>
          <w:szCs w:val="28"/>
          <w:lang w:val="uk-UA"/>
        </w:rPr>
        <w:t>в першу чергу (_______)/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6. Гушуляка Є.Ю. – 4 особи /він, дружина – Гушуляк М.О., сини – Гушуляк А.Є., Гушуляк Т.Є.//в першу чергу (_______, _______)/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7. Щербіни Я.О. – 1 особа /в першу чергу (_______, _______)/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18. Семенова Д.Ю.  – 4 особи /він, дружина – Семенова А.О., син – Семенов Д.Д., донька дружини –Шумляс С.С.//в першу чергу (_______, _______)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1.19. Філіппова В.О. 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0. Агулової О.О. – 4 особи /вона, чоловік – Агулов М.В.,  син – Агулов Г.М., син – Агулов М.М.//в першу чергу (_______, 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1. Романишина В.Р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rFonts w:eastAsia="Calibri"/>
          <w:sz w:val="28"/>
          <w:szCs w:val="28"/>
          <w:lang w:val="uk-UA" w:eastAsia="en-US"/>
        </w:rPr>
        <w:t>4</w:t>
      </w:r>
      <w:r>
        <w:rPr>
          <w:rFonts w:eastAsia="Calibri"/>
          <w:sz w:val="28"/>
          <w:szCs w:val="28"/>
          <w:lang w:eastAsia="en-US"/>
        </w:rPr>
        <w:t xml:space="preserve"> особ</w:t>
      </w:r>
      <w:r>
        <w:rPr>
          <w:rFonts w:eastAsia="Calibri"/>
          <w:sz w:val="28"/>
          <w:szCs w:val="28"/>
          <w:lang w:val="uk-UA" w:eastAsia="en-US"/>
        </w:rPr>
        <w:t>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uk-UA"/>
        </w:rPr>
        <w:t>/він, дружина – Романишин О.І., донька – Романишин А.В., син – Романишин У.В./</w:t>
      </w:r>
      <w:r>
        <w:rPr>
          <w:rFonts w:eastAsia="Calibri"/>
          <w:sz w:val="28"/>
          <w:szCs w:val="28"/>
          <w:lang w:eastAsia="en-US"/>
        </w:rPr>
        <w:t xml:space="preserve">/позачергово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2. Харьківської Л.В. – 1 особа /позачергово (_______, _______)/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23. Зозулі С.І. – 3 особи /він, батько – Зозуля І.М., мати – Зозуля О.В.//в першу чергу (_______, _______)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4. Кострича О.О. </w:t>
      </w:r>
      <w:r>
        <w:rPr>
          <w:sz w:val="28"/>
          <w:szCs w:val="28"/>
        </w:rPr>
        <w:t>– 1 особа /</w:t>
      </w:r>
      <w:r>
        <w:rPr>
          <w:sz w:val="28"/>
          <w:szCs w:val="28"/>
          <w:lang w:val="uk-UA"/>
        </w:rPr>
        <w:t>в першу чергу (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25. Дідуха А.В. – 2 особи /він, донька – Дідух А.А.//в першу чергу (_______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6. Агаєва Е.Р. – 4 особи /він, дружина – Агаєва В.О., донька – Агаєва А.Е., підопічний – Агаєв Р.Р.//в першу чергу 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7. Ісаєнка А.О. – 3 особи /він, дружина – Ісаєнко К.С., донька – Ісаєнко Є.А.//в першу чергу (_______, _______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8. Типусяка В.А. </w:t>
      </w:r>
      <w:r>
        <w:rPr>
          <w:sz w:val="28"/>
          <w:szCs w:val="28"/>
        </w:rPr>
        <w:t>– 1 особа /</w:t>
      </w:r>
      <w:r>
        <w:rPr>
          <w:sz w:val="28"/>
          <w:szCs w:val="28"/>
          <w:lang w:val="uk-UA"/>
        </w:rPr>
        <w:t>в першу чергу (_______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9. Шурла В.Г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  <w:lang w:val="uk-UA"/>
        </w:rPr>
        <w:t xml:space="preserve">2 особи </w:t>
      </w:r>
      <w:r>
        <w:rPr>
          <w:bCs/>
          <w:sz w:val="28"/>
          <w:szCs w:val="28"/>
          <w:lang w:val="uk-UA"/>
        </w:rPr>
        <w:t>/він, дружина – Шурло О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eastAsia="en-US"/>
        </w:rPr>
        <w:t xml:space="preserve">/позачергово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bookmarkStart w:id="1" w:name="_Hlk158059680"/>
      <w:bookmarkEnd w:id="1"/>
      <w:r>
        <w:rPr>
          <w:sz w:val="28"/>
          <w:szCs w:val="28"/>
          <w:lang w:val="uk-UA" w:eastAsia="uk-UA"/>
        </w:rPr>
        <w:t xml:space="preserve">2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4 від 06.03.2024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и ГУНП в Івано-Франківській області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2.1. Кондрашова С.В.  – 1 особа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 xml:space="preserve">при Івано-Франківському районному управлінні поліції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ГУНП в Івано-Франківській області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2. Андрущака Р.Л. – 1 особа</w:t>
      </w:r>
    </w:p>
    <w:p>
      <w:pPr>
        <w:pStyle w:val="Normal"/>
        <w:ind w:firstLine="567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Житлове приміщення №___ житловою площею 10,9 кв м на вулиці ________, Хомик Н.Ю. Склад сім'ї – 1 особ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2. Житлове приміщення №___ житловою площею 23,3 кв м на вулиці ________, Ткачуку Р.І. </w:t>
      </w:r>
      <w:r>
        <w:rPr>
          <w:sz w:val="28"/>
          <w:szCs w:val="28"/>
          <w:lang w:val="uk-UA"/>
        </w:rPr>
        <w:t>Склад сім’ї – 2 особи /він, син – _______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 Виключити із числа службових</w:t>
      </w:r>
      <w:r>
        <w:rPr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4.1. </w:t>
      </w:r>
      <w:r>
        <w:rPr>
          <w:sz w:val="28"/>
          <w:szCs w:val="28"/>
          <w:lang w:val="uk-UA"/>
        </w:rPr>
        <w:t>Двокімнатну квартиру №___ житловою площею 35,2 кв м на вулиці _________, Петренка І.М. Склад сім’ї – 4 особи /він, дружина, доньки – ______,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______, протоколу ______ та згоди 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2. Однокімнатну квартиру №___ житловою площею 16,8 кв м на вулиці _________, Зварича Я.Д. Склад сім’ї – 3 особи /він, дружина, донька –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______, протоколу ______ та згоди _______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3. Однокімнатну квартиру №___ житловою площею 16,9 кв м на вулиці _________, Микитин О.П. Склад сім’ї – 3 особи /вона, син – ______, донька – ______/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Квартира виключається з числа службових на підставі клопотання ______, протоколу ______ та згоди _______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5. Затвердити протокол _______ та надати для постійного проживання такі квартири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5.1. Двокімнатну №___ житловою площею 35,8 кв м на вулиці _________, _______ Малюті О.М. Склад сім’ї – 4 особи /він, дружина, доньки – ______, _______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вартира надається враховуючи клопотання ________, протокол ________, наказ _______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5.2. Двокімнатну №___ житловою площею 35,7 кв м на вулиці ________, _______ Телев’яку П.І. Склад сім’ї – 3 особи /він, син – ______, донька – ______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вартира надається враховуючи клопотання ________, протокол ________, наказ _______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6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lang w:val="en-US"/>
    </w:rPr>
  </w:style>
  <w:style w:type="character" w:styleId="WW8Num31z1">
    <w:name w:val="WW8Num31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9:43:00Z</dcterms:created>
  <dc:creator>Администратор</dc:creator>
  <dc:description/>
  <cp:keywords/>
  <dc:language>en-US</dc:language>
  <cp:lastModifiedBy>User</cp:lastModifiedBy>
  <cp:lastPrinted>2024-03-06T11:05:00Z</cp:lastPrinted>
  <dcterms:modified xsi:type="dcterms:W3CDTF">2024-03-13T09:43:00Z</dcterms:modified>
  <cp:revision>2</cp:revision>
  <dc:subject/>
  <dc:title>Про житлові питання</dc:title>
</cp:coreProperties>
</file>