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– частини буд.– (загальною площею помешкання – кв.м, житловою площею – – кв.м) на вул.– у с.– Івано-Франківського району Івано-Франківської області, право користування яким має –, – року народження, за згодою, поданою його батьком – органу опіки та піклування, а також – частини земельної ділянки за кадастровим номером –  (площею – га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та – від імені малолітніх –, – року народження, та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– частин кв.– (загальною площею помешкання – – кв.м, житловою площею – – кв.м) на вул.–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від імені малолітньої –, – року народження, та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– частин кв.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- частини кв.– (загальною площею помешкання – – кв.м, житловою площею – –- кв.м) на вул.– , –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2.4. Неповнолітній –, – року народження, за згодою матері 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– частини кв.– (загальною площею помешкання – кв.м, житловою – – кв.м) з коморою №– (площею – кв.м) на вул.– ,–, корп.–в м.Івано-Франківсь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41:00Z</dcterms:created>
  <dc:creator>user</dc:creator>
  <dc:description/>
  <cp:keywords/>
  <dc:language>en-US</dc:language>
  <cp:lastModifiedBy>User</cp:lastModifiedBy>
  <cp:lastPrinted>2024-02-27T16:53:00Z</cp:lastPrinted>
  <dcterms:modified xsi:type="dcterms:W3CDTF">2024-03-13T11:41:00Z</dcterms:modified>
  <cp:revision>2</cp:revision>
  <dc:subject/>
  <dc:title/>
</cp:coreProperties>
</file>