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4.02.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реєстраційної служби – міського управління юстиції), яка проживає за адресою: вул. –, –, кв. –, м. Івано-Франківськ, на підставі довідки від 14.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1.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4.09.2021 року – відділом державної реєстрації актів цивільного стану у місті – – міжрегіонального управління Міністерства юстиції (місто –)), який проживає за адресою: вул. –, – кв. – м. Івано-Франківськ, на підставі довідки від 14.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1.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30.11.2021 року – відділом державної реєстрації актів цивільного стану у місті – – району – області – міжрегіонального управління Міністерства юстиції (місто –)), яка проживає за адресою: вул. –, –, кв. –, м. Івано-Франківськ, на підставі довідки від 26.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видане 11.10.2012 року відділом державної реєстрації актів цивільного стану по місту – – міськрайонного управління юстиції у –області), який проживає за адресою: вул. –, кв. –, м. Івано-Франківськ, на підставі довідки від 30.04.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1.06.2021 року відділом державної реєстрації актів цивільного стану по містах – та – – міжрегіонального управління Міністерства юстиції (місто –)), яка проживає за адресою: – ,–, кв. –, м. Івано-Франківськ, на підставі довідки від 18.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0.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7.02.2011 року – сільською радою – району Луганської області), який проживає за адресою: вул. –, – кв. –, с. –, Івано-Франківського району Івано-Франківської області, на підставі довідки від 24.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8.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9.11.2010 року відділом державної реєстрації актів цивільного стану – районного управління юстиції у місті –), яка проживає за адресою: вул. – ,–, кв. –, м. Івано-Франківськ, на підставі довідки від 13.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6.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2.12.2018 року – районним у місті –відділом державної реєстрації актів цивільного стану Головного територіального управління юстиції у – області), яка проживає за адресою: вул. – ,–, кв. –, м. Івано-Франківськ, на підставі довідки від 02.11.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7.12.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4.12.2009 року – відділом реєстрації актів цивільного стану – міського управління юстиції Донецької області), яка проживає за адресою: вул. –, –, м. Івано-Франківськ, на підставі довідки від 25.03.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9.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5.03.2014 року відділом державної реєстрації актів цивільного стану по місту – реєстраційної служби – міського управління юстиції), який проживає за адресою: вул. – ,–, кв. –, м. Івано-Франківськ, на підставі довідки від 16.08.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8.12.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8.08.2015 року відділом державної реєстрації актів цивільного стану по місту – реєстраційної служби – міськрайонного управління юстиції у Запорізькій області), яка проживає за адресою: вул. – ,–, кв. –, м. Івано-Франківськ, на підставі довідки від 05.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3.06.2006 року відділом реєстрації актів цивільного стану по місту – – міськрайонного управління юстиції – області), який проживає за адресою: вул. –, –, кв. –, м. Івано-Франківськ, на підставі довідки від 05.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4.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1.09.2019 року центральним районним у місті – відділом державної реєстрації актів цивільного стану Головного територіального управління юстиції у Донецькій області), який проживає за адресою: вул. – ,–, кв. –, м. Івано-Франківськ, на підставі довідки від 08.05.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7.03.2015 року – відділом державної реєстрації актів цивільного стану реєстраційної служби – міського управління юстиції у Донецькій області), який проживає за адресою: вул. – ,–, кв. –, м. Івано-Франківськ, на підставі довідки від 09.05.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9.09.2010 року відділом реєстрації актів цивільного стану Енергодарського міського управління юстиції Запорізької області), який проживає за адресою: вул. – ,–, кв. –, м. Івано-Франківськ, на підставі довідки від 03.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3.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6.12.2011 року відділом державної реєстрації актів цивільного стану Лисичанського міського управління юстиції у Луганській області), яка проживає за адресою: вул. – ,–, кв. –, м. Івано-Франківськ, на підставі довідки від 25.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9.08.2017 року – районним відділом державної реєстрації актів цивільного стану Головного територіального управління юстиції у – області), який проживає за адресою: вул. –, –, кв. –, м. Івано-Франківськ, на підставі довідки від 20.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0.05.2016 року – районним відділом державної реєстрації актів цивільного стану Головного територіального управління юстиції у – області), який проживає за адресою: вул. – ,–, кв. –, м. Івано-Франківськ, на підставі довідки від 20.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3.02.2021 року відділом державної реєстрації актів цивільного стану по містах – та – Східного міжрегіонального управління Міністерства юстиції (місто –)), яка проживає за адресою: вул. – ,–, кв. –, м. Івано-Франківськ, на підставі довідки від 09.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8.06.2022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істо Івано-Франківськ)), яка проживає за адресою: вул. –, –, кв. –, м. Івано-Франківськ, на підставі довідки від 28.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8.06.2022 року відділом державної реєстрації актів цивільного стану у місті Івано-Франківську Південно-Західного міжрегіонального управління Міністерства юстиції (місто Івано-Франківськ)), який проживає за адресою: вул. –, –, кв. –, м. Івано-Франківськ, на підставі довідки від 28.06.2022 року </w:t>
      </w:r>
      <w:r>
        <w:rPr>
          <w:rFonts w:cs="Times New Roman" w:ascii="Times New Roman" w:hAnsi="Times New Roman"/>
          <w:sz w:val="28"/>
          <w:szCs w:val="28"/>
        </w:rPr>
        <w:t xml:space="preserve">№2615-5001802924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3.11.2007 року відділом реєстрації актів цивільного стану – міського управління юстиції – області), яка проживає за адресою: вул. –, –, кв. –, м. Івано-Франківськ, на підставі довідки від 17.05.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7.02.2009 року відділом реєстрації актів цивільного стану – районного управління юстиції Донецької області), який проживає за адресою: вул. –, –, кв. –, м. Івано-Франківськ, на підставі довідки від 25.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26.11.2008 року відділом реєстрації актів цивільного стану – районного управління юстиції –області), яка проживає за адресою: вул. –, –, кв. –, м. Івано-Франківськ, на підставі довідки від 31.08.2023 року </w:t>
      </w:r>
      <w:r>
        <w:rPr>
          <w:rFonts w:cs="Times New Roman" w:ascii="Times New Roman" w:hAnsi="Times New Roman"/>
          <w:sz w:val="28"/>
          <w:szCs w:val="28"/>
        </w:rPr>
        <w:t xml:space="preserve">№2615-5002548488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12.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9.10.2017 року виконавчим комітетом –міської ради –району Донецької області), яка проживає за адресою: вул. –, – , кв. –, м. Івано-Франківськ, на підставі довідки від 22.06.2023 року </w:t>
      </w:r>
      <w:r>
        <w:rPr>
          <w:rFonts w:cs="Times New Roman" w:ascii="Times New Roman" w:hAnsi="Times New Roman"/>
          <w:sz w:val="28"/>
          <w:szCs w:val="28"/>
        </w:rPr>
        <w:t xml:space="preserve">№2615-7001817054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8.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2.01.2011 року – міською радою міста – у Донецькій області), який проживає за адресою: вул. –, –, кв. –, м. Івано-Франківськ, на підставі довідки від 22.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8.11.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1.10.2008 року – відділом реєстрації актів цивільного стану – міського управління юстиції), який проживає за адресою: вул. –, –, с.–, Івано-Франківського району Івано-Франківської області, на підставі довідки від 28.08.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6.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07.12.2012 року відділом державної реєстрації актів цивільного стану – районного управління юстиції – області), яка проживає за адресою: вул. –, –, кв. –, м. Івано-Франківськ, на підставі довідки від 14.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7.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з безконтактним електронним носієм –, виданий 22.09.2023 року органом 2610), який проживає за адресою: вул–, –, кв. –, м. Івано-Франківськ, на підставі довідки від 19.09.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12.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7.12.2007 року – сільською радою – району Луганської області), який проживає за адресою: вул. –, –, кв. –, м. Івано-Франківськ, на підставі довідки від 27.1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0.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Шамовій Софії Ігорівні, 19.09.2015 року народження </w:t>
      </w:r>
      <w:r>
        <w:rPr>
          <w:rFonts w:cs="Times New Roman" w:ascii="Times New Roman" w:hAnsi="Times New Roman"/>
          <w:color w:val="000000"/>
          <w:sz w:val="28"/>
          <w:szCs w:val="28"/>
        </w:rPr>
        <w:t xml:space="preserve">(свідоцтво про народження Серія І-ВЛ №421997, видане 25.09.2015 року відділом державної реєстрації актів цивільного стану по місту – –міськрайонного управління юстиції у Харківській області), яка проживає за адресою: вул. –, –, кв. –, м.Івано-Франківськ, на підставі довідки від 27.06.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7.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видане 23.11.2021 року виконавчим комітетом – селищної ради – району Івано-Франківської області), який проживає за адресою: вул. –, –, кв. –, с. –, Івано-Франківського району Івано-Франківської області, на підставі довідки №1048 від 21.04.2023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про те, що –,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10.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4.10.2005 року – відділом державної реєстрації актів цивільного стану – міського управління юстиції – області), яка проживає за адресою: –, –, кв. –, м. Івано-Франківськ, на підставі довідки від 25.03.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1.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1:44:00Z</dcterms:created>
  <dc:creator>user</dc:creator>
  <dc:description/>
  <cp:keywords/>
  <dc:language>en-US</dc:language>
  <cp:lastModifiedBy>User</cp:lastModifiedBy>
  <cp:lastPrinted>2024-03-11T13:46:00Z</cp:lastPrinted>
  <dcterms:modified xsi:type="dcterms:W3CDTF">2024-03-13T11:44:00Z</dcterms:modified>
  <cp:revision>2</cp:revision>
  <dc:subject/>
  <dc:title/>
</cp:coreProperties>
</file>