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лаштування дит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м’ю патронатного виховате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ст.34 Закону України «Про місцеве самоврядування в Україні», статтями 252-256 Сімейного кодексу України, постановою Кабінету Міністрів України від 20.08.2021року № 893 «Деякі питання захисту прав дитини та надання послуги патронату над дитиною», Порядком забезпечення соціального захисту дітей, які перебувають у складних життєвих обставинах, у тому числі дітей, які постраждали від жорстокого поводження, затвердженим постановою Кабінету Міністрів України від 01.06.2020 р. № 585, Порядком провадження органами опіки та піклування діяльності пов’язаної із захистом прав дитини, затвердженим постановою Кабінету Міністрів України від 24.09.2008 року №866, рішенням виконавчого комітету Івано-Франківської міської ради від 30.01.2020 року №111 «Про запровадження послуги з патронату над дитиною у місті Івано-Франківську», з метою здійснення заходів щодо захисту та забезпечення права дитини, яка опинилася в складних життєвих обставинах, –, – року народження, на догляд, виховання в безпечному та сприятливому сімейному середовищі, а також прийняття подальших рішень з урахуванням її найкращих інтересів щодо забезпечення  права на виховання в сім’ї, на підставі акта проведення рівня безпеки дитини від 05.03.2024 року, звернення громадянки – від 05.03.2024 року, наказу Служби у справах дітей від 05.03.2024 року «Про влаштування дитини в сім’ю патронатного вихователя», акта про факт передачі дитини від 05.03.2024 року, виконавчий комітет Івано-Франківської міської ради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Влаштувати з 05.03.2024 року, в сім’ю патронатного вихователя – ,– року народження, яка зареєстрована і проживає за адресою: м.Івано-Франківськ, вул.– (далі – патронатний вихователь) малолітнього – ,– року народження, який перебуває в складних життєвих обставинах (далі – дитина) терміном на три місяці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  <w:lang w:val="uk-UA"/>
        </w:rPr>
        <w:t>Укласти договір про патронат над дитиною між виконавчим комітетом Івано-Франківської міської ради, патронатним вихователем та –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3. Службі у справах дітей виконавчого комітету Івано-Франківської міської ради (І.Рохман) підготувати договір про патронат над дитиною, здійснювати контроль за його виконанням, умовами утримання та виховання дітей, забезпеченням їх прав та інтересів у сім’ї патронатних вихователів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4. Управлінню охорони здоров’я Івано-Франківської міської ради (А.Вацеба) забезпечити надання дитині стаціонарної та амбулаторної медичної допомоги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5. Міському центру соціальних служб для сім’ї, дітей та молоді (Л.Дикун) здійснювати соціальний супровід сім’ї – з метою подолання складних життєвих обставин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6. Департаменту соціальної політики виконкому Івано-Франківської міської ради (В.Семанюк) здійснювати у встановленому законодавством порядку нарахування та виплату соціальної допомоги на утримання дитини та грошового забезпечення патронатного вихователя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 Патронатному вихователю: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1 створити належні умови для виховання, фізичного та духовного розвитку дитини;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2 нести відповідальність за життя, здоров’я, фізичний і психологічний розвиток дитини;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3 забезпечити надання та/або доступ до послуг, визначених договором, що підлягає укладенню, згідно п.2 даного рішення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8. Контроль за виконанням рішення виконавчого комітету покласти на заступника міського голови О.Левицького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vps13">
    <w:name w:val="rvps13"/>
    <w:basedOn w:val="Normal"/>
    <w:qFormat/>
    <w:pPr>
      <w:spacing w:before="280" w:after="280"/>
    </w:pPr>
    <w:rPr>
      <w:lang w:val="uk-UA"/>
    </w:rPr>
  </w:style>
  <w:style w:type="paragraph" w:styleId="Rvps21">
    <w:name w:val="rvps21"/>
    <w:basedOn w:val="Normal"/>
    <w:qFormat/>
    <w:pPr>
      <w:spacing w:before="280" w:after="280"/>
    </w:pPr>
    <w:rPr>
      <w:lang w:val="uk-UA"/>
    </w:rPr>
  </w:style>
  <w:style w:type="paragraph" w:styleId="Rvps22">
    <w:name w:val="rvps2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1:47:00Z</dcterms:created>
  <dc:creator>FuckYouBill</dc:creator>
  <dc:description/>
  <cp:keywords/>
  <dc:language>en-US</dc:language>
  <cp:lastModifiedBy>User</cp:lastModifiedBy>
  <cp:lastPrinted>2023-07-13T11:57:00Z</cp:lastPrinted>
  <dcterms:modified xsi:type="dcterms:W3CDTF">2024-03-13T11:47:00Z</dcterms:modified>
  <cp:revision>2</cp:revision>
  <dc:subject/>
  <dc:title>Про відзначення в місті</dc:title>
</cp:coreProperties>
</file>