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  <w:tab/>
        <w:tab/>
        <w:tab/>
        <w:tab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____ міської ради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2024р. №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икористання коштів, внесених до статутного капітал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МП "Івано-Франківськтеплокомуненерго" у 2023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166"/>
        <w:gridCol w:w="178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дходження коштів, тис. грн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атті витра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лишок на рахунку підприємства станом на 01.01.2023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4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19 430,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криття збитків від здійснення основної господарської діяльност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143,61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бслуговування кредиту ЄБР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15 992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е будівництво модульної котельні на вул. Національної Гвардії, 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емонт теплової мережі Прикарпатського факультету НАВС на вул. Національної Гвардії, 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169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бв’язка котлів комунального закладу «Дім Воїна» на вул. Січових Стрільців, 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124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>23 430,0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лишок на рахунку підприємства станом на 02.01.2024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>Віктор СИНИШ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лодимир ФАЛДИНА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985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08:00Z</dcterms:created>
  <dc:creator>User</dc:creator>
  <dc:description/>
  <cp:keywords/>
  <dc:language>en-US</dc:language>
  <cp:lastModifiedBy>User</cp:lastModifiedBy>
  <cp:lastPrinted>2023-03-02T09:35:00Z</cp:lastPrinted>
  <dcterms:modified xsi:type="dcterms:W3CDTF">2024-02-29T08:08:00Z</dcterms:modified>
  <cp:revision>2</cp:revision>
  <dc:subject/>
  <dc:title/>
</cp:coreProperties>
</file>