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160"/>
        <w:ind w:left="4956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lineRule="auto" w:line="240" w:before="0" w:after="160"/>
        <w:ind w:left="5664" w:firstLine="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 міської ради</w:t>
      </w:r>
    </w:p>
    <w:p>
      <w:pPr>
        <w:pStyle w:val="Normal"/>
        <w:spacing w:lineRule="auto" w:line="240" w:before="0" w:after="160"/>
        <w:ind w:left="4956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№_____</w:t>
      </w:r>
    </w:p>
    <w:p>
      <w:pPr>
        <w:pStyle w:val="Normal"/>
        <w:spacing w:lineRule="auto" w:line="240" w:before="0" w:after="160"/>
        <w:ind w:left="4956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left="495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матеріальної допомоги (співфінансування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й Порядок розроблено на підставі законів України «Про місцеве самоврядування в Україні», «Про житлово-комунальні послуги», «Про особливості здійснення права власності у багатоквартирному будинку», рішень Івано-Франківської міської ради від 28.01.2021р. №54-4 «Про 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» (зі змінами), від 06.02.2024р. №20-40 «Про врегулювання питань теплопостачання у м. Івано-Франківську»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дноразова матеріальна допомог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співфінансування) для облаштування індивідуального опалення в квартирах мешканців та реконструкції газових/електричних мереж будинку в цілому надається в сумі 50 000 грн. власникам квартир житлових будинків м. Івано-Франківська, споживачам теплової енергії від котельні на вул. Індустріальній, 34, визначених у додатку 1 до рішення Івано-Франківської міської ради від 06.02.2024р. №20-40 «Про врегулювання питань теплопостачання у м. Івано-Франківську».</w:t>
      </w:r>
    </w:p>
    <w:p>
      <w:pPr>
        <w:pStyle w:val="Normal"/>
        <w:spacing w:lineRule="auto" w:line="240" w:before="0" w:after="16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Уповноважена особа від будинку, визначеного у додатку 1 до рішення Івано-Франківської міської ради від 06.02.2024р. №20-40 «Про врегулювання питань теплопостачання у м. Івано-Франківську», для призначення одноразової матеріальної допомоги (співфінансування) на облаштування індивідуального опалення в квартирах мешканців та реконструкції газових/електричних мереж будинку в цілому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є в Департаменті адміністративних послуг (Центр надання адміністративних послуг м. Івано-Франківська) копії документів, виготовлених для переходу на індивідуальне газове опалення:</w:t>
      </w:r>
    </w:p>
    <w:p>
      <w:pPr>
        <w:pStyle w:val="Normal"/>
        <w:spacing w:lineRule="auto" w:line="240" w:before="0" w:after="16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ію витягу з рішення постійно діючої комісії для розгляду питань щодо відключення споживачів від систем (мереж) централізованого опалення (теплопостачання) та постачання гарячої води;</w:t>
      </w:r>
    </w:p>
    <w:p>
      <w:pPr>
        <w:pStyle w:val="Normal"/>
        <w:spacing w:lineRule="auto" w:line="240" w:before="0" w:after="16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ію технічних умов на від’єднання від централізованого опалення;</w:t>
      </w:r>
    </w:p>
    <w:p>
      <w:pPr>
        <w:pStyle w:val="Normal"/>
        <w:spacing w:lineRule="auto" w:line="240" w:before="0" w:after="16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ію технічних умов на реконструкцію системи газопостачання об’єкта;</w:t>
      </w:r>
    </w:p>
    <w:p>
      <w:pPr>
        <w:pStyle w:val="Normal"/>
        <w:spacing w:lineRule="auto" w:line="240" w:before="0" w:after="16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ію проєкту гідравлічного розрахунку газових мереж будинку;</w:t>
      </w:r>
    </w:p>
    <w:p>
      <w:pPr>
        <w:pStyle w:val="Normal"/>
        <w:spacing w:lineRule="auto" w:line="240" w:before="0" w:after="16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ію проєкту на заміну загальнобудинкових газових мереж на облаштування індивідуального опалення.</w:t>
      </w:r>
    </w:p>
    <w:p>
      <w:pPr>
        <w:pStyle w:val="Normal"/>
        <w:spacing w:lineRule="auto" w:line="240" w:before="0" w:after="16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ході на індивідуальне електричне опалення:</w:t>
      </w:r>
    </w:p>
    <w:p>
      <w:pPr>
        <w:pStyle w:val="Normal"/>
        <w:spacing w:lineRule="auto" w:line="240" w:before="0" w:after="16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ію витягу з рішення постійно діючої комісії для розгляду питань щодо відключення споживачів від систем (мереж) централізованого опалення (теплопостачання) та постачання гарячої води;</w:t>
      </w:r>
    </w:p>
    <w:p>
      <w:pPr>
        <w:pStyle w:val="Normal"/>
        <w:spacing w:lineRule="auto" w:line="240" w:before="0" w:after="16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ію технічних умов на від’єднання від централізованого опалення;</w:t>
      </w:r>
    </w:p>
    <w:p>
      <w:pPr>
        <w:pStyle w:val="Normal"/>
        <w:spacing w:lineRule="auto" w:line="240" w:before="0" w:after="16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ію технічних умов 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більшення дозволеної потужності на житловий будинок у зв'язку з переведенням його на індивідуальне електричне опалення.</w:t>
      </w:r>
    </w:p>
    <w:p>
      <w:pPr>
        <w:pStyle w:val="Normal"/>
        <w:spacing w:lineRule="auto" w:line="240" w:before="0" w:after="16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Після чого мешканці будинку можуть звертати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Департамент адміністративних послуг (Центр надання адміністративних послуг м.Івано-Франківська) із заявою, встановленої форми, на ім’я міського голови для призначення адресної матеріальної допомоги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 заяви додаються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ія паспорта громадянина України;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ія реєстраційного номера облікової картки платника податків;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ія документів, що підтверджують право власності на квартиру, або ордер на неприватизоване житлове приміщення, або завірену копію чи витяг з рішення виконавчого комітету Івано-Франківської міської ради про надання житла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візити рахунку, відкритого в установі банк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дноразова матеріальна допомога (співфінансування) для облаштування індивідуального опалення в квартирах мешканців надається в сумі 20 000 грн. власникам квартир житлових будинків м. Івано-Франківська, споживачам теплової енергії від котельні на вул. Індустріальній, 34, визначених у додатку 2 до рішення Івано-Франківської міської ради від 06.02.2024р. №20-40 «Про врегулювання питань теплопостачання у м. Івано-Франківську»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ник квартири згідно додатку 2 рішення Івано-Франківської міської ради від 06.02.2024р. №20-40 «Про врегулювання питань теплопостачання у м. Івано-Франківську», для призначення одноразової матеріальної допомоги (співфінансування) на облаштування індивідуального опалення в квартирі подає в Департамент адміністративних послуг (Центр надання адміністративних послуг м. Івано-Франківська) копії документів, виготовлених для переходу на індивідуальне газове опалення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пію витягу з рішення постійно діючої комісії для розгляду питань щодо відключення споживачів від систем (мереж) централізованого опалення (теплопостачання) та постачання гарячої води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ію технічних умов на від’єднання квартири від ЦО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ію технічних умов на реконструкцію системи газопостачання у  квартирі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ході на індивідуальне електричне опалення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ію витягу з рішення постійно діючої комісії для розгляду питань щодо відключення споживачів від систем (мереж) централізованого опалення (теплопостачання) та постачання гарячої води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ію технічних умов на від’єднання квартири від ЦО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ію технічних умов на збільшення дозволеної потужності на квартиру у зв'язку з переведенням її на індивідуальне електричне опаленн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ож: заява, встановленої форми, на ім’я міського голови для призначення адресної матеріальної допомоги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 заяви додаються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ія паспорта громадянина України;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ія реєстраційного номера облікової картки платника податків;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ія документів, що підтверджують право власності на квартиру, або ордер на неприватизоване житлове приміщення, або завірену копію чи витяг з рішення виконавчого комітету Івано-Франківської міської ради про надання житла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візити рахунку, відкритого в установі банк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Департамент економічного розвитку, екології та енергозбереження Івано-Франківської міської ради (С. Криворучко) опрацьовує звернення, готує подання Департаменту соціальної політики виконкому міської ради (В. Семанюк) для підготовки проєктів рішень для розгляду на засіданні виконавчого комітету Івано-Франківської міської ради.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</w:t>
        <w:tab/>
        <w:tab/>
        <w:tab/>
        <w:tab/>
        <w:tab/>
        <w:tab/>
        <w:tab/>
        <w:t>Ігор ШЕВЧУК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4:47:00Z</dcterms:created>
  <dc:creator>User</dc:creator>
  <dc:description/>
  <cp:keywords/>
  <dc:language>en-US</dc:language>
  <cp:lastModifiedBy>User</cp:lastModifiedBy>
  <cp:lastPrinted>2023-03-14T09:31:00Z</cp:lastPrinted>
  <dcterms:modified xsi:type="dcterms:W3CDTF">2024-02-29T14:47:00Z</dcterms:modified>
  <cp:revision>2</cp:revision>
  <dc:subject/>
  <dc:title/>
</cp:coreProperties>
</file>