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2024 р. № 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услану МАРЦІНКІВУ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________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ата народження:__________________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uk-UA"/>
        </w:rPr>
        <w:t>(число, місяць, рік народження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істо ________________________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улиця___________________________  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будинок, корпус,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вартира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онтактний номер телефону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  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  <w:lang w:val="uk-UA"/>
        </w:rPr>
        <w:t xml:space="preserve">(мобільний, стаціонарний)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иплатити мені одноразову матеріальну допомогу (співфінансування) для облаштування індивідуального опалення в квартирі та реконструкцію газових/електричних мереж будинку в цілом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о заяви додаю</w:t>
      </w:r>
      <w:r>
        <w:rPr>
          <w:sz w:val="28"/>
          <w:szCs w:val="28"/>
          <w:lang w:val="uk-UA"/>
        </w:rPr>
        <w:t>: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ію паспорт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громадянина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копію р</w:t>
      </w: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 xml:space="preserve">еєстраційного номера облікової картки платника податків; 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копію документів, що підтверджують право власності на квартиру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реквізити рахунку, відкритого в установі банку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</w:t>
      </w:r>
      <w:r>
        <w:rPr>
          <w:sz w:val="28"/>
          <w:szCs w:val="28"/>
          <w:lang w:val="uk-UA"/>
        </w:rPr>
        <w:t xml:space="preserve">___2024 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Підпис __________________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  <w:t>Згода на збір  та обробку моїх персональних даних. 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моїх персональних даних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Керуючий справами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 w:eastAsia="ar-SA"/>
        </w:rPr>
        <w:t>виконавчого комітету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48:00Z</dcterms:created>
  <dc:creator>Dick</dc:creator>
  <dc:description/>
  <cp:keywords/>
  <dc:language>en-US</dc:language>
  <cp:lastModifiedBy>User</cp:lastModifiedBy>
  <cp:lastPrinted>2023-01-03T12:27:00Z</cp:lastPrinted>
  <dcterms:modified xsi:type="dcterms:W3CDTF">2024-02-29T14:48:00Z</dcterms:modified>
  <cp:revision>3</cp:revision>
  <dc:subject/>
  <dc:title>Про внесення змін до</dc:title>
</cp:coreProperties>
</file>