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беручи до уваги рекомендації комісії з питань захисту прав дитини 14.02.2024 року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ренко Марії Петрівні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7/8 частини буд. 4 (загальною площею помешкання 67,8 кв.м, житловою площею – 44,6 кв.м) на вул.Гайдея у с.Вовчинець Івано-Франківського району Івано-Франківської області, право користування якою має Мелінишин Олександр Володимирович, 10.03.2017 року народження, за згодою, поданою його батьками Мелінишиним Володимиром Петровичем та Мелінишин Світланою Степанівною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Великоцькій Світлані Олексіївні від імені малолітньої Великоцької Анастасії Денисівни, 31.10.2013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1/2 частини кв.50 (загальною площею помешкання – 76,0 кв.м, житловою площею – 42,5 кв.м) на вул.Пасічній, 12А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Турчину Сергію Анатолійовичу та Турчин Вікторії Михайлівні від мені малолітньої Турчин Марини Сергіївни, 16.08.2014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1/4 частини кв.57 (загальною площею помешкання – 92,5 кв.м, житловою площею – 48,4 кв.м) на вул.Угорницькій, 10А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Гавриляку Тарасу Івановичу та Томчук Антоніни Миколаївни  від імені малолітньої Гавриляк Теї, 31.05.2018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2 (загальною площею помешкання – 40,5 кв.м, житловою площею – 15,6 кв.м) на вул.Пасічній, 44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4. Неповнолітньому Насімуку Миколі Юрійовичу, 07.12.2006 року народження, за згодою батьків Насімука Юрія Юрійовича та Насімук Лілії Романівн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його ім’я цілого буд.44 (загальною площею помешкання 225,9 кв.м, житловою – 141,3 кв.м) на вул.Шевченка у с.Радча Івано-Франківського району Івано-Франківської області, право користування якою має малолітня Насімук Марія Юріївна, 31.01.2014 року народження, за згодою поданою її батьками </w:t>
      </w:r>
      <w:r>
        <w:rPr>
          <w:rFonts w:cs="Times New Roman" w:ascii="Times New Roman" w:hAnsi="Times New Roman"/>
          <w:sz w:val="28"/>
          <w:szCs w:val="28"/>
        </w:rPr>
        <w:t>Насімуком Юрієм Юрійовичем та Насімук Лілією Романівною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5. Неповнолітній Дроновій Марії Ігорівні, 29.04.2009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за згодою своєї матері Дронової Дар’ї Вікторівни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1/3 частин кв.8 (загальною площею помешкання 102,4 кв.м, житловою – 61,1 кв.м)  на вул.Б.Хмельницького, 57 А в м.Івано-Франківську, без згоди батька Дронова Ігора Олексій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чкіну Олександру Олександровичу та Кочкіній Вікторії Михайлівні від імені малолітнього Кочкіна Данила Олександровича, 08.03.2011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1/4  частини кв.104 (загальною площею помешкання 73,7 кв.м, житловою – 47,6 кв.м) на вул.Горбачевського, 50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Договір щодо відчуження укладати при одночасному придбанні на ім’я малолітн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кіна Данила Олександровича, 08.03.2011 року народ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, 2/5 частини кв.10 (загальною площею помешкання - 67,7 кв.м, житловою площею – 41,8 кв.м) на вул.Б.Хмельницького, 2 у с.Майдан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Тарасевич Наталії Романівні від імені малолітньої Тарасевич Анни Дмитрівни, 21.04.2010 року народження, на відчуження належної їй 1/2 частини  автомобіл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UGEO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2002 року випуску, реєстраційний номер АТ 1943 СМ, колір бежевий, ідентифікаційний номе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W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043351 та зняття вищезазначеного автомобіля марк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UGEO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2002 року випуску з обліку в компетентних орган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еповнолітньому Душенку Максиму Романовичу, 26.03.2008 року народження, за згодою матері Душенко Оксани Ярославів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шенко Оксані Ярославівні від імені малолітнього Душенка Назара Романовича, 18.09.2014 року народження, на відчуження належної їм в рівних долях 2/3 частин автомобіля ВАЗ 211140, 2008 року випуску, реєстраційний номер АТ 6458 АО, колір сірий, ідентифікаційний номер ХТА21114080295000 та зняття вищезазначеного автомобіля марки ВАЗ 211140 з обліку в компетентних орга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ідмовити відділу державної виконавчої служби в Івано-Франківському районі Івано-Франківської області Західного міжрегіонального управління Міністерства юстиції у наданні згоди на реалізацію 1/6 частки двокімнатної квартири за адресою: м.Івано-Франківськ, вул.Хіміків, 6/1/35, право користування якою має дитина, позбавлена батьківського піклування Федорко Ірина Вікторівна, 11.11.2008 року народження, у зв’язку з невідповідністю інтересам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Зняти заборону щодо відчуження об’єкта нерухомого майна за адресою: м.Івано-Франківськ, вул.І.Миколайчука, 19, кв.33, у зв’язку з усуненням обставин, що обумовили накладення заборони відчуження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5:00Z</dcterms:created>
  <dc:creator>user</dc:creator>
  <dc:description/>
  <cp:keywords/>
  <dc:language>en-US</dc:language>
  <cp:lastModifiedBy>User</cp:lastModifiedBy>
  <cp:lastPrinted>2024-02-27T16:53:00Z</cp:lastPrinted>
  <dcterms:modified xsi:type="dcterms:W3CDTF">2024-02-29T09:15:00Z</dcterms:modified>
  <cp:revision>2</cp:revision>
  <dc:subject/>
  <dc:title/>
</cp:coreProperties>
</file>