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14.02.2024 року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буд. 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ою має –, – року народження, за згодою, поданою його батьками – та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4. Неповнолітньому –, – року народження, за згодою батьків – та 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його ім’я цілого буд.– (загальною площею помешкання – кв.м, житловою – – кв.м) на вул.– у с– Івано-Франківського району Івано-Франківської області, право користування якою має малолітня – року народження, за згодою поданою її батьками </w:t>
      </w:r>
      <w:r>
        <w:rPr>
          <w:rFonts w:cs="Times New Roman" w:ascii="Times New Roman" w:hAnsi="Times New Roman"/>
          <w:sz w:val="28"/>
          <w:szCs w:val="28"/>
        </w:rPr>
        <w:t>– та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5. Неповнолітній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за згодою своєї матері –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 кв.– (загальною площею помешкання – кв.м, житловою – – кв.м)  на вул.–, – в м.Івано-Франківську, без згоди батька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– від імені малолітнього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–  частини кв.– (загальною площею помешкання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говір щодо відчуження укладати при одночасному придбанні на ім’я малолітн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, – року народ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, – частини кв.– (загальною площею помешкання - – кв.м, житловою площею – – кв.м) на вул.–, 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– від імені малолітньої –, – року народження, на відчуження належної їй – частини  автомобіля –, – року випуску, реєстраційний номер –, колір бежевий, ідентифікаційний номер – та зняття вищезазначеного автомобіля марки –, – року випуску з обліку в компетентних орган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еповнолітньому –, – року народження, за згодою матері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імені малолітнього –, – року народження, на відчуження належної їм в рівних долях – частин автомобіля –, – року випуску, реєстраційний номер –, колір сірий, ідентифікаційний номер – та зняття вищезазначеного автомобіля марки – з обліку в компетентних орга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ідмовити відділу державної виконавчої служби в Івано-Франківському районі Івано-Франківської області Західного міжрегіонального управління Міністерства юстиції у наданні згоди на реалізацію – частки двокімнатної квартири за адресою: м.Івано-Франківськ, вул.–, право користування якою має дитина, позбавлена батьківського піклування –, – року народження, у зв’язку з невідповідністю інтересам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Зняти заборону щодо відчуження об’єкта нерухомого майна за адресою: м.Івано-Франківськ, вул.–, –, кв.–, у зв’язку з усуненням обставин, що обумовили накладення заборони відчуження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46:00Z</dcterms:created>
  <dc:creator>user</dc:creator>
  <dc:description/>
  <cp:keywords/>
  <dc:language>en-US</dc:language>
  <cp:lastModifiedBy>User</cp:lastModifiedBy>
  <cp:lastPrinted>2024-02-27T16:53:00Z</cp:lastPrinted>
  <dcterms:modified xsi:type="dcterms:W3CDTF">2024-02-29T09:46:00Z</dcterms:modified>
  <cp:revision>2</cp:revision>
  <dc:subject/>
  <dc:title/>
</cp:coreProperties>
</file>