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техніч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умов на приєднання об’є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централізованих систе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остачання та водовідведення</w:t>
      </w:r>
    </w:p>
    <w:p>
      <w:pPr>
        <w:pStyle w:val="TextBody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 зареєстрованих в Міністерстві юстиції України 7.10.2008р. за №936/15627 та н</w:t>
      </w:r>
      <w:r>
        <w:rPr>
          <w:sz w:val="28"/>
          <w:szCs w:val="28"/>
          <w:lang w:val="uk-UA"/>
        </w:rPr>
        <w:t xml:space="preserve">аказом Міністерства розвитку громад та територій України №97 від 19.04.2021р., зареєстрованого 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іністерстві юстиції України 25.06.2021р. за №839/36461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Затвердити технічні умови на приєднання об’єктів до централізованих систем водопостачання та водовідведення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Балагурі щодо здійснення будівництва індивідуальних житлових будинків на вул. ____у с. Вовчинець Івано-Франківської міської територіальної громади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в пункт 1.3 рішення виконавчого комітету «Про затвердження  технічних умов на приєднання об’єктів до централізованих систем водопостачання та водовідведення» від 02.02.2024 року №116 та викласти його в наступній редакції: «товариству з обмеженою відповідальністю «Ленкавський» щодо здійснення будівництва багатоквартирних житлових будинків з приміщеннями громадського призначення на вул. Ленкавського, 22</w:t>
      </w:r>
      <w:r>
        <w:rPr>
          <w:bCs/>
          <w:iCs/>
          <w:sz w:val="28"/>
          <w:szCs w:val="28"/>
          <w:lang w:val="uk-UA"/>
        </w:rPr>
        <w:t>.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 Доручити першому заступнику міського голови В. Сусаніній підписати технічні умови на приєднання об’єктів до централізованих систем водопостачання та водовідвед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ершого заступника міського голови В. Сусані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2:48:00Z</dcterms:created>
  <dc:creator>User</dc:creator>
  <dc:description/>
  <cp:keywords/>
  <dc:language>en-US</dc:language>
  <cp:lastModifiedBy>User</cp:lastModifiedBy>
  <cp:lastPrinted>2023-11-03T09:10:00Z</cp:lastPrinted>
  <dcterms:modified xsi:type="dcterms:W3CDTF">2024-02-29T14:43:00Z</dcterms:modified>
  <cp:revision>4</cp:revision>
  <dc:subject/>
  <dc:title>                               </dc:title>
</cp:coreProperties>
</file>