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ися в складних життєвих обставинах, ––, –– 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права на виховання в сім’ї, на підставі акта проведення рівня безпеки дитини від 28.02.2024 року, звернення громадянина ––, –– від 29.02.2024 року №Б/225,  наказу Служби у справах дітей </w:t>
      </w:r>
      <w:r>
        <w:rPr>
          <w:rStyle w:val="Rvts11"/>
          <w:color w:val="000000"/>
          <w:lang w:val="uk-UA"/>
        </w:rPr>
        <w:t>від 29.02.2024 року «Про влаштування дитини в сім’ю патронатного вихователя», акта про факт передачі дитини від 29.02.2024 року</w:t>
      </w:r>
      <w:r>
        <w:rPr>
          <w:lang w:val="uk-UA"/>
        </w:rPr>
        <w:t>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Влаштувати з 29.02.2024 року в сім’ю патронатного вихователя –, яка зареєстрована та проживає за адресою: с.– Івано-Франківського району Івано-Франківської області, вул.–, – (далі – патронатний вихователь) малолітнього –, – року народження, який перебуває в складних життєвих обставинах (далі – дитина)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Укласти договір про патронат над дитиною між виконавчим комітетом Івано-Франківської міської ради та громадян</w:t>
      </w:r>
      <w:r>
        <w:rPr>
          <w:rStyle w:val="Rvts11"/>
          <w:color w:val="000000"/>
          <w:sz w:val="28"/>
          <w:szCs w:val="28"/>
          <w:lang w:val="uk-UA"/>
        </w:rPr>
        <w:t>ином</w:t>
      </w:r>
      <w:r>
        <w:rPr>
          <w:rStyle w:val="Rvts11"/>
          <w:color w:val="000000"/>
          <w:sz w:val="28"/>
          <w:szCs w:val="28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– </w:t>
      </w:r>
      <w:r>
        <w:rPr>
          <w:rStyle w:val="Rvts11"/>
          <w:color w:val="000000"/>
          <w:sz w:val="28"/>
          <w:szCs w:val="28"/>
        </w:rPr>
        <w:t>та патронатним вихователем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виконанням даного договору, умовами утримання та виховання малолітньої, забезпеченням її прав та інтересів у сім’ї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дітей, сім’ї та молоді (Л.Дикун) здійснювати соціальний супровід сім’ї дитини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4:00Z</dcterms:created>
  <dc:creator>FuckYouBill</dc:creator>
  <dc:description/>
  <cp:keywords/>
  <dc:language>en-US</dc:language>
  <cp:lastModifiedBy>User</cp:lastModifiedBy>
  <cp:lastPrinted>2024-02-29T11:45:00Z</cp:lastPrinted>
  <dcterms:modified xsi:type="dcterms:W3CDTF">2024-02-29T11:44:00Z</dcterms:modified>
  <cp:revision>2</cp:revision>
  <dc:subject/>
  <dc:title>Про відзначення в місті</dc:title>
</cp:coreProperties>
</file>