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міської ради проєкту рішення «Про затвердження звіту ДМП «Івано-Франківськтеплокомуненерго» про використання коштів, внесених до статутного капіталу цього підприємства у 2023 роц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1. Внести на розгляд  міської ради проєкт рішення «Про затвердження звіту ДМП «Івано-Франківськтеплокомуненерго» про використання коштів, внесених до статутного капіталу цього підприємства у 2023 роц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06:00Z</dcterms:created>
  <dc:creator>Customer</dc:creator>
  <dc:description/>
  <cp:keywords/>
  <dc:language>en-US</dc:language>
  <cp:lastModifiedBy>User</cp:lastModifiedBy>
  <cp:lastPrinted>2023-02-28T15:59:00Z</cp:lastPrinted>
  <dcterms:modified xsi:type="dcterms:W3CDTF">2024-02-29T08:06:00Z</dcterms:modified>
  <cp:revision>2</cp:revision>
  <dc:subject/>
  <dc:title>ПОЯСНЮВАЛЬНА ЗАПИСКА</dc:title>
</cp:coreProperties>
</file>