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ішенням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ід __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 У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ДОГОВ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надання транспортних послуг з перевезень міськи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електричним транспортом, </w:t>
      </w:r>
      <w:r>
        <w:rPr>
          <w:color w:val="000000"/>
          <w:sz w:val="28"/>
          <w:szCs w:val="28"/>
        </w:rPr>
        <w:t xml:space="preserve"> затвердженого рішенням виконавчого комітету міської ради від 28.12.2023 р. №175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м. Івано-Франківськ</w:t>
        <w:tab/>
        <w:t xml:space="preserve">                    «_____»____________20_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конавчий комітет Івано-Франківської міської ради в особі заступника міського голови – директора  Департаменту інфраструктури, житлової та комунальної політики  Смушака Михайла Володимировича, що діє на підставі Закону України «Про місцеве самоврядування» (далі - замовник), з однієї сторони, і Комунальне підприємство «Електроавтотранс» Івано-Франківської міської ради в особі директора Голутяка Віталія Юрійовича, що діє на підставі Статуту, затвердженого рішенням Івано-Франківської міської ради від «20» жовтня 2023р.  №202-38  (далі - перевізник), з іншої сторони, разом іменовані сторо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еруючись ст.11 розділ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V Закону України «Про міський електричний транспорт», Постановою Кабінету Міністрів України №1045 від 14.11.2012 року, листом Міністерства інфраструктури України №4464/25/14-17 від 05.10.2017року, статтею 42 Закону України «Про місцеве самоврядування в Україні»,</w:t>
      </w:r>
      <w:r>
        <w:rPr>
          <w:color w:val="000000"/>
          <w:sz w:val="28"/>
          <w:szCs w:val="28"/>
          <w:lang w:val="ru-RU"/>
        </w:rPr>
        <w:t xml:space="preserve"> п.10 </w:t>
      </w:r>
      <w:r>
        <w:rPr>
          <w:sz w:val="28"/>
          <w:szCs w:val="28"/>
        </w:rPr>
        <w:t xml:space="preserve">Договору про організацію надання транспортних послуг з перевезень міським електричним транспортом, </w:t>
      </w:r>
      <w:r>
        <w:rPr>
          <w:color w:val="000000"/>
          <w:sz w:val="28"/>
          <w:szCs w:val="28"/>
        </w:rPr>
        <w:t xml:space="preserve"> затвердженого рішенням виконавчого комітету міської ради від 28.12.2023 р. №1751, уклали дану додаткову угоду до Договору</w:t>
      </w:r>
      <w:r>
        <w:rPr>
          <w:sz w:val="28"/>
          <w:szCs w:val="28"/>
        </w:rPr>
        <w:t xml:space="preserve"> про організацію надання транспортних послуг з перевезень міським електричним транспортом, </w:t>
      </w:r>
      <w:r>
        <w:rPr>
          <w:color w:val="000000"/>
          <w:sz w:val="28"/>
          <w:szCs w:val="28"/>
        </w:rPr>
        <w:t xml:space="preserve"> затвердженого рішенням виконавчого комітету міської ради від 28.12.2023 р. №1751 (далі – Договір), дійшли згоди про наступне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и дійшли згоди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3 п.1 Договору викласти в наступній редакції: «Загальна вартість транспортних послуг становить 236194 тис. гривень (двісті тридцять шість мільйонів сто дев’яносто чотири тисячі гривень).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и дійшли зг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даток 1 до Договору викласти в новій редакції (додаєтьс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и дійшли зг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даток 2 до Договору викласти в новій редакції (додається)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а додаткова угода є невід’ємною частин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ирає чинності з дня підписання її Сторонами та діє до 31.12.2024  року. </w:t>
      </w:r>
      <w:r>
        <w:rPr>
          <w:rFonts w:cs="Times New Roman" w:ascii="Times New Roman" w:hAnsi="Times New Roman"/>
          <w:sz w:val="28"/>
          <w:szCs w:val="28"/>
        </w:rPr>
        <w:t>Сторони, керуючись ч.3 ст. 631 Цивільного кодексу України, домовились, що дія цієї Додаткової угоди поширюється на відносини між Сторонами, що виникли до моменту її підписання, а саме, з 01.02.2024р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цієї Додаткової угоди складено на українській мові в двох оригінальних примірниках, що мають однакову юридичну силу – по одному примірнику для кожної Сторон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і інші умови Договору залишаються незмінними і Сторони підтверджують по них свої зобов’язанн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мовник                                                              Перевізник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______________________                                      </w:t>
      </w:r>
      <w:r>
        <w:rPr>
          <w:rFonts w:cs="Times New Roman" w:ascii="Times New Roman" w:hAnsi="Times New Roman"/>
          <w:sz w:val="28"/>
          <w:szCs w:val="28"/>
        </w:rPr>
        <w:t>КП «Електроавтотранс»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йменування юридичної особи, що діє)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______________________                                      </w:t>
      </w:r>
      <w:r>
        <w:rPr>
          <w:rFonts w:cs="Times New Roman" w:ascii="Times New Roman" w:hAnsi="Times New Roman"/>
          <w:sz w:val="28"/>
          <w:szCs w:val="28"/>
        </w:rPr>
        <w:t>діє на підставі Статуту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підставі документа (назва, коли і ким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______________________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рішенням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затверджений), відомості про державну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Івано-Франківської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реєстрацію та банківські реквізити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від «20»жовтня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р. №202-38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иси сторін</w:t>
      </w:r>
    </w:p>
    <w:p>
      <w:pPr>
        <w:pStyle w:val="Style17"/>
        <w:tabs>
          <w:tab w:val="clear" w:pos="708"/>
          <w:tab w:val="left" w:pos="5565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-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директор Департаменту                                      </w:t>
      </w:r>
      <w:r>
        <w:rPr>
          <w:sz w:val="28"/>
          <w:szCs w:val="28"/>
          <w:lang w:eastAsia="en-US"/>
        </w:rPr>
        <w:t>КП «Електроавтотранс»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раструктури, житлової та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ї політики</w:t>
      </w:r>
      <w:r>
        <w:rPr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sz w:val="28"/>
          <w:szCs w:val="28"/>
          <w:lang w:eastAsia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eastAsia="en-US"/>
        </w:rPr>
      </w:pPr>
      <w:r>
        <w:rPr>
          <w:sz w:val="28"/>
          <w:szCs w:val="28"/>
          <w:lang w:eastAsia="en-US"/>
        </w:rPr>
        <w:t xml:space="preserve">               </w:t>
      </w:r>
    </w:p>
    <w:p>
      <w:pPr>
        <w:pStyle w:val="Normal"/>
        <w:tabs>
          <w:tab w:val="clear" w:pos="708"/>
          <w:tab w:val="left" w:pos="9092" w:leader="none"/>
        </w:tabs>
        <w:ind w:firstLine="720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lang w:eastAsia="en-US"/>
        </w:rPr>
        <w:t xml:space="preserve">_____________ </w:t>
      </w:r>
      <w:r>
        <w:rPr>
          <w:sz w:val="28"/>
          <w:szCs w:val="28"/>
          <w:lang w:eastAsia="en-US"/>
        </w:rPr>
        <w:t>М.В. Смушак                              ___________ В.Ю. Голутяк</w:t>
      </w:r>
    </w:p>
    <w:p>
      <w:pPr>
        <w:pStyle w:val="Normal"/>
        <w:rPr/>
      </w:pPr>
      <w:r>
        <w:rPr>
          <w:sz w:val="28"/>
          <w:szCs w:val="28"/>
          <w:lang w:eastAsia="en-US"/>
        </w:rPr>
        <w:t>______   ___________ 20___р.                     ______   ___________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___р</w:t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1286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4"/>
    <w:rPr/>
  </w:style>
  <w:style w:type="character" w:styleId="St42">
    <w:name w:val="st42"/>
    <w:qFormat/>
    <w:rPr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47:00Z</dcterms:created>
  <dc:creator>Admin</dc:creator>
  <dc:description/>
  <cp:keywords/>
  <dc:language>en-US</dc:language>
  <cp:lastModifiedBy>User</cp:lastModifiedBy>
  <cp:lastPrinted>2024-02-28T11:07:00Z</cp:lastPrinted>
  <dcterms:modified xsi:type="dcterms:W3CDTF">2024-02-29T11:47:00Z</dcterms:modified>
  <cp:revision>3</cp:revision>
  <dc:subject/>
  <dc:title>ДОГОВІР</dc:title>
</cp:coreProperties>
</file>